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ind w:left="1440"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ЛЕКЦИЯ № 4в</w:t>
      </w:r>
    </w:p>
    <w:p>
      <w:pPr>
        <w:pStyle w:val="Heading5"/>
        <w:widowControl/>
        <w:ind w:left="1440"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widowControl/>
        <w:ind w:hanging="0"/>
        <w:jc w:val="left"/>
        <w:rPr/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Спинной мозг - </w:t>
      </w:r>
      <w:r>
        <w:rPr>
          <w:b/>
          <w:bCs/>
          <w:i/>
          <w:iCs/>
          <w:sz w:val="32"/>
        </w:rPr>
        <w:t>medulla spinalis (греч. myelos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характеристика и строение спинного мозг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функции С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лочки С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ло- и онтогенез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widowControl/>
        <w:ind w:firstLine="720"/>
        <w:jc w:val="left"/>
        <w:rPr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</w:t>
      </w:r>
      <w:r>
        <w:rPr>
          <w:b/>
          <w:bCs/>
          <w:i/>
          <w:iCs/>
          <w:sz w:val="28"/>
        </w:rPr>
        <w:t>1.  Строение.</w:t>
      </w:r>
    </w:p>
    <w:p>
      <w:pPr>
        <w:pStyle w:val="Heading5"/>
        <w:widowControl/>
        <w:ind w:firstLine="720"/>
        <w:jc w:val="both"/>
        <w:rPr/>
      </w:pPr>
      <w:r>
        <w:rPr>
          <w:sz w:val="28"/>
        </w:rPr>
        <w:t>Спинной мозг (</w:t>
      </w:r>
      <w:r>
        <w:rPr>
          <w:i/>
          <w:iCs/>
          <w:sz w:val="28"/>
          <w:lang w:val="en-US"/>
        </w:rPr>
        <w:t>medull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pinalis</w:t>
      </w:r>
      <w:r>
        <w:rPr>
          <w:i/>
          <w:iCs/>
          <w:sz w:val="28"/>
        </w:rPr>
        <w:t>)</w:t>
      </w:r>
      <w:r>
        <w:rPr>
          <w:sz w:val="28"/>
        </w:rPr>
        <w:t xml:space="preserve"> лежит в позвоночном канале и представляет собой длинный цилиндрический тяж. У большинства позвоночных (рыбы, хвостатые амфибий, рептилии, птицы) спинной мозг занимает весь позвоночный канал, тогда как у бесхвостых амфибий и млекопитающих он занимает только часть канала из-за неравномерности роста спинного мозга и позвоночника в период эмбрионального развития. У большинства млекопитающих спинной мозг заканчивается на уровне поясничных позвонков. Без видимых границ он подразделяется на шейный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regio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ervicalis</w:t>
      </w:r>
      <w:r>
        <w:rPr>
          <w:i/>
          <w:iCs/>
          <w:sz w:val="28"/>
        </w:rPr>
        <w:t>),</w:t>
      </w:r>
      <w:r>
        <w:rPr>
          <w:sz w:val="28"/>
        </w:rPr>
        <w:t xml:space="preserve"> грудной    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pectoralis</w:t>
      </w:r>
      <w:r>
        <w:rPr>
          <w:i/>
          <w:iCs/>
          <w:sz w:val="28"/>
        </w:rPr>
        <w:t xml:space="preserve">) </w:t>
      </w:r>
      <w:r>
        <w:rPr>
          <w:sz w:val="28"/>
        </w:rPr>
        <w:t xml:space="preserve">и пояснично-крестцовый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lumbosacralis</w:t>
      </w:r>
      <w:r>
        <w:rPr>
          <w:i/>
          <w:iCs/>
          <w:sz w:val="28"/>
        </w:rPr>
        <w:t>)</w:t>
      </w:r>
      <w:r>
        <w:rPr>
          <w:sz w:val="28"/>
        </w:rPr>
        <w:t xml:space="preserve">отделы. Последний заканчивается мозговым конусом </w:t>
      </w:r>
      <w:r>
        <w:rPr>
          <w:i/>
          <w:iCs/>
          <w:sz w:val="28"/>
        </w:rPr>
        <w:t>(conus medullaris)</w:t>
      </w:r>
      <w:r>
        <w:rPr>
          <w:sz w:val="28"/>
        </w:rPr>
        <w:t xml:space="preserve">, доходящим до II-III поясничных позвонков. От мозгового конуса далее отходит концевая нить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filu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erminale</w:t>
      </w:r>
      <w:r>
        <w:rPr>
          <w:i/>
          <w:iCs/>
          <w:sz w:val="28"/>
        </w:rPr>
        <w:t>),</w:t>
      </w:r>
      <w:r>
        <w:rPr>
          <w:sz w:val="28"/>
        </w:rPr>
        <w:t xml:space="preserve"> продолжающаяся до VI хвостового позвонка. Мозговой конус, концевая нить и косо отходящие от них спинномозговые нервы формируют анатомическое образование, которое получило название конский хвост (</w:t>
      </w:r>
      <w:r>
        <w:rPr>
          <w:i/>
          <w:iCs/>
          <w:sz w:val="28"/>
          <w:lang w:val="en-US"/>
        </w:rPr>
        <w:t>caud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equinae</w:t>
      </w:r>
      <w:r>
        <w:rPr>
          <w:i/>
          <w:iCs/>
          <w:sz w:val="28"/>
        </w:rPr>
        <w:t>).</w:t>
      </w:r>
      <w:r>
        <w:rPr>
          <w:sz w:val="28"/>
        </w:rPr>
        <w:t xml:space="preserve"> </w:t>
        <w:tab/>
      </w:r>
    </w:p>
    <w:p>
      <w:pPr>
        <w:pStyle w:val="21"/>
        <w:rPr/>
      </w:pPr>
      <w:r>
        <w:rPr/>
        <w:t>Спинной мозг развит у разных животных в различной мере, что объясняется неодинаковым развитием у них как  подвижности, так и кожной чувствительности. Например, у карпа и у курицы, имеющих одинаковую массу тела, спинной мозг весит у курицы – 2,1 г, а у карпа – 0,65 г., т.е. у первой в 3 раза больше, что объясняется большей ее подвижностью (развитием вентральных рогов). У других двух животных  с одинаковой массой тела черепахи и кролика – очень узкий спинной мозг черепахи весит 0,39 г, а  кролика – 3,64 г, т.е. в 9 раз больше, что объясняется его гораздо развитой чувствительностью (развитием дорсальных рогов). Между массой головного и спинного мозга  животных имеются определенные соотношения. По мере повышения общей организации животных относительная масса головного мозга по отношению к спинному постепенно увеличивается. Так, если у пресмыкающихся (черепаха) масса головного мозга примерно равна массе спинного мозга, то у птиц (петухи, голуби) она превышает ее в 1,5 – 2,5 раза, у копытных примерно в 2,5 раза, у хищных в 3-5 раза, у шимпанзе в 18 раз, у человека – в 49 раз.</w:t>
      </w:r>
    </w:p>
    <w:p>
      <w:pPr>
        <w:pStyle w:val="Normal"/>
        <w:jc w:val="both"/>
        <w:rPr/>
      </w:pPr>
      <w:r>
        <w:rPr>
          <w:sz w:val="28"/>
        </w:rPr>
        <w:tab/>
        <w:t>Спинной мозг, в общем, имеет цилиндрическую форму, но у травоядных животных он несколько сплющен сверху вниз. От спинного  мозга на всем протяжении  отходят корешки (чувствительные и двигательные), которые связывают его с периферией.</w:t>
        <w:tab/>
        <w:t xml:space="preserve">Вдоль спинного мозга идут дорсальная срединная борозда – </w:t>
      </w:r>
      <w:r>
        <w:rPr>
          <w:i/>
          <w:iCs/>
          <w:sz w:val="28"/>
        </w:rPr>
        <w:t>sulcus medianus dorsalis</w:t>
      </w:r>
      <w:r>
        <w:rPr>
          <w:sz w:val="28"/>
        </w:rPr>
        <w:t xml:space="preserve">, и вентральная срединная щель – </w:t>
      </w:r>
      <w:r>
        <w:rPr>
          <w:i/>
          <w:iCs/>
          <w:sz w:val="28"/>
        </w:rPr>
        <w:t>fissura mediana ventralis</w:t>
      </w:r>
      <w:r>
        <w:rPr>
          <w:sz w:val="28"/>
        </w:rPr>
        <w:t>, которые делят спинной мозг на 2 равные симметричные половины (правую и левую). Кроме этого, в вентральной  срединной щели  располагается спинномозговая вентральная артер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нутри спинного мозга имеется узкая полость – центральный спинномозговой канал – </w:t>
      </w:r>
      <w:r>
        <w:rPr>
          <w:i/>
          <w:iCs/>
          <w:sz w:val="28"/>
          <w:u w:val="single"/>
        </w:rPr>
        <w:t>canalis centralis</w:t>
      </w:r>
      <w:r>
        <w:rPr>
          <w:sz w:val="28"/>
        </w:rPr>
        <w:t>, который заполнен спинномозговой жидкостью (ликвором). Ликвор выполняет роль посредника между кровью и нейронами. Из ликвора нейроны получают питательные вещества и через него освобождаются от конечных продуктов обмена. Вокруг центрального канала располагается серое мозговое вещество, а по периферии – белое, образованное из миелиновых нервных волок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2136" w:firstLine="696"/>
        <w:rPr/>
      </w:pPr>
      <w:r>
        <w:rPr/>
        <w:t xml:space="preserve">      </w:t>
      </w:r>
      <w:r>
        <w:rPr>
          <w:lang w:val="en-US"/>
        </w:rPr>
        <w:t xml:space="preserve">Medulla spinalis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45pt" to="212.4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  <w:t>Canalis centralis</w:t>
        <w:tab/>
        <w:tab/>
        <w:t xml:space="preserve">       Substantia grisea</w:t>
        <w:tab/>
        <w:tab/>
        <w:tab/>
        <w:t xml:space="preserve"> Substantia alba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25.2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6731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3pt" to="212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6731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3pt" to="399.6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Ликвор</w:t>
      </w:r>
      <w:r>
        <w:rPr>
          <w:sz w:val="28"/>
          <w:lang w:val="en-US"/>
        </w:rPr>
        <w:tab/>
        <w:tab/>
        <w:t xml:space="preserve">                 1)cornus dorsalis</w:t>
        <w:tab/>
        <w:tab/>
        <w:t xml:space="preserve">          1)funiculi dorsalis</w:t>
      </w:r>
    </w:p>
    <w:p>
      <w:pPr>
        <w:pStyle w:val="Normal"/>
        <w:jc w:val="both"/>
        <w:rPr/>
      </w:pPr>
      <w:r>
        <w:rPr>
          <w:sz w:val="28"/>
          <w:lang w:val="en-US"/>
        </w:rPr>
        <w:t>Liquor</w:t>
        <w:tab/>
        <w:tab/>
        <w:t xml:space="preserve">    </w:t>
        <w:tab/>
        <w:t xml:space="preserve">       2)cornus ventralis</w:t>
        <w:tab/>
        <w:tab/>
        <w:t xml:space="preserve">          2)funiculi ventralis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erebrospinalis                       3)cornus lateralis</w:t>
        <w:tab/>
        <w:tab/>
        <w:t xml:space="preserve">          3)funiculi laterali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>
          <w:color w:val="000000"/>
          <w:lang w:val="en-US"/>
        </w:rPr>
        <w:tab/>
      </w:r>
      <w:r>
        <w:rPr>
          <w:color w:val="000000"/>
        </w:rPr>
        <w:t>Анатомически спинной мозг состоит из отдельных нервных  сегментов -  невромеров,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ерое мозговое вещество</w:t>
      </w:r>
      <w:r>
        <w:rPr>
          <w:sz w:val="28"/>
        </w:rPr>
        <w:t xml:space="preserve"> на поперечном разрезе имеет форму буквы «Н» или бабочки и в каждой его половине различают дорсальные, вентральные, латеральные рога. В функциональном отношении  рога - это «центры», а  морфологически – это тела нервных клеток вместе с кровеносными сосудами гемомикроциркуляторного  русла, сравнительно высокой плотно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1) Дорсальные рога – чувствительные;  они образованы  в основном телами ассоциативных нейронов, которые передают нервные импульсы в головной мозг.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>2) Вентральные рога – двигательные; они образованы телами эфферентных мотонейронов, которые передают нервные импульсы к рабочему органу.</w:t>
      </w:r>
    </w:p>
    <w:p>
      <w:pPr>
        <w:pStyle w:val="Normal"/>
        <w:jc w:val="both"/>
        <w:rPr/>
      </w:pPr>
      <w:r>
        <w:rPr>
          <w:sz w:val="28"/>
        </w:rPr>
        <w:tab/>
        <w:t>3) Латеральные рога –  расположены между дорсальными и вентральными рогами и встречаются только в грудном и поясничном отделе спинного мозга (с I грудного позвонка по IV поясничный позвонок). Латеральные рога – это центры  симпатической (сосудистой)  части вегетативной нервной системы. Состоят из тел нервных клеток, отдающих импульсы  первоначально к симпатическим ганглиям, а от них  не исчерченной  (гладкой) мускулатуре сосуд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Белое вещество</w:t>
      </w:r>
      <w:r>
        <w:rPr>
          <w:sz w:val="28"/>
        </w:rPr>
        <w:t xml:space="preserve"> морфологически представлено миелиновыми нервными волокнами и микрососудами, но уже низкой пло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пинной мозг состоит из двух различных по функции и структуре аппаратов – собственного и проводниковог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Собственный</w:t>
      </w:r>
      <w:r>
        <w:rPr>
          <w:sz w:val="28"/>
        </w:rPr>
        <w:t xml:space="preserve">, или сегментарных, аппарат  спинного мозга является местом замыкания безусловных рефлексов с кожных рецепторов на мышцы и сосуды. По своему развитию он представляет более древнее образовани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Проводниковый</w:t>
      </w:r>
      <w:r>
        <w:rPr>
          <w:sz w:val="28"/>
        </w:rPr>
        <w:t>, или надсегментарный, аппарат спинного мозга более позднего происхождения и связан с различными отделами головного мозга. Он возникает в результате развития мышечной системы и дифференцировки  головного мозга. Через него и при участии сетчатого образования осуществляются рефлексы как условные, так и безусловные с различных анализаторов. Это система надсегментарных двусторонних связей спинного мозга с головным, они образуют проводящие пути 2-х типов: центропетальные (центростремительные), направляющиеся к головному мозгу, и центрофугальные (центробежные), идущие от головного мозг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так, белое мозговое вещество, состоящее из нервных волокон, образует многочисленные проводящие пути в виде пучков,  располагается по периферии и разделяется рогами серого вещества на 3 канатика. В составе дорсальных канатиков проходят чувствительные проводящие пути с кожи и скелетных мышц, направляющиеся в головной мозг. В латеральных канатиках есть как  чувствительные, так и двигательные проводящие пути. В вентральных – двигательные  проводящие пут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Белого мозгового вещества больше в начальной части спинного мозга; чем дальше от головного мозга, тем больше теряется волокон, отходящих к разным участкам (например, у человека  двигательные пути каждой половины спинного мозга, содержит: в верхних шейных сегментах – 70 100 волокон; в верхних грудных, после отхождения нервов в руку – 30 500). Количество чувствительных путей обычно больше, чем двигательных, поэтому и белая масса дорсальных канатиков в спинном мозге больше  чем в вентральных. Относительное количество двигательных волокон в белом веществе увеличивается по мере повышения организации животных (у собак они составляют 10%   к общей массе белого вещества, у обезьян – 20%,  у человека – 30%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2124" w:hanging="0"/>
        <w:rPr/>
      </w:pPr>
      <w:r>
        <w:rPr/>
        <w:t xml:space="preserve"> </w:t>
      </w:r>
      <w:r>
        <w:rPr>
          <w:i/>
          <w:iCs/>
        </w:rPr>
        <w:t xml:space="preserve">2. Основные функции спинного мозг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bCs/>
          <w:sz w:val="28"/>
        </w:rPr>
        <w:t xml:space="preserve">Рефлекторная - </w:t>
      </w:r>
      <w:r>
        <w:rPr>
          <w:sz w:val="28"/>
        </w:rPr>
        <w:t xml:space="preserve"> в сером веществе спинного мозга располагаются нервные центры - группа тел нейронов, которые контролируют определенную функцию и осуществляют различные безусловные рефлексы.  Нейроны, образующие нервный центр, могут лежать в различных отделах ЦНС. Например, в шейном отделе лежат центры диафрагмальных нервов, нарушение этих центров приводит к расстройству дыхания. В грудном отделе спинного мозга находятся центры, иннервирующие мускулатуру грудной конечности, туловища, поражение этих центров вызывает расстройство движения тех частей тела, которые ими иннервируются. В поясничном отделе располагаются центры, иннервирующие мускулатуру тазовых конечностей и брюшной стенки, а в крестцовом – центры мочеиспускания, дефекации, эрекции, деятельности матки. Все центры спинного мозга находятся под контролем центров головного моз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</w:tabs>
        <w:ind w:left="0" w:firstLine="540"/>
        <w:jc w:val="both"/>
        <w:rPr/>
      </w:pPr>
      <w:r>
        <w:rPr>
          <w:b/>
          <w:bCs/>
          <w:sz w:val="28"/>
        </w:rPr>
        <w:t>Проводниковая</w:t>
      </w:r>
      <w:r>
        <w:rPr>
          <w:sz w:val="28"/>
        </w:rPr>
        <w:t xml:space="preserve"> – спинной мозг это мощная система проводящих путей. Проводящие пути бывают основными, центростремительными и центробежными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sz w:val="28"/>
        </w:rPr>
        <w:tab/>
        <w:t>а) Основные проводящие пути (более древние с точки зрения филогенеза) связывают отделы самого спинного мозга и лежат рядом с серым мозговым веществом во всех трех канатиках.</w:t>
      </w:r>
    </w:p>
    <w:p>
      <w:pPr>
        <w:pStyle w:val="Normal"/>
        <w:tabs>
          <w:tab w:val="clear" w:pos="708"/>
          <w:tab w:val="left" w:pos="-1843" w:leader="none"/>
        </w:tabs>
        <w:ind w:firstLine="360"/>
        <w:jc w:val="both"/>
        <w:rPr/>
      </w:pPr>
      <w:r>
        <w:rPr>
          <w:sz w:val="28"/>
        </w:rPr>
        <w:tab/>
        <w:t>б) Центростремительные (афферентные, восходящие, чувствительные) пути связывают периферию тела с головным мозгом и проводят нервные импульсы от кожного покрова, скелетных мышц, суставов... в головной мозг.</w:t>
      </w:r>
    </w:p>
    <w:p>
      <w:pPr>
        <w:pStyle w:val="Normal"/>
        <w:tabs>
          <w:tab w:val="clear" w:pos="708"/>
          <w:tab w:val="left" w:pos="-1843" w:leader="none"/>
        </w:tabs>
        <w:ind w:firstLine="360"/>
        <w:jc w:val="both"/>
        <w:rPr/>
      </w:pPr>
      <w:r>
        <w:rPr/>
        <w:tab/>
      </w:r>
      <w:r>
        <w:rPr>
          <w:sz w:val="28"/>
        </w:rPr>
        <w:t xml:space="preserve">в) Центробежные (эфферентные, нисходящие, двигательные) пути проводят нервные импульсы от головного мозга к периферии тела. </w:t>
        <w:tab/>
        <w:tab/>
        <w:tab/>
        <w:tab/>
      </w:r>
    </w:p>
    <w:p>
      <w:pPr>
        <w:pStyle w:val="Style12"/>
        <w:ind w:firstLine="720"/>
        <w:rPr/>
      </w:pPr>
      <w:r>
        <w:rPr/>
        <w:t>Наиболее древнее эволюционное происхождение имеют спинотектоталамический  и вестибулоретикулоспинальный пути, а наиболее молодыми являются пирамидные тракты, которые появляются у птиц и млекопитающих. Размер тракта увеличивается в ряду млекопитающих, тесно коррелируя с развитием моторной активности вида и со способностью к тонким дифференцированным движениям конечностей.</w:t>
      </w:r>
    </w:p>
    <w:p>
      <w:pPr>
        <w:pStyle w:val="Style12"/>
        <w:ind w:firstLine="720"/>
        <w:rPr/>
      </w:pPr>
      <w:r>
        <w:rPr/>
      </w:r>
    </w:p>
    <w:p>
      <w:pPr>
        <w:pStyle w:val="Style12"/>
        <w:ind w:firstLine="720"/>
        <w:rPr/>
      </w:pPr>
      <w:r>
        <w:rPr/>
        <w:t xml:space="preserve">                               </w:t>
      </w:r>
      <w:r>
        <w:rPr>
          <w:b/>
          <w:bCs/>
          <w:i/>
          <w:iCs/>
        </w:rPr>
        <w:t>3. Оболочки спинного мозга</w:t>
      </w:r>
    </w:p>
    <w:p>
      <w:pPr>
        <w:pStyle w:val="TextBody"/>
        <w:rPr/>
      </w:pPr>
      <w:r>
        <w:rPr/>
        <w:tab/>
        <w:t>Спинной мозг помещается в позвоночном канале и покрыт оболочками, между которыми имеется щелевидные пространства, содержащие ликвор (спинномозговую жидкость), что создает хорошую защиту для нежного мозгового вещества. Оболочки спинного мозга переходят в оболочки головного мозга.</w:t>
        <w:tab/>
      </w:r>
    </w:p>
    <w:p>
      <w:pPr>
        <w:pStyle w:val="TextBody"/>
        <w:ind w:firstLine="540"/>
        <w:rPr/>
      </w:pPr>
      <w:r>
        <w:rPr/>
        <w:t xml:space="preserve">Мозговых оболочек три: наружная – твердая, средняя – паутинная и внутренняя – мягкая (сосудистая). </w:t>
      </w:r>
    </w:p>
    <w:p>
      <w:pPr>
        <w:pStyle w:val="Heading2"/>
        <w:ind w:left="2844" w:firstLine="696"/>
        <w:rPr/>
      </w:pPr>
      <w:r>
        <w:rPr/>
      </w:r>
    </w:p>
    <w:p>
      <w:pPr>
        <w:pStyle w:val="Heading2"/>
        <w:ind w:left="2844" w:hanging="0"/>
        <w:rPr/>
      </w:pPr>
      <w:r>
        <w:rPr/>
        <w:t>Мозговые оболочки</w:t>
      </w:r>
    </w:p>
    <w:p>
      <w:pPr>
        <w:pStyle w:val="Heading3"/>
        <w:rPr/>
      </w:pPr>
      <w:r>
        <w:rPr/>
        <w:t>Наружная – твердая</w:t>
        <w:tab/>
        <w:tab/>
        <w:t xml:space="preserve">  Средняя – паутинная </w:t>
        <w:tab/>
        <w:t xml:space="preserve">      Внутренняя – мягкая </w:t>
      </w:r>
    </w:p>
    <w:p>
      <w:pPr>
        <w:pStyle w:val="Heading3"/>
        <w:rPr>
          <w:lang w:val="en-US"/>
        </w:rPr>
      </w:pPr>
      <w:r>
        <w:rPr>
          <w:lang w:val="en-US"/>
        </w:rPr>
        <w:t>Dura mater  spinalis                     arachnoidea  spinalis            pia mater spinalis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Cavum subdurale          Cavum subarachnoidale                           </w:t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u w:val="single"/>
        </w:rPr>
        <w:t>Твердая мозговая оболочка</w:t>
      </w:r>
      <w:r>
        <w:rPr>
          <w:sz w:val="28"/>
        </w:rPr>
        <w:t xml:space="preserve"> построена из плотной соединительной ткани и образует своеобразный мешок вокруг спинного мозга. Между нею и позвоночным каналом (надкостницей) формируется эпидуральное пространство, заполненное рыхлой соединительной тканью с большим количеством липоцитов. В нем лежат вентрально два венозных синуса, отводящие кровь от спинного мозга и позвонков. </w:t>
      </w:r>
    </w:p>
    <w:p>
      <w:pPr>
        <w:pStyle w:val="2"/>
        <w:rPr/>
      </w:pPr>
      <w:r>
        <w:rPr>
          <w:color w:val="000000"/>
        </w:rPr>
        <w:tab/>
      </w:r>
      <w:r>
        <w:rPr>
          <w:color w:val="000000"/>
          <w:u w:val="single"/>
        </w:rPr>
        <w:t>Паутинная мозговая оболочка</w:t>
      </w:r>
      <w:r>
        <w:rPr>
          <w:color w:val="000000"/>
        </w:rPr>
        <w:t xml:space="preserve"> очень нежная, тонкая и прозрачная, состоит из рыхлой соединительной ткани. От твердой оболочки она отделена щелевидным субдуральным пространством, а от мягкой подпаутинным пространством,  заполненными  ликвором. Оболочка образует вокруг спинного мозга футляр и соединяется с твердой мозговой оболочкой с помощью  проходящих сосудов и выходящих нервов, а с мягкой оболочкой  - с помощью отдельных групп коллагеновых  волокон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Мягкая (сосудистая) оболочка</w:t>
      </w:r>
      <w:r>
        <w:rPr>
          <w:sz w:val="28"/>
        </w:rPr>
        <w:t xml:space="preserve"> построена из рыхлой соединительной ткани и содержит большое количество кровеносных сосудов и снабжена нервами, она очень прочно срастается с мозгом. На боковых поверхностях образует боковые связки спинного мозга. От этих связок между нервами простираются 28-30 зубовидных связок. Основанием последние обращены к мозгу, а вершинами прикрепляются к твердой оболочке, подвешивая, таким образом, мозг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</w:t>
      </w:r>
      <w:r>
        <w:rPr>
          <w:b/>
          <w:bCs/>
          <w:i/>
          <w:iCs/>
          <w:sz w:val="28"/>
        </w:rPr>
        <w:t>4. Филогенез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чиная с низших хордовых (ланцетник), нервная система уже приобретает  трубкообразный вид. У большинства рыб в нем нет еще четкого выделения рогов серого вещества мозга. </w:t>
      </w:r>
    </w:p>
    <w:p>
      <w:pPr>
        <w:pStyle w:val="Normal"/>
        <w:ind w:firstLine="720"/>
        <w:jc w:val="both"/>
        <w:rPr/>
      </w:pPr>
      <w:r>
        <w:rPr>
          <w:sz w:val="28"/>
        </w:rPr>
        <w:t>У амфибий спинной мозг укорачивается за счет хвостовой части, от которой у бесхвостых амфибий сохраняются лишь только концевая  нить с корешками. Возникают шейное и поясничное утолщение в связи с развитием конечностей (нет у безногих форм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рептилий серые рога в спинном мозге уже четко выделяются и белое вещество в силу этого разделено на продольные пучки.</w:t>
      </w:r>
    </w:p>
    <w:p>
      <w:pPr>
        <w:pStyle w:val="Normal"/>
        <w:ind w:firstLine="720"/>
        <w:jc w:val="both"/>
        <w:rPr/>
      </w:pPr>
      <w:r>
        <w:rPr>
          <w:sz w:val="28"/>
        </w:rPr>
        <w:t>У млекопитающих спинной мозг характеризуется четким разграничением серого и белого вещества, а так же развитием сильных шейного и поясничного утолщений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720"/>
      <w:jc w:val="center"/>
      <w:textAlignment w:val="baselin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80"/>
      <w:sz w:val="28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46:00Z</dcterms:created>
  <dc:creator>Вика</dc:creator>
  <dc:description/>
  <cp:keywords/>
  <dc:language>en-US</dc:language>
  <cp:lastModifiedBy>Администратор</cp:lastModifiedBy>
  <cp:lastPrinted>2006-09-04T10:08:00Z</cp:lastPrinted>
  <dcterms:modified xsi:type="dcterms:W3CDTF">2011-03-28T10:25:00Z</dcterms:modified>
  <cp:revision>19</cp:revision>
  <dc:subject/>
  <dc:title>            ЛЕКЦИЯ № 2</dc:title>
</cp:coreProperties>
</file>