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97"/>
        <w:rPr/>
      </w:pPr>
      <w:r>
        <w:rPr/>
        <w:t xml:space="preserve">                  </w:t>
      </w:r>
      <w:r>
        <w:rPr/>
        <w:t xml:space="preserve">СПЛАНХНОЛОГИЯ         </w:t>
      </w:r>
    </w:p>
    <w:p>
      <w:pPr>
        <w:pStyle w:val="Heading2"/>
        <w:ind w:firstLine="697"/>
        <w:rPr/>
      </w:pPr>
      <w:r>
        <w:rPr/>
        <w:t xml:space="preserve">                                   </w:t>
      </w:r>
      <w:r>
        <w:rPr/>
        <w:t>ЛЕКЦИЯ № 5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щее понятие о внутренних орган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ринцип строения трубкообразного (полого) и компактного (паренхиматозного) орган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лости тела. Серозные оболочки и их производны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ее понятие о внутренних органах.</w:t>
      </w:r>
    </w:p>
    <w:p>
      <w:pPr>
        <w:pStyle w:val="TextBodyIndent"/>
        <w:rPr/>
      </w:pPr>
      <w:r>
        <w:rPr/>
        <w:t xml:space="preserve">Раздел анатомии, изучающий внутренние органы тела, называется – </w:t>
      </w:r>
      <w:r>
        <w:rPr>
          <w:b/>
          <w:bCs/>
        </w:rPr>
        <w:t>СПЛАНХНОЛОГИЯ</w:t>
      </w:r>
      <w:r>
        <w:rPr/>
        <w:t xml:space="preserve">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splanchnologia</w:t>
      </w:r>
      <w:r>
        <w:rPr>
          <w:b/>
          <w:bCs/>
          <w:i/>
          <w:iCs/>
        </w:rPr>
        <w:t>)</w:t>
      </w:r>
      <w:r>
        <w:rPr/>
        <w:t>.</w:t>
      </w:r>
    </w:p>
    <w:p>
      <w:pPr>
        <w:pStyle w:val="TextBodyIndent"/>
        <w:rPr/>
      </w:pPr>
      <w:r>
        <w:rPr/>
        <w:t xml:space="preserve">Под ВНУТРЕННИМИ ОРГАНАМИ или внутренностями </w:t>
      </w:r>
      <w:r>
        <w:rPr>
          <w:i/>
          <w:iCs/>
        </w:rPr>
        <w:t>(</w:t>
      </w:r>
      <w:r>
        <w:rPr>
          <w:i/>
          <w:iCs/>
          <w:lang w:val="en-US"/>
        </w:rPr>
        <w:t>splanchn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e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scera</w:t>
      </w:r>
      <w:r>
        <w:rPr>
          <w:i/>
          <w:iCs/>
        </w:rPr>
        <w:t>)</w:t>
      </w:r>
      <w:r>
        <w:rPr/>
        <w:t xml:space="preserve"> – понимают сложный комплекс органов, заполняющих естественные серозные полости тела (грудную, брюшную и тазовую) и имеющих отверстия, сообщающиеся с внешней средой, и лишь незначительная часть внутренних органов располагается в области головы и шеи. </w:t>
      </w:r>
    </w:p>
    <w:p>
      <w:pPr>
        <w:pStyle w:val="TextBodyIndent"/>
        <w:rPr/>
      </w:pPr>
      <w:r>
        <w:rPr/>
        <w:t>В состав внутренних органов входят:</w:t>
      </w:r>
    </w:p>
    <w:p>
      <w:pPr>
        <w:pStyle w:val="TextBodyIndent"/>
        <w:numPr>
          <w:ilvl w:val="0"/>
          <w:numId w:val="11"/>
        </w:numPr>
        <w:rPr/>
      </w:pPr>
      <w:r>
        <w:rPr/>
        <w:t>Органы пищеварения (алиментарная или нутриетивная система).</w:t>
      </w:r>
    </w:p>
    <w:p>
      <w:pPr>
        <w:pStyle w:val="TextBodyIndent"/>
        <w:numPr>
          <w:ilvl w:val="0"/>
          <w:numId w:val="11"/>
        </w:numPr>
        <w:rPr/>
      </w:pPr>
      <w:r>
        <w:rPr/>
        <w:t>Органы дыхания (респираторная система).</w:t>
      </w:r>
    </w:p>
    <w:p>
      <w:pPr>
        <w:pStyle w:val="TextBodyIndent"/>
        <w:numPr>
          <w:ilvl w:val="0"/>
          <w:numId w:val="11"/>
        </w:numPr>
        <w:rPr/>
      </w:pPr>
      <w:r>
        <w:rPr/>
        <w:t>Органы мочевыделения.</w:t>
      </w:r>
    </w:p>
    <w:p>
      <w:pPr>
        <w:pStyle w:val="TextBodyIndent"/>
        <w:numPr>
          <w:ilvl w:val="0"/>
          <w:numId w:val="11"/>
        </w:numPr>
        <w:rPr/>
      </w:pPr>
      <w:r>
        <w:rPr/>
        <w:t>Органы размножения (репродуктивная система).</w:t>
      </w:r>
    </w:p>
    <w:p>
      <w:pPr>
        <w:pStyle w:val="TextBodyIndent"/>
        <w:numPr>
          <w:ilvl w:val="0"/>
          <w:numId w:val="11"/>
        </w:numPr>
        <w:rPr/>
      </w:pPr>
      <w:r>
        <w:rPr/>
        <w:t>Органы внутренней секреции.</w:t>
      </w:r>
    </w:p>
    <w:p>
      <w:pPr>
        <w:pStyle w:val="TextBodyIndent"/>
        <w:numPr>
          <w:ilvl w:val="0"/>
          <w:numId w:val="11"/>
        </w:numPr>
        <w:rPr/>
      </w:pPr>
      <w:r>
        <w:rPr/>
        <w:t>Органы крово- и лимфообращ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се внутренние органы обеспечивают два основных проявления жизни: обмен веществ и размножение. Внутренние органы, участвующие в обмене веществ, называют так же органами растительной жизни, т. к. эти же процессы свойственны и растениям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Эмбриогенез</w:t>
      </w:r>
      <w:r>
        <w:rPr>
          <w:sz w:val="28"/>
        </w:rPr>
        <w:t xml:space="preserve"> внутренностей отражает их филогенез. Вначале возникает первичная кишка в виде трубки, протягивающейся через все тело животного от головного до хвостового конца. В дальнейшем от этой трубки в головном отделе вырастают органы дыхания, а в хвостовом с ней связываются мочеполовые органы, и в последующем образуется общая для органов пищеварения, выделения и размножения – клоака. У высших млекопитающих мочеполовые органы обособляются и получают свой отдельный выход. В результате органы растительной жизни у высших позвоночных и человека представлены четырьмя </w:t>
      </w:r>
      <w:r>
        <w:rPr>
          <w:sz w:val="28"/>
          <w:u w:val="single"/>
        </w:rPr>
        <w:t>трубками</w:t>
      </w:r>
      <w:r>
        <w:rPr>
          <w:sz w:val="28"/>
        </w:rPr>
        <w:t xml:space="preserve">, сообщающимися отверстиями с внешним миром: </w:t>
      </w:r>
    </w:p>
    <w:p>
      <w:pPr>
        <w:pStyle w:val="2"/>
        <w:rPr/>
      </w:pPr>
      <w:r>
        <w:rPr/>
        <w:t>1. Пищеварительная – проходящая через все тело с двумя отверстиями (входным – рот, выходным - анус)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Дыхательная – только с одним входным отверстием (но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8"/>
        </w:rPr>
        <w:t>и 4. Мочевая и половая – имеющие только выходные отверстия на каудальном конце тела: у самцов – отверстие мочеполового  канала, у самок – отверстие мочеиспускательного канала и влагалища.</w:t>
      </w:r>
    </w:p>
    <w:p>
      <w:pPr>
        <w:pStyle w:val="Normal"/>
        <w:ind w:left="6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97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10"/>
        </w:numPr>
        <w:rPr/>
      </w:pPr>
      <w:r>
        <w:rPr/>
        <w:t xml:space="preserve">Принцип строения трубкообразного (полого) и </w:t>
      </w:r>
    </w:p>
    <w:p>
      <w:pPr>
        <w:pStyle w:val="3"/>
        <w:ind w:left="1612" w:hanging="0"/>
        <w:rPr/>
      </w:pPr>
      <w:r>
        <w:rPr/>
        <w:t xml:space="preserve">       </w:t>
      </w:r>
      <w:r>
        <w:rPr/>
        <w:t>компактного (паренхиматозного) органа.</w:t>
      </w:r>
    </w:p>
    <w:p>
      <w:pPr>
        <w:pStyle w:val="3"/>
        <w:ind w:left="0" w:firstLine="54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организме имеется два типа органов: паренхиматозные и трубчатые.</w:t>
      </w:r>
    </w:p>
    <w:p>
      <w:pPr>
        <w:pStyle w:val="3"/>
        <w:ind w:left="0" w:firstLine="540"/>
        <w:rPr/>
      </w:pPr>
      <w:r>
        <w:rPr>
          <w:b w:val="false"/>
          <w:bCs w:val="false"/>
          <w:i w:val="false"/>
          <w:iCs w:val="false"/>
          <w:u w:val="single"/>
        </w:rPr>
        <w:t>ПАРЕНХИМАТОЗНЫЕ</w:t>
      </w:r>
      <w:r>
        <w:rPr>
          <w:b w:val="false"/>
          <w:bCs w:val="false"/>
          <w:i w:val="false"/>
          <w:iCs w:val="false"/>
        </w:rPr>
        <w:t xml:space="preserve"> органы - мягкие, компактные, большей частью крупные органы (легкие, печень, почки, половые железы, селезенка). Все эти органы состоят из двух частей: стромы и паренхимы.</w:t>
      </w:r>
    </w:p>
    <w:p>
      <w:pPr>
        <w:pStyle w:val="3"/>
        <w:ind w:left="0" w:firstLine="540"/>
        <w:rPr/>
      </w:pPr>
      <w:r>
        <w:rPr/>
        <w:t>Паренхима</w:t>
      </w:r>
      <w:r>
        <w:rPr>
          <w:b w:val="false"/>
          <w:bCs w:val="false"/>
          <w:i w:val="false"/>
          <w:iCs w:val="false"/>
        </w:rPr>
        <w:t xml:space="preserve"> – это функциональная или рабочая часть органа, это тканево-мягкая субстанция. В печени  - это клетки гепатоциты, в почке – нефрон. В зависимости от того, сколько имеется паренхимы, орган может быть более плотным или мягким. Вторая часть органа – </w:t>
      </w:r>
      <w:r>
        <w:rPr/>
        <w:t xml:space="preserve">строма </w:t>
      </w:r>
      <w:r>
        <w:rPr>
          <w:b w:val="false"/>
          <w:bCs w:val="false"/>
          <w:i w:val="false"/>
          <w:iCs w:val="false"/>
        </w:rPr>
        <w:t>(каркас), это соединительно-тканная часть органа, в ее состав входят все элементы, которые обеспечивают  нормальное функционирование паренхимы: - соединительно-тканные прослойки (трабекулы), которые делят орган на доли; - кровеносные и лимфатические сосуды; - нервные элементы.</w:t>
      </w:r>
    </w:p>
    <w:p>
      <w:pPr>
        <w:pStyle w:val="3"/>
        <w:tabs>
          <w:tab w:val="clear" w:pos="708"/>
          <w:tab w:val="left" w:pos="0" w:leader="none"/>
        </w:tabs>
        <w:ind w:left="0" w:firstLine="54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Характерные черты паренхиматозных органов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900" w:hanging="360"/>
        <w:rPr/>
      </w:pPr>
      <w:r>
        <w:rPr>
          <w:b w:val="false"/>
          <w:bCs w:val="false"/>
          <w:i w:val="false"/>
          <w:iCs w:val="false"/>
        </w:rPr>
        <w:t>Наличие большого количества мягкой податливой субстанции (паренхимы), составляющей основу орга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мпактность и крупные размеры орга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кругло-вытянутая и несколько уплощенная форма орга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личие внутри органа многочисленных ходов (выводных каналов), по которым выделяется секрет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 w:val="false"/>
          <w:bCs w:val="false"/>
          <w:i w:val="false"/>
          <w:iCs w:val="false"/>
        </w:rPr>
        <w:t>Все внутренние органы покрыты серозной оболочкой, тесно срастающейся с их наружной поверхностью и придающей им специфические особенности – влажность, скользкость и легкую смещаемость. Благодаря этому органы между собой не срастаются, и уменьшается трение между ними.</w:t>
      </w:r>
    </w:p>
    <w:p>
      <w:pPr>
        <w:pStyle w:val="3"/>
        <w:tabs>
          <w:tab w:val="clear" w:pos="708"/>
          <w:tab w:val="left" w:pos="540" w:leader="none"/>
        </w:tabs>
        <w:ind w:left="0" w:firstLine="540"/>
        <w:rPr/>
      </w:pPr>
      <w:r>
        <w:rPr>
          <w:b w:val="false"/>
          <w:bCs w:val="false"/>
          <w:i w:val="false"/>
          <w:iCs w:val="false"/>
          <w:u w:val="single"/>
        </w:rPr>
        <w:t>ТРУБКООБРАЗНЫЕ</w:t>
      </w:r>
      <w:r>
        <w:rPr>
          <w:b w:val="false"/>
          <w:bCs w:val="false"/>
          <w:i w:val="false"/>
          <w:iCs w:val="false"/>
        </w:rPr>
        <w:t xml:space="preserve"> органы – служат путями для прохождения определенного содержимого, т. е. являются в организме каналами или трактами.</w:t>
      </w:r>
    </w:p>
    <w:p>
      <w:pPr>
        <w:pStyle w:val="3"/>
        <w:tabs>
          <w:tab w:val="clear" w:pos="708"/>
          <w:tab w:val="left" w:pos="540" w:leader="none"/>
        </w:tabs>
        <w:ind w:left="0" w:firstLine="54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Стека трубкообразного внутреннего органа состоит из трех оболочек: слизистой, мышечной и серозной. </w:t>
      </w:r>
    </w:p>
    <w:p>
      <w:pPr>
        <w:pStyle w:val="3"/>
        <w:tabs>
          <w:tab w:val="clear" w:pos="708"/>
          <w:tab w:val="left" w:pos="540" w:leader="none"/>
        </w:tabs>
        <w:ind w:left="0" w:firstLine="540"/>
        <w:rPr/>
      </w:pPr>
      <w:r>
        <w:rPr/>
        <w:t xml:space="preserve">1. Слизистая оболочка 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tunica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mucosa</w:t>
      </w:r>
      <w:r>
        <w:rPr>
          <w:b w:val="false"/>
          <w:bCs w:val="false"/>
        </w:rPr>
        <w:t>)</w:t>
      </w:r>
      <w:r>
        <w:rPr>
          <w:b w:val="false"/>
          <w:bCs w:val="false"/>
          <w:i w:val="false"/>
          <w:iCs w:val="false"/>
        </w:rPr>
        <w:t xml:space="preserve"> – выстилает внутреннюю поверхность полых органов, влажная, блестящая, покрыта слизью (муцином). Имеет довольно сложное строение и включает обязательные и необязательные компоненты: </w:t>
      </w:r>
    </w:p>
    <w:p>
      <w:pPr>
        <w:pStyle w:val="3"/>
        <w:tabs>
          <w:tab w:val="clear" w:pos="708"/>
          <w:tab w:val="left" w:pos="540" w:leader="none"/>
        </w:tabs>
        <w:ind w:left="0" w:firstLine="540"/>
        <w:rPr/>
      </w:pPr>
      <w:r>
        <w:rPr>
          <w:b w:val="false"/>
          <w:bCs w:val="false"/>
        </w:rPr>
        <w:t>а) эпителиальный слой</w:t>
      </w:r>
      <w:r>
        <w:rPr>
          <w:b w:val="false"/>
          <w:bCs w:val="false"/>
          <w:i w:val="false"/>
          <w:iCs w:val="false"/>
        </w:rPr>
        <w:t xml:space="preserve"> – покрывает слизистую со  стороны просвета и имеет различное строение (в ротовой плоти и пищеводе – многослойный плоский, в дыхательной трубке - мерцательный);</w:t>
      </w:r>
    </w:p>
    <w:p>
      <w:pPr>
        <w:pStyle w:val="3"/>
        <w:ind w:left="0" w:firstLine="540"/>
        <w:rPr/>
      </w:pPr>
      <w:r>
        <w:rPr>
          <w:b w:val="false"/>
          <w:bCs w:val="false"/>
        </w:rPr>
        <w:t xml:space="preserve">б) собственно слизистая оболочка – </w:t>
      </w:r>
      <w:r>
        <w:rPr>
          <w:b w:val="false"/>
          <w:bCs w:val="false"/>
          <w:i w:val="false"/>
          <w:iCs w:val="false"/>
        </w:rPr>
        <w:t>представлена соединительной тканью, с проходящими по ней сосудами и нервами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i w:val="false"/>
          <w:iCs w:val="false"/>
        </w:rPr>
        <w:t xml:space="preserve">Этот слой отделен от эпителиального базальной мембраной. </w:t>
      </w:r>
    </w:p>
    <w:p>
      <w:pPr>
        <w:pStyle w:val="3"/>
        <w:ind w:left="0" w:firstLine="540"/>
        <w:rPr/>
      </w:pPr>
      <w:r>
        <w:rPr>
          <w:b w:val="false"/>
          <w:bCs w:val="false"/>
        </w:rPr>
        <w:t>в) подслизистый слой</w:t>
      </w:r>
      <w:r>
        <w:rPr>
          <w:b w:val="false"/>
          <w:bCs w:val="false"/>
          <w:i w:val="false"/>
          <w:iCs w:val="false"/>
        </w:rPr>
        <w:t xml:space="preserve"> -  необязательный компонент слизистой оболочки, наиболее выражен в органах, способных при наполнении сильно расширяться (кишечник, желудок) и отсутствует там, где слизистая должна плотно соединяться с подлежащим слоем  (десны, язык). </w:t>
      </w:r>
    </w:p>
    <w:p>
      <w:pPr>
        <w:pStyle w:val="3"/>
        <w:ind w:left="0" w:firstLine="540"/>
        <w:rPr/>
      </w:pPr>
      <w:r>
        <w:rPr>
          <w:b w:val="false"/>
          <w:bCs w:val="false"/>
          <w:i w:val="false"/>
          <w:iCs w:val="false"/>
        </w:rPr>
        <w:t xml:space="preserve">г) </w:t>
      </w:r>
      <w:r>
        <w:rPr>
          <w:b w:val="false"/>
          <w:bCs w:val="false"/>
        </w:rPr>
        <w:t>мышечный слой слизистой оболочки</w:t>
      </w:r>
      <w:r>
        <w:rPr>
          <w:b w:val="false"/>
          <w:bCs w:val="false"/>
          <w:i w:val="false"/>
          <w:iCs w:val="false"/>
        </w:rPr>
        <w:t xml:space="preserve"> – благодаря наличию гладкомышечных элементов позволяет слизистой собираться в складки (продольные – в пищеводе, спиралевидные – в сычуге и т. д.), что дает возможность ей растягиваться.</w:t>
      </w:r>
    </w:p>
    <w:p>
      <w:pPr>
        <w:pStyle w:val="3"/>
        <w:ind w:left="0" w:firstLine="540"/>
        <w:rPr/>
      </w:pPr>
      <w:r>
        <w:rPr/>
        <w:t>2. Мышечная оболочка</w:t>
      </w:r>
      <w:r>
        <w:rPr>
          <w:b w:val="false"/>
          <w:bCs w:val="false"/>
          <w:i w:val="false"/>
          <w:iCs w:val="false"/>
        </w:rPr>
        <w:t xml:space="preserve"> –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tunica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muscularis</w:t>
      </w:r>
      <w:r>
        <w:rPr>
          <w:b w:val="false"/>
          <w:bCs w:val="false"/>
        </w:rPr>
        <w:t>)</w:t>
      </w:r>
      <w:r>
        <w:rPr>
          <w:b w:val="false"/>
          <w:bCs w:val="false"/>
          <w:i w:val="false"/>
          <w:iCs w:val="false"/>
        </w:rPr>
        <w:t xml:space="preserve"> средний слой стенки трубкообразного органа, представлен гладкой мышечной тканью, волокна которой формируют два пласта – продольный и циркулярный. Циркулярный слой, сокращаясь изменяет диаметр трубки, а продольный - длину. Поочередное сокращение пластов приводит к перистальтике. Там, где трубка крепится к костям, гладкая мышечная ткань заменяется на поперечно-полосатую. В некоторых органах этот слой может отсутствовать (твердое небо). В органах, где просвет трубки должен постоянно зиять мышечная ткань заменяется на хрящевую или фиброзную (дыхательная трубка). </w:t>
      </w:r>
    </w:p>
    <w:p>
      <w:pPr>
        <w:pStyle w:val="3"/>
        <w:ind w:left="0" w:firstLine="540"/>
        <w:rPr/>
      </w:pPr>
      <w:r>
        <w:rPr/>
        <w:t xml:space="preserve">3. Серозная оболочка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tunica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erosa</w:t>
      </w:r>
      <w:r>
        <w:rPr>
          <w:b w:val="false"/>
          <w:bCs w:val="false"/>
        </w:rPr>
        <w:t xml:space="preserve">) – </w:t>
      </w:r>
      <w:r>
        <w:rPr>
          <w:b w:val="false"/>
          <w:bCs w:val="false"/>
          <w:i w:val="false"/>
          <w:iCs w:val="false"/>
        </w:rPr>
        <w:t xml:space="preserve">наружный слой трубкообразного органа, представлен одним слоем плоских клеток – мезотелем, которые выделяют небольшое количество серозной жидкости,  придавая органу гладкий и блестящий вид. Развивается в тех случаях, когда трубкообразный орган лежит в серозной полости (грудной, брюшной), ели орган располается вне полости – наружная оболочка – </w:t>
      </w:r>
      <w:r>
        <w:rPr>
          <w:b w:val="false"/>
          <w:bCs w:val="false"/>
          <w:i w:val="false"/>
          <w:iCs w:val="false"/>
          <w:u w:val="single"/>
        </w:rPr>
        <w:t>адвентиция</w:t>
      </w:r>
      <w:r>
        <w:rPr>
          <w:b w:val="false"/>
          <w:bCs w:val="false"/>
          <w:i w:val="false"/>
          <w:iCs w:val="false"/>
        </w:rPr>
        <w:t xml:space="preserve">, представленная рыхлой соединительной тканью, которая, окружая трубку, прикрепляет его к окружающим тканям (шейная часть пищевода). </w:t>
      </w:r>
    </w:p>
    <w:p>
      <w:pPr>
        <w:pStyle w:val="3"/>
        <w:ind w:left="0" w:firstLine="540"/>
        <w:rPr/>
      </w:pPr>
      <w:r>
        <w:rPr>
          <w:b w:val="false"/>
          <w:bCs w:val="false"/>
          <w:i w:val="false"/>
          <w:iCs w:val="false"/>
        </w:rPr>
        <w:t xml:space="preserve">В толще стенки трубчатых органов или снаружи от трубки находятся </w:t>
      </w:r>
      <w:r>
        <w:rPr>
          <w:i w:val="false"/>
          <w:iCs w:val="false"/>
          <w:u w:val="single"/>
        </w:rPr>
        <w:t>железы</w:t>
      </w:r>
      <w:r>
        <w:rPr>
          <w:b w:val="false"/>
          <w:bCs w:val="false"/>
          <w:i w:val="false"/>
          <w:iCs w:val="false"/>
        </w:rPr>
        <w:t xml:space="preserve">, выделяющие специфическое вещество (слюну, слизь, желчь). Железы, располагающиеся в основе слизистой оболочки, называются </w:t>
      </w:r>
      <w:r>
        <w:rPr>
          <w:i w:val="false"/>
          <w:iCs w:val="false"/>
        </w:rPr>
        <w:t>пристенными</w:t>
      </w:r>
      <w:r>
        <w:rPr>
          <w:b w:val="false"/>
          <w:bCs w:val="false"/>
          <w:i w:val="false"/>
          <w:iCs w:val="false"/>
        </w:rPr>
        <w:t xml:space="preserve">. Они могут быть одноклечные или многоклеточные, обычно такие железы не видны невооруженным глазом. Железы, лежащие за пределами стенки трубчатого органа, в который они изливают свой секрет, посредством протоков называются </w:t>
      </w:r>
      <w:r>
        <w:rPr>
          <w:i w:val="false"/>
          <w:iCs w:val="false"/>
        </w:rPr>
        <w:t xml:space="preserve">застенными </w:t>
      </w:r>
      <w:r>
        <w:rPr>
          <w:b w:val="false"/>
          <w:bCs w:val="false"/>
          <w:i w:val="false"/>
          <w:iCs w:val="false"/>
        </w:rPr>
        <w:t xml:space="preserve">(околоушная слюнная железа, печень, поджелудочная железа). </w:t>
      </w:r>
    </w:p>
    <w:p>
      <w:pPr>
        <w:pStyle w:val="3"/>
        <w:ind w:left="0" w:firstLine="540"/>
        <w:rPr/>
      </w:pPr>
      <w:r>
        <w:rPr>
          <w:b w:val="false"/>
          <w:bCs w:val="false"/>
          <w:i w:val="false"/>
          <w:iCs w:val="false"/>
        </w:rPr>
        <w:t xml:space="preserve">Во всех трубчатых органах много кровеносных и лимфатических сосудов. Они ветвятся в подслизистом слое, а в компактном органе – в строме. Иннервируются внутренние органы вегетативной нервной системо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                 </w:t>
      </w:r>
      <w:r>
        <w:rPr>
          <w:b/>
          <w:bCs/>
          <w:i/>
          <w:iCs/>
          <w:sz w:val="28"/>
        </w:rPr>
        <w:t>3. Полости тела.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Серозные оболочки и их производные</w:t>
      </w:r>
      <w:r>
        <w:rPr>
          <w:b/>
          <w:bCs/>
          <w:sz w:val="28"/>
        </w:rPr>
        <w:t>.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/>
      </w:pPr>
      <w:r>
        <w:rPr>
          <w:b/>
        </w:rPr>
        <w:t>ПОЛОСТИ ТЕЛА</w:t>
      </w:r>
      <w:r>
        <w:rPr/>
        <w:t>. В организме животного имеются следующие полости тела: грудная [</w:t>
      </w:r>
      <w:r>
        <w:rPr>
          <w:i/>
        </w:rPr>
        <w:t>cavum thoracis</w:t>
      </w:r>
      <w:r>
        <w:rPr/>
        <w:t>], брюшная [</w:t>
      </w:r>
      <w:r>
        <w:rPr>
          <w:i/>
        </w:rPr>
        <w:t>cavum abdominis</w:t>
      </w:r>
      <w:r>
        <w:rPr/>
        <w:t>] и тазовая [</w:t>
      </w:r>
      <w:r>
        <w:rPr>
          <w:i/>
        </w:rPr>
        <w:t>cavum pelvis</w:t>
      </w:r>
      <w:r>
        <w:rPr/>
        <w:t>]. Все внутренние органы располагаются в той или иной полости тела животного, в связи с чем необходимо знать анатомические границы полостей.</w:t>
      </w:r>
    </w:p>
    <w:p>
      <w:pPr>
        <w:pStyle w:val="TextBodyIndent"/>
        <w:rPr/>
      </w:pPr>
      <w:r>
        <w:rPr>
          <w:b/>
          <w:u w:val="single"/>
        </w:rPr>
        <w:t>ГРУДНАЯ ПОЛОСТЬ</w:t>
      </w:r>
      <w:r>
        <w:rPr/>
        <w:t xml:space="preserve"> [</w:t>
      </w:r>
      <w:r>
        <w:rPr>
          <w:i/>
        </w:rPr>
        <w:t>cavum thoracis</w:t>
      </w:r>
      <w:r>
        <w:rPr/>
        <w:t>] - занимает передний отдел туловища. Включает в себя две плевральные полости (для правого и левого легкого) [</w:t>
      </w:r>
      <w:r>
        <w:rPr>
          <w:i/>
        </w:rPr>
        <w:t>cavum pleurae dexter et sinister</w:t>
      </w:r>
      <w:r>
        <w:rPr/>
        <w:t>] и одну перикардиальную полость [</w:t>
      </w:r>
      <w:r>
        <w:rPr>
          <w:i/>
        </w:rPr>
        <w:t>cavum pericardium</w:t>
      </w:r>
      <w:r>
        <w:rPr/>
        <w:t xml:space="preserve">].  </w:t>
      </w:r>
      <w:r>
        <w:rPr>
          <w:u w:val="single"/>
        </w:rPr>
        <w:t>Образована:</w:t>
      </w:r>
      <w:r>
        <w:rPr/>
        <w:t xml:space="preserve"> краниальной границей грудной полости является первая пара ребер, каудальной – купол диафрагмы, дорсально ограничена -  грудными позвонками, с боков - ребрами и вентрально -  грудиной. Грудную полость нельзя отождествлять с грудной клеткой, поскольку последняя длиннее. </w:t>
      </w:r>
    </w:p>
    <w:p>
      <w:pPr>
        <w:pStyle w:val="TextBodyIndent"/>
        <w:rPr/>
      </w:pPr>
      <w:r>
        <w:rPr/>
        <w:t>Изнутри грудная полость выстлана серозной оболочкой, называемой внутригрудной плеврой, под ней лежит фасция, далее следует дыхательная мускулатура. Следующим слоем является поверхностная фасция и снаружи располагается кожный покров.</w:t>
      </w:r>
    </w:p>
    <w:p>
      <w:pPr>
        <w:pStyle w:val="TextBodyIndent"/>
        <w:rPr/>
      </w:pPr>
      <w:r>
        <w:rPr>
          <w:b/>
        </w:rPr>
        <w:t>Плевра</w:t>
      </w:r>
      <w:r>
        <w:rPr/>
        <w:t xml:space="preserve"> выстилает грудную полость и делится на 2 листка: париетальный и висцеральный. </w:t>
      </w:r>
      <w:r>
        <w:rPr>
          <w:i/>
        </w:rPr>
        <w:t>Париетальный</w:t>
      </w:r>
      <w:r>
        <w:rPr/>
        <w:t xml:space="preserve"> листок выстилает изнутри грудную клетку и называется в области  крепления к ребрам – реберной плеврой, а в области диафрагмы – диафрагмальной. </w:t>
      </w:r>
      <w:r>
        <w:rPr>
          <w:i/>
        </w:rPr>
        <w:t>Висцеральный</w:t>
      </w:r>
      <w:r>
        <w:rPr/>
        <w:t xml:space="preserve"> листок покрывает внутренние органы. Париетальные листки, спускаясь от позвоночного столба по срединной сагиттальной плоскости, соединяются друг с другом, образуя средостение. Между листками средостения располагаются трахея, пищевод и аорта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Роль средостения</w:t>
      </w:r>
      <w:r>
        <w:rPr>
          <w:sz w:val="28"/>
        </w:rPr>
        <w:t xml:space="preserve">: амортизация, компенсирует изменение объема пищевода и сердца, облегчает возврат венозной крови к сердцу, улучшает равномерную вентиляцию легких. Со средостения висцеральный листок опускается на легкие, образуя легочную плевру, на сердце – перикардиальную. За сердцем висцеральная плевра опускается до грудины и переходит в париетальную. Между париетальным и висцеральными листками находится плевральная полость, заполненная небольшим количеством плевральной жидкости. </w:t>
      </w:r>
    </w:p>
    <w:p>
      <w:pPr>
        <w:pStyle w:val="TextBodyIndent"/>
        <w:rPr/>
      </w:pPr>
      <w:r>
        <w:rPr>
          <w:b/>
          <w:u w:val="single"/>
        </w:rPr>
        <w:t>БРЮШНАЯ ПОЛОСТЬ</w:t>
      </w:r>
      <w:r>
        <w:rPr/>
        <w:t xml:space="preserve"> [</w:t>
      </w:r>
      <w:r>
        <w:rPr>
          <w:i/>
        </w:rPr>
        <w:t>cavum abdominis</w:t>
      </w:r>
      <w:r>
        <w:rPr/>
        <w:t>] - простирается от купола диафрагмы, который внедряется в грудную клетку на уровне 6–8 ребра (в зависимости от вида животного: лошадь, КРС – 7 – 8, МРС, собака -  6), до краниального края лонных костей. С боков брюшная полость ограничена мягкими подвижными брюшными стенками, сверху – поясничными позвонками. Передней частью брюшная полость заходит с боков под последние ребра грудной клетки – это грудная часть брюшной полости. Она довольна значительна у животных с длинной грудной клеткой (лошадь, отчасти свинья).</w:t>
      </w:r>
    </w:p>
    <w:p>
      <w:pPr>
        <w:pStyle w:val="TextBodyIndent"/>
        <w:rPr/>
      </w:pPr>
      <w:r>
        <w:rPr/>
        <w:t>Брюшная полость достигает огромных размеров, в ней размещается вся основная часть объемистых внутренних органов. Давление в брюшной полости выше атмосферного (в противоположность давлению в грудной полости, где оно ниже атмосферного), поэтому вся масса объемистых и тяжелых, особенно у травоядных животных органов брюшной полости оказывает усиленное давление на диафрагму. Давление на диафрагму может настолько усиливаться, когда животное спускается под гору, что у крупных травоядных затрудняется дыхание (при подъеме в гору соответственно, давление наоборот - ослабевает).</w:t>
      </w:r>
    </w:p>
    <w:p>
      <w:pPr>
        <w:pStyle w:val="TextBodyIndent"/>
        <w:rPr/>
      </w:pPr>
      <w:r>
        <w:rPr/>
        <w:t>Относительная емкость брюшной полости у домашних животных, ведущих различный образ жизни – не одинакова – наименее развита брюшная полость у хищных (суженная, вытянутая в длину), более объемиста она у всеядных (у лошади и свиньи имеет яйцевидную форму) и весьма обширна у травоядных, особенно у жвачных.</w:t>
      </w:r>
    </w:p>
    <w:p>
      <w:pPr>
        <w:pStyle w:val="TextBodyIndent"/>
        <w:rPr/>
      </w:pPr>
      <w:r>
        <w:rPr/>
        <w:t xml:space="preserve"> </w:t>
      </w:r>
      <w:r>
        <w:rPr/>
        <w:t xml:space="preserve">Внутри брюшная полость выстлана серозной оболочкой. Внутри эта полость покрыта поперечной брюшной фасцией, к которой прилегает серозная оболочка брюшины – </w:t>
      </w:r>
      <w:r>
        <w:rPr>
          <w:lang w:val="en-US"/>
        </w:rPr>
        <w:t>peritoneum</w:t>
      </w:r>
      <w:r>
        <w:rPr/>
        <w:t xml:space="preserve">, состоящая из двух листков – париетального и висцерального. Висцеральный листок берет начало под поясничными позвонками от париетального и место перехода называется – брыжейка. С брыжейки висцеральный листок брюшины переходит на кишечник, желудок и др. органы. Висцеральный листок брюшины образует </w:t>
      </w:r>
      <w:r>
        <w:rPr>
          <w:b/>
          <w:bCs/>
        </w:rPr>
        <w:t>производные брюшины</w:t>
      </w:r>
      <w:r>
        <w:rPr/>
        <w:t xml:space="preserve">: брыжейки, сальники, складки, связки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Брыжейка</w:t>
      </w:r>
      <w:r>
        <w:rPr>
          <w:sz w:val="28"/>
        </w:rPr>
        <w:t xml:space="preserve"> -  удвоенный висцеральный листок брюшины, подвешивающий органы к пояснице. Место перехода париетального листка в висцеральный получило название – корня брыжейк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Сальник – </w:t>
      </w:r>
      <w:r>
        <w:rPr>
          <w:sz w:val="28"/>
        </w:rPr>
        <w:t xml:space="preserve">это брыжейка желудка. Различают большой и малый сальники, идущие от соответствующей кривизны желудка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Связка</w:t>
      </w:r>
      <w:r>
        <w:rPr>
          <w:sz w:val="28"/>
        </w:rPr>
        <w:t xml:space="preserve"> – двойной листок брюшины, переходящий с одного органа на другой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Складка</w:t>
      </w:r>
      <w:r>
        <w:rPr>
          <w:sz w:val="28"/>
        </w:rPr>
        <w:t xml:space="preserve"> – удвоение брюшины, в тазовой полости, между мочеполовыми органами и стенкой таза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Органы брюшной полости провисают сверху на различную глубину и в зависимости от этого они делятся на: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Внутрибрюшинные (интраперитониальные) органы</w:t>
      </w:r>
      <w:r>
        <w:rPr>
          <w:sz w:val="28"/>
        </w:rPr>
        <w:t xml:space="preserve"> – глубоко провисающие в брюшную полость и покрытые брюшиной со всех сторон, такие органы висят на длинных связках или брыжейке и легко смещаются в своем положении (большинство органов);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i/>
          <w:sz w:val="28"/>
        </w:rPr>
        <w:t>Средне-брюшинные (мезоперитонеальные)</w:t>
      </w:r>
      <w:r>
        <w:rPr>
          <w:sz w:val="28"/>
        </w:rPr>
        <w:t xml:space="preserve"> </w:t>
      </w:r>
      <w:r>
        <w:rPr>
          <w:i/>
          <w:sz w:val="28"/>
        </w:rPr>
        <w:t>органы</w:t>
      </w:r>
      <w:r>
        <w:rPr>
          <w:sz w:val="28"/>
        </w:rPr>
        <w:t xml:space="preserve"> – они только вдаются в брюшную полость, но не провисают в нее глубоко, одна сторона у них остается свободной от брюшины, и прилежит  к стенке брюшной полости (некоторые участки толстых кишок, прилегающие к позвоночнику). Такие органы мало смещаемы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3. </w:t>
      </w:r>
      <w:r>
        <w:rPr>
          <w:i/>
          <w:sz w:val="28"/>
        </w:rPr>
        <w:t xml:space="preserve">Внебрюшинные (экстраперитонеальные или ретроперитонеальные) органы -  </w:t>
      </w:r>
      <w:r>
        <w:rPr>
          <w:sz w:val="28"/>
        </w:rPr>
        <w:t xml:space="preserve">лежат за пределами брюшины, в нее не вдаются и не провисают, а лишь граничат с ней одной своей стороной (почки, аорта). Эти органы почти не смещаем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ряде случаев брюшина не плотно прилежит к брюшной стенке и между ними остается щелевидное пространство, заполненное рыхлой соединительной тканью – </w:t>
      </w:r>
      <w:r>
        <w:rPr>
          <w:i/>
          <w:sz w:val="28"/>
        </w:rPr>
        <w:t>забрюшинные пространства</w:t>
      </w:r>
      <w:r>
        <w:rPr>
          <w:sz w:val="28"/>
        </w:rPr>
        <w:t xml:space="preserve">. Наиболее выражено в области почек, вдоль аорты и каудальной полой вены. Эти пространства являются очень важные в хирургической практике – применение блокад, вмешательство при отечных и гнойных процессах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рюшная полость делится на три отдела: эпи-, мезо- и гипогастриу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на экзамен остальное смотреть в практической тетради).</w:t>
      </w:r>
    </w:p>
    <w:p>
      <w:pPr>
        <w:pStyle w:val="TextBodyIndent"/>
        <w:rPr/>
      </w:pPr>
      <w:r>
        <w:rPr>
          <w:b/>
          <w:u w:val="single"/>
        </w:rPr>
        <w:t>ТАЗОВАЯ ПОЛОСТЬ</w:t>
      </w:r>
      <w:r>
        <w:rPr/>
        <w:t xml:space="preserve"> [</w:t>
      </w:r>
      <w:r>
        <w:rPr>
          <w:i/>
        </w:rPr>
        <w:t>cavum pelvis</w:t>
      </w:r>
      <w:r>
        <w:rPr/>
        <w:t>]. Анатомо-топографическими границами тазовой полости являются краниально - краниальные края лонных костей и первые хвостовые позвонки – каудально, дорсально - ограничена крестцом.</w:t>
      </w:r>
    </w:p>
    <w:p>
      <w:pPr>
        <w:pStyle w:val="TextBodyIndent"/>
        <w:rPr/>
      </w:pPr>
      <w:r>
        <w:rPr/>
        <w:t>Внутри тазовая полость выстлана подвздошной и тазовой фасциями [</w:t>
      </w:r>
      <w:r>
        <w:rPr>
          <w:i/>
        </w:rPr>
        <w:t>fascia iliaca et fascia pelvis</w:t>
      </w:r>
      <w:r>
        <w:rPr/>
        <w:t>]. Краниальная часть выслана брюшиной, а каудальная – адвентицией. Каудальная граница тазовой полости проходит на уровне 4-го хвостового позвонка у собаки, 2-го – у свиньи и 3-го у травоядны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697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</w:rPr>
        <w:t>ОРГАНЫ</w:t>
      </w:r>
      <w:r>
        <w:rPr>
          <w:b/>
          <w:bCs/>
          <w:sz w:val="28"/>
          <w:u w:val="single"/>
          <w:lang w:val="en-US"/>
        </w:rPr>
        <w:t xml:space="preserve"> </w:t>
      </w:r>
      <w:r>
        <w:rPr>
          <w:b/>
          <w:bCs/>
          <w:sz w:val="28"/>
          <w:u w:val="single"/>
        </w:rPr>
        <w:t>ПИЩЕВАРЕНИЯ</w:t>
      </w:r>
    </w:p>
    <w:p>
      <w:pPr>
        <w:pStyle w:val="Normal"/>
        <w:ind w:firstLine="697"/>
        <w:jc w:val="center"/>
        <w:rPr/>
      </w:pPr>
      <w:r>
        <w:rPr>
          <w:i/>
          <w:iCs/>
          <w:sz w:val="36"/>
          <w:lang w:val="en-US"/>
        </w:rPr>
        <w:t>(Apparatus digestorius)</w:t>
      </w:r>
    </w:p>
    <w:p>
      <w:pPr>
        <w:pStyle w:val="Normal"/>
        <w:ind w:firstLine="697"/>
        <w:jc w:val="both"/>
        <w:rPr/>
      </w:pPr>
      <w:r>
        <w:rPr>
          <w:sz w:val="28"/>
        </w:rPr>
        <w:t>ПЛАН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щая характеристика органов пищеварения в связи с их функцией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новные данные онто- и филогенеза органов пищеварен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отоглотка.</w:t>
      </w:r>
    </w:p>
    <w:p>
      <w:pPr>
        <w:pStyle w:val="Normal"/>
        <w:ind w:left="6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ая характеристика органов пищевар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ищеварительный аппарат представляет собой комплекс внутренних органов, расположенных в брюшной, частично в грудной и тазовой полостях, а так же в области головы и шеи. Он предназначен для принятия пищи и усвоения с дальнейшей ассимиляцией. </w:t>
      </w:r>
    </w:p>
    <w:p>
      <w:pPr>
        <w:pStyle w:val="TextBodyIndent"/>
        <w:rPr/>
      </w:pPr>
      <w:r>
        <w:rPr/>
        <w:t>Структура пищеварительного аппарата исторически складывалась таким образом, чтобы осуществлять следующие этапы пищеварения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</w:t>
      </w:r>
      <w:r>
        <w:rPr>
          <w:sz w:val="28"/>
        </w:rPr>
        <w:t xml:space="preserve">. Захват из внешней среды твердой, жидкой пищи и воды, осуществляемый губами, зубами и языком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2</w:t>
      </w:r>
      <w:r>
        <w:rPr>
          <w:sz w:val="28"/>
        </w:rPr>
        <w:t>. Предварительная механическая обработка пищи в ротовой полости, формирование пищевого кома, а так же начало ферментативного расщепления углеводо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3</w:t>
      </w:r>
      <w:r>
        <w:rPr>
          <w:sz w:val="28"/>
        </w:rPr>
        <w:t xml:space="preserve">. Продвижение пищевого кома ритмическими движениями в глотку, пищевод и желудок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4</w:t>
      </w:r>
      <w:r>
        <w:rPr>
          <w:sz w:val="28"/>
        </w:rPr>
        <w:t>. Начальная фаза переваривания белков в желудке под влиянием фермента пепсина, дальнейшая механическая обработка пищевой массы и образование пищевой кашицы в желудке. Здесь частично всасывается вода, минеральные соли, спирт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5</w:t>
      </w:r>
      <w:r>
        <w:rPr>
          <w:sz w:val="28"/>
        </w:rPr>
        <w:t xml:space="preserve">. Эвакуация пищевой кашицы из желудка в 12-перстную кишку, где происходит окончательное растворение пищевых веществ под действием ферментов поджелудочной железы: (трипсин – действует на белки, липаза – на жиры, амилазы - на углеводы) и секрета печени – желчи, которая эмульгирует жиры. В тонком отделе кишечника происходит всасывание в кровь и лимфу переваренных пищевых веществ через ворсинки слизистой оболочки, и продукты расщепления белков и углеводов поступают в кровь, жиров – в лимфу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6</w:t>
      </w:r>
      <w:r>
        <w:rPr>
          <w:sz w:val="28"/>
        </w:rPr>
        <w:t>. Поступление пищевых остатков толстый кишечник, где всасывается вода, а у травоядных продолжает происходить еще всасывани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7</w:t>
      </w:r>
      <w:r>
        <w:rPr>
          <w:sz w:val="28"/>
        </w:rPr>
        <w:t xml:space="preserve">. Периодическое выделение непереваренных остатков пищи в виде каловых масс через заднепроходное отверсти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им образом, функциональное значение пищеварительного аппарата сводится к: расщеплению, всасыванию питательных веществ и продвижению пищевой кашицы по кишечной трубке.</w:t>
      </w:r>
    </w:p>
    <w:p>
      <w:pPr>
        <w:pStyle w:val="2"/>
        <w:rPr/>
      </w:pPr>
      <w:r>
        <w:rPr/>
        <w:t>Строение и функции органов пищеварения существенно отличаются у разных видов животных, особенно у питающихся растительной пищей и плотоядных. В связи с тем, что растительная пища по своему строению резко отличается от строения самого организма, то на ее переработку и усвоение требуется затратить больше энергии, поэтому пищеварительная трубка у растительноядных, в отличие от плотоядных значительно длиннее и объемистее.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 xml:space="preserve">у плотоядных – 4-5 м, 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 xml:space="preserve">у травоядных – 35-50 м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</w:rPr>
        <w:t>у всеядных (свиней – 23-25 м, человека – 6-8 м).</w:t>
      </w:r>
    </w:p>
    <w:p>
      <w:pPr>
        <w:pStyle w:val="2"/>
        <w:rPr/>
      </w:pPr>
      <w:r>
        <w:rPr/>
        <w:t>Так же и время прохождения пищи по пищеварительной трубке у разных животных резко колеблется: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 xml:space="preserve">у лошади – 4 дня, 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 xml:space="preserve">жвачные – 7-8 дней, 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свиньи – 1-2 дня,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собака – 12-15 часов,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у человека – от 25 часов до 2-3 дней.</w:t>
      </w:r>
    </w:p>
    <w:p>
      <w:pPr>
        <w:pStyle w:val="2"/>
        <w:rPr/>
      </w:pPr>
      <w:r>
        <w:rPr/>
        <w:t xml:space="preserve">Исходя из данных фило- онтогенеза, строения и топографии вся пищеварительная трубка делится на </w:t>
      </w:r>
      <w:r>
        <w:rPr>
          <w:b/>
          <w:bCs/>
        </w:rPr>
        <w:t>4 отдела</w:t>
      </w:r>
      <w:r>
        <w:rPr/>
        <w:t>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Головная кишка (ротоглотка)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ередняя кишка (пищевод и желудок)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Средняя кишка (тонкий кишечник)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Задняя кишка (толстый кишечник).</w:t>
      </w:r>
    </w:p>
    <w:p>
      <w:pPr>
        <w:pStyle w:val="Normal"/>
        <w:ind w:left="69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новные данные онто- и филогенеза органов пищеварения.</w:t>
      </w:r>
    </w:p>
    <w:p>
      <w:pPr>
        <w:pStyle w:val="Normal"/>
        <w:ind w:right="-6" w:firstLine="540"/>
        <w:jc w:val="both"/>
        <w:rPr/>
      </w:pPr>
      <w:r>
        <w:rPr>
          <w:b/>
          <w:bCs/>
          <w:sz w:val="28"/>
        </w:rPr>
        <w:t>Филогенез</w:t>
      </w:r>
      <w:r>
        <w:rPr>
          <w:sz w:val="28"/>
        </w:rPr>
        <w:t xml:space="preserve">: у </w:t>
      </w:r>
      <w:r>
        <w:rPr>
          <w:sz w:val="28"/>
          <w:u w:val="single"/>
        </w:rPr>
        <w:t>простейших</w:t>
      </w:r>
      <w:r>
        <w:rPr>
          <w:sz w:val="28"/>
        </w:rPr>
        <w:t xml:space="preserve"> (одноклеточных) -  имеется внутриклеточное пищеварение: пищевые вещества захватываются всем телом, после чего вокруг них образуется вакуоль (амеба), или попадают сразу в ротовую вакуоль (инфузории), где при участии ферментов происходит процесс пищеварения, а непереваренные остатки пищи выбрасываются наружу.  </w:t>
      </w:r>
    </w:p>
    <w:p>
      <w:pPr>
        <w:pStyle w:val="Normal"/>
        <w:ind w:right="-6" w:firstLine="540"/>
        <w:jc w:val="both"/>
        <w:rPr/>
      </w:pPr>
      <w:r>
        <w:rPr>
          <w:sz w:val="28"/>
        </w:rPr>
        <w:t xml:space="preserve">Примитивные многоклеточные – </w:t>
      </w:r>
      <w:r>
        <w:rPr>
          <w:sz w:val="28"/>
          <w:u w:val="single"/>
        </w:rPr>
        <w:t>кишечнополостные</w:t>
      </w:r>
      <w:r>
        <w:rPr>
          <w:sz w:val="28"/>
        </w:rPr>
        <w:t xml:space="preserve"> (гидра, полипы, медуза) – представляют собой двухслойный слепой мешок, внутренняя полость которого выслана энтодермой и является пищеварительным каналом, у них имеется только  одно первичное ротовое отверстие, являющееся входным и выходным. У </w:t>
      </w:r>
      <w:r>
        <w:rPr>
          <w:sz w:val="28"/>
          <w:u w:val="single"/>
        </w:rPr>
        <w:t>червей</w:t>
      </w:r>
      <w:r>
        <w:rPr>
          <w:sz w:val="28"/>
        </w:rPr>
        <w:t xml:space="preserve"> -  пищеварительный тракт, благодаря развитию вторичной полости уже резко делится на три отдела с входным отверстием на переднем конце тела и выходным на заднем. У </w:t>
      </w:r>
      <w:r>
        <w:rPr>
          <w:sz w:val="28"/>
          <w:u w:val="single"/>
        </w:rPr>
        <w:t>хордовых</w:t>
      </w:r>
      <w:r>
        <w:rPr>
          <w:sz w:val="28"/>
        </w:rPr>
        <w:t xml:space="preserve"> – ротовая полость с зачатками мягкого неба, которое делит на рот и глотку, за которой следует прямая, без расширений  кишечная трубка, заканчивающаяся анальным отверстием. В средней кишке появляется слепое выпячивание - гомолог печени. Пищеварение, с появлением специальных органов пищеварения называется </w:t>
      </w:r>
      <w:r>
        <w:rPr>
          <w:b/>
          <w:bCs/>
          <w:sz w:val="28"/>
        </w:rPr>
        <w:t>внеклеточным</w:t>
      </w:r>
      <w:r>
        <w:rPr>
          <w:sz w:val="28"/>
        </w:rPr>
        <w:t xml:space="preserve">. У </w:t>
      </w:r>
      <w:r>
        <w:rPr>
          <w:sz w:val="28"/>
          <w:u w:val="single"/>
        </w:rPr>
        <w:t>рыб</w:t>
      </w:r>
      <w:r>
        <w:rPr>
          <w:sz w:val="28"/>
        </w:rPr>
        <w:t xml:space="preserve"> – пищеварительный тракт превышает длину тела, кишечник собран в петли, в кишечную трубку открываются протоки печени и поджелудочной железы. Хорошо развиты зубы. У </w:t>
      </w:r>
      <w:r>
        <w:rPr>
          <w:sz w:val="28"/>
          <w:u w:val="single"/>
        </w:rPr>
        <w:t>амфибий</w:t>
      </w:r>
      <w:r>
        <w:rPr>
          <w:sz w:val="28"/>
        </w:rPr>
        <w:t xml:space="preserve"> – в ротовую полость открываются протоки слюнных желез, кишечник дифференцируется на тонкий и толстый, открывающийся в клоаку. У </w:t>
      </w:r>
      <w:r>
        <w:rPr>
          <w:sz w:val="28"/>
          <w:u w:val="single"/>
        </w:rPr>
        <w:t>земноводных</w:t>
      </w:r>
      <w:r>
        <w:rPr>
          <w:sz w:val="28"/>
        </w:rPr>
        <w:t xml:space="preserve"> – развит язык, обладающий собственной мускулатурой и принимающий участие в захвате и перемещении пищи. У </w:t>
      </w:r>
      <w:r>
        <w:rPr>
          <w:sz w:val="28"/>
          <w:u w:val="single"/>
        </w:rPr>
        <w:t>крокодилов</w:t>
      </w:r>
      <w:r>
        <w:rPr>
          <w:sz w:val="28"/>
        </w:rPr>
        <w:t xml:space="preserve"> – в желудке имеюся камни до 5 кг, и на границе тонкого и толстого кишечника появляется вырост – рудимент слепой кишки. У крокодилов и у змей имеются зубы, способные лишь захватывать и удерживать пищу, но не перетирать, т. к. они приспособлены для заглатывания добычи в желудок. У </w:t>
      </w:r>
      <w:r>
        <w:rPr>
          <w:sz w:val="28"/>
          <w:u w:val="single"/>
        </w:rPr>
        <w:t xml:space="preserve">млекопитающих </w:t>
      </w:r>
      <w:r>
        <w:rPr>
          <w:sz w:val="28"/>
        </w:rPr>
        <w:t xml:space="preserve">– органы пищеварения достигли совершенства и выполняют в каждом отделе строго специфические функции. </w:t>
      </w:r>
    </w:p>
    <w:p>
      <w:pPr>
        <w:pStyle w:val="Normal"/>
        <w:ind w:right="-6"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 </w:t>
      </w:r>
      <w:r>
        <w:rPr>
          <w:b/>
          <w:bCs/>
          <w:sz w:val="28"/>
        </w:rPr>
        <w:t>онтогенезе</w:t>
      </w:r>
      <w:r>
        <w:rPr>
          <w:sz w:val="28"/>
        </w:rPr>
        <w:t xml:space="preserve">: пищеварительная система развивается из внутреннего зародышевого листка – энтодермы. Пищеварительный канал закладывается на ранних стадиях развития под хордой в виде продольной желобообразной пластинки, представляющей собой трубку, открытую с вентральной стороны и соединяющуюся с желточным мешком. С желточным мешком пищеварительный канал соединяется в среднем отделе, а спереди и сзади он заканчивается слепыми выростами. Из переднего формируется передняя кишка, из заднего – задняя. В последующем желточный мешок атрофируется и отшнуровывается и до рождения сохраняется в виде кишечно-пупочного протока. Эктодерма на переднем конце впячивается и образует ротовую ямку, которая постепенно углубляется навстречу головной кишке и отделяется от нее с помощью мембраны. На заднем конце эктодерма выпячивается, образуя анальную бухту, которая с помощью мембраны также отделяется от задней кишки. Мембраны со временем рассасываются, и пищеварительная трубка соединяется с внешней средой  спереди ротовым отверстием, сзади – анальным. В формирование органов пищеварения кроме экто- и энтодермы принимает участие мезодерма (серозные оболочки) и мезенхима (мышечная оболочка и эпителий).  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i/>
          <w:iCs/>
          <w:sz w:val="28"/>
        </w:rPr>
        <w:t xml:space="preserve">         </w:t>
      </w:r>
      <w:r>
        <w:rPr>
          <w:b/>
          <w:bCs/>
          <w:i/>
          <w:iCs/>
          <w:sz w:val="28"/>
        </w:rPr>
        <w:t xml:space="preserve">3. Ротоглотка – </w:t>
      </w:r>
      <w:r>
        <w:rPr>
          <w:sz w:val="28"/>
        </w:rPr>
        <w:t>это начальный отдел пищеварительной трубки.</w:t>
      </w:r>
    </w:p>
    <w:p>
      <w:pPr>
        <w:pStyle w:val="Normal"/>
        <w:ind w:firstLine="540"/>
        <w:jc w:val="both"/>
        <w:rPr/>
      </w:pPr>
      <w:r>
        <w:rPr>
          <w:sz w:val="28"/>
        </w:rPr>
        <w:t>Она со своими органами приспособлена к выполнению ряда функций: захватыванию, пережевыванию, вкусовому обследованию пищи, увлажнению пищевой массы слюной, формированию пищевого кома и проталкиванию в нижележащие отделы. Ротоглотка небной занавеской делит ротоглотку на ротовую полость и глотку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Ротовая полость</w:t>
      </w:r>
      <w:r>
        <w:rPr>
          <w:sz w:val="28"/>
        </w:rPr>
        <w:t xml:space="preserve"> -  </w:t>
      </w:r>
      <w:r>
        <w:rPr>
          <w:i/>
          <w:iCs/>
          <w:sz w:val="28"/>
          <w:lang w:val="en-US"/>
        </w:rPr>
        <w:t>cavum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oris</w:t>
      </w:r>
      <w:r>
        <w:rPr>
          <w:i/>
          <w:iCs/>
          <w:sz w:val="28"/>
        </w:rPr>
        <w:t xml:space="preserve"> – </w:t>
      </w:r>
      <w:r>
        <w:rPr>
          <w:sz w:val="28"/>
        </w:rPr>
        <w:t xml:space="preserve">включает: губы, щеки, десна, язык, зубы, твердое и мягкое небо, слюнные железы, миндалины. В ротовой полости практически нет ферментативной обработки пищи, т. к. она там долго не задерживается, частично расщепляются углеводы. Важную </w:t>
      </w:r>
      <w:r>
        <w:rPr>
          <w:b/>
          <w:bCs/>
          <w:sz w:val="28"/>
        </w:rPr>
        <w:t>роль</w:t>
      </w:r>
      <w:r>
        <w:rPr>
          <w:sz w:val="28"/>
        </w:rPr>
        <w:t xml:space="preserve"> в этом процессе играет </w:t>
      </w:r>
      <w:r>
        <w:rPr>
          <w:b/>
          <w:bCs/>
          <w:sz w:val="28"/>
        </w:rPr>
        <w:t>слюна:</w:t>
      </w:r>
      <w:r>
        <w:rPr>
          <w:sz w:val="28"/>
        </w:rPr>
        <w:t xml:space="preserve"> восприятие вкусовых ощущений, увлажнение слизистых оболочек, физическое очищение слизистых оболочек, обеспечение химической буферности, антибактериальное свойство. Слюна является прекрасным пенообразователем, и благодаря этому пища, заключенная в эту пену, беспрепятственно проходит по пищеводу и активизирует перистальтику ЖКТ. </w:t>
      </w:r>
    </w:p>
    <w:p>
      <w:pPr>
        <w:pStyle w:val="Normal"/>
        <w:ind w:right="-6"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697"/>
        <w:jc w:val="both"/>
        <w:rPr>
          <w:b/>
          <w:b/>
          <w:bCs/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b/>
          <w:bCs/>
          <w:sz w:val="28"/>
          <w:u w:val="single"/>
        </w:rPr>
        <w:t>ОРГАНЫ</w:t>
      </w:r>
      <w:r>
        <w:rPr>
          <w:b/>
          <w:bCs/>
          <w:sz w:val="28"/>
          <w:u w:val="single"/>
          <w:lang w:val="en-US"/>
        </w:rPr>
        <w:t xml:space="preserve"> </w:t>
      </w:r>
      <w:r>
        <w:rPr>
          <w:b/>
          <w:bCs/>
          <w:sz w:val="28"/>
          <w:u w:val="single"/>
        </w:rPr>
        <w:t>ПИЩЕВАРЕНИЯ</w:t>
      </w:r>
    </w:p>
    <w:p>
      <w:pPr>
        <w:pStyle w:val="Normal"/>
        <w:ind w:firstLine="697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i/>
          <w:iCs/>
          <w:sz w:val="36"/>
          <w:lang w:val="en-US"/>
        </w:rPr>
        <w:t>(Apparatus digestorius)</w:t>
      </w:r>
    </w:p>
    <w:p>
      <w:pPr>
        <w:pStyle w:val="Normal"/>
        <w:ind w:firstLine="697"/>
        <w:jc w:val="both"/>
        <w:rPr/>
      </w:pPr>
      <w:r>
        <w:rPr>
          <w:sz w:val="28"/>
        </w:rPr>
        <w:t>ПЛАН</w:t>
      </w:r>
      <w:r>
        <w:rPr>
          <w:sz w:val="28"/>
          <w:lang w:val="en-US"/>
        </w:rPr>
        <w:t>:</w:t>
      </w:r>
    </w:p>
    <w:p>
      <w:pPr>
        <w:pStyle w:val="Heading2"/>
        <w:ind w:hanging="0"/>
        <w:rPr/>
      </w:pPr>
      <w:r>
        <w:rPr>
          <w:b w:val="false"/>
        </w:rPr>
        <w:t>1. Общая характеристика многокамерного желудка. Пищеводный желоб.</w:t>
      </w:r>
    </w:p>
    <w:p>
      <w:pPr>
        <w:pStyle w:val="Normal"/>
        <w:jc w:val="both"/>
        <w:rPr/>
      </w:pPr>
      <w:r>
        <w:rPr>
          <w:sz w:val="28"/>
        </w:rPr>
        <w:t>2. Общая характеристика тонкого отдела кишечника и его составных ча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Застенные пищеварительные железы.</w:t>
      </w:r>
    </w:p>
    <w:p>
      <w:pPr>
        <w:pStyle w:val="Normal"/>
        <w:jc w:val="both"/>
        <w:rPr/>
      </w:pPr>
      <w:r>
        <w:rPr>
          <w:sz w:val="28"/>
        </w:rPr>
        <w:t>4. Общая характеристика толстого отдела кишечника и его составных ча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Общая характеристика многокамерного желудка. </w:t>
      </w:r>
    </w:p>
    <w:p>
      <w:pPr>
        <w:pStyle w:val="TextBodyIndent"/>
        <w:rPr/>
      </w:pPr>
      <w:r>
        <w:rPr/>
        <w:t>У растительноядных пища, состоящая из клетчатки, требует более длительного времени для переваривания, что привело к увеличению количества камер желудка: 2-х – хомяки, 3-х – верблюд, 4-х – КРС, МРС, олени, лоси, более – некоторые китообразны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убец, сетка книжка – преджелудки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proventriculus</w:t>
      </w:r>
      <w:r>
        <w:rPr>
          <w:i/>
          <w:iCs/>
          <w:sz w:val="28"/>
        </w:rPr>
        <w:t>)</w:t>
      </w:r>
      <w:r>
        <w:rPr>
          <w:sz w:val="28"/>
        </w:rPr>
        <w:t>, сычуг – истинный желудок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 xml:space="preserve">Рубец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rumen</w:t>
      </w:r>
      <w:r>
        <w:rPr>
          <w:i/>
          <w:iCs/>
          <w:sz w:val="28"/>
        </w:rPr>
        <w:t>)</w:t>
      </w:r>
      <w:r>
        <w:rPr>
          <w:sz w:val="28"/>
        </w:rPr>
        <w:t xml:space="preserve"> – является первым отделом, принимающим пищу, и в нем осуществляются бродильные процессы. Объем его до 100-150 литров. </w:t>
      </w:r>
      <w:r>
        <w:rPr>
          <w:i/>
          <w:iCs/>
          <w:sz w:val="28"/>
        </w:rPr>
        <w:t xml:space="preserve">Занимает всю левую половину брюшной полости от диафрагмы (уровень 6 м/р) до входа в таз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Сетка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reticulum</w:t>
      </w:r>
      <w:r>
        <w:rPr>
          <w:i/>
          <w:iCs/>
          <w:sz w:val="28"/>
        </w:rPr>
        <w:t>)</w:t>
      </w:r>
      <w:r>
        <w:rPr>
          <w:sz w:val="28"/>
        </w:rPr>
        <w:t xml:space="preserve"> – служит для отрыгивания жвачки. Во время отрыгивания она резко сокращается, ее ячеи уплотняются и формируют отрыгиваемый пищевой ком, а ее сокращения способствуют перетиранию пищевого кома. </w:t>
      </w:r>
      <w:r>
        <w:rPr>
          <w:i/>
          <w:iCs/>
          <w:sz w:val="28"/>
        </w:rPr>
        <w:t xml:space="preserve">Располагается в вентро-краниальной части брюшной полости, краниально достигает 6-7 ребра и прилежит к диафрагме, а каудальной частью располагается над мечевидным отростком грудной кост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т места входа пищевода в преддверье рубца тянется, служа его продолжением особый </w:t>
      </w:r>
      <w:r>
        <w:rPr>
          <w:b/>
          <w:bCs/>
          <w:sz w:val="28"/>
        </w:rPr>
        <w:t>желоб</w:t>
      </w:r>
      <w:r>
        <w:rPr>
          <w:sz w:val="28"/>
        </w:rPr>
        <w:t xml:space="preserve"> называемый </w:t>
      </w:r>
      <w:r>
        <w:rPr>
          <w:b/>
          <w:bCs/>
          <w:sz w:val="28"/>
        </w:rPr>
        <w:t>пищеводным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sulcu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oesophageus</w:t>
      </w:r>
      <w:r>
        <w:rPr>
          <w:i/>
          <w:iCs/>
          <w:sz w:val="28"/>
        </w:rPr>
        <w:t>)</w:t>
      </w:r>
      <w:r>
        <w:rPr>
          <w:sz w:val="28"/>
        </w:rPr>
        <w:t xml:space="preserve">. Он идет по правой стенке сетки, сверху вниз до сетково-книжкового отверстия. Края желоба обрамлены с обеих сторон двумя валикообразными складками слизистой оболочки, именуемых губами желоба. Левая губа развита мощнее и при воде в книжку огибает конец правой губы. Основу губ составляют тяжи из продольной мускулатуры, а дна – из поперечной. На своем пути желоб спиралевидно перекручивается и при сокращении продольной мускулатуры пищеводный желоб – укорачивается, губы желоба смыкаются почти в трубку и жидкость из пищевода свободно проводится прямо в книжку, минуя рубец и сетку. </w:t>
      </w:r>
    </w:p>
    <w:p>
      <w:pPr>
        <w:pStyle w:val="Normal"/>
        <w:ind w:firstLine="540"/>
        <w:jc w:val="both"/>
        <w:rPr/>
      </w:pPr>
      <w:r>
        <w:rPr>
          <w:sz w:val="28"/>
        </w:rPr>
        <w:t>Исходя из анатомического строения желоба, жвачные должны получать молоко СТОЯ, в виду того, что желоб перекручивается,  а когда они ложатся при выпойке молока, оно попадает под углом 30-4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и не попадает в сычуг. Пищеводный желоб – это структура, которая в первые дни жизни определяет нормальное функционирование пищеварительной системы теленка и является самым чувствительным образованием в ЖКТ, т. к. содержит большое количество рецепторов. Мускулатура желоба реагирует на температуру: молоко должно быть не ниже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не выше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рН не ниже 5,8 и не выше 6. А диаметр отверстия сосковой поилки не более 3 мм. </w:t>
      </w:r>
    </w:p>
    <w:p>
      <w:pPr>
        <w:pStyle w:val="Heading3"/>
        <w:rPr/>
      </w:pPr>
      <w:r>
        <w:rPr/>
        <w:t xml:space="preserve">Книжка </w:t>
      </w:r>
      <w:r>
        <w:rPr>
          <w:b w:val="false"/>
          <w:bCs w:val="false"/>
        </w:rPr>
        <w:t>(</w:t>
      </w:r>
      <w:r>
        <w:rPr>
          <w:b w:val="false"/>
          <w:bCs w:val="false"/>
          <w:i/>
          <w:iCs/>
          <w:lang w:val="en-US"/>
        </w:rPr>
        <w:t>omasus</w:t>
      </w:r>
      <w:r>
        <w:rPr>
          <w:b w:val="false"/>
          <w:bCs w:val="false"/>
        </w:rPr>
        <w:t xml:space="preserve">) – со своими многочисленными складками – листками, служит для отжимания и окончательного перетирания пищи. Представляет собой округлый, несколько сдавленный с боков отдел желудка, объемом от 7 до 18 литров. </w:t>
      </w:r>
      <w:r>
        <w:rPr>
          <w:b w:val="false"/>
          <w:bCs w:val="false"/>
          <w:i/>
          <w:iCs/>
        </w:rPr>
        <w:t>Располагается справа от  рубца, дорсально от сетки и сычуга, в правом подреберье, прилегает к правой брюшной стенке в области 7-10 ребра на уровне горизонтальной линии, проведенной касательно плече-лопаточного сустава.</w:t>
      </w:r>
      <w:r>
        <w:rPr>
          <w:b w:val="false"/>
          <w:bCs w:val="fals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Сычуг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abomasus</w:t>
      </w:r>
      <w:r>
        <w:rPr>
          <w:i/>
          <w:iCs/>
          <w:sz w:val="28"/>
        </w:rPr>
        <w:t xml:space="preserve">) – </w:t>
      </w:r>
      <w:r>
        <w:rPr>
          <w:sz w:val="28"/>
        </w:rPr>
        <w:t xml:space="preserve">грушевидной формы орган, по объему занимает второе место после рубца, у новорожденных  - первое. При рождении жвачного животного функционирует только одна камера – сычуг, до тех пор, пока животному не дают грубый корм. </w:t>
      </w:r>
      <w:r>
        <w:rPr>
          <w:i/>
          <w:iCs/>
          <w:sz w:val="28"/>
        </w:rPr>
        <w:t xml:space="preserve">Располагается в правом подреберье, расширенная часть – основание заходит в область мечевидного хряща, поднимается вдоль реберной дуги до 12 ребра и пилорическая часть заворачивается несколько вперед.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ая характеристика тонкого отдела кишечника и</w:t>
      </w:r>
    </w:p>
    <w:p>
      <w:pPr>
        <w:pStyle w:val="Normal"/>
        <w:ind w:left="180" w:hanging="0"/>
        <w:jc w:val="center"/>
        <w:rPr/>
      </w:pPr>
      <w:r>
        <w:rPr>
          <w:b/>
          <w:bCs/>
          <w:i/>
          <w:iCs/>
          <w:sz w:val="28"/>
        </w:rPr>
        <w:t>его составных частей</w:t>
      </w:r>
      <w:r>
        <w:rPr>
          <w:i/>
          <w:iCs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  <w:u w:val="single"/>
        </w:rPr>
        <w:t>Тонкий отдел кишечника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intestinum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tenue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enteron</w:t>
      </w:r>
      <w:r>
        <w:rPr>
          <w:i/>
          <w:iCs/>
          <w:sz w:val="28"/>
        </w:rPr>
        <w:t>)</w:t>
      </w:r>
      <w:r>
        <w:rPr>
          <w:sz w:val="28"/>
        </w:rPr>
        <w:t xml:space="preserve"> – представляет собой суженный отдел кишечной трубки (отсюда и название «тонкий»), в котором завершается переваривание пищи и осуществляется всасывание в кровь и лимфу продуктов расщепления с помощью многочисленных ворсинок, покрывающих его слизистую. Анатомически подразделяется на 12-перстную, тощую и подвздошную кишки. Тонкий кишечник обычно находится в спавшемся состоянии, т. к. содержит внутри незначительное количество содержимого (химуса). Завершение переваривания в тонком отделе происходит под действием ферментов, вырабатываемых пристенными (общекишечные и дуоденальные) и застенными (печень, поджелудочная железа) железами, изливающими свой секрет в тонкий кишечник. Тонкий кишечник подвешен на длинной брыжейке и собран в многочисленные петли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ansae</w:t>
      </w:r>
      <w:r>
        <w:rPr>
          <w:i/>
          <w:iCs/>
          <w:sz w:val="28"/>
        </w:rPr>
        <w:t xml:space="preserve">). </w:t>
      </w:r>
      <w:r>
        <w:rPr>
          <w:sz w:val="28"/>
        </w:rPr>
        <w:t>Как и любой трубчатый орган состоит из 3-х слоев: слизистая, мышечная и серозная оболочк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Слизистая:</w:t>
      </w:r>
      <w:r>
        <w:rPr>
          <w:sz w:val="28"/>
        </w:rPr>
        <w:t xml:space="preserve"> имеет нежный, бархатистый характер, т. к. несет многочисленные </w:t>
      </w:r>
      <w:r>
        <w:rPr>
          <w:b/>
          <w:bCs/>
          <w:i/>
          <w:iCs/>
          <w:sz w:val="28"/>
        </w:rPr>
        <w:t>ворсинки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villi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intestinales</w:t>
      </w:r>
      <w:r>
        <w:rPr>
          <w:i/>
          <w:iCs/>
          <w:sz w:val="28"/>
        </w:rPr>
        <w:t>)</w:t>
      </w:r>
      <w:r>
        <w:rPr>
          <w:sz w:val="28"/>
        </w:rPr>
        <w:t xml:space="preserve">, покрытые цилиндрическим каемчатым эпителием. Они, сокращаясь и расслабляясь, совершают ритмические движения (3-5 раз/мин – у человека, 6 – у собаки) действуя при всасывании, как насосы. Между ворсинками находятся углубления – </w:t>
      </w:r>
      <w:r>
        <w:rPr>
          <w:b/>
          <w:bCs/>
          <w:i/>
          <w:iCs/>
          <w:sz w:val="28"/>
        </w:rPr>
        <w:t>крипты</w:t>
      </w:r>
      <w:r>
        <w:rPr>
          <w:sz w:val="28"/>
        </w:rPr>
        <w:t>. За счет крипт и ворсинок происходит сильное увеличение всасывающей поверхности кишечника, более чем в 20 раз. Если площадь всасывающего канала кишечной трубки 8 м</w:t>
      </w:r>
      <w:r>
        <w:rPr>
          <w:sz w:val="28"/>
          <w:vertAlign w:val="superscript"/>
        </w:rPr>
        <w:t>2</w:t>
      </w:r>
      <w:r>
        <w:rPr>
          <w:sz w:val="28"/>
        </w:rPr>
        <w:t>, то после расправления ворсинок, микроворсинок и крипт она достигает 2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В слизистой тонкого кишечника содержатся многочисленные </w:t>
      </w:r>
      <w:r>
        <w:rPr>
          <w:b/>
          <w:bCs/>
          <w:i/>
          <w:iCs/>
          <w:sz w:val="28"/>
        </w:rPr>
        <w:t>пристенные железы</w:t>
      </w:r>
      <w:r>
        <w:rPr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а)</w:t>
      </w:r>
      <w:r>
        <w:rPr>
          <w:sz w:val="28"/>
        </w:rPr>
        <w:t xml:space="preserve"> общекишечные (либеркюновы) – </w:t>
      </w:r>
      <w:r>
        <w:rPr>
          <w:sz w:val="28"/>
          <w:lang w:val="en-US"/>
        </w:rPr>
        <w:t>gl</w:t>
      </w:r>
      <w:r>
        <w:rPr>
          <w:sz w:val="28"/>
        </w:rPr>
        <w:t xml:space="preserve">. </w:t>
      </w:r>
      <w:r>
        <w:rPr>
          <w:sz w:val="28"/>
          <w:lang w:val="en-US"/>
        </w:rPr>
        <w:t>Intestinales</w:t>
      </w:r>
      <w:r>
        <w:rPr>
          <w:sz w:val="28"/>
        </w:rPr>
        <w:t xml:space="preserve"> – простые, ветвящиеся, находятся между ворсинками, выделяют большое количество кишечного сока (у травоядных до нескольких литров), выражены на протяжении всего тонкого кишечника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б)</w:t>
      </w:r>
      <w:r>
        <w:rPr>
          <w:sz w:val="28"/>
        </w:rPr>
        <w:t xml:space="preserve"> дуоденальные (бруннеровы) – </w:t>
      </w:r>
      <w:r>
        <w:rPr>
          <w:sz w:val="28"/>
          <w:lang w:val="en-US"/>
        </w:rPr>
        <w:t>gl</w:t>
      </w:r>
      <w:r>
        <w:rPr>
          <w:sz w:val="28"/>
        </w:rPr>
        <w:t xml:space="preserve">. </w:t>
      </w:r>
      <w:r>
        <w:rPr>
          <w:sz w:val="28"/>
          <w:lang w:val="en-US"/>
        </w:rPr>
        <w:t>duodenales</w:t>
      </w:r>
      <w:r>
        <w:rPr>
          <w:sz w:val="28"/>
        </w:rPr>
        <w:t xml:space="preserve"> – мелкие, трубчато-альвеолярные, являющиеся продолжением пилорических желез желудка, выделяют слизистый или серозно-слизистый секрет. Расположены преимущественно начальной части тонкого кишечника – 12-перстной кишк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просвет 12-перстной кишки впадают протоки еще двух </w:t>
      </w:r>
      <w:r>
        <w:rPr>
          <w:b/>
          <w:bCs/>
          <w:i/>
          <w:iCs/>
          <w:sz w:val="28"/>
        </w:rPr>
        <w:t>застенных желез</w:t>
      </w:r>
      <w:r>
        <w:rPr>
          <w:i/>
          <w:iCs/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а)</w:t>
      </w:r>
      <w:r>
        <w:rPr>
          <w:sz w:val="28"/>
        </w:rPr>
        <w:t xml:space="preserve"> поджелудочная железа – выделяет поджелудочный сок, действующий на белки, жиры и углевод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б</w:t>
      </w:r>
      <w:r>
        <w:rPr>
          <w:sz w:val="28"/>
        </w:rPr>
        <w:t xml:space="preserve">) печень – вырабатывает желчь, эмульгирующую жиры и создает кислую среду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 же слизистая оболочка содержит одиночные </w:t>
      </w:r>
      <w:r>
        <w:rPr>
          <w:b/>
          <w:bCs/>
          <w:i/>
          <w:iCs/>
          <w:sz w:val="28"/>
        </w:rPr>
        <w:t>лимфатические фолликулы</w:t>
      </w:r>
      <w:r>
        <w:rPr>
          <w:sz w:val="28"/>
        </w:rPr>
        <w:t xml:space="preserve">, в виде углублений между ворсинками и </w:t>
      </w:r>
      <w:r>
        <w:rPr>
          <w:b/>
          <w:bCs/>
          <w:i/>
          <w:iCs/>
          <w:sz w:val="28"/>
        </w:rPr>
        <w:t>лимфатические бляшки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Мышечная:</w:t>
      </w:r>
      <w:r>
        <w:rPr>
          <w:sz w:val="28"/>
        </w:rPr>
        <w:t xml:space="preserve"> представлена гладкой мышечной тканью и формирует два пласта – наружный – продольный и внутренний – циркулярный, обеспечивающие не только перемещение содержимого по кишечнику, но и его перемешивание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Серозная:</w:t>
      </w:r>
      <w:r>
        <w:rPr>
          <w:b/>
          <w:bCs/>
          <w:sz w:val="28"/>
        </w:rPr>
        <w:t xml:space="preserve"> </w:t>
      </w:r>
      <w:r>
        <w:rPr>
          <w:sz w:val="28"/>
        </w:rPr>
        <w:t>переходит на кишечник с брыжейки, на которой он подвешен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542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тдел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кишечника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Вид животног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ш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ин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ба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шка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-пер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4 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 м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5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 м</w:t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вздош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9-30)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7-49)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7-21)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,1-7,3) 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,2-2,3) м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12-перстная кишка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intestinum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duodenum</w:t>
      </w:r>
      <w:r>
        <w:rPr>
          <w:i/>
          <w:iCs/>
          <w:sz w:val="28"/>
        </w:rPr>
        <w:t xml:space="preserve">) – </w:t>
      </w:r>
      <w:r>
        <w:rPr>
          <w:sz w:val="28"/>
        </w:rPr>
        <w:t xml:space="preserve">начальный отрезок тонкого кишечника, подвешенный на короткой брыжейке, в складках которой заключена поджелудочная железа. Она характеризуется постоянным местом расположения: начальная часть находится в правом подреберье, задняя заходит в почечную область. У всех животных на ней рассматривают две части: нисходящую – идущую от желудка до входа в таз и восходящую – направляющуюся к желудку и переходящую в тощую кишку. У КРС и лошади 12-перстная кишка по выходу из желудка направляется к печени, делая на ней </w:t>
      </w:r>
      <w:r>
        <w:rPr>
          <w:sz w:val="28"/>
          <w:lang w:val="en-US"/>
        </w:rPr>
        <w:t>S</w:t>
      </w:r>
      <w:r>
        <w:rPr>
          <w:sz w:val="28"/>
        </w:rPr>
        <w:t>-образный изгиб, в котором располагается поджелудочная железа. У лошади по выходу из желудка образует ампулообразное расширение. В отличие от других кишок в ее стенке имеются помимо общекишечных дуоденальные железы и в ее просвет отрываются протоки печени и поджелудочной желез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Тощая кишка </w:t>
      </w:r>
      <w:r>
        <w:rPr>
          <w:sz w:val="28"/>
        </w:rPr>
        <w:t>(</w:t>
      </w:r>
      <w:r>
        <w:rPr>
          <w:sz w:val="28"/>
          <w:lang w:val="en-US"/>
        </w:rPr>
        <w:t>int</w:t>
      </w:r>
      <w:r>
        <w:rPr>
          <w:sz w:val="28"/>
        </w:rPr>
        <w:t xml:space="preserve">. </w:t>
      </w:r>
      <w:r>
        <w:rPr>
          <w:sz w:val="28"/>
          <w:lang w:val="en-US"/>
        </w:rPr>
        <w:t>jejunum</w:t>
      </w:r>
      <w:r>
        <w:rPr>
          <w:sz w:val="28"/>
        </w:rPr>
        <w:t>) – свое название получила, потому что ее просвет всегда спавшийся. Она подвешена на длинной брыжейке и собрана в многочисленные петли. Этот отдел кишечника имеет наибольшую всасывающую поверхность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Подвздошная кишка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int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ileum</w:t>
      </w:r>
      <w:r>
        <w:rPr>
          <w:i/>
          <w:iCs/>
          <w:sz w:val="28"/>
        </w:rPr>
        <w:t xml:space="preserve">) – </w:t>
      </w:r>
      <w:r>
        <w:rPr>
          <w:sz w:val="28"/>
        </w:rPr>
        <w:t>располагается в правом подвздохе. Для нее характерно: скопление в слизистой большого количества лимфоидных элементов, ворсинки редкие и слабо выражены, мышечная оболочка довольно толстая, т. к. приходится поднимать пищу снизу вверх, конечная часть подвздошной кишки соединяется связкой со слепой и на месте впадения в слепую кишку образует илеоцекальную заслонку, которая препятствует обратному току содержимо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стенные пищеварительные железы.</w:t>
      </w:r>
    </w:p>
    <w:p>
      <w:pPr>
        <w:pStyle w:val="Heading5"/>
        <w:rPr>
          <w:i w:val="false"/>
          <w:i w:val="false"/>
          <w:iCs w:val="false"/>
          <w:u w:val="single"/>
          <w:lang w:val="en-US"/>
        </w:rPr>
      </w:pPr>
      <w:r>
        <w:rPr/>
        <w:t xml:space="preserve">        </w:t>
      </w:r>
      <w:r>
        <w:rPr>
          <w:u w:val="single"/>
        </w:rPr>
        <w:t>ПЕЧЕНЬ</w:t>
      </w:r>
      <w:r>
        <w:rPr>
          <w:u w:val="single"/>
          <w:lang w:val="en-US"/>
        </w:rPr>
        <w:t xml:space="preserve"> </w:t>
      </w:r>
      <w:r>
        <w:rPr>
          <w:i w:val="false"/>
          <w:iCs w:val="false"/>
          <w:lang w:val="en-US"/>
        </w:rPr>
        <w:t>(hepar)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 xml:space="preserve">Филогенез: </w:t>
      </w:r>
      <w:r>
        <w:rPr>
          <w:sz w:val="28"/>
        </w:rPr>
        <w:t xml:space="preserve">у </w:t>
      </w:r>
      <w:r>
        <w:rPr>
          <w:sz w:val="28"/>
          <w:u w:val="single"/>
        </w:rPr>
        <w:t>беспозвоночных</w:t>
      </w:r>
      <w:r>
        <w:rPr>
          <w:sz w:val="28"/>
        </w:rPr>
        <w:t xml:space="preserve"> как таковой печени нет, а ее функцию выполняет ряд органов. Прототип печени впервые появляется у </w:t>
      </w:r>
      <w:r>
        <w:rPr>
          <w:sz w:val="28"/>
          <w:u w:val="single"/>
        </w:rPr>
        <w:t>ланцетника</w:t>
      </w:r>
      <w:r>
        <w:rPr>
          <w:sz w:val="28"/>
        </w:rPr>
        <w:t xml:space="preserve"> и представлен слепым выростом нижней стенки кишечника. </w:t>
      </w:r>
      <w:r>
        <w:rPr>
          <w:sz w:val="28"/>
          <w:u w:val="single"/>
        </w:rPr>
        <w:t>Круглоротые</w:t>
      </w:r>
      <w:r>
        <w:rPr>
          <w:sz w:val="28"/>
        </w:rPr>
        <w:t xml:space="preserve"> (миксины) – печень двулопастная, содержит желчный пузырь. У </w:t>
      </w:r>
      <w:r>
        <w:rPr>
          <w:sz w:val="28"/>
          <w:u w:val="single"/>
        </w:rPr>
        <w:t>рыб и амфибий</w:t>
      </w:r>
      <w:r>
        <w:rPr>
          <w:sz w:val="28"/>
        </w:rPr>
        <w:t xml:space="preserve"> печень относительно большая, является местом отложения жира, вытянута вдоль тела и имеет две доли. У </w:t>
      </w:r>
      <w:r>
        <w:rPr>
          <w:sz w:val="28"/>
          <w:u w:val="single"/>
        </w:rPr>
        <w:t>рептилий</w:t>
      </w:r>
      <w:r>
        <w:rPr>
          <w:sz w:val="28"/>
        </w:rPr>
        <w:t xml:space="preserve"> – 2 доли и желчный пузырь. У птиц – 2 лопасти, соединенные узким перешейком. У млекопитающих – многолопастная печень. </w:t>
      </w:r>
      <w:r>
        <w:rPr>
          <w:b/>
          <w:bCs/>
          <w:i/>
          <w:iCs/>
          <w:sz w:val="28"/>
        </w:rPr>
        <w:t>Онтогенез</w:t>
      </w:r>
      <w:r>
        <w:rPr>
          <w:sz w:val="28"/>
        </w:rPr>
        <w:t>: печень закладывается очень рано в нижней части брыжейки в виде двух участков – передний и задний. Из переднего развивается печень, из заднего – желчный пузырь с проток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</w:t>
      </w:r>
      <w:r>
        <w:rPr>
          <w:b/>
          <w:bCs/>
          <w:sz w:val="28"/>
        </w:rPr>
        <w:t>Характеристика печени у животных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60"/>
        <w:gridCol w:w="352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ивот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асса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Цвет печен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тепень изрезанности печени на до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Лош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ровато-желты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вольно с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Р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ичневато-желтоваты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або изреза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Р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ичневато-желтоваты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або изреза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вин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тло-красны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, глубокими вырезк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оба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-500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но-крас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ень сильно изрезана до осн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о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но-крас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ень сильно изрезана до осн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рол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Буро-крас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 изрезана на доли и имеются дополнительные насечки</w:t>
            </w:r>
          </w:p>
        </w:tc>
      </w:tr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Челове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сно-буры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зрезана на доли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</w:rPr>
        <w:t>Если теленка довольно долго выпаивать молоком, то при вскрытии печень может иметь желтовато-беловатый цвет и это является естественным процессом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ункции пече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 xml:space="preserve">Защитная (барьерная) – вся кровь от ЖКТ по воротной вене поступает в печень для обезврежив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Кроветворная, особенно в эмбриональный период. При вскрытии новорожденного теленка  печень м. б. Очень большая и это нор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 xml:space="preserve">Является ДЕПО гликогена  (до 80 %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Синтезируются белки плазмы крови и вит В</w:t>
      </w:r>
      <w:r>
        <w:rPr>
          <w:sz w:val="28"/>
          <w:vertAlign w:val="subscript"/>
        </w:rPr>
        <w:t>12</w:t>
      </w:r>
      <w:r>
        <w:rPr>
          <w:sz w:val="28"/>
        </w:rPr>
        <w:t>. Депонируются вит. А, Д, Е, К. В 100 г печени белого медведя, содержится столько вит. А, что его запаса может хватить на 10 л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С желчью из печени выводятся желчные пигменты – холестерин, мочевина, фосфорные соеди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Участвует в теплорегуляции организ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Является ДЕПО крови (20 %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Печень</w:t>
      </w:r>
      <w:r>
        <w:rPr>
          <w:sz w:val="28"/>
        </w:rPr>
        <w:t xml:space="preserve"> представляет собой крупный паренхиматозный орган, расположен в центре тяжести тела животного, непосредственно позади диафрагмы. Снаружи покрыта соединительно-тканной капсулой (Глиссонова капсула) – фиброзная ткань, сросшаяся с висцеральным листком брюшины и проникает вглубь паренхимы печени в области ворот. От капсулы вглубь печени отходят перегородки, формируя печеночные дольки. В дольках лежат печеночные клетки – гепатоциты, являющиеся структурными единицами печени. В области ворот в печень входят: воротная вена, печеночная артерия, нервы; выходят: общий печеночный проток, лимфатические сосуды, печеночные вены. На печени различают три части: левую, правую и среднюю. Левая и правая подразделяются на латеральные и медиальные, а средняя на квадратную и хвостатую доли. На квадратной доле лежит желчный пузырь, исключая лошадь, у которой желчный пузырь отсутствует. </w:t>
      </w:r>
      <w:r>
        <w:rPr>
          <w:b/>
          <w:bCs/>
          <w:sz w:val="28"/>
        </w:rPr>
        <w:t>Желчный пузырь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vesic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fellea</w:t>
      </w:r>
      <w:r>
        <w:rPr>
          <w:i/>
          <w:iCs/>
          <w:sz w:val="28"/>
        </w:rPr>
        <w:t xml:space="preserve">) - </w:t>
      </w:r>
      <w:r>
        <w:rPr>
          <w:sz w:val="28"/>
        </w:rPr>
        <w:t xml:space="preserve">представляет собой грушевидной формы резервуар для желчи. Поступившая в его желчь сгущается, вследствие всасывании воды. 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Особенности топографии желчного пузыря:  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У </w:t>
      </w:r>
      <w:r>
        <w:rPr>
          <w:u w:val="single"/>
        </w:rPr>
        <w:t>жвачных</w:t>
      </w:r>
      <w:r>
        <w:rPr/>
        <w:t xml:space="preserve"> – желчный пузырь своим концом свешивается за вентральный край печени.</w:t>
      </w:r>
    </w:p>
    <w:p>
      <w:pPr>
        <w:pStyle w:val="TextBodyIndent"/>
        <w:numPr>
          <w:ilvl w:val="0"/>
          <w:numId w:val="12"/>
        </w:numPr>
        <w:rPr/>
      </w:pPr>
      <w:r>
        <w:rPr>
          <w:u w:val="single"/>
        </w:rPr>
        <w:t>Свиньи, кролики</w:t>
      </w:r>
      <w:r>
        <w:rPr/>
        <w:t xml:space="preserve"> – пузырь располагается выше нижнего края печени, но не далеко от него (вмонтирован).</w:t>
      </w:r>
    </w:p>
    <w:p>
      <w:pPr>
        <w:pStyle w:val="TextBodyIndent"/>
        <w:numPr>
          <w:ilvl w:val="0"/>
          <w:numId w:val="12"/>
        </w:numPr>
        <w:rPr/>
      </w:pPr>
      <w:r>
        <w:rPr>
          <w:u w:val="single"/>
        </w:rPr>
        <w:t>Хищные</w:t>
      </w:r>
      <w:r>
        <w:rPr/>
        <w:t xml:space="preserve"> – пузырь находится высоко от нижнего края печени.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У </w:t>
      </w:r>
      <w:r>
        <w:rPr>
          <w:u w:val="single"/>
        </w:rPr>
        <w:t>человека</w:t>
      </w:r>
      <w:r>
        <w:rPr/>
        <w:t xml:space="preserve"> – у самого нижнего края печени.</w:t>
      </w:r>
    </w:p>
    <w:p>
      <w:pPr>
        <w:pStyle w:val="TextBodyIndent"/>
        <w:rPr/>
      </w:pPr>
      <w:r>
        <w:rPr/>
        <w:t xml:space="preserve">Желчевыносящий проток впадает в </w:t>
      </w:r>
      <w:r>
        <w:rPr>
          <w:lang w:val="en-US"/>
        </w:rPr>
        <w:t>S</w:t>
      </w:r>
      <w:r>
        <w:rPr/>
        <w:t xml:space="preserve">-образный изгиб 12-перстной кишки. Различают </w:t>
      </w:r>
      <w:r>
        <w:rPr>
          <w:i/>
          <w:iCs/>
        </w:rPr>
        <w:t>4 типа впадения протоков в 12-перстную кишку</w:t>
      </w:r>
      <w:r>
        <w:rPr/>
        <w:t>: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900" w:hanging="360"/>
        <w:rPr/>
      </w:pPr>
      <w:r>
        <w:rPr/>
        <w:t>Желчный проток на значительном расстоянии сливается в общий ствол с протоком поджелудочной железы и открывается большим сосочком 12-прстной кишки (МРС, олени, верблюды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Желчный проток объединяется с протоком поджелудочной железы только при впадении в кишку, образуя устье, которое располагается внутри большого сосочка и значительно выступает в его просвет, образуя ФАТЕРОВ ДИВЕРТИКУЛ (человек, приматы, однокопытные).</w:t>
      </w:r>
    </w:p>
    <w:p>
      <w:pPr>
        <w:pStyle w:val="TextBodyIndent"/>
        <w:ind w:left="900" w:hanging="360"/>
        <w:rPr/>
      </w:pPr>
      <w:r>
        <w:rPr/>
        <w:t>3.  Оба протока открываются самостоятельно друг от друга на вершине большого сосочка (хищные).</w:t>
      </w:r>
    </w:p>
    <w:p>
      <w:pPr>
        <w:pStyle w:val="Normal"/>
        <w:ind w:left="900" w:hanging="900"/>
        <w:jc w:val="both"/>
        <w:rPr/>
      </w:pPr>
      <w:r>
        <w:rPr>
          <w:b/>
          <w:bCs/>
          <w:sz w:val="28"/>
        </w:rPr>
        <w:t xml:space="preserve">       </w:t>
      </w:r>
      <w:r>
        <w:rPr>
          <w:sz w:val="28"/>
        </w:rPr>
        <w:t xml:space="preserve">4.   Оба протока открываются изолированно друг от друга. В этом случае проток поджелудочной железы открывается значительно дальше от пилоруса, чем проток печени (жвачные, свиньи, грызуны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  <w:u w:val="single"/>
        </w:rPr>
        <w:t>ПОДЖЕЛУДОЧНАЯ ЖЕЛЕЗА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(</w:t>
      </w:r>
      <w:r>
        <w:rPr>
          <w:b/>
          <w:bCs/>
          <w:i/>
          <w:iCs/>
          <w:sz w:val="28"/>
          <w:lang w:val="en-US"/>
        </w:rPr>
        <w:t>pancreas</w:t>
      </w:r>
      <w:r>
        <w:rPr>
          <w:b/>
          <w:bCs/>
          <w:i/>
          <w:iCs/>
          <w:sz w:val="28"/>
        </w:rPr>
        <w:t>) –</w:t>
      </w:r>
      <w:r>
        <w:rPr>
          <w:sz w:val="28"/>
        </w:rPr>
        <w:t xml:space="preserve"> паренхиматозный орган, располагающийся в изгибе 12-перстной кишки, относится к железам с двойной секрецией. Выделяет поджелудочный сок в 12-перстную кишку, способствующий перевариванию пищи и ее островковая часть выделяет гормоны, поступающие в кровь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96"/>
        <w:gridCol w:w="1859"/>
        <w:gridCol w:w="2164"/>
        <w:gridCol w:w="1902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животн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асс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елез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ве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0"/>
              </w:rPr>
              <w:t>(важен в постановке диагноз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Где открывается главный прот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добавочный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/>
            </w:pPr>
            <w:r>
              <w:rPr/>
              <w:t>Лошад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-350 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ровато-розовая, розово-желтоват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ядом с желчным протоком, образуя общий фатеров дивертику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противоположной стороне от фатерового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Р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 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елто-бурая с розовым оттенко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на расстоянии 30-40 см от желчн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12-17 % случаев бывает. Открывается рядом или на противоположной стороне.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% телят болеет сахарным диабетом, но это не диагностируетс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/>
            </w:pPr>
            <w:r>
              <w:rPr/>
              <w:t>Свинь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 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овато-желт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на расстоянии 12-18 см от желчн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оба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40 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едно-розов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ядом с желчны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-2 дополнительных протока на расстоянии 3-5 см от главного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Челове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100 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овато-крас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ядом с желчным, образуя Фатеров прот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8-15 % м. б. дополнительный.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ая характеристика толстого отдела кишечника</w:t>
      </w:r>
    </w:p>
    <w:p>
      <w:pPr>
        <w:pStyle w:val="Normal"/>
        <w:ind w:left="540" w:hanging="0"/>
        <w:jc w:val="both"/>
        <w:rPr/>
      </w:pPr>
      <w:r>
        <w:rPr>
          <w:b/>
          <w:bCs/>
          <w:i/>
          <w:iCs/>
          <w:sz w:val="28"/>
        </w:rPr>
        <w:t xml:space="preserve">                             </w:t>
      </w:r>
      <w:r>
        <w:rPr>
          <w:b/>
          <w:bCs/>
          <w:i/>
          <w:iCs/>
          <w:sz w:val="28"/>
        </w:rPr>
        <w:t>и его составных частей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Толстый кишечник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intestinun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rassum</w:t>
      </w:r>
      <w:r>
        <w:rPr>
          <w:i/>
          <w:iCs/>
          <w:sz w:val="28"/>
        </w:rPr>
        <w:t>)</w:t>
      </w:r>
      <w:r>
        <w:rPr>
          <w:sz w:val="28"/>
        </w:rPr>
        <w:t xml:space="preserve"> – это задний отдел кишечника, характеризуется большим диаметром, но значительно короче тонкого. Длина связана со способом питания и типом желудка – у плотоядных он короче, у травоядных – длиннее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Функции</w:t>
      </w:r>
      <w:r>
        <w:rPr>
          <w:i/>
          <w:iCs/>
          <w:sz w:val="28"/>
        </w:rPr>
        <w:t xml:space="preserve"> толстого кишечника, в связи с его строением:</w:t>
      </w:r>
    </w:p>
    <w:p>
      <w:pPr>
        <w:pStyle w:val="TextBodyIndent"/>
        <w:rPr/>
      </w:pPr>
      <w:r>
        <w:rPr/>
        <w:t xml:space="preserve">1. В нем завершаются процессы пищеварения, слизистая содержит мало желез  и поэтому у лошади, птиц пищеварение осуществляется за счет полезной микрофлоры. </w:t>
      </w:r>
    </w:p>
    <w:p>
      <w:pPr>
        <w:pStyle w:val="TextBodyIndent"/>
        <w:rPr/>
      </w:pPr>
      <w:r>
        <w:rPr/>
        <w:t>2. В нем окончательно всасываются питательные вещества и формируются каловые массы.</w:t>
      </w:r>
    </w:p>
    <w:p>
      <w:pPr>
        <w:pStyle w:val="Normal"/>
        <w:ind w:firstLine="540"/>
        <w:jc w:val="both"/>
        <w:rPr/>
      </w:pPr>
      <w:r>
        <w:rPr>
          <w:sz w:val="28"/>
        </w:rPr>
        <w:t>3. Здесь значительное количество бокаловидных клеток, вырабатывающих слиз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 Выделительная функция – удаляет мочевину, мочевую кислоту, хлориды, соли тяжелых металл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 xml:space="preserve">Всасывание натрия и хлора. </w:t>
      </w:r>
    </w:p>
    <w:p>
      <w:pPr>
        <w:pStyle w:val="Normal"/>
        <w:ind w:left="540" w:hanging="0"/>
        <w:jc w:val="both"/>
        <w:rPr/>
      </w:pPr>
      <w:r>
        <w:rPr>
          <w:b/>
          <w:bCs/>
          <w:i/>
          <w:iCs/>
          <w:sz w:val="28"/>
        </w:rPr>
        <w:t>Отличия</w:t>
      </w:r>
      <w:r>
        <w:rPr>
          <w:i/>
          <w:iCs/>
          <w:sz w:val="28"/>
        </w:rPr>
        <w:t xml:space="preserve"> толстого кишечника от тонкого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</w:t>
      </w:r>
      <w:r>
        <w:rPr>
          <w:sz w:val="28"/>
        </w:rPr>
        <w:t xml:space="preserve">. Стенка толстого кишечника устроена как и толстого, но слизистая лишена ворсинок, за счет которых теряется бархатистость, а значит и уменьшается площадь всасывания, которая компенсируется увеличением диаметра кишечной трубки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В слизистой не имеется пищеварительных желез, ворсинок, но зато преобладают бокаловидные клетки, эпителий более толстый и характерно наличие большого количества лимфатических фолликуло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Этот отдел  относительно не подвижен, т. к. подвешен на короткой брыжейке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Каждый отдел (слепая, ободочная и прямая кишка) четко отграничены друг от друга и резко отличаются по размерам, функции и положению.</w:t>
      </w:r>
    </w:p>
    <w:p>
      <w:pPr>
        <w:pStyle w:val="TextBodyIndent"/>
        <w:rPr/>
      </w:pPr>
      <w:r>
        <w:rPr>
          <w:b/>
          <w:bCs/>
        </w:rPr>
        <w:t>5.</w:t>
      </w:r>
      <w:r>
        <w:rPr/>
        <w:t xml:space="preserve"> В толстом отделе у лошадей переваривается до 40-50 % клетчатки, у жвачных – 25-30 %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Для укрепления (фиксации) кишечника у лошадей и свиней на стенке кишки имеются продольные мышечные тяжи – </w:t>
      </w:r>
      <w:r>
        <w:rPr>
          <w:b/>
          <w:bCs/>
          <w:sz w:val="28"/>
        </w:rPr>
        <w:t>тении</w:t>
      </w:r>
      <w:r>
        <w:rPr>
          <w:sz w:val="28"/>
        </w:rPr>
        <w:t xml:space="preserve"> – концентрация продольной мышечной ткани. Тении короче, чем кишка и они собирают их в складки – </w:t>
      </w:r>
      <w:r>
        <w:rPr>
          <w:b/>
          <w:bCs/>
          <w:sz w:val="28"/>
        </w:rPr>
        <w:t>карманы</w:t>
      </w:r>
      <w:r>
        <w:rPr>
          <w:sz w:val="28"/>
        </w:rPr>
        <w:t xml:space="preserve">. Между тениями стенка более тонкая, т. к. продольные пучки мускулатуры располагаются более тонким слоем и неравномерн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bCs/>
        </w:rPr>
        <w:t>Слепая кишка</w:t>
      </w:r>
      <w:r>
        <w:rPr/>
        <w:t xml:space="preserve"> </w:t>
      </w:r>
      <w:r>
        <w:rPr>
          <w:i/>
          <w:iCs/>
        </w:rPr>
        <w:t>(intestinum cecum)</w:t>
      </w:r>
      <w:r>
        <w:rPr/>
        <w:t xml:space="preserve"> представлена выростом, заканчивающимся слепо. Границей слепой и ободочной кишок служит место впадения подвздошной кишки. Слепой кишки нет у дельфина, бегемота, медведя, кенгуру.</w:t>
      </w:r>
    </w:p>
    <w:p>
      <w:pPr>
        <w:pStyle w:val="TextBodyIndent"/>
        <w:rPr/>
      </w:pPr>
      <w:r>
        <w:rPr/>
        <w:t>Длина слепой кишки у жвачных животных – 30–75 см.</w:t>
      </w:r>
    </w:p>
    <w:p>
      <w:pPr>
        <w:pStyle w:val="TextBodyIndent"/>
        <w:rPr/>
      </w:pPr>
      <w:r>
        <w:rPr/>
        <w:t xml:space="preserve">У </w:t>
      </w:r>
      <w:r>
        <w:rPr>
          <w:i/>
          <w:iCs/>
        </w:rPr>
        <w:t>крупного рогатого скота</w:t>
      </w:r>
      <w:r>
        <w:rPr/>
        <w:t xml:space="preserve"> слепая кишка гладкая, диаметр её значительно больше по сравнению с тонким отделом кишечника. Один конец заканчивается слепо, другой – без видимых изменений переходит в ободочную. Слепая кишка лежит в задней части поясничной области тела, верхушка её обращена каудально направо и опущена вниз.</w:t>
      </w:r>
    </w:p>
    <w:p>
      <w:pPr>
        <w:pStyle w:val="TextBodyIndent"/>
        <w:rPr/>
      </w:pPr>
      <w:r>
        <w:rPr/>
        <w:t xml:space="preserve">У </w:t>
      </w:r>
      <w:r>
        <w:rPr>
          <w:i/>
          <w:iCs/>
        </w:rPr>
        <w:t>лошади</w:t>
      </w:r>
      <w:r>
        <w:rPr/>
        <w:t xml:space="preserve"> слепая кишка в виде запятой, хорошо развита и имеет большие размеры. На ней различают основание с большой и малой кривизной, тело и верхушку. Начало её (головка) лежит справа, в подвздошной области. Отсюда слепая кишка направляется косо вниз и слепым концом (верхушкой) заканчивается в области мечевидного хряща, прилегая к нижней стенке брюшной полости. В толстых кишках лошади и свиньи образованы особые продольные мышечные тяжи – тении. Кишечная стенка между ними собрана в полулунные складки и образует карманы, вход в которые находится со стороны просвета кишки. В мышечной стенке слепой кишки лошади имеются четыре тении и четыре кармана, располагающиеся по дорсальной, вентральной, латеральной поверхностям тела и верхушки; у свиньи – по наружной поверхности слепой кишки тянутся 3 тении.</w:t>
      </w:r>
    </w:p>
    <w:p>
      <w:pPr>
        <w:pStyle w:val="TextBodyIndent"/>
        <w:rPr/>
      </w:pPr>
      <w:r>
        <w:rPr/>
        <w:t xml:space="preserve">Слепая кишка </w:t>
      </w:r>
      <w:r>
        <w:rPr>
          <w:i/>
          <w:iCs/>
        </w:rPr>
        <w:t xml:space="preserve">собаки </w:t>
      </w:r>
      <w:r>
        <w:rPr/>
        <w:t>имеет гладкую поверхность и представлена в виде короткой извитой трубки, которая без видимых границ переходит в ободочную в месте, где открывается подвздошная кишка.</w:t>
      </w:r>
    </w:p>
    <w:p>
      <w:pPr>
        <w:pStyle w:val="TextBodyIndent"/>
        <w:rPr/>
      </w:pPr>
      <w:r>
        <w:rPr>
          <w:b/>
          <w:bCs/>
        </w:rPr>
        <w:t>Ободочная кишка</w:t>
      </w:r>
      <w:r>
        <w:rPr/>
        <w:t xml:space="preserve"> </w:t>
      </w:r>
      <w:r>
        <w:rPr>
          <w:i/>
          <w:iCs/>
        </w:rPr>
        <w:t>(colon)</w:t>
      </w:r>
      <w:r>
        <w:rPr/>
        <w:t xml:space="preserve"> – самая длинная часть толстой кишки, она занимает средний отдел.</w:t>
      </w:r>
    </w:p>
    <w:p>
      <w:pPr>
        <w:pStyle w:val="TextBodyIndent"/>
        <w:rPr/>
      </w:pPr>
      <w:r>
        <w:rPr/>
        <w:t xml:space="preserve">У </w:t>
      </w:r>
      <w:r>
        <w:rPr>
          <w:i/>
          <w:iCs/>
        </w:rPr>
        <w:t>крупного рогатого скота</w:t>
      </w:r>
      <w:r>
        <w:rPr/>
        <w:t xml:space="preserve"> ободочная кишка делится на три неравных участка: начальная петля, спиральный лабиринт и конечная петля, и имеет вид диска. Она расположена в правой половине брюшной полости и примыкает к правой стороне рубца. Её длина достигает 9 метров.</w:t>
      </w:r>
    </w:p>
    <w:p>
      <w:pPr>
        <w:pStyle w:val="TextBodyIndent"/>
        <w:rPr/>
      </w:pPr>
      <w:r>
        <w:rPr/>
        <w:t xml:space="preserve">У </w:t>
      </w:r>
      <w:r>
        <w:rPr>
          <w:i/>
          <w:iCs/>
        </w:rPr>
        <w:t xml:space="preserve">лошадей </w:t>
      </w:r>
      <w:r>
        <w:rPr/>
        <w:t>ободочная кишка занимает большую часть брюшной полости и делится на большую и малую ободочную кишки. Большая ободочная кишка начинается от головки слепой кишки, идет по правой брюшной стенке к мечевидному хрящу, делает изгиб и переходит на левую сторону, и по левой брюшной стенке она направляется вверх, в сторону таза (левая часть нисходящего колена). В области таза кишка поворачивает назад (тазовый изгиб) и идет вторым коленом, поверх первого до слепой кишки.</w:t>
      </w:r>
    </w:p>
    <w:p>
      <w:pPr>
        <w:pStyle w:val="TextBodyIndent"/>
        <w:rPr/>
      </w:pPr>
      <w:r>
        <w:rPr/>
        <w:t>Оба колена большой ободочной кишки связаны между собой брыжейкой. Около слепой кишки она образует расширение в форме желудка и переходит в тонкую малую ободочную кишку, которая идет в левую подвздошную часть. Малая ободочная кишка подвешена на длинной брыжейке и образует петли. В области поясницы при выходе в тазовую полость она распрямляется и переходит в прямую кишку.</w:t>
      </w:r>
    </w:p>
    <w:p>
      <w:pPr>
        <w:pStyle w:val="TextBodyIndent"/>
        <w:rPr/>
      </w:pPr>
      <w:r>
        <w:rPr/>
        <w:t>В большой ободочной кишке лошади выявлены четыре тении и четыре кармана, а также три кармашка. Малая ободочная кишка имеет две тении и два ряда кармашков.</w:t>
      </w:r>
    </w:p>
    <w:p>
      <w:pPr>
        <w:pStyle w:val="TextBodyIndent"/>
        <w:rPr/>
      </w:pPr>
      <w:r>
        <w:rPr/>
        <w:t xml:space="preserve">У </w:t>
      </w:r>
      <w:r>
        <w:rPr>
          <w:i/>
          <w:iCs/>
        </w:rPr>
        <w:t>свиней</w:t>
      </w:r>
      <w:r>
        <w:rPr/>
        <w:t xml:space="preserve"> петля восходящего колена ободочной кишки скручена штопорообразно. Её верхушка прикреплена к поясничной мускулатуре и к правой почке, а вершина конуса лежит свободно на брюшной стенке в области пупка.</w:t>
      </w:r>
    </w:p>
    <w:p>
      <w:pPr>
        <w:pStyle w:val="TextBodyIndent"/>
        <w:rPr/>
      </w:pPr>
      <w:r>
        <w:rPr/>
        <w:t xml:space="preserve">У </w:t>
      </w:r>
      <w:r>
        <w:rPr>
          <w:i/>
          <w:iCs/>
        </w:rPr>
        <w:t xml:space="preserve">собак </w:t>
      </w:r>
      <w:r>
        <w:rPr/>
        <w:t>ободочная кишка гладкая и имеет три положения: правое, диафрагмальное (или поперечное) и левое.</w:t>
      </w:r>
    </w:p>
    <w:p>
      <w:pPr>
        <w:pStyle w:val="TextBodyIndent"/>
        <w:rPr/>
      </w:pPr>
      <w:r>
        <w:rPr>
          <w:b/>
          <w:bCs/>
        </w:rPr>
        <w:t xml:space="preserve">Прямая кишка </w:t>
      </w:r>
      <w:r>
        <w:rPr>
          <w:i/>
          <w:iCs/>
        </w:rPr>
        <w:t>(intestinum rectum)</w:t>
      </w:r>
      <w:r>
        <w:rPr/>
        <w:t xml:space="preserve"> является продолжением нисходящего колена ободочной кишки и лежит в тазовой полости между позвоночником и мочеполовыми органами.</w:t>
      </w:r>
    </w:p>
    <w:p>
      <w:pPr>
        <w:pStyle w:val="TextBodyIndent"/>
        <w:rPr/>
      </w:pPr>
      <w:r>
        <w:rPr/>
        <w:t>Прямая кишка идет до последнего крестцового позвонка и заканчивается задним проходом (или анальным отверстием). Начальная часть кишки покрыта серозной оболочкой, а далее начинается адвентиция. С помощью мышц и связок прямая кишка и анус прикрепляются к тазу и первому хвостовому позвонку.</w:t>
      </w:r>
    </w:p>
    <w:p>
      <w:pPr>
        <w:pStyle w:val="TextBodyIndent"/>
        <w:rPr/>
      </w:pPr>
      <w:r>
        <w:rPr/>
        <w:t xml:space="preserve">У </w:t>
      </w:r>
      <w:r>
        <w:rPr>
          <w:i/>
          <w:iCs/>
        </w:rPr>
        <w:t>крупного рогатого скота</w:t>
      </w:r>
      <w:r>
        <w:rPr/>
        <w:t xml:space="preserve"> прямая кишка имеет ряд кольцевых перетяжек, окруженных слоем жира. У </w:t>
      </w:r>
      <w:r>
        <w:rPr>
          <w:i/>
          <w:iCs/>
        </w:rPr>
        <w:t xml:space="preserve">свиньи </w:t>
      </w:r>
      <w:r>
        <w:rPr/>
        <w:t>прямая кишка гладкая.</w:t>
      </w:r>
    </w:p>
    <w:p>
      <w:pPr>
        <w:pStyle w:val="TextBodyIndent"/>
        <w:rPr/>
      </w:pPr>
      <w:r>
        <w:rPr/>
        <w:t xml:space="preserve">У </w:t>
      </w:r>
      <w:r>
        <w:rPr>
          <w:i/>
          <w:iCs/>
        </w:rPr>
        <w:t>лошади, собаки</w:t>
      </w:r>
      <w:r>
        <w:rPr/>
        <w:t xml:space="preserve"> прямая кишка впереди ануса имеет ампулообразное расширение.</w:t>
      </w:r>
    </w:p>
    <w:p>
      <w:pPr>
        <w:pStyle w:val="TextBodyIndent"/>
        <w:rPr/>
      </w:pPr>
      <w:r>
        <w:rPr>
          <w:b/>
          <w:bCs/>
          <w:i/>
        </w:rPr>
        <w:t>Заднепроходное отверстие</w:t>
      </w:r>
      <w:r>
        <w:rPr/>
        <w:t xml:space="preserve"> (</w:t>
      </w:r>
      <w:r>
        <w:rPr>
          <w:i/>
          <w:iCs/>
        </w:rPr>
        <w:t>anus)</w:t>
      </w:r>
      <w:r>
        <w:rPr/>
        <w:t xml:space="preserve"> образовано каудальным концом прямой кишки и несколько выступает под хвостом наружу. Оно сформировано кожно-мышечным валиком. Снаружи стенка валика покрыта кожей, под которой расположены гладкие и поперечно-полосатые мышцы. Они формируют внутренний и наружный сфинктеры. Здесь же оканчивается мышца – подниматель ануса. Сфинктеры до определенного времени удерживают каловые массы в кишечнике.</w:t>
      </w:r>
    </w:p>
    <w:p>
      <w:pPr>
        <w:pStyle w:val="TextBodyIndent"/>
        <w:rPr/>
      </w:pPr>
      <w:r>
        <w:rPr>
          <w:u w:val="single"/>
        </w:rPr>
        <w:t>Кровоснабжение</w:t>
      </w:r>
      <w:r>
        <w:rPr/>
        <w:t xml:space="preserve"> – краниальная и каудальная брыжеечная, срамная артерия.</w:t>
      </w:r>
    </w:p>
    <w:p>
      <w:pPr>
        <w:pStyle w:val="TextBodyIndent"/>
        <w:rPr/>
      </w:pPr>
      <w:r>
        <w:rPr>
          <w:u w:val="single"/>
        </w:rPr>
        <w:t>Иннервация</w:t>
      </w:r>
      <w:r>
        <w:rPr/>
        <w:t xml:space="preserve"> – веточки парасимпатической части нервной системы из солнечного и крестцово-поясничного сплетения, веточки симпатической системы из чревного и каудального ганглие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7"/>
        </w:tabs>
        <w:ind w:left="10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7"/>
        </w:tabs>
        <w:ind w:left="1057" w:hanging="360"/>
      </w:pPr>
      <w:rPr/>
    </w:lvl>
    <w:lvl w:ilvl="1">
      <w:start w:val="7"/>
      <w:numFmt w:val="bullet"/>
      <w:lvlText w:val="-"/>
      <w:lvlJc w:val="left"/>
      <w:pPr>
        <w:tabs>
          <w:tab w:val="num" w:pos="1777"/>
        </w:tabs>
        <w:ind w:left="177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97"/>
        </w:tabs>
        <w:ind w:left="2497" w:hanging="180"/>
      </w:pPr>
    </w:lvl>
    <w:lvl w:ilvl="3">
      <w:start w:val="1"/>
      <w:numFmt w:val="decimal"/>
      <w:lvlText w:val="%4."/>
      <w:lvlJc w:val="left"/>
      <w:pPr>
        <w:tabs>
          <w:tab w:val="num" w:pos="3217"/>
        </w:tabs>
        <w:ind w:left="3217" w:hanging="360"/>
      </w:pPr>
    </w:lvl>
    <w:lvl w:ilvl="4">
      <w:start w:val="1"/>
      <w:numFmt w:val="lowerLetter"/>
      <w:lvlText w:val="%5."/>
      <w:lvlJc w:val="left"/>
      <w:pPr>
        <w:tabs>
          <w:tab w:val="num" w:pos="3937"/>
        </w:tabs>
        <w:ind w:left="3937" w:hanging="360"/>
      </w:pPr>
    </w:lvl>
    <w:lvl w:ilvl="5">
      <w:start w:val="1"/>
      <w:numFmt w:val="lowerRoman"/>
      <w:lvlText w:val="%6."/>
      <w:lvlJc w:val="right"/>
      <w:pPr>
        <w:tabs>
          <w:tab w:val="num" w:pos="4657"/>
        </w:tabs>
        <w:ind w:left="4657" w:hanging="180"/>
      </w:pPr>
    </w:lvl>
    <w:lvl w:ilvl="6">
      <w:start w:val="1"/>
      <w:numFmt w:val="decimal"/>
      <w:lvlText w:val="%7."/>
      <w:lvlJc w:val="left"/>
      <w:pPr>
        <w:tabs>
          <w:tab w:val="num" w:pos="5377"/>
        </w:tabs>
        <w:ind w:left="5377" w:hanging="360"/>
      </w:pPr>
    </w:lvl>
    <w:lvl w:ilvl="7">
      <w:start w:val="1"/>
      <w:numFmt w:val="lowerLetter"/>
      <w:lvlText w:val="%8."/>
      <w:lvlJc w:val="left"/>
      <w:pPr>
        <w:tabs>
          <w:tab w:val="num" w:pos="6097"/>
        </w:tabs>
        <w:ind w:left="6097" w:hanging="360"/>
      </w:pPr>
    </w:lvl>
    <w:lvl w:ilvl="8">
      <w:start w:val="1"/>
      <w:numFmt w:val="lowerRoman"/>
      <w:lvlText w:val="%9."/>
      <w:lvlJc w:val="right"/>
      <w:pPr>
        <w:tabs>
          <w:tab w:val="num" w:pos="6817"/>
        </w:tabs>
        <w:ind w:left="681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72"/>
        </w:tabs>
        <w:ind w:left="197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97"/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97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97" w:hanging="0"/>
      <w:jc w:val="both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57:00Z</dcterms:created>
  <dc:creator>Вика</dc:creator>
  <dc:description/>
  <cp:keywords/>
  <dc:language>en-US</dc:language>
  <cp:lastModifiedBy>Администратор</cp:lastModifiedBy>
  <dcterms:modified xsi:type="dcterms:W3CDTF">2011-03-28T10:37:00Z</dcterms:modified>
  <cp:revision>46</cp:revision>
  <dc:subject/>
  <dc:title>              СПЛАНХНОЛОГИЯ         </dc:title>
</cp:coreProperties>
</file>