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rPr>
        <w:t>Лекция 2.6.  Наука в системе социальных ценностей</w:t>
      </w:r>
    </w:p>
    <w:p>
      <w:pPr>
        <w:pStyle w:val="Normal"/>
        <w:shd w:fill="FFFFFF" w:val="clear"/>
        <w:jc w:val="center"/>
        <w:rPr>
          <w:b/>
          <w:b/>
        </w:rPr>
      </w:pPr>
      <w:r>
        <w:rPr>
          <w:b/>
        </w:rPr>
      </w:r>
    </w:p>
    <w:p>
      <w:pPr>
        <w:pStyle w:val="Normal"/>
        <w:shd w:fill="FFFFFF" w:val="clear"/>
        <w:jc w:val="both"/>
        <w:rPr>
          <w:b/>
          <w:b/>
        </w:rPr>
      </w:pPr>
      <w:r>
        <w:rPr>
          <w:b/>
        </w:rPr>
        <w:t xml:space="preserve">1. Аксиологическое измерение науки </w:t>
      </w:r>
    </w:p>
    <w:p>
      <w:pPr>
        <w:pStyle w:val="Normal"/>
        <w:shd w:fill="FFFFFF" w:val="clear"/>
        <w:jc w:val="both"/>
        <w:rPr>
          <w:b/>
          <w:b/>
        </w:rPr>
      </w:pPr>
      <w:r>
        <w:rPr>
          <w:b/>
        </w:rPr>
        <w:t>2. Амбивалентность науки. Внутринаучные ценности и социокульная детерминация науки</w:t>
      </w:r>
    </w:p>
    <w:p>
      <w:pPr>
        <w:pStyle w:val="Normal"/>
        <w:shd w:fill="FFFFFF" w:val="clear"/>
        <w:jc w:val="both"/>
        <w:rPr>
          <w:b/>
          <w:b/>
        </w:rPr>
      </w:pPr>
      <w:r>
        <w:rPr>
          <w:b/>
        </w:rPr>
        <w:t>3.Смена ценностных приоритетов и перспективы науки</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b/>
          <w:b/>
        </w:rPr>
      </w:pPr>
      <w:r>
        <w:rPr>
          <w:b/>
        </w:rPr>
        <w:t>1. Аксиологическое измерение науки</w:t>
      </w:r>
    </w:p>
    <w:p>
      <w:pPr>
        <w:pStyle w:val="Normal"/>
        <w:shd w:fill="FFFFFF" w:val="clear"/>
        <w:ind w:firstLine="709"/>
        <w:jc w:val="both"/>
        <w:rPr>
          <w:b/>
          <w:b/>
          <w:color w:val="FF0000"/>
        </w:rPr>
      </w:pPr>
      <w:r>
        <w:rPr>
          <w:b/>
          <w:color w:val="FF0000"/>
        </w:rPr>
      </w:r>
    </w:p>
    <w:p>
      <w:pPr>
        <w:pStyle w:val="Normal"/>
        <w:ind w:firstLine="357"/>
        <w:jc w:val="both"/>
        <w:rPr/>
      </w:pPr>
      <w:r>
        <w:rPr/>
        <w:t>Возникновение науки как специфической формы познавательной деятельности и ее институциализация в новоевропейской культуре были связаны с обоснованием особого аксиологического статуса научного знания. Начиная с Г. Галилея и Ф.</w:t>
      </w:r>
      <w:r>
        <w:rPr>
          <w:lang w:val="en-US"/>
        </w:rPr>
        <w:t> </w:t>
      </w:r>
      <w:r>
        <w:rPr/>
        <w:t xml:space="preserve">Бэкона, в европейском сознании утвердилось мнение о ценностной нейтральности естественных наук, их беспристрастности и объективности в противоположность рефлексивным формам культуры и гуманитарному знанию. Считалось, что именно наука в отличие от философии, морали, религии способна отразить мир в его объективных и не зависящих от ценностных устремлений человека свойствах и характеристиках. Именно стремление к истине и объективному познанию мира составляли основу эпистемологического идеала науки и требовали обязательной элиминации из нее всего того, что было связано с субъектом и формами его духовно-чувственного опыта. Однако, как справедливо заметил выдающийся немецкий ученый М. Борн, это был прекрасный сон, от которого нас пробудили мировые события.     </w:t>
      </w:r>
    </w:p>
    <w:p>
      <w:pPr>
        <w:pStyle w:val="Normal"/>
        <w:ind w:firstLine="357"/>
        <w:jc w:val="both"/>
        <w:rPr/>
      </w:pPr>
      <w:r>
        <w:rPr/>
        <w:t xml:space="preserve">И действительно, развитие науки и активная ассимиляция новых научных знаний в структуре производства и социальных технологий убедительно продемонстрировали несостоятельность идеализированного представления о науке как аксиологически нейтральной форме познавательной деятельности. Сегодня уже никто не оспаривает того безусловного факта, что наука является социокультурным феноменом и самым активным образом влияет на формирование базовых установок образа жизни современных обществ, способствует росту их благосостояния и устойчивому развитию как в региональном, так и глобальном его измерении.     </w:t>
      </w:r>
    </w:p>
    <w:p>
      <w:pPr>
        <w:pStyle w:val="Normal"/>
        <w:ind w:firstLine="357"/>
        <w:jc w:val="both"/>
        <w:rPr/>
      </w:pPr>
      <w:r>
        <w:rPr/>
        <w:t xml:space="preserve">Вместе с тем стратегические приоритеты техногенной цивилизации вызвали к жизни и негативные процессы, чреватые глобальными проблемами и возможной дестабилизацией различных подсистем социума. И опять же к этим процессам причастной оказалась наука, поскольку без нее становится практически невозможной стратегия перманентной экспансии человека во все новые и новые сферы бытия природы и общества. Таким образом, в современной культуре наука приобретает статус не только формально значимого для жизни человека социального фактора, но и становится безусловной ценностью, способной реализовать себя как в позитивном, так и в негативном смысле.     </w:t>
      </w:r>
    </w:p>
    <w:p>
      <w:pPr>
        <w:pStyle w:val="Normal"/>
        <w:ind w:firstLine="357"/>
        <w:jc w:val="both"/>
        <w:rPr/>
      </w:pPr>
      <w:r>
        <w:rPr/>
        <w:t xml:space="preserve">Говоря о науке как ценности, обычно выделяют два основных ее аксиологических измерения: </w:t>
      </w:r>
    </w:p>
    <w:p>
      <w:pPr>
        <w:pStyle w:val="Normal"/>
        <w:numPr>
          <w:ilvl w:val="0"/>
          <w:numId w:val="1"/>
        </w:numPr>
        <w:tabs>
          <w:tab w:val="clear" w:pos="708"/>
          <w:tab w:val="left" w:pos="1069" w:leader="none"/>
          <w:tab w:val="left" w:pos="1134" w:leader="none"/>
        </w:tabs>
        <w:ind w:left="0" w:firstLine="357"/>
        <w:jc w:val="both"/>
        <w:rPr/>
      </w:pPr>
      <w:r>
        <w:rPr/>
        <w:t>мировоззренческая ценность науки;</w:t>
      </w:r>
    </w:p>
    <w:p>
      <w:pPr>
        <w:pStyle w:val="Normal"/>
        <w:numPr>
          <w:ilvl w:val="0"/>
          <w:numId w:val="1"/>
        </w:numPr>
        <w:tabs>
          <w:tab w:val="clear" w:pos="708"/>
          <w:tab w:val="left" w:pos="1069" w:leader="none"/>
          <w:tab w:val="left" w:pos="1134" w:leader="none"/>
        </w:tabs>
        <w:ind w:left="0" w:firstLine="357"/>
        <w:jc w:val="both"/>
        <w:rPr/>
      </w:pPr>
      <w:r>
        <w:rPr/>
        <w:t xml:space="preserve">инструментальная ценность науки.     </w:t>
      </w:r>
    </w:p>
    <w:p>
      <w:pPr>
        <w:pStyle w:val="Normal"/>
        <w:ind w:firstLine="357"/>
        <w:jc w:val="both"/>
        <w:rPr/>
      </w:pPr>
      <w:r>
        <w:rPr/>
        <w:t xml:space="preserve">1. </w:t>
      </w:r>
      <w:r>
        <w:rPr>
          <w:i/>
        </w:rPr>
        <w:t xml:space="preserve">Мировоззренческая </w:t>
      </w:r>
      <w:r>
        <w:rPr/>
        <w:t xml:space="preserve">ценность науки определяется тем принципиальным обстоятельством, что, начиная с возникновения и утверждения гелиоцентрической системы мироздания, обоснованной Н. Коперником, и кончая самыми последними открытиями в области молекулярной биологии, космологии, когнитивной психологии и других дисциплин, наука выполняла и продолжает выполнять важнейшие функции в формировании современного мировоззрения. Такие вопросы, как устройство и эволюция Вселенной, возникновение и сущность жизни, природа человеческого мышления, способность биосферы к самоорганизации и прогрессивным изменениям и многие другие обладают безусловным мировоззренческим статусом. И совершенно очевидно, что их адекватная интерпретация немыслима без науки и ее познавательного потенциала.     </w:t>
      </w:r>
    </w:p>
    <w:p>
      <w:pPr>
        <w:pStyle w:val="Normal"/>
        <w:ind w:firstLine="357"/>
        <w:jc w:val="both"/>
        <w:rPr/>
      </w:pPr>
      <w:r>
        <w:rPr/>
        <w:t xml:space="preserve">По мере того, как обосновывалась ценность науки в качестве авторитетной культурно-мировоззренческой инстанции, в общественном сознании утверждалось представление о ней как своеобразном эталоне рационального отношения человека к действительности. Наиболее отчетливо эта интенция проявилась в культуре эпохи Просвещения, которая возвысила Разум до решающей инстанции во всех человеческих делах, а невежество, суеверия и предрассудки представила как подлинную причину социальной несправедливости. Однако последующее развитие основательно расшатывало веру в абсолютную рациональность науки как безусловного общественного блага. Все более отчетливо проявляющаяся экономическая и социальная эффективность научных исследований поставила в повестку дня вопрос о ее инструментальной ценности.     </w:t>
      </w:r>
    </w:p>
    <w:p>
      <w:pPr>
        <w:pStyle w:val="Normal"/>
        <w:ind w:firstLine="357"/>
        <w:jc w:val="both"/>
        <w:rPr/>
      </w:pPr>
      <w:r>
        <w:rPr/>
        <w:t xml:space="preserve">2. Наука, соединившаяся с технологией, стала могучей производительной силой, способной не только удовлетворять существующие человеческие потребности, но и порождать принципиально новые типы целей и мотивов человеческой деятельности. </w:t>
      </w:r>
      <w:r>
        <w:rPr>
          <w:i/>
        </w:rPr>
        <w:t>Инструментальная</w:t>
      </w:r>
      <w:r>
        <w:rPr/>
        <w:t xml:space="preserve"> или прагматическая направленность науки нашла свое отражение еще в знаменитом афоризме Ф. Бэкона, который утверждал, что «знание есть сила», сила преобразующая природу и социальное окружение человека. Наука создает предпосылки для удовлетворения возрастающих потребностей человека, выражает его стремление к безграничной власти над объектами природы и социальной действительности. Если использовать обоснованную американским психологом А. Маслоу типологию основных человеческих потребностей, то можно увидеть, что возможность удовлетворения практически каждой из них предполагает использование современных научных знаний и рационально-объяснительного потенциала науки в целом. Это относится к таким потребностям, как витальные, связанные с обеспечением биологического статуса человека и сохранением его здоровья. Наука вносит значительный вклад в обеспечение потребностей человека в безопасном существовании и создании для него комфортных условий жизнедеятельности в различных социоприродных средах. Потребности в познании, понимании, коммуникации и многие другие также предполагают для своего оптимального удовлетворения наличие все возрастающего объема естественнонаучного и социально-гуманитарного знания.     </w:t>
      </w:r>
    </w:p>
    <w:p>
      <w:pPr>
        <w:pStyle w:val="Normal"/>
        <w:ind w:firstLine="357"/>
        <w:jc w:val="both"/>
        <w:rPr/>
      </w:pPr>
      <w:r>
        <w:rPr/>
        <w:t xml:space="preserve">Известно, что фундаментальная наука ориентирована на такой вид познавательной и конструктивно-исследовательской деятельности, который не содержит в себе никаких внешних оправданий и преследует лишь одну цель – достичь истинного знания об исследуемой реальности. В этом смысле теоретическое познание выглядит самодостаточным и самоценным. Инструментальный или прагматический эффект полученного нового знания, как правило, не является предметом специального осмысления в рамках фундаментальных научных исследований. Иное дело – прикладная наука, где этот эффект непосредственно планируется и достигается благодаря внедрению абстрактно-теоретических знаний в различные сферы деятельности общества и обслуживающие их технологии. </w:t>
      </w:r>
    </w:p>
    <w:p>
      <w:pPr>
        <w:pStyle w:val="Normal"/>
        <w:ind w:firstLine="357"/>
        <w:jc w:val="both"/>
        <w:rPr/>
      </w:pPr>
      <w:r>
        <w:rPr/>
        <w:t xml:space="preserve">Отмеченная амбивалентность науки как целостной системы знаний и познавательных действий достаточно отчетливо обнаруживает себя в двойственной мировоззренческой оценке самой науки, а также ее социокультурных последствий. Выделяют два основных вида такой оценки: сциентизм и антисциентизм. </w:t>
      </w:r>
    </w:p>
    <w:p>
      <w:pPr>
        <w:pStyle w:val="Normal"/>
        <w:ind w:firstLine="357"/>
        <w:jc w:val="both"/>
        <w:rPr>
          <w:i/>
          <w:i/>
        </w:rPr>
      </w:pPr>
      <w:r>
        <w:rPr>
          <w:i/>
        </w:rPr>
        <w:t xml:space="preserve">Сциентизм </w:t>
      </w:r>
      <w:r>
        <w:rPr/>
        <w:t xml:space="preserve">(от лат. </w:t>
      </w:r>
      <w:r>
        <w:rPr>
          <w:lang w:val="en-US"/>
        </w:rPr>
        <w:t>scientia</w:t>
      </w:r>
      <w:r>
        <w:rPr/>
        <w:t xml:space="preserve"> – знание, наука) – философско-мировоззренческая ориентация в оценке науки, исходящая из абсолютизации ее позитивной роли в решении актуальных проблем познания и преобразования природной, социальной и духовно-психической реальности. Как правило, представители сциентизма (Г. Спенсер, Р. Карнап, Дж. Гэлбрэйт, Д. Белл и др.) в качестве эталона науки рассматривают естественнонаучные и технические дисциплины и полагают, что только они способны обеспечить человеку успешное разрешение важнейших проблем его индивидуального и социального бытия. В рамках сциентистской ориентации выделяют два ее типа</w:t>
      </w:r>
      <w:r>
        <w:rPr>
          <w:i/>
        </w:rPr>
        <w:t>: аксиологический сциентизм (</w:t>
      </w:r>
      <w:r>
        <w:rPr/>
        <w:t xml:space="preserve">наука есть высшая культурная ценность и ее прогресс является необходимой предпосылкой прогрессивного изменения общества в целом) </w:t>
      </w:r>
      <w:r>
        <w:rPr>
          <w:i/>
        </w:rPr>
        <w:t>методологический сциентизм</w:t>
      </w:r>
      <w:r>
        <w:rPr/>
        <w:t xml:space="preserve"> (методологический арсенал математических и естественных наук является универсальным и может обеспечить рациональное познание не только объектов природы, но и феноменов социокультурного мира). </w:t>
      </w:r>
    </w:p>
    <w:p>
      <w:pPr>
        <w:pStyle w:val="Normal"/>
        <w:ind w:firstLine="357"/>
        <w:jc w:val="both"/>
        <w:rPr/>
      </w:pPr>
      <w:r>
        <w:rPr/>
        <w:t xml:space="preserve">В европейской традиции сциентизм связан с такими направлениями идейно-философской эволюции, которые ориентировались на принципы рационализма и прогрессизма, обосновывали приоритетность ценностей научных инноваций и социальных модернизаций. Сциентизму свойственна инструментальная трактовка науки как универсального средства решения социальных проблем. Он радикально противостоит ценностным формам культуры (философия, религия, искусство, мораль и др.) и рассматривает их в качестве сугубо символических средств интерпретации различных сегментов реальности. На практике сциентизм обычно сопрягается с технократизмом как идеологией бюрократически ориентированной элиты топ-менеждеров, научно-технической интеллигенции, экспертократии и др. </w:t>
      </w:r>
    </w:p>
    <w:p>
      <w:pPr>
        <w:pStyle w:val="Normal"/>
        <w:ind w:firstLine="357"/>
        <w:jc w:val="both"/>
        <w:rPr/>
      </w:pPr>
      <w:r>
        <w:rPr>
          <w:i/>
        </w:rPr>
        <w:t xml:space="preserve">Антисциентизм </w:t>
      </w:r>
      <w:r>
        <w:rPr/>
        <w:t xml:space="preserve">– противоположная сциентизму философско-мировоззренческая ориентация в оценке науки, которая преуменьшает, либо полностью отрицает позитивную роль науки в развитии общества и культуры. Представители антисциентизма (М. Хайдеггер, Г. Маркузе, Т. Роззак, П. Фейерабенд, Э. Фромм и др.) подчеркивают факт невозможности сведения социального мира к его научно-рациональным моделям и интерпретациям, настаивают на иррациональной природе общественной жизни и принципиальной ограниченности науки в делах познания и понимания человеческого бытия.     </w:t>
      </w:r>
    </w:p>
    <w:p>
      <w:pPr>
        <w:pStyle w:val="Normal"/>
        <w:ind w:firstLine="357"/>
        <w:jc w:val="both"/>
        <w:rPr/>
      </w:pPr>
      <w:r>
        <w:rPr/>
        <w:t xml:space="preserve">Различают три основных формы антисциентизма: антропологическую; гуманистическую и иррационалистическую.     </w:t>
      </w:r>
    </w:p>
    <w:p>
      <w:pPr>
        <w:pStyle w:val="Normal"/>
        <w:ind w:firstLine="357"/>
        <w:jc w:val="both"/>
        <w:rPr/>
      </w:pPr>
      <w:r>
        <w:rPr/>
        <w:t>1. В рамках а</w:t>
      </w:r>
      <w:r>
        <w:rPr>
          <w:i/>
        </w:rPr>
        <w:t>нтропологически</w:t>
      </w:r>
      <w:r>
        <w:rPr/>
        <w:t xml:space="preserve"> ориентированных версий обосновывается мысль о принципиальной невозможности постичь феномен человека и выразить особенности его бытия в мире средствами научно-рационального познания. Тайна человеческой экзистенции может быть предметом философско-метафизических размышлений о его месте и предназначении во Вселенной, выступать в качестве сакраментальной проблемы для рефлексивных форм культуры и гуманитарного знания.     </w:t>
      </w:r>
    </w:p>
    <w:p>
      <w:pPr>
        <w:pStyle w:val="Normal"/>
        <w:ind w:firstLine="357"/>
        <w:jc w:val="both"/>
        <w:rPr/>
      </w:pPr>
      <w:r>
        <w:rPr/>
        <w:t xml:space="preserve">2. Подчеркнуто критическое отношение к науке и ее конструктивно-созидательным возможностям в обеспечении социальной стабильности и духовно-нравственного развития личности в современном обществе свойственно для </w:t>
      </w:r>
      <w:r>
        <w:rPr>
          <w:i/>
        </w:rPr>
        <w:t>гуманистических</w:t>
      </w:r>
      <w:r>
        <w:rPr/>
        <w:t xml:space="preserve"> версий антисциентизма. Истоки этого умонастроения и критической оценки научного познания как средства решения мировоззренческих проблем восходят еще к творчеству Ж.-Ж. Руссо, который полагал, что прогресс в научном постижении мира не обеспечивает очевидных гарантий нравственного совершенствования человека. Многочисленные проекты создания «гуманизированной», «экологизированной», «альтернативной» науки, в которых ставится задача ее комплексной социализации и разработки этически размерных версий научного познания, весьма характерны для представителей этой ветви антисциентистских умонастроений. </w:t>
      </w:r>
    </w:p>
    <w:p>
      <w:pPr>
        <w:pStyle w:val="Normal"/>
        <w:ind w:firstLine="357"/>
        <w:jc w:val="both"/>
        <w:rPr/>
      </w:pPr>
      <w:r>
        <w:rPr/>
        <w:t xml:space="preserve">3. </w:t>
      </w:r>
      <w:r>
        <w:rPr>
          <w:i/>
        </w:rPr>
        <w:t>Иррационалистическая</w:t>
      </w:r>
      <w:r>
        <w:rPr/>
        <w:t xml:space="preserve"> интерпретация антисциентизма позиционирует себя как наиболее радикальная форма критики науки и научного мировоззрения. Как правило, представители этой разновидности антисциентизма проповедуют идеи создания романтических утопий, в рамках которых провозглашается перспектива возврата к таким формам организации социальной жизни и культуры, в которых бы доминировали мифологические, религиозные, философские системы, ориентированные на принципы традиционализма и сохранения классических духовно-нравственных устоев человеческой цивилизации.     </w:t>
      </w:r>
    </w:p>
    <w:p>
      <w:pPr>
        <w:pStyle w:val="Normal"/>
        <w:ind w:firstLine="357"/>
        <w:jc w:val="both"/>
        <w:rPr/>
      </w:pPr>
      <w:r>
        <w:rPr/>
        <w:t xml:space="preserve">Дилемма сциентизма и антисциентизма – одна из отличительных особенностей современной духовной ситуации, в которой зримо проявилась внутренняя противоречивость науки и ее социально-антропологических импликаций. Амбивалентный характер феномена науки особенно ярко проявляется в современных условиях глобализирующегося мира, в котором постиндустриальные стандарты жизни, базирующиеся на перманентном развитии науки и высоких технологий, сопрягаются с все более опасными формами обострения глобальных проблем, выдвигающих императив выживания на уровень актуальной задачи для значительной части современного человечества. Антиномичность дилеммы сциентизма и антисциентизма зримо проявляется в том, что без науки и ее технологических инноваций невозможно обеспечить современное качество жизни и комфортные условия обитания человека в природной и социальной среде. С другой стороны, экспоненциальный рост научного знания и его овеществление в современных технологиях и потребительском образе жизни создает реальную угрозу устойчивости биосферы и лишает человека подлинно духовной перспективы его бытия в мире. Именно поэтому одной из фундаментальных задач современной цивилизации является, по мнению Э. Агацци, необходимость постоянно защищать науку и, в то же время, противостоять сциентизму.     </w:t>
      </w:r>
    </w:p>
    <w:p>
      <w:pPr>
        <w:pStyle w:val="Normal"/>
        <w:shd w:fill="FFFFFF" w:val="clear"/>
        <w:ind w:firstLine="709"/>
        <w:jc w:val="both"/>
        <w:rPr/>
      </w:pPr>
      <w:r>
        <w:rPr/>
      </w:r>
    </w:p>
    <w:p>
      <w:pPr>
        <w:pStyle w:val="Normal"/>
        <w:numPr>
          <w:ilvl w:val="0"/>
          <w:numId w:val="2"/>
        </w:numPr>
        <w:shd w:fill="FFFFFF" w:val="clear"/>
        <w:jc w:val="center"/>
        <w:rPr>
          <w:b/>
          <w:b/>
        </w:rPr>
      </w:pPr>
      <w:r>
        <w:rPr>
          <w:b/>
        </w:rPr>
        <w:t xml:space="preserve">Амбивалентность науки. Внутринаучные ценности и социокульная </w:t>
      </w:r>
    </w:p>
    <w:p>
      <w:pPr>
        <w:pStyle w:val="Normal"/>
        <w:shd w:fill="FFFFFF" w:val="clear"/>
        <w:ind w:left="360" w:hanging="0"/>
        <w:jc w:val="center"/>
        <w:rPr>
          <w:b/>
          <w:b/>
        </w:rPr>
      </w:pPr>
      <w:r>
        <w:rPr>
          <w:b/>
        </w:rPr>
        <w:t>детерминация науки</w:t>
      </w:r>
    </w:p>
    <w:p>
      <w:pPr>
        <w:pStyle w:val="Normal"/>
        <w:ind w:firstLine="357"/>
        <w:jc w:val="both"/>
        <w:rPr/>
      </w:pPr>
      <w:r>
        <w:rPr/>
        <w:t xml:space="preserve">Одной из актуальных проблем ценностного измерения современной науки является вопрос о взаимосвязи и опосредовании внутринаучных или когнитивных ценностей, разделяемых сообществом ученых, и социальными ценностями, которые задают фундаментальные приоритеты и цели развития общества на конкретном историческом этапе его существования. </w:t>
      </w:r>
    </w:p>
    <w:p>
      <w:pPr>
        <w:pStyle w:val="Normal"/>
        <w:ind w:firstLine="357"/>
        <w:jc w:val="both"/>
        <w:rPr/>
      </w:pPr>
      <w:r>
        <w:rPr>
          <w:i/>
        </w:rPr>
        <w:t>Внутринаучные ценности</w:t>
      </w:r>
      <w:r>
        <w:rPr/>
        <w:t xml:space="preserve"> представляют собой совокупность нормативных предписаний и институциональных императивов, которые выполняют функции организационной интеграции различных научных сообществ и регулируют характерные для них формы исследовательской деятельности.     </w:t>
      </w:r>
    </w:p>
    <w:p>
      <w:pPr>
        <w:pStyle w:val="Normal"/>
        <w:ind w:firstLine="357"/>
        <w:jc w:val="both"/>
        <w:rPr/>
      </w:pPr>
      <w:r>
        <w:rPr/>
        <w:t xml:space="preserve">Этот тип ценностных ориентаций учёного нередко называют когнитивными ценностями, поскольку они в существенной степени определяют структурно-содержательные требования, предъявляемые к новым научным знаниям. </w:t>
      </w:r>
    </w:p>
    <w:p>
      <w:pPr>
        <w:pStyle w:val="Normal"/>
        <w:ind w:firstLine="357"/>
        <w:jc w:val="both"/>
        <w:rPr/>
      </w:pPr>
      <w:r>
        <w:rPr/>
        <w:t xml:space="preserve">К внутринаучным ценностям могут быть отнесены различные методологические императивы, задающие тот или иной тип научной рациональности в качестве необходимого нормативного образца для новой научной теории. Модели объяснения и обоснованности знания, стандарты его организации и структурного оформления, логико-методологические требования объективности, непротиворечивости и многие другие составляют пространство этих имманентных для науки норм и ценностей, определяющих интерсубъективный и общезначимый статус новых научных результатов. Но не только логико-методологические и содержательные аспекты научного поиска детерминируются внутринаучными ценностями Не менее существенно их влияние на формы консолидации научных сообществ, их совместной деятельности, корпоративной этики, способов профессионального общения и трансляции знаний. </w:t>
      </w:r>
    </w:p>
    <w:p>
      <w:pPr>
        <w:pStyle w:val="Normal"/>
        <w:ind w:firstLine="357"/>
        <w:jc w:val="both"/>
        <w:rPr/>
      </w:pPr>
      <w:r>
        <w:rPr/>
        <w:t xml:space="preserve">Та или иная совокупность внутринаучных ценностей предписывает ученому определенную модель профессионального поведения и профессиональной ответственности за достоверность и качество тех научных результатов, которые он считает возможным обнародовать перед лицом своих коллег и общества в целом. Эти ценности составляют основу </w:t>
      </w:r>
      <w:r>
        <w:rPr>
          <w:i/>
        </w:rPr>
        <w:t>этоса науки</w:t>
      </w:r>
      <w:r>
        <w:rPr/>
        <w:t xml:space="preserve"> как комплекса нормативных правил и предписаний, свободно принимаемых сообществом ученых в качестве обязательных презумпций их совместной деятельности в сфере науки. Широкую известность получила разработанная Р. Мертоном модель этоса науки, которая органично соединяет в себе когнитивные и коммуникационно-деятельностные аспекты научного творчества. Однако в этой модели в должной мере не учитывалось влияние тех ценностных установок и социокультурных ориентаций, которые определяли отношение к науке за пределами научного сообщества и задавали видение и оценку науки с позиций доминирующих в обществе социальных ценностей и приоритетов развития.     </w:t>
      </w:r>
    </w:p>
    <w:p>
      <w:pPr>
        <w:pStyle w:val="Normal"/>
        <w:ind w:firstLine="357"/>
        <w:jc w:val="both"/>
        <w:rPr/>
      </w:pPr>
      <w:r>
        <w:rPr>
          <w:i/>
        </w:rPr>
        <w:t>Социальные ценности</w:t>
      </w:r>
      <w:r>
        <w:rPr/>
        <w:t xml:space="preserve"> укоренены в культуре общества и детерминируют важнейшие императивы социальной жизни. Свои нормативно-регулирующие функции они реализуют в форме политических, религиозных, правовых, моральных, эстетических взглядов и убеждений, разделяемых членами данного сообщества. Отношение к науке, формы её оценки и интерпретации в различных социальных группах и конкретно-исторических типах социума всегда составляли важную часть аксиологического пространства культуры и конституировали различные модели взаимодействия общества и науки.     </w:t>
      </w:r>
    </w:p>
    <w:p>
      <w:pPr>
        <w:pStyle w:val="Normal"/>
        <w:ind w:firstLine="357"/>
        <w:jc w:val="both"/>
        <w:rPr/>
      </w:pPr>
      <w:r>
        <w:rPr/>
        <w:t xml:space="preserve">Наука, существующая как базисный компонент в структуре техногенной цивилизации, на протяжении последних четырёх столетий оценивалась по-разному. В эпоху Просвещения и экспансии научного разума на многие сферы новоевропейской культуры она рассматривалась обществом как безусловное благо, гарант прогресса и социальной справедливости. Затем (в связи с кризисными процессами в европейском обществе и разочарованием в программах его фронтальной модернизации на принципах научно-технической рациональности) все более популярной становится идея ценностной нейтральности науки как чисто академической сферы деятельности, преследующей лишь цели постижения истины. Со второй половины </w:t>
      </w:r>
      <w:r>
        <w:rPr>
          <w:lang w:val="en-US"/>
        </w:rPr>
        <w:t>XX</w:t>
      </w:r>
      <w:r>
        <w:rPr/>
        <w:t xml:space="preserve"> столетия, в европейской культуре оформляется сложная матрица аксиологических характеристик науки, в которой отчётливо просматривается суперпозиция двух базовых ценностей, задающих основные параметры социального восприятия науки. Во-первых, это принцип </w:t>
      </w:r>
      <w:r>
        <w:rPr>
          <w:i/>
        </w:rPr>
        <w:t>свободы научного исследования</w:t>
      </w:r>
      <w:r>
        <w:rPr/>
        <w:t xml:space="preserve"> как безусловный гарант конструктивно-творческих потенций науки и условие продуцирования ею интеллектуальных и технологических новаций, необходимых для развития общества. Во-вторых, это требование </w:t>
      </w:r>
      <w:r>
        <w:rPr>
          <w:i/>
        </w:rPr>
        <w:t>социальной ответственности</w:t>
      </w:r>
      <w:r>
        <w:rPr/>
        <w:t xml:space="preserve"> научного сообщества не только за непосредственный результат исследовательского поиска, но и практическое его использование в различных подсистемах общества и социальной жизни. </w:t>
      </w:r>
    </w:p>
    <w:p>
      <w:pPr>
        <w:pStyle w:val="Normal"/>
        <w:ind w:firstLine="357"/>
        <w:jc w:val="both"/>
        <w:rPr/>
      </w:pPr>
      <w:r>
        <w:rPr/>
        <w:t xml:space="preserve">Интенция на оценку науки в соответствии с принципом её социальной ответственности становится особо заметной тогда, когда осуществляется очередной этап в процессе ее институциализации и она обретает вид так называемой «большой науки». В этот период наука оказывает существенное влияние не только на разработку средств человеческой деятельности, но и определяет наиболее актуальные и приоритетные её цели. Именно научное сообщество устами наиболее выдающихся своих представителей (А. Эйнштейн, Б. Рассел, В.И Вернадский, А.Д. Сахаров и др.) впервые заявило о необходимости эффективного социального контроля над наукой с тем, чтобы снизить риски научно-технического прогресса и скорректировать фундаментальные цели социального развития, сориентировав его, прежде всего, в область гармоничного диалога человека и природы, обеспечения перспектив выживания человечества в условиях перманентного роста знаний. Таким образом, сфера ценностной компетенции науки в этих условиях ещё более увеличивается. </w:t>
      </w:r>
    </w:p>
    <w:p>
      <w:pPr>
        <w:pStyle w:val="Normal"/>
        <w:ind w:firstLine="357"/>
        <w:jc w:val="both"/>
        <w:rPr/>
      </w:pPr>
      <w:r>
        <w:rPr/>
        <w:t xml:space="preserve">Интерес к проблемам социальной ответственности науки стимулировал развитие различных стратегий исследования её социокультурной детерминации. Одной из самых актуальных таких стратегий является разработка </w:t>
      </w:r>
      <w:r>
        <w:rPr>
          <w:i/>
        </w:rPr>
        <w:t>этики науки</w:t>
      </w:r>
      <w:r>
        <w:rPr/>
        <w:t xml:space="preserve"> как нормативной системы принципов и регламентаций научно-познавательной деятельности, учитывающих специфику морального регулирования поведения и деятельности человека.     </w:t>
      </w:r>
    </w:p>
    <w:p>
      <w:pPr>
        <w:pStyle w:val="Normal"/>
        <w:ind w:firstLine="357"/>
        <w:jc w:val="both"/>
        <w:rPr/>
      </w:pPr>
      <w:r>
        <w:rPr/>
        <w:t xml:space="preserve">До середины </w:t>
      </w:r>
      <w:r>
        <w:rPr>
          <w:lang w:val="en-US"/>
        </w:rPr>
        <w:t>XX</w:t>
      </w:r>
      <w:r>
        <w:rPr/>
        <w:t xml:space="preserve"> века проблемы этики науки не являлись объектом особого внимания и систематического изучения. Этические вопросы науки и научного творчества, как правило, обсуждались в форме традиционного морализаторства и декларативных призывов к учёным учитывать в своей профессиональной деятельности требования и нормы нравственности. Этические оценки науки и её вклада в развитие современной цивилизации давались абстрактно без учёта конкретных научных направлений, дисциплин и специализаций. </w:t>
      </w:r>
    </w:p>
    <w:p>
      <w:pPr>
        <w:pStyle w:val="Normal"/>
        <w:ind w:firstLine="357"/>
        <w:jc w:val="both"/>
        <w:rPr/>
      </w:pPr>
      <w:r>
        <w:rPr/>
        <w:t xml:space="preserve">Ситуация радикально меняется, когда экспансия науки затрагивает сферу непосредственного человеческого существования и распространяет своё влияние на биофизиологические, психические и духовные аспекты жизнедеятельности человека. В предметное поле научных исследований вовлекаются так называемые «антропоразмерные» системы, в структуре которых в качестве атрибутивного элемента выступает сам человек во всём богатстве и конкретности его психофизиологических, социальных и духовно-нравственных характеристик. Именно в таких познавательных ситуациях актуализируется сфера нравственной компетенции и ответственности ученого не только за полученный результат, но и за формы проведения научных экспериментов ( в том числе за использование эффективных техник манипулирования с объектами). Здесь отчетливо проступает принципиальная граница возможностей науки и научного метода освоения сложных человекоразмерных систем. Еще И. Кант утверждал, что в соответствии с фундаментальными этическими принципами человек никогда не может рассматриваться как средство, а должен оцениваться только как цель. Этот гуманистический пафос этики Канта все более осязаемо обнаруживает себя при планировании и проведении научных исследований в таких предметных областях, как экология, молекулярная биология, биомедицина, генетика и генная инженерия, психология и другие. </w:t>
      </w:r>
    </w:p>
    <w:p>
      <w:pPr>
        <w:pStyle w:val="Normal"/>
        <w:ind w:firstLine="357"/>
        <w:jc w:val="both"/>
        <w:rPr/>
      </w:pPr>
      <w:r>
        <w:rPr/>
        <w:t xml:space="preserve">В качестве примера, демонстрирующего необходимость этической регуляции научных исследований на одном из самых актуальных и проблемных направлений развития биологической науки, можно указать на феномен клонирования. В строго научном смысле слова клонирование – это сложная экспериментальная технология, позволяющая осуществлять точное воспроизведение той или иной биологической системы с сохранением ее наследственной информации, закодированной в полном наборе генов. Принципиальная возможность клонирования живых организмов появилась в результате развития генной инженерии, т.е. тончайших технологий, позволяющих извлекать из клеток одного организма группу генов (либо даже единичный ген), кодирующих необходимый продукт, и соединять их с молекулами ДНК, способными проникать в клетки другого организма и размножаться в них. </w:t>
      </w:r>
    </w:p>
    <w:p>
      <w:pPr>
        <w:pStyle w:val="Normal"/>
        <w:ind w:firstLine="357"/>
        <w:jc w:val="both"/>
        <w:rPr/>
      </w:pPr>
      <w:r>
        <w:rPr/>
        <w:t xml:space="preserve">В феврале 1997 года появилось сообщение о том, что в лаборатории Я. Вильмута в Рослинском институте (Эдинбург) разработан эффективный метод клонирования млекопитающих и на его основе осуществлен успешный эксперимент по воспроизводству овечки Долли из соматической клетки донора. 236 неудачных опытов, предшествовавших этому успеху, не помешали Вильмуту заявить, что технически существует возможность клонирования человека. Естественно, данное заявление вызвало шок не только в широком общественном мнении, но и в рамках научного сообщества. Такая перспектива может создать поистине беспрецедентную ситуацию в науке, когда под вопрос будут поставлены многие этические, философские и религиозные ценности, утверждающие недопустимость экспериментального манипулирования с человеческими эмбрионами, поскольку это чревато разрушением вековых устоев морали и человеческой культуры. Реализация подобной перспективы оценивается серьезными учеными как весьма сомнительная. Однако мы должны констатировать: прогрессирующая наука в очередной раз напомнила человечеству о безграничности своих возможностей. Все это, безусловно, актуализирует проблему этического контроля над научными исследованиями в тех областях знания, которые непосредственно затрагивают сферу человеческого бытия. </w:t>
      </w:r>
    </w:p>
    <w:p>
      <w:pPr>
        <w:pStyle w:val="Normal"/>
        <w:ind w:firstLine="357"/>
        <w:jc w:val="both"/>
        <w:rPr/>
      </w:pPr>
      <w:r>
        <w:rPr/>
        <w:t xml:space="preserve">Не случайно, сегодня так популярны различные формы </w:t>
      </w:r>
      <w:r>
        <w:rPr>
          <w:i/>
        </w:rPr>
        <w:t>этической экспертизы</w:t>
      </w:r>
      <w:r>
        <w:rPr/>
        <w:t xml:space="preserve"> планируемых научных исследований и инновационных проектов. К примеру, в США существует закон, согласно которому все биомедицинские исследования, финансируемые из федерального бюджета, должны быть подвергнуты соответствующей этической экспертизе. Она проводится независимым этическим комитетом в соответствии с тщательно разработанными нравственными кодексами и процедурами.     </w:t>
      </w:r>
    </w:p>
    <w:p>
      <w:pPr>
        <w:pStyle w:val="Normal"/>
        <w:ind w:firstLine="357"/>
        <w:jc w:val="both"/>
        <w:rPr/>
      </w:pPr>
      <w:r>
        <w:rPr>
          <w:i/>
        </w:rPr>
        <w:t>Этические комитеты</w:t>
      </w:r>
      <w:r>
        <w:rPr/>
        <w:t xml:space="preserve"> как специально созданные структуры для осуществления социального контроля над наукой впервые возникают во второй половине ХХ столетия в США, затем они появляются в ряде европейских стран при больницах и научно-исследовательских центрах. В состав этих комитетов входят не только ученые и специалисты, но и независимые эксперты из других областей знания и даже представители общественности, абсолютно не имеющие специального образования и профессиональной подготовки в рассматриваемой области науки. Безусловно, деятельность таких этических комитетов не всегда соответствует профессиональным критериям, согласно которым следовало бы оценивать новые научные результаты и возможные перспективы их широкого социально-практического использования. Именно поэтому они нередко подвергаются серьезной критике. Тем не менее, их появление и активная деятельность в последние десятилетия на многих магистральных направлениях развития современной науки убедительно свидетельствует о том, что среди множества форм социального контроля над наукой этическое регулирование научных исследований обретает все более устойчивый статус и высокий гуманистический смысл.     </w:t>
      </w:r>
    </w:p>
    <w:p>
      <w:pPr>
        <w:pStyle w:val="Normal"/>
        <w:shd w:fill="FFFFFF" w:val="clear"/>
        <w:ind w:firstLine="709"/>
        <w:jc w:val="center"/>
        <w:rPr>
          <w:b/>
          <w:b/>
        </w:rPr>
      </w:pPr>
      <w:r>
        <w:rPr>
          <w:b/>
        </w:rPr>
      </w:r>
    </w:p>
    <w:p>
      <w:pPr>
        <w:pStyle w:val="Normal"/>
        <w:shd w:fill="FFFFFF" w:val="clear"/>
        <w:ind w:firstLine="709"/>
        <w:jc w:val="center"/>
        <w:rPr>
          <w:b/>
          <w:b/>
        </w:rPr>
      </w:pPr>
      <w:r>
        <w:rPr>
          <w:b/>
        </w:rPr>
      </w:r>
    </w:p>
    <w:p>
      <w:pPr>
        <w:pStyle w:val="Normal"/>
        <w:shd w:fill="FFFFFF" w:val="clear"/>
        <w:jc w:val="center"/>
        <w:rPr>
          <w:b/>
          <w:b/>
        </w:rPr>
      </w:pPr>
      <w:r>
        <w:rPr>
          <w:b/>
        </w:rPr>
        <w:t>3.</w:t>
        <w:tab/>
        <w:t>Смена ценностных приоритетов и перспективы науки</w:t>
      </w:r>
    </w:p>
    <w:p>
      <w:pPr>
        <w:pStyle w:val="Normal"/>
        <w:shd w:fill="FFFFFF" w:val="clear"/>
        <w:ind w:firstLine="709"/>
        <w:jc w:val="both"/>
        <w:rPr/>
      </w:pPr>
      <w:r>
        <w:rPr/>
        <w:t>Ценности техногенной цивилизации создали благоприятную духовную среду для институализации науки и превращения ее в важнейшую часть своеобразного социального механизма воспроизводства общества, определяющего процесс его самоорганизации и саморазвития. Предшествовавший ей первый исторический тип цивилизации – традиционалистский – не располагал подобными ценностями, соответственно этому в ней не было и института науки. Ведь ценности санкционируют тип деятельности, и научная деятельность – не исключение.</w:t>
      </w:r>
    </w:p>
    <w:p>
      <w:pPr>
        <w:pStyle w:val="Normal"/>
        <w:shd w:fill="FFFFFF" w:val="clear"/>
        <w:tabs>
          <w:tab w:val="clear" w:pos="708"/>
          <w:tab w:val="left" w:pos="6154" w:leader="none"/>
        </w:tabs>
        <w:ind w:firstLine="709"/>
        <w:jc w:val="both"/>
        <w:rPr/>
      </w:pPr>
      <w:r>
        <w:rPr/>
        <w:t xml:space="preserve">Однако в ходе развития техногенной цивилизации накопился груз проблем, которые поставили под вопрос стратегию ее развития. </w:t>
      </w:r>
      <w:r>
        <w:rPr>
          <w:bCs/>
        </w:rPr>
        <w:t xml:space="preserve">В современных условиях неоправданной оказалась доминирующая ценностная установка на непрерывное наращивание потребления обществом материальных благ за счет постоянного усиления эксплуатации природы. </w:t>
      </w:r>
      <w:r>
        <w:rPr/>
        <w:t>Выяснилось, что естественные ресурсы вовсе не являются некой константной величиной. Имеется класс невозобновимых ресурсов – газ, нефть, каменный уголь и т.п., – которые истощаются по мере их потребления. Да и некоторые самовоспроизводящиеся ресурсы, в частности древесина, пресная вода, воздух, уже не везде успевают восстанавливать свой потенциал.</w:t>
      </w:r>
    </w:p>
    <w:p>
      <w:pPr>
        <w:pStyle w:val="Normal"/>
        <w:shd w:fill="FFFFFF" w:val="clear"/>
        <w:tabs>
          <w:tab w:val="clear" w:pos="708"/>
          <w:tab w:val="left" w:pos="6154" w:leader="none"/>
        </w:tabs>
        <w:ind w:firstLine="709"/>
        <w:jc w:val="both"/>
        <w:rPr/>
      </w:pPr>
      <w:r>
        <w:rPr/>
        <w:t>А нынешний цивилизационный кризис носит эволюционный характер. Индустриальное производство стремится превратить науку в служанку технологии, когда она используется преимущественно как инструмент решения технически осуществимых задач и для достижения экономического эффекта, суть которого в получении максимальной прибыли. Между тем антропологические, экзистенциальные, социальные и экологические стороны производственной деятельности часто недооцениваются. Такая регуляция науки вызывает оппозицию двух ее важнейших функций – способности быть производительной и социальной, силой.</w:t>
      </w:r>
    </w:p>
    <w:p>
      <w:pPr>
        <w:pStyle w:val="Normal"/>
        <w:shd w:fill="FFFFFF" w:val="clear"/>
        <w:ind w:firstLine="709"/>
        <w:jc w:val="both"/>
        <w:rPr/>
      </w:pPr>
      <w:r>
        <w:rPr/>
        <w:t>Аксиологические принципы техногенного общества сделали этот кризис неизбежным, полагает Б. Калликот. Фундаментальное непонимание западной мыслью сущности природы – ее способности к самоорганизации и исключение природы из сферы действия моральной оценки предопределили появление букета глобальных проблем</w:t>
      </w:r>
      <w:r>
        <w:rPr>
          <w:rStyle w:val="FootnoteCharacters"/>
          <w:rStyle w:val="FootnoteAnchor"/>
        </w:rPr>
        <w:footnoteReference w:id="2"/>
      </w:r>
      <w:r>
        <w:rPr/>
        <w:t>.</w:t>
      </w:r>
    </w:p>
    <w:p>
      <w:pPr>
        <w:pStyle w:val="Normal"/>
        <w:shd w:fill="FFFFFF" w:val="clear"/>
        <w:tabs>
          <w:tab w:val="clear" w:pos="708"/>
          <w:tab w:val="left" w:pos="8530" w:leader="none"/>
        </w:tabs>
        <w:ind w:firstLine="709"/>
        <w:jc w:val="both"/>
        <w:rPr/>
      </w:pPr>
      <w:r>
        <w:rPr>
          <w:bCs/>
        </w:rPr>
        <w:t xml:space="preserve">Сохранение человечества диктует настоятельную необходимость смены базисных ценностей общества, что предполагает переход к новому третьему историческому типу цивилизации. </w:t>
      </w:r>
      <w:r>
        <w:rPr/>
        <w:t>Положение науки в ней будет определяться той ценностной доминантой, которая придет на смену нынешней. Одной из важнейших задач философии сейчас является поиск в настоящем ростков новых ценностей.</w:t>
      </w:r>
    </w:p>
    <w:p>
      <w:pPr>
        <w:pStyle w:val="Normal"/>
        <w:shd w:fill="FFFFFF" w:val="clear"/>
        <w:ind w:firstLine="709"/>
        <w:jc w:val="both"/>
        <w:rPr/>
      </w:pPr>
      <w:r>
        <w:rPr/>
        <w:t xml:space="preserve">В новоевропейском обществе происходит переориентация культуры с прошлого, закрепленного в традициях, на будущее, подготавливаемого инновационной деятельностью, что придало высокий социальный статус научной рациональности, способной раскрывать принципиально допустимые способы преобразования объектов и осуществлять достаточно обоснованный прогноз различных практик будущего. Социально востребованной становится способность научно-технической деятельности к целеполаганию и целереализации. Операциональная ее регуляция осуществляется на основе финальных и инструментальных ценностей. Роль финальных ценностей состоит в том, что они задают цели исследованию, предвосхищают результаты и определяют значимость продуктов научного творчества. Инструментальные ценности, между тем, выступают проводником воздействия субъекта на объект и выполняют функцию средств. </w:t>
      </w:r>
      <w:r>
        <w:rPr>
          <w:bCs/>
        </w:rPr>
        <w:t>Взаимоотношение финальных и инструментальных ценностей образует социокультурное поле формирования мотивов научной деятельности, очерчивает доступные для освоения на данном этапе эволюции общества границы познания и определяет необходимый для результативного исследования набор экспериментального и интеллектуального инструментария.</w:t>
      </w:r>
    </w:p>
    <w:p>
      <w:pPr>
        <w:pStyle w:val="Normal"/>
        <w:shd w:fill="FFFFFF" w:val="clear"/>
        <w:ind w:firstLine="709"/>
        <w:jc w:val="both"/>
        <w:rPr/>
      </w:pPr>
      <w:r>
        <w:rPr/>
        <w:t>Следует отметить одну важную особенность ценностного сознания новоевропейского общества. В нем начинают доминировать материальные интересы. Действия людей все больше ориентируются на пользу и выгоду. Но снижение достоинства высших ценностей ведет к противопоставлению человека миру и нарастанию волюнтаристических тенденций в социальных отношениях и природопользовании. Предпринимаются попытки наделить исключительным статусом инструментальные ценности. Подобные тенденции нашли отражение в утилитаризме, позитивизме, прагматизме, технологическом детерминизме и экономоцентризме.</w:t>
      </w:r>
    </w:p>
    <w:p>
      <w:pPr>
        <w:pStyle w:val="Normal"/>
        <w:shd w:fill="FFFFFF" w:val="clear"/>
        <w:ind w:firstLine="709"/>
        <w:jc w:val="both"/>
        <w:rPr/>
      </w:pPr>
      <w:r>
        <w:rPr/>
        <w:t>Противоречивая динамика финальных и инструментальных ценностей накладывает отпечаток на развитие науки и процесс ее объективации. С одной стороны, наблюдается бурный рост научного знания и технического творчества, утверждается фабрично-заводская система материального производства, ассимилирующего научные открытия, происходит становление гражданского общества с рациональным оформлением юридических норм взаимоотношений между ветвями власти и между гражданином и государством. С другой стороны, появляются искусственные потребности, и распространяется консьюмеризм, упрощаются функции рабочего вплоть до превращения его в простой придаток машины, разоряется природа и утрачивается способность людей к трансцендированию (переходу на более высокий уровень социальной организации), что снижает адаптационные возможности общества и чревато появлением кризисных ситуаций.</w:t>
      </w:r>
    </w:p>
    <w:p>
      <w:pPr>
        <w:pStyle w:val="Normal"/>
        <w:shd w:fill="FFFFFF" w:val="clear"/>
        <w:ind w:firstLine="709"/>
        <w:jc w:val="both"/>
        <w:rPr/>
      </w:pPr>
      <w:r>
        <w:rPr/>
        <w:t xml:space="preserve">Философия инструментализма выражает саму суть жизнеустройства техногенной цивилизации. В ней складывается тенденция рассматривать индивидуальные действия людей изолированно, в отрыве от родовой жизни, биосферных процессов и космопланетарных явлений. Инструментализм </w:t>
      </w:r>
      <w:r>
        <w:rPr>
          <w:bCs/>
        </w:rPr>
        <w:t>как специфическая ценностная ориентация подчиняет научно-исследовательскую деятельность наличной ситуации.</w:t>
      </w:r>
    </w:p>
    <w:p>
      <w:pPr>
        <w:pStyle w:val="Normal"/>
        <w:shd w:fill="FFFFFF" w:val="clear"/>
        <w:ind w:firstLine="709"/>
        <w:jc w:val="both"/>
        <w:rPr/>
      </w:pPr>
      <w:r>
        <w:rPr/>
        <w:t>Приверженцы инструментализма выделяют некоторые реально значимые в соответствующих условиях средства деятельности вообще и средства познания в частности. Однако они не замечают, что инструментальными ценностями средства становятся не сами по себе, а как элемент в структуре социальных действий, что предполагает их взаимоотношение с финальными ценностями, тесную связь с целями и результатами науки. Пренебрежение целостным контекстом познавательного действия, отрыв инструментальных ценностей от финальных делают наше представление о детерминации научной деятельности и неполным, и неправильным. Но между финальными и инструментальными ценностями науки существует закономерная связь: всякая цель познания требует для своей реализации адекватных ей средств, а любые наличные средства, в свою очередь, обусловливают спектр решаемых в данных условиях научных задач.</w:t>
      </w:r>
    </w:p>
    <w:p>
      <w:pPr>
        <w:pStyle w:val="Normal"/>
        <w:shd w:fill="FFFFFF" w:val="clear"/>
        <w:ind w:firstLine="709"/>
        <w:jc w:val="both"/>
        <w:rPr/>
      </w:pPr>
      <w:r>
        <w:rPr/>
        <w:t>Господство инструментального разума в техногенной цивилизации имеет многообразные и неоднозначные последствия для науки. Оформившись как социальный институт, она осваивала все новые предметные области. А появление под напором практических потребностей прикладных исследований стало прологом продвижения науки во все основные сферы общественного воспроизводства, где она стала мощным катализатором интенсификации соответствующих видов практики. Под ее воздействием возникают новые отрасли производства, налаживается массовый выпуск товаров, существенно повышается производительность труда в промышленности и сельском хозяйстве, создаются искусственные материалы, используемые в машиностроении и строительстве, выпускается эффективная медицинская аппаратура для диагностики и лечения, сходят с конвейеров высокоскоростные и большегрузные средства транспорта, появляются телекоммуникационная техника и информационные технологические комплексы, существенно расширяется предметно-техническая оснащенность быта, обеспечивающая восстановление сил человека.</w:t>
      </w:r>
    </w:p>
    <w:p>
      <w:pPr>
        <w:pStyle w:val="Normal"/>
        <w:shd w:fill="FFFFFF" w:val="clear"/>
        <w:ind w:firstLine="709"/>
        <w:jc w:val="both"/>
        <w:rPr/>
      </w:pPr>
      <w:r>
        <w:rPr/>
        <w:t xml:space="preserve">Но изнанкой инструментального разума является такое включение науки в социум, которое сопровождается нарастающей неустойчивостью техногенной цивилизации. Об этом свидетельствуют те изменения, что происходят в аксиосфере. Во-первых, помещение природы в нижнюю часть ценностной иерархии, характерное для европейского менталитета и уходящего своими корнями в архетипы христианского мировоззрения, порождает в условиях беспрецедентного расширения технической деятельности волюнтаризм с подавлением естественного мира искусственным. Во-вторых, широкое распространение получает консьюмеризм с ориентацией на сверхпотребление вещественных благ и гедонистическое времяпрепровождение. Его опасность – в неоправданном расходовании естественных ресурсов жизнеобеспечения и доминировании развлекательной стороны самовыражения человека над творчески созидательной, подрывающей его способность к самодисциплине, которая превращает индивида в личность. В-третьих, научно-техническая деятельность часто рассматривается сквозь призму сциентистских и технократических представлений. Такой подход к науке ограничивает возможности социально-гуманитарного знания по экспертизе научных проектов, позволяющей избежать негативных последствий научно-технической деятельности. Обращая внимание на высокую значимость знаний об обществе и человеке для сохранения цивилизации, известный французский этнограф и социолог К. Леви-Стросс замечает, что </w:t>
      </w:r>
      <w:r>
        <w:rPr>
          <w:lang w:val="en-US"/>
        </w:rPr>
        <w:t>XXI</w:t>
      </w:r>
      <w:r>
        <w:rPr/>
        <w:t xml:space="preserve"> век будет либо веком гуманитарным, либо его вообще не будет.</w:t>
      </w:r>
    </w:p>
    <w:p>
      <w:pPr>
        <w:pStyle w:val="Normal"/>
        <w:shd w:fill="FFFFFF" w:val="clear"/>
        <w:ind w:firstLine="709"/>
        <w:jc w:val="both"/>
        <w:rPr/>
      </w:pPr>
      <w:r>
        <w:rPr/>
        <w:t>Новейшая история столкнулась с серьезными вызовами человечеству: экологическим (нарушение необходимых условий сохранения жизни на планете), ресурсным (быстрое сокращение естественных источников производственной деятельности), техническим (катастрофы на заводах, электростанциях, транспортных средствах); демографическим производство средств жизни отстает от роста народонаселения); антропологическим (ухудшение человеческого генофонда), военным (угроза ядерного самоуничтожения человечества). Основанная на научной рациональности техногенная цивилизация оказалась неспособной дать на них адекватные ответы.</w:t>
      </w:r>
    </w:p>
    <w:p>
      <w:pPr>
        <w:pStyle w:val="Normal"/>
        <w:shd w:fill="FFFFFF" w:val="clear"/>
        <w:ind w:firstLine="709"/>
        <w:jc w:val="both"/>
        <w:rPr/>
      </w:pPr>
      <w:r>
        <w:rPr/>
        <w:t>Цивилизационные кризисы случались и раньше. Некоторые из них даже заканчивались гибелью отдельных обществ. Так, исчезли некогда процветавшие цивилизации шумеров и майя. Нынешний кризис является, однако, беспрецедентным, поскольку, во-первых, он приобрел всепланетарный масштаб, а во-вторых, он оказывается одним из результатов симбиоза науки и техники в особых условиях индустриального типа природопользования и экономики, ориентированной на сверхпотребление. Трудная задача поиска новых ценностей, определяющих место науки в посттехногенном обществе, которое только еще начинает формироваться, усугубляется дефицитом времени. По мнению специалистов у человечества остается не более 30–50 лет для предотвращения перехода системного цивилизационного кризиса в глобальную катастрофу, которая не оставит на нашей планете места для человека. В.А. Зубаков вполне обоснованно утверждает, что спасти человечество может только аксиореволюция, предлагающая набор ценностей, обеспечивающих динамическое равновесие антропосоциоэкосферы</w:t>
      </w:r>
      <w:r>
        <w:rPr>
          <w:rStyle w:val="FootnoteCharacters"/>
          <w:rStyle w:val="FootnoteAnchor"/>
        </w:rPr>
        <w:footnoteReference w:id="3"/>
      </w:r>
      <w:r>
        <w:rPr/>
        <w:t>. В философской литературе уже накоплен определенный опыт решения проблем по аксиологической регуляции науки и преодолению на этой основе издержек техногенной цивилизации. Заслуживает внимания ряд идей выдвинутых в рамках философии русского комизма.</w:t>
      </w:r>
    </w:p>
    <w:p>
      <w:pPr>
        <w:pStyle w:val="Normal"/>
        <w:shd w:fill="FFFFFF" w:val="clear"/>
        <w:ind w:firstLine="709"/>
        <w:jc w:val="both"/>
        <w:rPr/>
      </w:pPr>
      <w:r>
        <w:rPr/>
        <w:t>Интересна попытка русских космистов совместить космопланетарное, антропологическое и историческое понимание человека. Они заявляют о его равномощности миру, об активной эволюции природы, на основе гуманистически выверенных действий людей, о должном характере жизненных ориентиров, об открытости человека миру, предполагающей способность доопределять достаточно пластичную природу.</w:t>
      </w:r>
    </w:p>
    <w:p>
      <w:pPr>
        <w:pStyle w:val="Normal"/>
        <w:shd w:fill="FFFFFF" w:val="clear"/>
        <w:ind w:firstLine="709"/>
        <w:jc w:val="both"/>
        <w:rPr/>
      </w:pPr>
      <w:r>
        <w:rPr/>
        <w:t>Кризис техногенной цивилизации породил у некоторых исследователей сомнения в возможности его преодоления на основе научной рациональности. В.И. Данилов-Данильян ссылается на тот известный факт, что скорость техноэволюции многократно превосходит биоэволюцию. Биосфера не успевает приспосабливаться к изменениям и деградирует</w:t>
      </w:r>
      <w:r>
        <w:rPr>
          <w:rStyle w:val="FootnoteCharacters"/>
          <w:rStyle w:val="FootnoteAnchor"/>
        </w:rPr>
        <w:footnoteReference w:id="4"/>
      </w:r>
      <w:r>
        <w:rPr/>
        <w:t>. Ученый не приемлет концепцию ноосферы. А выход видит в создании условий для естественно-природного регулирования функций биоты. В этих условиях предлагается сократить антропогенное воздействие на природу до хозяйственной емкости биосферы.</w:t>
      </w:r>
    </w:p>
    <w:p>
      <w:pPr>
        <w:pStyle w:val="Normal"/>
        <w:shd w:fill="FFFFFF" w:val="clear"/>
        <w:ind w:firstLine="709"/>
        <w:jc w:val="both"/>
        <w:rPr/>
      </w:pPr>
      <w:r>
        <w:rPr/>
        <w:t>Следует отметить, что данная концепция базируется на чисто биологической трактовке эволюции. Но социальная регуляция в системе «человек-общество-природа» носит качественно иной характер. Она делает хозяйственную емкость биосферы величиной переменной. Показательно многократное ее увеличение при переходе от присваивающего хозяйства к аграрному, а от него – к индустриальному. Нельзя не принимать в расчет и то, что биотическая регуляция социоприродных отношений потребовала бы сокращения на порядок численности народонаселения, а это колоссальная антропологическая катастрофа.</w:t>
      </w:r>
    </w:p>
    <w:p>
      <w:pPr>
        <w:pStyle w:val="Normal"/>
        <w:shd w:fill="FFFFFF" w:val="clear"/>
        <w:ind w:firstLine="709"/>
        <w:jc w:val="both"/>
        <w:rPr/>
      </w:pPr>
      <w:r>
        <w:rPr/>
        <w:t>Исторический опыт смены режимов функционирования общества и анализ основных тенденций трансформации техногенной цивилизации убеждает, что дальнейшая эволюция науки предполагает смену того типа рациональности, который сложился в классический период ее развития. Достаточно обоснована необходимость органического включения в научную деятельность аксиологических элементов. И такая тенденция уже просматривается. Именно ценности, формирующиеся в ходе субъектно-объектно-субъектных отношений, связывают воедино экзистенциальные качества человека с объективными характеристиками природы и культурогенными механизмами функционирования общества. Они обеспечивают единство холистического подхода в исследовании сложных саморазвивающихся систем с признанием относительной самостоятельности основных подсистем антропосоциоэкосферы, что становится предпосылкой оптимизации процессов целенаправленной ее регуляции и спонтанной самоорганизации.</w:t>
      </w:r>
    </w:p>
    <w:p>
      <w:pPr>
        <w:pStyle w:val="Normal"/>
        <w:shd w:fill="FFFFFF" w:val="clear"/>
        <w:ind w:firstLine="709"/>
        <w:jc w:val="both"/>
        <w:rPr/>
      </w:pPr>
      <w:r>
        <w:rPr/>
        <w:t>Новая научная рациональность нуждается в соответствующей ценностной доминанте, стягивающей воедино те элементы аксиосферы, что поддерживают когнитивные функции науки и определяют такое положение в социальном контуре, при котором обеспечиваемая воспроизводство общества. На данном этапе цивилизационного развития доминантной ценностью становится гомеостаз антропосоциоэкосферы. Парадокс в том, что устойчивость системы «человек-общество-природа» возможна лишь при относительной неравновесности основных ее элементов. Именно при этом условии осуществляется обмен человеком на основе социокультурного механизма веществом, энергией и информацией с окружающей средой. Вот почему в тезаурус ценностей должны входить развитие личности через обогащение ее сознания новыми жизненными смыслами, расширение функциональных возможностей общества в ходе формирования социокодов деятельности, адекватных вызовам истории, и, наконец, самоценность природы, предполагающая не только разработку щадящих способов использования ее ресурсов, но и поиск технологий по максимальному воспроизводству естественных благ.</w:t>
      </w:r>
    </w:p>
    <w:p>
      <w:pPr>
        <w:pStyle w:val="Normal"/>
        <w:shd w:fill="FFFFFF" w:val="clear"/>
        <w:ind w:firstLine="709"/>
        <w:jc w:val="both"/>
        <w:rPr/>
      </w:pPr>
      <w:r>
        <w:rPr/>
        <w:t>Новая ценностная доминанта требует перестройки ценностной иерархии науки. Возрастание роли субъективного фактора в социальных действиях, глобальные вызовы современности и мегариски, создающие угрозу не только существованию социума, но и сохранению жизни на планете настоятельно требует приоритетного развития социально-гуманитарных наук. Эта область познания изучает проблемы взаимоотношения человека и общества с природой, которые чрезвычайно актуализировались в наше время, исследует условия солидарности людей и факторы самовозвышения личности, что крайне необходимо для конструктивного решения стоящих сейчас перед обществом задач. На среднем этаже аксиологической иерархии целесообразно разместить фундаментальные науки о природных явлениях. Их значимость определяется тем, что они не только создают информационно-интеллектуальную базу для развития прикладных областей знания и опытно-конструкторских разработок, но и обогащают наше мировоззрение. Должен быть некоторый избыток по отношению к настоящей практике естественнонаучных знаний, ибо они работают на перспективу и создают банк информации, которая служит основой выбора необходимых данных для оптимального решения задач прикладного характера. Первый этаж занимают прикладные науки. Их ценность в том, что они напрямую входят в практику. Без них невозможны высокие технологии. Через опытно-конструкторские разработки и обоснование различных социальных технологий осуществляется связь науки с практической деятельностью. Очевидная результативность прикладных исследований порой рождает соблазн отдать им пальму первенства по сравнению с социально-гуманитарными и естественнонаучными знаниями. Сейчас в ряде стран даже заметна тенденция перераспределения в рамках «большой науки» финансовых и вещественно-материальных ресурсов в пользу прикладных исследований. Однако столь недальновидная политика лишает науку перспективы дальнейшего развития. Следует отметить, что при очевидных достоинствах технонауки в оперативном решении текущих задач она не самодостаточна при исследовании стратегических проблем общества и нуждается в государственном регулировании.</w:t>
      </w:r>
    </w:p>
    <w:p>
      <w:pPr>
        <w:pStyle w:val="Normal"/>
        <w:shd w:fill="FFFFFF" w:val="clear"/>
        <w:ind w:firstLine="709"/>
        <w:jc w:val="both"/>
        <w:rPr/>
      </w:pPr>
      <w:r>
        <w:rPr/>
        <w:t xml:space="preserve">Научная рациональность, включающая в себя аксиологические элементы, приобретает гуманистический характер. Она ориентируется на экзистенциальный континуум, т.е. рассматривает природу как своеобразное продолжение человека и необходимое условие существования общества. «Человеческое я сплелось с экосистемами во множестве метаболических процессов, замечает Холмс Ростон </w:t>
      </w:r>
      <w:r>
        <w:rPr>
          <w:lang w:val="en-US"/>
        </w:rPr>
        <w:t>III</w:t>
      </w:r>
      <w:r>
        <w:rPr/>
        <w:t>. – Мир – это мое тело»</w:t>
      </w:r>
      <w:r>
        <w:rPr>
          <w:rStyle w:val="FootnoteCharacters"/>
          <w:rStyle w:val="FootnoteAnchor"/>
        </w:rPr>
        <w:footnoteReference w:id="5"/>
      </w:r>
      <w:r>
        <w:rPr/>
        <w:t>. В социокод новой научной рациональности входит экологический императив, диктующий необходимость выработки рекомендаций по рекультивации природных комплексов, подвергшихся эрозии в результате человеческой деятельности, и введение ряда ограничений на деструктивные действия при освоении естественных ресурсов.</w:t>
      </w:r>
    </w:p>
    <w:p>
      <w:pPr>
        <w:pStyle w:val="Normal"/>
        <w:shd w:fill="FFFFFF" w:val="clear"/>
        <w:ind w:firstLine="709"/>
        <w:jc w:val="both"/>
        <w:rPr/>
      </w:pPr>
      <w:r>
        <w:rPr/>
        <w:t>Понятно, что лик нашей планеты преображен деятельностью людей. Создана вторая природа – техносфера. И отступать некуда, да и невозможно. Ведь человек по самой своей сути – существо деятельное. Он осваивает природу посредством предметно-орудийных действий. Отступление от достигнутого научно-технического уровня привело бы к неизбежному и быстрому крушению социума. Вот почему важнейшей задачей науки является поиск способов согласованного функционирования естественного и искусственного миров.</w:t>
      </w:r>
    </w:p>
    <w:p>
      <w:pPr>
        <w:pStyle w:val="Normal"/>
        <w:ind w:firstLine="709"/>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color w:val="000000"/>
        </w:rPr>
        <w:t xml:space="preserve">Калликот Б. Азиатская традиция и </w:t>
      </w:r>
      <w:r>
        <w:rPr>
          <w:color w:val="000000"/>
          <w:spacing w:val="-2"/>
        </w:rPr>
        <w:t xml:space="preserve">перспективы экологической этики: пропедевтика // Глобальные проблемы и </w:t>
      </w:r>
      <w:r>
        <w:rPr>
          <w:color w:val="000000"/>
          <w:spacing w:val="-7"/>
        </w:rPr>
        <w:t xml:space="preserve">общечеловеческие ценности. – М: Прогресс, 1990. – С. </w:t>
      </w:r>
      <w:r>
        <w:rPr>
          <w:color w:val="000000"/>
          <w:spacing w:val="11"/>
        </w:rPr>
        <w:t>111–1</w:t>
      </w:r>
      <w:r>
        <w:rPr>
          <w:color w:val="000000"/>
          <w:spacing w:val="-7"/>
        </w:rPr>
        <w:t>14.</w:t>
      </w:r>
    </w:p>
  </w:footnote>
  <w:footnote w:id="3">
    <w:p>
      <w:pPr>
        <w:pStyle w:val="Footnote"/>
        <w:ind w:hanging="0"/>
        <w:rPr/>
      </w:pPr>
      <w:r>
        <w:rPr>
          <w:rStyle w:val="FootnoteCharacters"/>
        </w:rPr>
        <w:footnoteRef/>
      </w:r>
      <w:r>
        <w:rPr/>
        <w:t xml:space="preserve"> </w:t>
      </w:r>
      <w:r>
        <w:rPr>
          <w:color w:val="000000"/>
        </w:rPr>
        <w:t>Зубаков В.А. Параметры экологической стратегии выживания // Общественные науки и современность. – 2000. – № 5. – С. 151.</w:t>
      </w:r>
    </w:p>
  </w:footnote>
  <w:footnote w:id="4">
    <w:p>
      <w:pPr>
        <w:pStyle w:val="Footnote"/>
        <w:ind w:hanging="0"/>
        <w:rPr/>
      </w:pPr>
      <w:r>
        <w:rPr>
          <w:rStyle w:val="FootnoteCharacters"/>
        </w:rPr>
        <w:footnoteRef/>
      </w:r>
      <w:r>
        <w:rPr/>
        <w:t xml:space="preserve"> </w:t>
      </w:r>
      <w:r>
        <w:rPr>
          <w:color w:val="000000"/>
        </w:rPr>
        <w:t>Данилов-Данильян В.И. Возможна ли «коэволюция» природы и общества? // Вопросы философии. – 1998. – № 8. – С. 19.</w:t>
      </w:r>
    </w:p>
  </w:footnote>
  <w:footnote w:id="5">
    <w:p>
      <w:pPr>
        <w:pStyle w:val="Footnote"/>
        <w:ind w:hanging="0"/>
        <w:rPr/>
      </w:pPr>
      <w:r>
        <w:rPr>
          <w:rStyle w:val="FootnoteCharacters"/>
        </w:rPr>
        <w:footnoteRef/>
      </w:r>
      <w:r>
        <w:rPr/>
        <w:t xml:space="preserve"> </w:t>
      </w:r>
      <w:r>
        <w:rPr>
          <w:color w:val="000000"/>
          <w:spacing w:val="1"/>
        </w:rPr>
        <w:t xml:space="preserve">Холмс Ростон </w:t>
      </w:r>
      <w:r>
        <w:rPr>
          <w:color w:val="000000"/>
          <w:spacing w:val="2"/>
          <w:lang w:val="en-US"/>
        </w:rPr>
        <w:t>III</w:t>
      </w:r>
      <w:r>
        <w:rPr>
          <w:color w:val="000000"/>
          <w:spacing w:val="2"/>
        </w:rPr>
        <w:t xml:space="preserve">. Существует ли экологическая этика? // Глобальные проблемы и </w:t>
      </w:r>
      <w:r>
        <w:rPr>
          <w:color w:val="000000"/>
          <w:spacing w:val="-1"/>
        </w:rPr>
        <w:t>общечеловеческие ценности. – М.: Прогресс, 1990. – С. 278–2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ind w:firstLine="720"/>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49:00Z</dcterms:created>
  <dc:creator>User</dc:creator>
  <dc:description/>
  <dc:language>en-US</dc:language>
  <cp:lastModifiedBy>User</cp:lastModifiedBy>
  <dcterms:modified xsi:type="dcterms:W3CDTF">2012-04-17T05:51:00Z</dcterms:modified>
  <cp:revision>1</cp:revision>
  <dc:subject/>
  <dc:title/>
</cp:coreProperties>
</file>