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</w:rPr>
        <w:t>Лекция 3.2. Философия техники и техническая рациональност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false"/>
        <w:rPr/>
      </w:pPr>
      <w:r>
        <w:rPr>
          <w:b/>
        </w:rPr>
        <w:t>1. Техника как объект философской рефлексии. Предмет  и структура философии техники</w:t>
      </w:r>
    </w:p>
    <w:p>
      <w:pPr>
        <w:pStyle w:val="Normal"/>
        <w:suppressAutoHyphens w:val="false"/>
        <w:rPr/>
      </w:pPr>
      <w:r>
        <w:rPr>
          <w:b/>
        </w:rPr>
        <w:t xml:space="preserve">2.  Инженерное мышление и формирование технократических представлений о развитии общества </w:t>
      </w:r>
    </w:p>
    <w:p>
      <w:pPr>
        <w:pStyle w:val="Normal"/>
        <w:suppressAutoHyphens w:val="false"/>
        <w:rPr/>
      </w:pPr>
      <w:r>
        <w:rPr>
          <w:b/>
        </w:rPr>
        <w:t>3.  Человек в техносфере. Экономические, социокультурные и экологические последствия развития техники</w:t>
      </w:r>
    </w:p>
    <w:p>
      <w:pPr>
        <w:pStyle w:val="Normal"/>
        <w:suppressAutoHyphens w:val="false"/>
        <w:rPr/>
      </w:pPr>
      <w:r>
        <w:rPr>
          <w:b/>
        </w:rPr>
        <w:t>4.  Виртуальная реальность как социокультурное явление информационного общества</w:t>
      </w:r>
    </w:p>
    <w:p>
      <w:pPr>
        <w:pStyle w:val="Normal"/>
        <w:ind w:left="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 xml:space="preserve">Техника как объект философской рефлексии. Предмет и структу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ософии техники</w:t>
      </w:r>
    </w:p>
    <w:p>
      <w:pPr>
        <w:pStyle w:val="Normal"/>
        <w:ind w:firstLine="709"/>
        <w:jc w:val="both"/>
        <w:rPr/>
      </w:pPr>
      <w:r>
        <w:rPr/>
        <w:t>Современная цивилизация, если отвлечься от ее внутреннего многообразия, может быть определена как техногенная. Такая характеристика относится не только к пути развития Запада, она отражает общую тенденцию развития всего человеческого общества. Именно в современных условиях наука и техника являются ведущими детерминантами общественной жизни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Техника</w:t>
      </w:r>
      <w:r>
        <w:rPr/>
        <w:t xml:space="preserve"> (греч. </w:t>
      </w:r>
      <w:r>
        <w:rPr>
          <w:lang w:val="la-VA"/>
        </w:rPr>
        <w:t>techne</w:t>
      </w:r>
      <w:r>
        <w:rPr/>
        <w:t xml:space="preserve"> – искусство, мастерство, умение) – </w:t>
      </w:r>
      <w:r>
        <w:rPr>
          <w:i/>
        </w:rPr>
        <w:t>это исторически возникшая и развивающаяся совокупность средств человеческой деятельности, представляющих собой результат опредмечивания в природном материале трудовых функций, навыков, опыта людей, а также использования сил и закономерностей природы</w:t>
      </w:r>
      <w:r>
        <w:rPr/>
        <w:t xml:space="preserve">. В технике материализованы не только знания, но и практический опыт, накопленные в процессе развития общества. Техника всегда была и продолжает оставаться уникальным средством преобразования человеком окружающей его природной и социальной среды. Она является фактором формирования и развития человеческого общества. В контексте развития техники историю человечества можно рассматривать как </w:t>
      </w:r>
      <w:r>
        <w:rPr>
          <w:i/>
        </w:rPr>
        <w:t xml:space="preserve">технологизацию </w:t>
      </w:r>
      <w:r>
        <w:rPr/>
        <w:t xml:space="preserve">его бытия. </w:t>
      </w:r>
    </w:p>
    <w:p>
      <w:pPr>
        <w:pStyle w:val="Normal"/>
        <w:ind w:firstLine="709"/>
        <w:jc w:val="both"/>
        <w:rPr/>
      </w:pPr>
      <w:r>
        <w:rPr/>
        <w:t xml:space="preserve">Техническая деятельность и технические изделия возникают практически одновременно с появлением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 xml:space="preserve">. Тем не менее, люди долго не осознавали подлинную сущность искусственных предметов, создаваемых их трудом, наделяли их божественной силой. Не случайно на ранних этапах развития человечества техника была тесно связана с мифологическим мировоззрением и магическими ритуалами. </w:t>
      </w:r>
    </w:p>
    <w:p>
      <w:pPr>
        <w:pStyle w:val="Normal"/>
        <w:ind w:firstLine="709"/>
        <w:jc w:val="both"/>
        <w:rPr/>
      </w:pPr>
      <w:r>
        <w:rPr/>
        <w:t xml:space="preserve">Понятие «техника» появилось в Античности и первоначально обозначало: 1) орудия труда и инструменты, с помощью которых человек преобразует действительность; 2) совокупность умений, навыков, операций, которые необходимы, чтобы привести в действие орудия труда и добиться запланированного результата. Последний компонент техники нередко называют технологией. Но чаще всего понятия «техника» и «технология» употребляются как синонимы. Уже античные философы осмысливали технику как проблему, ставя вопросы об истоках человеческого дара создавать технические устройства, о цели технической деятельности, о природе придуманных и изготовленных человеком предметов. Древних мыслителей интересовали в основном те стороны технических средств, благодаря которым последние гармонично «встраиваются» в единый космический порядок. Процесс изготовления вещей трактовался как естественный ход событий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lang w:val="en-US"/>
        </w:rPr>
        <w:t>XVII</w:t>
      </w:r>
      <w:r>
        <w:rPr/>
        <w:t xml:space="preserve"> в. понятие «техника» начинает означать совокупность всех тех средств, знаний и навыков, которые имеют отношение прежде всего к производству механизмов и машин. Окончательно такое понимание закрепляется в </w:t>
      </w:r>
      <w:r>
        <w:rPr>
          <w:lang w:val="en-US"/>
        </w:rPr>
        <w:t>XVIII</w:t>
      </w:r>
      <w:r>
        <w:rPr/>
        <w:t>–</w:t>
      </w:r>
      <w:r>
        <w:rPr>
          <w:lang w:val="en-US"/>
        </w:rPr>
        <w:t>XIX</w:t>
      </w:r>
      <w:r>
        <w:rPr/>
        <w:t xml:space="preserve"> вв., поскольку в этот период происходит скачок в развитии техники и возникает крупное машинное производство, вытеснившее ремесленный труд. В </w:t>
      </w:r>
      <w:r>
        <w:rPr>
          <w:lang w:val="en-US"/>
        </w:rPr>
        <w:t>XVIII</w:t>
      </w:r>
      <w:r>
        <w:rPr/>
        <w:t xml:space="preserve"> в. немецкий ученый и инженер И. Бекманн (1739–1811) первым предпринял попытку </w:t>
      </w:r>
      <w:r>
        <w:rPr>
          <w:i/>
        </w:rPr>
        <w:t>теоретического и философского</w:t>
      </w:r>
      <w:r>
        <w:rPr/>
        <w:t xml:space="preserve"> осмысления феномена техники. Он предложил рассматривать технологию как самостоятельную науку, объектом исследования которой является </w:t>
      </w:r>
      <w:r>
        <w:rPr>
          <w:i/>
        </w:rPr>
        <w:t>материально-техническая сторона процесса производства</w:t>
      </w:r>
      <w:r>
        <w:rPr/>
        <w:t>. По его мнению, технология может стать наукой только при условии систематизации имеющегося технического знания на основе выдвижения теоретических положений и уточнения технологических терминов. Идеи И. Бекманна получили свое дальнейшее развитие в трудах его ученика И.Г. Морица Поппа (1776–1854).</w:t>
      </w:r>
    </w:p>
    <w:p>
      <w:pPr>
        <w:pStyle w:val="Normal"/>
        <w:ind w:firstLine="709"/>
        <w:jc w:val="both"/>
        <w:rPr/>
      </w:pPr>
      <w:r>
        <w:rPr/>
        <w:t xml:space="preserve">Однако профессиональное изучение теоретических и философских аспектов развития техники начинается только на рубеже </w:t>
      </w:r>
      <w:r>
        <w:rPr>
          <w:lang w:val="en-US"/>
        </w:rPr>
        <w:t>XIX</w:t>
      </w:r>
      <w:r>
        <w:rPr/>
        <w:t xml:space="preserve"> и </w:t>
      </w:r>
      <w:r>
        <w:rPr>
          <w:lang w:val="en-US"/>
        </w:rPr>
        <w:t>XX</w:t>
      </w:r>
      <w:r>
        <w:rPr/>
        <w:t xml:space="preserve"> веков, когда происходит бурное развитие технических наук. В Германии интерес к проблемам техники в этот период проявляют такие мыслители, как Э. Капп (1808–1896),  А.Эспинас (1844–1922), Ф. Дессауэр (1881–1963),  в России – П.К. Энгельмейер (1855–1942), во Франции – Э. Дюркгейм (1861–1916) и (отчасти) А. Бергсон (1859–1941). В работах названных мыслителей была рассмотрена </w:t>
      </w:r>
      <w:r>
        <w:rPr>
          <w:i/>
        </w:rPr>
        <w:t>онтология</w:t>
      </w:r>
      <w:r>
        <w:rPr/>
        <w:t xml:space="preserve"> техники (проанализирована сущность данного явления); представлен </w:t>
      </w:r>
      <w:r>
        <w:rPr>
          <w:i/>
        </w:rPr>
        <w:t>гносеологический аспект</w:t>
      </w:r>
      <w:r>
        <w:rPr/>
        <w:t xml:space="preserve"> (прояснена специфика технического познания и развитие технических наук); сформулированы идеи </w:t>
      </w:r>
      <w:r>
        <w:rPr>
          <w:i/>
        </w:rPr>
        <w:t>социологии техники</w:t>
      </w:r>
      <w:r>
        <w:rPr/>
        <w:t xml:space="preserve">, раскрывающие связь техники с различными факторами общественной жизни. В конце </w:t>
      </w:r>
      <w:r>
        <w:rPr>
          <w:lang w:val="en-US"/>
        </w:rPr>
        <w:t>XIX</w:t>
      </w:r>
      <w:r>
        <w:rPr/>
        <w:t xml:space="preserve"> века Э.Капп впервые использовал понятие «философия техники», назвав свою работу «Основные направления философии техники» (1877) 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В </w:t>
      </w:r>
      <w:r>
        <w:rPr>
          <w:lang w:val="en-US"/>
        </w:rPr>
        <w:t>XIX</w:t>
      </w:r>
      <w:r>
        <w:rPr/>
        <w:t>–</w:t>
      </w:r>
      <w:r>
        <w:rPr>
          <w:lang w:val="en-US"/>
        </w:rPr>
        <w:t>XX</w:t>
      </w:r>
      <w:r>
        <w:rPr/>
        <w:t xml:space="preserve"> вв. в сфере философской и общественной мысли при рассмотрении феномена техники сформировался комплекс представлений, который впоследствии получил название «</w:t>
      </w:r>
      <w:r>
        <w:rPr>
          <w:b/>
          <w:i/>
        </w:rPr>
        <w:t>технологический детерминизм</w:t>
      </w:r>
      <w:r>
        <w:rPr/>
        <w:t xml:space="preserve">». </w:t>
      </w:r>
      <w:r>
        <w:rPr>
          <w:b/>
          <w:i/>
        </w:rPr>
        <w:t>Технологический детерминизм</w:t>
      </w:r>
      <w:r>
        <w:rPr/>
        <w:t xml:space="preserve"> – </w:t>
      </w:r>
      <w:r>
        <w:rPr>
          <w:i/>
        </w:rPr>
        <w:t>это концепция, согласно которой техника является финальным детерминантом (конечной причиной) всех социальных преобразований и культурных модификаций</w:t>
      </w:r>
      <w:r>
        <w:rPr/>
        <w:t xml:space="preserve">. Основоположниками технологического детерминизма в </w:t>
      </w:r>
      <w:r>
        <w:rPr>
          <w:lang w:val="en-US"/>
        </w:rPr>
        <w:t>XIX</w:t>
      </w:r>
      <w:r>
        <w:rPr/>
        <w:t xml:space="preserve"> веке были А. Сен-Симон (1760–1825), О. Конт (1798–1857) и др. В основе этой концепции лежат следующие иде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0" w:firstLine="709"/>
        <w:jc w:val="both"/>
        <w:rPr/>
      </w:pPr>
      <w:r>
        <w:rPr/>
        <w:t xml:space="preserve">идея «автономности» развития техники, независимости ее прогресса от социального контекст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0" w:firstLine="709"/>
        <w:jc w:val="both"/>
        <w:rPr/>
      </w:pPr>
      <w:r>
        <w:rPr/>
        <w:t>оценка техники, а также  результатов ее функционирования и развития как исключительно прогрессивных явл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ind w:left="0" w:firstLine="709"/>
        <w:jc w:val="both"/>
        <w:rPr/>
      </w:pPr>
      <w:r>
        <w:rPr/>
        <w:t xml:space="preserve">признание того, что динамика техники носит эмерджентный (англ. </w:t>
      </w:r>
      <w:r>
        <w:rPr>
          <w:lang w:val="en-US"/>
        </w:rPr>
        <w:t>emergent</w:t>
      </w:r>
      <w:r>
        <w:rPr/>
        <w:t xml:space="preserve"> – внезапно возникающий) характер, поскольку низшие уровни ее развития не порождают высшие, а являются всего лишь основой их возникновения. </w:t>
      </w:r>
    </w:p>
    <w:p>
      <w:pPr>
        <w:pStyle w:val="Normal"/>
        <w:ind w:firstLine="709"/>
        <w:jc w:val="both"/>
        <w:rPr/>
      </w:pPr>
      <w:r>
        <w:rPr/>
        <w:t xml:space="preserve">В середине </w:t>
      </w:r>
      <w:r>
        <w:rPr>
          <w:lang w:val="en-US"/>
        </w:rPr>
        <w:t>XX</w:t>
      </w:r>
      <w:r>
        <w:rPr/>
        <w:t xml:space="preserve"> века идеи технологического детерминизма получали свое дальнейшее развитие в концепциях индустриализма, постиндустриализма и информационного общества. </w:t>
      </w:r>
    </w:p>
    <w:p>
      <w:pPr>
        <w:pStyle w:val="Normal"/>
        <w:ind w:firstLine="709"/>
        <w:jc w:val="both"/>
        <w:rPr/>
      </w:pPr>
      <w:r>
        <w:rPr/>
        <w:t xml:space="preserve">Наряду с установками технологического детерминизма в пространстве философской мысли существуют и альтернативные им точки зрения. Одна из них еще во </w:t>
      </w:r>
      <w:r>
        <w:rPr>
          <w:lang w:val="en-US"/>
        </w:rPr>
        <w:t>II</w:t>
      </w:r>
      <w:r>
        <w:rPr/>
        <w:t xml:space="preserve"> половине </w:t>
      </w:r>
      <w:r>
        <w:rPr>
          <w:lang w:val="en-US"/>
        </w:rPr>
        <w:t>XIX</w:t>
      </w:r>
      <w:r>
        <w:rPr/>
        <w:t xml:space="preserve"> века была предложена марксистской философией. Согласно марксизму, развитие техники не является автономным процессом, поскольку оно обусловлено господствующей в обществе системой социально-экономических отношений. В то же время техника, будучи одной из составляющих производительных сил, является важным фактором социального прогресса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lang w:val="en-US"/>
        </w:rPr>
        <w:t>XX</w:t>
      </w:r>
      <w:r>
        <w:rPr/>
        <w:t xml:space="preserve"> в. исследования в области философии техники продолжили Н. Бердяев (1874–1948), Л. Мэмфорд (1895–1990), М. Хайдеггер (1889–1976), К. Ясперс (1883–1969), Х.Ортега-и-Гассет (1883–1956) и другие. Наряду с разработкой онтологических проблем они сконцентрировали свое внимание на </w:t>
      </w:r>
      <w:r>
        <w:rPr>
          <w:i/>
        </w:rPr>
        <w:t>аксиологической и антропологической проблематике</w:t>
      </w:r>
      <w:r>
        <w:rPr/>
        <w:t xml:space="preserve">, подняв вопрос о связи технического прогресса с судьбой и кризисом современной цивилизации и культуры. Так, К. Ясперс полагал, что техника является принципиально новым фактором человеческой истории, поскольку она способна изменить статус самого человека. В условиях технической цивилизации, считал он, человек становится одним из видов «сырья», подлежащего обработке, и, будучи не в силах освободиться из-под ее власти, утрачивает личностное начало. Испанский философ Х. Ортега-и-Гассет связывал с развитием техники появление в </w:t>
      </w:r>
      <w:r>
        <w:rPr>
          <w:lang w:val="en-US"/>
        </w:rPr>
        <w:t>XX</w:t>
      </w:r>
      <w:r>
        <w:rPr/>
        <w:t xml:space="preserve"> веке «массового», усредненного человека-потребителя. </w:t>
      </w:r>
    </w:p>
    <w:p>
      <w:pPr>
        <w:pStyle w:val="Normal"/>
        <w:ind w:firstLine="709"/>
        <w:jc w:val="both"/>
        <w:rPr/>
      </w:pPr>
      <w:r>
        <w:rPr/>
        <w:t xml:space="preserve">Включая феномен техники в систему своих философских размышлений, немецкий мыслитель </w:t>
      </w:r>
      <w:r>
        <w:rPr>
          <w:lang w:val="en-US"/>
        </w:rPr>
        <w:t>XX</w:t>
      </w:r>
      <w:r>
        <w:rPr/>
        <w:t xml:space="preserve"> века М. Хайдеггер подчеркивал, что философия призвана выявлять и рассматривать его скрытую сущность, которая может быть определена как «понуждение» природы, как свободное использование ее сил и энергий в форме технических средств. Техника, по его мнению, – это универсальная ценность. Она вырастает из природного материала, но входит в круг бытия человека. Главная опасность для современной культуры не в самой технике, а в фетишистском отношении к ней, в непонимании ее подлинной онтологической сущности.</w:t>
      </w:r>
    </w:p>
    <w:p>
      <w:pPr>
        <w:pStyle w:val="Normal"/>
        <w:ind w:firstLine="709"/>
        <w:jc w:val="both"/>
        <w:rPr/>
      </w:pPr>
      <w:r>
        <w:rPr/>
        <w:t xml:space="preserve">Основные идеи названных выше представителей социально-гуманитарной мысли стали исходным методологическим основанием современной философии техники. Однако предметом </w:t>
      </w:r>
      <w:r>
        <w:rPr>
          <w:i/>
        </w:rPr>
        <w:t>систематического философского</w:t>
      </w:r>
      <w:r>
        <w:rPr/>
        <w:t xml:space="preserve"> исследования техника становится лишь в послевоенный период, в 60–70-е годы </w:t>
      </w:r>
      <w:r>
        <w:rPr>
          <w:lang w:val="en-US"/>
        </w:rPr>
        <w:t>XX</w:t>
      </w:r>
      <w:r>
        <w:rPr/>
        <w:t xml:space="preserve"> века – в период развертывания научно-технической революции, когда НТР отчетливо продемонстрировала обусловленность развития экономики, политики, социальной сферы успехами и возможностями науки и техники. Именно тогда возникает особое направление философской рефлексии – философия техники. </w:t>
      </w:r>
      <w:r>
        <w:rPr>
          <w:i/>
        </w:rPr>
        <w:t>Философия техники</w:t>
      </w:r>
      <w:r>
        <w:rPr/>
        <w:t xml:space="preserve"> </w:t>
      </w:r>
      <w:r>
        <w:rPr>
          <w:i/>
        </w:rPr>
        <w:t>– одно из значимых направлений в современной философии, основанное на комплексном системном анализе техники как социального явления в историко-цивилизационном контексте и ориентированное на формирование оценки ее воздействий на природу, общество, человека, культуру</w:t>
      </w:r>
      <w:r>
        <w:rPr/>
        <w:t xml:space="preserve">. Появление философии техники было подготовлено как общественными изменениями (научной, промышленной и социальной революциями), так и теоретическими достижениями – развитием естествознания, технического и гуманитарного знания, поворотом неклассической философии к проблемам развития конкретного социума и человека. </w:t>
      </w:r>
    </w:p>
    <w:p>
      <w:pPr>
        <w:pStyle w:val="Normal"/>
        <w:ind w:firstLine="709"/>
        <w:jc w:val="both"/>
        <w:rPr/>
      </w:pPr>
      <w:r>
        <w:rPr/>
        <w:t xml:space="preserve">Философия техники возникает как результат синтеза идей, накопленных как в процессе анализа материальной культуры в целом, который предпринимался уже классической философией, так и в ходе исследования специфики технической деятельности и технического знания.  </w:t>
      </w:r>
    </w:p>
    <w:p>
      <w:pPr>
        <w:pStyle w:val="Normal"/>
        <w:ind w:firstLine="709"/>
        <w:jc w:val="both"/>
        <w:rPr/>
      </w:pPr>
      <w:r>
        <w:rPr>
          <w:i/>
        </w:rPr>
        <w:t>Объектом</w:t>
      </w:r>
      <w:r>
        <w:rPr/>
        <w:t xml:space="preserve"> философии техники является техника как социально-историческое и социально-культурное явление, а </w:t>
      </w:r>
      <w:r>
        <w:rPr>
          <w:i/>
        </w:rPr>
        <w:t xml:space="preserve">предметом </w:t>
      </w:r>
      <w:r>
        <w:rPr/>
        <w:t>–</w:t>
      </w:r>
      <w:r>
        <w:rPr>
          <w:i/>
        </w:rPr>
        <w:t xml:space="preserve"> </w:t>
      </w:r>
      <w:r>
        <w:rPr/>
        <w:t xml:space="preserve">совокупность идей, демонстрирующих логику развития философских представлений о данном явлении. </w:t>
      </w:r>
    </w:p>
    <w:p>
      <w:pPr>
        <w:pStyle w:val="Normal"/>
        <w:ind w:firstLine="709"/>
        <w:jc w:val="both"/>
        <w:rPr/>
      </w:pPr>
      <w:r>
        <w:rPr/>
        <w:t xml:space="preserve">Проблематика философии техники оформилась в 70-е годы </w:t>
      </w:r>
      <w:r>
        <w:rPr>
          <w:lang w:val="en-US"/>
        </w:rPr>
        <w:t>XX</w:t>
      </w:r>
      <w:r>
        <w:rPr/>
        <w:t xml:space="preserve"> века в процессе формирования </w:t>
      </w:r>
      <w:r>
        <w:rPr>
          <w:i/>
        </w:rPr>
        <w:t>исследовательской программы</w:t>
      </w:r>
      <w:r>
        <w:rPr/>
        <w:t xml:space="preserve">, ориентированной на системный, междисциплинарный анализ техники как сложного, многоаспектного и противоречивого фактора развития человеческой цивилизации. Реализация данной программы предполагала не только изучение особенностей развития и функционирования техники в различных исторических и социокультурных условиях, но и последовательного применения </w:t>
      </w:r>
      <w:r>
        <w:rPr>
          <w:i/>
        </w:rPr>
        <w:t>системного</w:t>
      </w:r>
      <w:r>
        <w:rPr/>
        <w:t xml:space="preserve"> и </w:t>
      </w:r>
      <w:r>
        <w:rPr>
          <w:i/>
        </w:rPr>
        <w:t xml:space="preserve">междисциплинарного подходов </w:t>
      </w:r>
      <w:r>
        <w:rPr/>
        <w:t xml:space="preserve">в качестве основных </w:t>
      </w:r>
      <w:r>
        <w:rPr>
          <w:i/>
        </w:rPr>
        <w:t>методологических стратегией</w:t>
      </w:r>
      <w:r>
        <w:rPr/>
        <w:t xml:space="preserve"> изучения данного феномена. </w:t>
      </w:r>
    </w:p>
    <w:p>
      <w:pPr>
        <w:pStyle w:val="Normal"/>
        <w:ind w:firstLine="709"/>
        <w:jc w:val="both"/>
        <w:rPr/>
      </w:pPr>
      <w:r>
        <w:rPr/>
        <w:t>К основополагающим проблемам в структуре философии техники можно отнести следу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0" w:firstLine="709"/>
        <w:jc w:val="both"/>
        <w:rPr/>
      </w:pPr>
      <w:r>
        <w:rPr/>
        <w:t xml:space="preserve">рассмотрение сущности техник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0" w:firstLine="709"/>
        <w:jc w:val="both"/>
        <w:rPr/>
      </w:pPr>
      <w:r>
        <w:rPr/>
        <w:t>изучение возникновения и развития техники в обществе как системе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false"/>
        <w:ind w:left="0" w:firstLine="709"/>
        <w:jc w:val="both"/>
        <w:rPr/>
      </w:pPr>
      <w:r>
        <w:rPr/>
        <w:t>анализ функций, роли и статуса техники в истории различных цивилиза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ind w:left="0" w:firstLine="709"/>
        <w:jc w:val="both"/>
        <w:rPr/>
      </w:pPr>
      <w:r>
        <w:rPr/>
        <w:t>рассмотрение специфики научно-технического зн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ind w:left="0" w:firstLine="709"/>
        <w:jc w:val="both"/>
        <w:rPr/>
      </w:pPr>
      <w:r>
        <w:rPr/>
        <w:t>исследование экологических, социальных, культурных, гуманитарных и др. аспектов развития техники.</w:t>
      </w:r>
    </w:p>
    <w:p>
      <w:pPr>
        <w:pStyle w:val="Normal"/>
        <w:ind w:firstLine="709"/>
        <w:jc w:val="both"/>
        <w:rPr/>
      </w:pPr>
      <w:r>
        <w:rPr/>
        <w:t xml:space="preserve">В конце </w:t>
      </w:r>
      <w:r>
        <w:rPr>
          <w:lang w:val="en-US"/>
        </w:rPr>
        <w:t>XX</w:t>
      </w:r>
      <w:r>
        <w:rPr/>
        <w:t xml:space="preserve"> – начале </w:t>
      </w:r>
      <w:r>
        <w:rPr>
          <w:lang w:val="en-US"/>
        </w:rPr>
        <w:t>XXI</w:t>
      </w:r>
      <w:r>
        <w:rPr/>
        <w:t xml:space="preserve"> веков благодаря идеям таких мыслителей, как Х. Сколимовски, Ф. Эллюль, Г. Йонас, Ф. Рапп, Х. Ленк, У. Бек и др. проблемное поле философии техники существенным образом расширилось. В центре внимания оказались такие явления, как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ind w:left="0" w:firstLine="709"/>
        <w:jc w:val="both"/>
        <w:rPr/>
      </w:pPr>
      <w:r>
        <w:rPr/>
        <w:t xml:space="preserve">техническое знание и инженерия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false"/>
        <w:ind w:left="0" w:firstLine="709"/>
        <w:jc w:val="both"/>
        <w:rPr/>
      </w:pPr>
      <w:r>
        <w:rPr/>
        <w:t xml:space="preserve">техническая рациональность;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false"/>
        <w:ind w:left="0" w:firstLine="709"/>
        <w:jc w:val="both"/>
        <w:rPr/>
      </w:pPr>
      <w:r>
        <w:rPr/>
        <w:t xml:space="preserve">структура технического мышления;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false"/>
        <w:ind w:left="0" w:firstLine="709"/>
        <w:jc w:val="both"/>
        <w:rPr/>
      </w:pPr>
      <w:r>
        <w:rPr/>
        <w:t xml:space="preserve">взаимосвязь философии техники с философией наук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false"/>
        <w:ind w:left="0" w:firstLine="709"/>
        <w:jc w:val="both"/>
        <w:rPr/>
      </w:pPr>
      <w:r>
        <w:rPr/>
        <w:t>концептуальный и понятийный инструментарий самой философии техни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false"/>
        <w:ind w:left="0" w:firstLine="709"/>
        <w:jc w:val="both"/>
        <w:rPr/>
      </w:pPr>
      <w:r>
        <w:rPr/>
        <w:t xml:space="preserve">создание сложных человекоразмерных технических систем и неоднозначные социальные и культурные последствия их функционирования. </w:t>
      </w:r>
    </w:p>
    <w:p>
      <w:pPr>
        <w:pStyle w:val="Normal"/>
        <w:ind w:firstLine="709"/>
        <w:jc w:val="both"/>
        <w:rPr/>
      </w:pPr>
      <w:r>
        <w:rPr/>
        <w:t xml:space="preserve">Как отмечалось выше, современная философия рассматривает технику как системное, многоаспектное явление, включающее в себя следующие базовые компоненты: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совокупность артефактов – искусственных образований, созданных человеком, от отдельных простейших орудий до сложнейших технических систем. Артефакты представляют собой </w:t>
      </w:r>
      <w:r>
        <w:rPr>
          <w:i/>
        </w:rPr>
        <w:t>субстанциальную сторону</w:t>
      </w:r>
      <w:r>
        <w:rPr/>
        <w:t xml:space="preserve"> феномена техник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различные виды технической деятельности, от научного исследования и проектирования технических средств и систем до их изготовления на производстве и последующей эксплуатации. Деятельность, организованная в соответствии с определенными техническими правилами, центром которой становится отношение «цель – средство» является </w:t>
      </w:r>
      <w:r>
        <w:rPr>
          <w:i/>
        </w:rPr>
        <w:t>процедурной стороной</w:t>
      </w:r>
      <w:r>
        <w:rPr/>
        <w:t xml:space="preserve"> техники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многообразные технические знания, от специализированных рецептурно-технических до теоретических научно-технических и системотехнических знаний. Такая совокупность знаний образует </w:t>
      </w:r>
      <w:r>
        <w:rPr>
          <w:i/>
        </w:rPr>
        <w:t>когнитивный аспект</w:t>
      </w:r>
      <w:r>
        <w:rPr/>
        <w:t xml:space="preserve"> техники 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Анализ техники как сложного системного явления дает основания для вывода, что сущность «технического» заключается не столько в результатах, продуктах, сколько в способах и методах действования. В этой связи наибольшую продуктивность в осмыслении феномена «технического» демонстрирует </w:t>
      </w:r>
      <w:r>
        <w:rPr>
          <w:i/>
        </w:rPr>
        <w:t>деятельностный подход</w:t>
      </w:r>
      <w:r>
        <w:rPr/>
        <w:t xml:space="preserve">. Он позволяет учесть не только материальные и инструментальные характеристики техники, но и ее социально-гуманитарные параметры, поскольку исследование технической деятельности предполагает рассмотрение ее </w:t>
      </w:r>
      <w:r>
        <w:rPr>
          <w:i/>
        </w:rPr>
        <w:t>субъекта</w:t>
      </w:r>
      <w:r>
        <w:rPr/>
        <w:t>, анализ его ценностных установок, образа мышления, социально-исторических условий жизнедеятельности.</w:t>
      </w:r>
    </w:p>
    <w:p>
      <w:pPr>
        <w:pStyle w:val="Normal"/>
        <w:ind w:firstLine="709"/>
        <w:jc w:val="both"/>
        <w:rPr/>
      </w:pPr>
      <w:r>
        <w:rPr/>
        <w:t xml:space="preserve">В рамках системного подхода техническая деятельность предстает не только как предметно-орудийная или предметно-преобразующая, но и как мыслительная деятельность. </w:t>
      </w:r>
    </w:p>
    <w:p>
      <w:pPr>
        <w:pStyle w:val="Normal"/>
        <w:ind w:firstLine="709"/>
        <w:jc w:val="both"/>
        <w:rPr/>
      </w:pPr>
      <w:r>
        <w:rPr/>
        <w:t xml:space="preserve">Анализ динамики техники как </w:t>
      </w:r>
      <w:r>
        <w:rPr>
          <w:i/>
        </w:rPr>
        <w:t>предметно-орудийной деятельности</w:t>
      </w:r>
      <w:r>
        <w:rPr/>
        <w:t>, дает возможность выделить следующие этапы, раскрывающие логику этого развития:</w:t>
      </w:r>
    </w:p>
    <w:p>
      <w:pPr>
        <w:pStyle w:val="Normal"/>
        <w:ind w:firstLine="709"/>
        <w:jc w:val="both"/>
        <w:rPr/>
      </w:pPr>
      <w:r>
        <w:rPr/>
        <w:t>1) создание орудий труда как «продолжения» возможностей человека;</w:t>
      </w:r>
    </w:p>
    <w:p>
      <w:pPr>
        <w:pStyle w:val="Normal"/>
        <w:ind w:firstLine="709"/>
        <w:jc w:val="both"/>
        <w:rPr/>
      </w:pPr>
      <w:r>
        <w:rPr/>
        <w:t>2) инструментальный этап (механизация) – создание механизмов, усиливающих определенные функции человека;</w:t>
      </w:r>
    </w:p>
    <w:p>
      <w:pPr>
        <w:pStyle w:val="Normal"/>
        <w:ind w:firstLine="709"/>
        <w:jc w:val="both"/>
        <w:rPr/>
      </w:pPr>
      <w:r>
        <w:rPr/>
        <w:t>3) автоматизация – создание машин, заменяющих определенные виды деятельности;</w:t>
      </w:r>
    </w:p>
    <w:p>
      <w:pPr>
        <w:pStyle w:val="Normal"/>
        <w:ind w:firstLine="709"/>
        <w:jc w:val="both"/>
        <w:rPr/>
      </w:pPr>
      <w:r>
        <w:rPr/>
        <w:t>4) компьютеризация – создание технических систем, способных выполнять интеллектуальные операции.</w:t>
      </w:r>
    </w:p>
    <w:p>
      <w:pPr>
        <w:pStyle w:val="Normal"/>
        <w:ind w:firstLine="709"/>
        <w:jc w:val="both"/>
        <w:rPr/>
      </w:pPr>
      <w:r>
        <w:rPr/>
        <w:t xml:space="preserve">Изучение развития техники как </w:t>
      </w:r>
      <w:r>
        <w:rPr>
          <w:i/>
        </w:rPr>
        <w:t>предметно-преобразующей</w:t>
      </w:r>
      <w:r>
        <w:rPr/>
        <w:t xml:space="preserve"> деятельности позволяет определить ее доминирующий вектор и выявить базовые объекты, на изменение которых она ориентировалась в первую очередь. Это дает основание выделять в развитии техники такие этапы, как: </w:t>
      </w:r>
    </w:p>
    <w:p>
      <w:pPr>
        <w:pStyle w:val="Normal"/>
        <w:ind w:firstLine="709"/>
        <w:jc w:val="both"/>
        <w:rPr/>
      </w:pPr>
      <w:r>
        <w:rPr/>
        <w:t>1) технология преобразования окружающей природной среды;</w:t>
      </w:r>
    </w:p>
    <w:p>
      <w:pPr>
        <w:pStyle w:val="Normal"/>
        <w:ind w:firstLine="709"/>
        <w:jc w:val="both"/>
        <w:rPr/>
      </w:pPr>
      <w:r>
        <w:rPr/>
        <w:t>2)  технология преобразования общества и социального управления;</w:t>
      </w:r>
    </w:p>
    <w:p>
      <w:pPr>
        <w:pStyle w:val="Normal"/>
        <w:ind w:firstLine="709"/>
        <w:jc w:val="both"/>
        <w:rPr/>
      </w:pPr>
      <w:r>
        <w:rPr/>
        <w:t xml:space="preserve">3) технология конструирования определенного типа личности и ее внутреннего мира. </w:t>
      </w:r>
    </w:p>
    <w:p>
      <w:pPr>
        <w:pStyle w:val="Normal"/>
        <w:ind w:firstLine="709"/>
        <w:jc w:val="both"/>
        <w:rPr/>
      </w:pPr>
      <w:r>
        <w:rPr/>
        <w:t xml:space="preserve">Анализируя технику как </w:t>
      </w:r>
      <w:r>
        <w:rPr>
          <w:i/>
        </w:rPr>
        <w:t>мыслительную деятельность</w:t>
      </w:r>
      <w:r>
        <w:rPr/>
        <w:t xml:space="preserve">, философия рассматривает ее как особый стиль мышления – тип рациональности, ориентированный на операционализм и инструментализм. Так, Ж. Эллюль, предлагая концепцию «технического мировоззрения», отмечает, что техника – это сумма рационально выработанных методов, обладающих безусловной эффективностью в любой сфере человеческой деятельности. По мнению А. Хунинга, в понятие техники необходимо включать систему потребностей, значений и ценностей, которые формируются в процессе взаимодействия человека с техническим окружением, а также в ходе технического образования и воспитания. </w:t>
      </w:r>
    </w:p>
    <w:p>
      <w:pPr>
        <w:pStyle w:val="Normal"/>
        <w:ind w:firstLine="709"/>
        <w:jc w:val="both"/>
        <w:rPr/>
      </w:pPr>
      <w:r>
        <w:rPr/>
        <w:t xml:space="preserve">Анализируя структуру философии техники, исследователи продолжают отмечать концептуальную и методологическую разнородность философских знаний в этой области, что свидетельствует о «молодости» философских традиций исследования техники как самостоятельного явле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</w:t>
        <w:tab/>
        <w:t xml:space="preserve">Инженерное мышление и формирование технократических представл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витии общества</w:t>
      </w:r>
    </w:p>
    <w:p>
      <w:pPr>
        <w:pStyle w:val="Normal"/>
        <w:ind w:firstLine="709"/>
        <w:jc w:val="both"/>
        <w:rPr/>
      </w:pPr>
      <w:r>
        <w:rPr/>
        <w:t xml:space="preserve">Современный этап развития общества характеризуется тесным взаимодействием науки и техники. Однако такая ситуация существовала не всегда. Так, в рамках древних цивилизаций техника и теоретическое знание существовали автономно, независимо друг от друга. Даже в период Античности, когда происходит становление теоретического мышления, под техникой продолжают понимать совокупность навыков, умений, </w:t>
      </w:r>
      <w:r>
        <w:rPr>
          <w:i/>
        </w:rPr>
        <w:t>практических</w:t>
      </w:r>
      <w:r>
        <w:rPr/>
        <w:t xml:space="preserve"> знаний, необходимых для осуществления конкретного дела. Регулярное применение научных знаний в технической деятельности начинается только в эпоху Возрождения. Именно тогда техническая деятельность как ремесло сменяется инженерной деятельностью. </w:t>
      </w:r>
      <w:r>
        <w:rPr>
          <w:i/>
        </w:rPr>
        <w:t>Инженерная деятельность</w:t>
      </w:r>
      <w:r>
        <w:rPr/>
        <w:t xml:space="preserve"> – </w:t>
      </w:r>
      <w:r>
        <w:rPr>
          <w:i/>
        </w:rPr>
        <w:t>это разновидность технической деятельности, которая предполагает регулярное использование научных знаний для создания технических систем (сооружений, механизмов, машин и т.д.</w:t>
      </w:r>
      <w:r>
        <w:rPr/>
        <w:t xml:space="preserve">). Хотя первые инженеры появились уже в эпоху Возрождения, однако целенаправленная и систематическая подготовка инженерных кадров, а также развитие инженерного образования начались лишь  в </w:t>
      </w:r>
      <w:r>
        <w:rPr>
          <w:lang w:val="en-US"/>
        </w:rPr>
        <w:t>XVIII</w:t>
      </w:r>
      <w:r>
        <w:rPr/>
        <w:t>–</w:t>
      </w:r>
      <w:r>
        <w:rPr>
          <w:lang w:val="en-US"/>
        </w:rPr>
        <w:t>XIX</w:t>
      </w:r>
      <w:r>
        <w:rPr/>
        <w:t xml:space="preserve"> вв.</w:t>
      </w:r>
    </w:p>
    <w:p>
      <w:pPr>
        <w:pStyle w:val="Normal"/>
        <w:ind w:firstLine="709"/>
        <w:jc w:val="both"/>
        <w:rPr/>
      </w:pPr>
      <w:r>
        <w:rPr/>
        <w:t xml:space="preserve">Подготовка инженерных кадров предполагает формирование у будущих специалистов инженерного мышления, которое имеет свою специфику. </w:t>
      </w:r>
      <w:r>
        <w:rPr>
          <w:i/>
        </w:rPr>
        <w:t>Инженерное мышление</w:t>
      </w:r>
      <w:r>
        <w:rPr/>
        <w:t xml:space="preserve"> оперирует идеализированными представлениями о природных объектах с целью создания технических систем, которые обеспечили бы функционирование этих объектов в соответствии с целями, поставленными человеком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Развитие инженерной деятельности обусловило не только активное использование научных достижений, прежде всего в области математики и естествознания, но и необходимость </w:t>
      </w:r>
      <w:r>
        <w:rPr>
          <w:i/>
        </w:rPr>
        <w:t>теоретического обобщения</w:t>
      </w:r>
      <w:r>
        <w:rPr/>
        <w:t xml:space="preserve"> накопленных технических знаний. </w:t>
      </w:r>
      <w:r>
        <w:rPr>
          <w:i/>
        </w:rPr>
        <w:t>Техническое знание</w:t>
      </w:r>
      <w:r>
        <w:rPr/>
        <w:t xml:space="preserve"> – </w:t>
      </w:r>
      <w:r>
        <w:rPr>
          <w:i/>
        </w:rPr>
        <w:t>это знание об искусственно созданных системах, в которых в скрытом виде содержится цель любого познания в виде достижения прагматического результата</w:t>
      </w:r>
      <w:r>
        <w:rPr/>
        <w:t xml:space="preserve"> (Ф. Рапп). Представления о техническом знании развивали так называемые философствующие инженеры Э. Гартинг, И. Бекманн, Ф. Рело и др. Выдающиеся организаторы промышленности, практические специалисты, они пытались зафиксировать особенности инженерного мышления, концептуализировали современные им технологические и технические знания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lang w:val="en-US"/>
        </w:rPr>
        <w:t>XIX</w:t>
      </w:r>
      <w:r>
        <w:rPr/>
        <w:t xml:space="preserve"> в. техническое знание становится дисциплинарно организованным, поскольку на основе сформировавшихся </w:t>
      </w:r>
      <w:r>
        <w:rPr>
          <w:i/>
        </w:rPr>
        <w:t>фундаментальных технических теорий</w:t>
      </w:r>
      <w:r>
        <w:rPr/>
        <w:t xml:space="preserve"> появляются технические науки. Отличие технических наук от естественных состоит в том, что они детерминированы не столько природными объектами, сколько характеристиками «второй», искусственной природы – технической основы цивилизации. Объект описания, объяснения и прогнозирования технических наук – особый системный объект, специально созданный для определенных целей, имеющий конкретные функции в сложной системе человеческой деятельности. Цель технико-познавательной деятельности – не столько достижение истины, сколько </w:t>
      </w:r>
      <w:r>
        <w:rPr>
          <w:i/>
        </w:rPr>
        <w:t>выработка инструментального знания</w:t>
      </w:r>
      <w:r>
        <w:rPr/>
        <w:t xml:space="preserve">, эффективного в инженерно-конструкторском творчестве и ориентированного на создание новой реальности, соответствующей человеческим запросам. Фундаментом такого знания выступают комплексные по своему характеру законы, которым подчиняются искусственные объекты (например, законы композитных материалов, законы порошковой металлургии и др.). Условием создания новейших типов техники являются </w:t>
      </w:r>
      <w:r>
        <w:rPr>
          <w:i/>
        </w:rPr>
        <w:t>комбинационно-синтезирующие методы</w:t>
      </w:r>
      <w:r>
        <w:rPr/>
        <w:t xml:space="preserve"> (наряду с методами традиционными для естествознания). Если формой прогресса естествознания являются научные открытия, то прогресс в технических науках – это появление принципиально новых изобретений. </w:t>
      </w:r>
    </w:p>
    <w:p>
      <w:pPr>
        <w:pStyle w:val="Normal"/>
        <w:ind w:firstLine="709"/>
        <w:jc w:val="both"/>
        <w:rPr/>
      </w:pPr>
      <w:r>
        <w:rPr/>
        <w:t>Несмотря на то, что в последние десятилетия исследователи много внимания уделяли теоретическому осмыслению феномена технического знания, однако в рамках методологической проблематики философии техники вопрос о специфике этого знания по-прежнему остается дискуссионным.</w:t>
      </w:r>
    </w:p>
    <w:p>
      <w:pPr>
        <w:pStyle w:val="Normal"/>
        <w:ind w:firstLine="709"/>
        <w:jc w:val="both"/>
        <w:rPr/>
      </w:pPr>
      <w:r>
        <w:rPr/>
        <w:t xml:space="preserve">Усложнение инженерной деятельности привело к ее внутренней дифференциации и появлению таких ее областей, как проектирование, конструирование, обслуживание технических устройств и технологических процессов. </w:t>
      </w:r>
    </w:p>
    <w:p>
      <w:pPr>
        <w:pStyle w:val="Normal"/>
        <w:ind w:firstLine="709"/>
        <w:jc w:val="both"/>
        <w:rPr/>
      </w:pPr>
      <w:r>
        <w:rPr>
          <w:i/>
        </w:rPr>
        <w:t>Проектирование</w:t>
      </w:r>
      <w:r>
        <w:rPr/>
        <w:t xml:space="preserve"> как вид инженерной деятельности представляет собой сложный процесс, в ходе реализации которого необходимо учитывать ряд факторов:</w:t>
      </w:r>
    </w:p>
    <w:p>
      <w:pPr>
        <w:pStyle w:val="Normal"/>
        <w:ind w:firstLine="709"/>
        <w:jc w:val="both"/>
        <w:rPr/>
      </w:pPr>
      <w:r>
        <w:rPr/>
        <w:t>- специфику природных (или искусственных) объектов, которые планируется преобразовывать с помощью создаваемой технической системы;</w:t>
      </w:r>
    </w:p>
    <w:p>
      <w:pPr>
        <w:pStyle w:val="Normal"/>
        <w:ind w:firstLine="709"/>
        <w:jc w:val="both"/>
        <w:rPr/>
      </w:pPr>
      <w:r>
        <w:rPr/>
        <w:t>- физические и психологические возможности человека как пользователя будущего технического устройства;</w:t>
      </w:r>
    </w:p>
    <w:p>
      <w:pPr>
        <w:pStyle w:val="Normal"/>
        <w:ind w:firstLine="709"/>
        <w:jc w:val="both"/>
        <w:rPr/>
      </w:pPr>
      <w:r>
        <w:rPr/>
        <w:t>- характеристики изделий, которые планируется производить с помощью проектируемой техники;</w:t>
      </w:r>
    </w:p>
    <w:p>
      <w:pPr>
        <w:pStyle w:val="Normal"/>
        <w:ind w:firstLine="709"/>
        <w:jc w:val="both"/>
        <w:rPr/>
      </w:pPr>
      <w:r>
        <w:rPr/>
        <w:t>-  возможности промышленного производства;</w:t>
      </w:r>
    </w:p>
    <w:p>
      <w:pPr>
        <w:pStyle w:val="Normal"/>
        <w:ind w:firstLine="709"/>
        <w:jc w:val="both"/>
        <w:rPr/>
      </w:pPr>
      <w:r>
        <w:rPr/>
        <w:t>- экологические, социальные и гуманитарные последствия использования разрабатываемых технических систем.</w:t>
      </w:r>
    </w:p>
    <w:p>
      <w:pPr>
        <w:pStyle w:val="Normal"/>
        <w:ind w:firstLine="709"/>
        <w:jc w:val="both"/>
        <w:rPr/>
      </w:pPr>
      <w:r>
        <w:rPr/>
        <w:t xml:space="preserve">Многофакторность процесса инженерного проектирования свидетельствует о том, что он не ограничивается рамками сугубо технической сферы, а оказывается включенным в широкий социальный и культурный контекст. </w:t>
      </w:r>
    </w:p>
    <w:p>
      <w:pPr>
        <w:pStyle w:val="Normal"/>
        <w:ind w:firstLine="709"/>
        <w:jc w:val="both"/>
        <w:rPr/>
      </w:pPr>
      <w:r>
        <w:rPr/>
        <w:t xml:space="preserve">Как отмечалось выше, разработка нового технического устройства предполагает проектирование </w:t>
      </w:r>
      <w:r>
        <w:rPr>
          <w:i/>
        </w:rPr>
        <w:t>образа будущего изделия</w:t>
      </w:r>
      <w:r>
        <w:rPr/>
        <w:t xml:space="preserve">, которое, с одной стороны, соответствовало бы запросам потребителей, как утилитарным, так и эстетическим (в том числе и тенденциям в развитии моды), с другой, – учитывало бы технические, структурно-функциональные характеристики изделия и возможности промышленности. Такая задача решается в рамках дизайна. </w:t>
      </w:r>
      <w:r>
        <w:rPr>
          <w:i/>
        </w:rPr>
        <w:t>Дизайн</w:t>
      </w:r>
      <w:r>
        <w:rPr/>
        <w:t xml:space="preserve"> (англ. </w:t>
      </w:r>
      <w:r>
        <w:rPr>
          <w:lang w:val="en-US"/>
        </w:rPr>
        <w:t>design</w:t>
      </w:r>
      <w:r>
        <w:rPr/>
        <w:t xml:space="preserve"> – проект, чертеж) – </w:t>
      </w:r>
      <w:r>
        <w:rPr>
          <w:i/>
        </w:rPr>
        <w:t xml:space="preserve">это процесс и результат художественно-промышленного проектирования, ориентированный на создание изделий, у которых внешние (формальные) и структурно-функциональные характеристики соответствуют потребностям человека и возможностям производства. </w:t>
      </w:r>
    </w:p>
    <w:p>
      <w:pPr>
        <w:pStyle w:val="Normal"/>
        <w:ind w:firstLine="709"/>
        <w:jc w:val="both"/>
        <w:rPr/>
      </w:pPr>
      <w:r>
        <w:rPr/>
        <w:t xml:space="preserve">Если дизайнерская деятельность направлена прежде всего на проектирование </w:t>
      </w:r>
      <w:r>
        <w:rPr>
          <w:i/>
        </w:rPr>
        <w:t>внешних, формальных характеристик</w:t>
      </w:r>
      <w:r>
        <w:rPr/>
        <w:t xml:space="preserve"> промышленного изделия, то </w:t>
      </w:r>
      <w:r>
        <w:rPr>
          <w:i/>
        </w:rPr>
        <w:t xml:space="preserve">рационализаторство </w:t>
      </w:r>
      <w:r>
        <w:rPr/>
        <w:t xml:space="preserve">ориентировано на разработку новых технических решений, изменение </w:t>
      </w:r>
      <w:r>
        <w:rPr>
          <w:i/>
        </w:rPr>
        <w:t xml:space="preserve">технических параметров </w:t>
      </w:r>
      <w:r>
        <w:rPr/>
        <w:t xml:space="preserve">продукции с целью повышения эффективности деятельности предприятий. </w:t>
      </w:r>
    </w:p>
    <w:p>
      <w:pPr>
        <w:pStyle w:val="Normal"/>
        <w:ind w:firstLine="709"/>
        <w:jc w:val="both"/>
        <w:rPr/>
      </w:pPr>
      <w:r>
        <w:rPr/>
        <w:t xml:space="preserve">Содержание инженерной деятельности в значительной степени детерминировано характером взаимосвязи науки и техники. В конц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в. их связь становится все более прочной: наряду с процессом «сциентизации техники» (перевода технической деятельности на научную основу) происходит процесс «технизации науки», поскольку наука начинает активно откликаться на технические запросы бурно развивающейся промышленности. В середине </w:t>
      </w:r>
      <w:r>
        <w:rPr>
          <w:lang w:val="en-US"/>
        </w:rPr>
        <w:t>XX</w:t>
      </w:r>
      <w:r>
        <w:rPr/>
        <w:t xml:space="preserve"> века эти два процесса привели к научно-технической революции, явившейся качественно </w:t>
      </w:r>
      <w:r>
        <w:rPr>
          <w:i/>
        </w:rPr>
        <w:t>новым союзом</w:t>
      </w:r>
      <w:r>
        <w:rPr/>
        <w:t xml:space="preserve"> науки и техники, в котором наука не только становится источником новой техники и технологии, но сама превращается в индустриально организованное предприятие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В последней трети </w:t>
      </w:r>
      <w:r>
        <w:rPr>
          <w:lang w:val="en-US"/>
        </w:rPr>
        <w:t>XX</w:t>
      </w:r>
      <w:r>
        <w:rPr/>
        <w:t xml:space="preserve"> века возникает феномен </w:t>
      </w:r>
      <w:r>
        <w:rPr>
          <w:i/>
        </w:rPr>
        <w:t>технонауки</w:t>
      </w:r>
      <w:r>
        <w:rPr/>
        <w:t xml:space="preserve">, в котором нашли отражение глубинные трансформационные процессы, происходящие в современном обществе. Технонаука изменила </w:t>
      </w:r>
      <w:r>
        <w:rPr>
          <w:i/>
        </w:rPr>
        <w:t>сам принцип взаимосвязи</w:t>
      </w:r>
      <w:r>
        <w:rPr/>
        <w:t xml:space="preserve"> науки и техники. До последней трети </w:t>
      </w:r>
      <w:r>
        <w:rPr>
          <w:lang w:val="en-US"/>
        </w:rPr>
        <w:t>XX</w:t>
      </w:r>
      <w:r>
        <w:rPr/>
        <w:t xml:space="preserve"> века их взаимодействие происходило по схеме: </w:t>
      </w:r>
      <w:r>
        <w:rPr>
          <w:i/>
        </w:rPr>
        <w:t>фундаментальные исследования – прикладные исследования – разработка новой техники и технологий – внедрение</w:t>
      </w:r>
      <w:r>
        <w:rPr/>
        <w:t xml:space="preserve">. Процедура внедрения сводилась главным образом к поиску тех видов деятельности, которые открывали бы возможность применения новой технологии. В такой модели инициатором технологических нововведений выступала наука, а вектор развития был направлен от науки к технологии. В современных условиях такая схема хотя и сохраняется, но перестает быть доминирующей. Сегодня инициаторами создания новых технологий выступают </w:t>
      </w:r>
      <w:r>
        <w:rPr>
          <w:i/>
        </w:rPr>
        <w:t>рынок и производство</w:t>
      </w:r>
      <w:r>
        <w:rPr/>
        <w:t xml:space="preserve">. Новые технологии изготавливаются под заказ либо государственных структур, либо производителей. Научные достижения и технологии оказываются включенными в рыночные отношения, при этом </w:t>
      </w:r>
      <w:r>
        <w:rPr>
          <w:i/>
        </w:rPr>
        <w:t>товаром</w:t>
      </w:r>
      <w:r>
        <w:rPr/>
        <w:t xml:space="preserve"> </w:t>
      </w:r>
      <w:r>
        <w:rPr>
          <w:i/>
        </w:rPr>
        <w:t>становится</w:t>
      </w:r>
      <w:r>
        <w:rPr/>
        <w:t xml:space="preserve"> не только готовый продукт или услуги, но и </w:t>
      </w:r>
      <w:r>
        <w:rPr>
          <w:i/>
        </w:rPr>
        <w:t>сама технология</w:t>
      </w:r>
      <w:r>
        <w:rPr/>
        <w:t xml:space="preserve">. В этой связи технонауку можно определить как </w:t>
      </w:r>
      <w:r>
        <w:rPr>
          <w:i/>
        </w:rPr>
        <w:t>взаимопроникновение науки и техники, обусловленное запросами рынка</w:t>
      </w:r>
      <w:r>
        <w:rPr/>
        <w:t>. Технонаука – это системное явление, которое возникает вследствие взаимодействия нескольких видов деятельности: исследовательской (научной), производственной, деятельности по продвижению технологий на рынок и информационной деятельности, дающей возможность, с одной стороны, довести потребительские интересы до исследователей, с другой – сделать достоянием массового сознания технологические достижения и инновации. Информационную поддержку технонауке обеспечивают  средства массовой информации (</w:t>
      </w:r>
      <w:r>
        <w:rPr>
          <w:sz w:val="16"/>
          <w:szCs w:val="16"/>
        </w:rPr>
        <w:t>Рис. 1</w:t>
      </w:r>
      <w:r>
        <w:rPr/>
        <w:t xml:space="preserve">). 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00600" cy="2400300"/>
                <wp:effectExtent l="0" t="0" r="0" b="0"/>
                <wp:docPr id="1" name="Полотно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400480"/>
                          <a:chOff x="0" y="0"/>
                          <a:chExt cx="4800600" cy="24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0060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9144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14400"/>
                            <a:ext cx="102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360" y="798840"/>
                            <a:ext cx="126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следовательск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учная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56480"/>
                            <a:ext cx="1828080" cy="635040"/>
                          </a:xfrm>
                          <a:custGeom>
                            <a:avLst/>
                            <a:gdLst>
                              <a:gd name="textAreaLeft" fmla="*/ 151560 w 1036440"/>
                              <a:gd name="textAreaRight" fmla="*/ 884880 w 1036440"/>
                              <a:gd name="textAreaTop" fmla="*/ 52560 h 360000"/>
                              <a:gd name="textAreaBottom" fmla="*/ 307440 h 36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9664" y="13902"/>
                                </a:moveTo>
                                <a:cubicBezTo>
                                  <a:pt x="20013" y="12905"/>
                                  <a:pt x="20192" y="11856"/>
                                  <a:pt x="20192" y="10800"/>
                                </a:cubicBezTo>
                                <a:cubicBezTo>
                                  <a:pt x="20192" y="5612"/>
                                  <a:pt x="15987" y="1408"/>
                                  <a:pt x="10800" y="1408"/>
                                </a:cubicBezTo>
                                <a:cubicBezTo>
                                  <a:pt x="5612" y="1408"/>
                                  <a:pt x="1408" y="5612"/>
                                  <a:pt x="1408" y="10800"/>
                                </a:cubicBezTo>
                                <a:cubicBezTo>
                                  <a:pt x="1408" y="11968"/>
                                  <a:pt x="1625" y="13125"/>
                                  <a:pt x="2050" y="14214"/>
                                </a:cubicBezTo>
                                <a:lnTo>
                                  <a:pt x="738" y="14726"/>
                                </a:lnTo>
                                <a:cubicBezTo>
                                  <a:pt x="250" y="13474"/>
                                  <a:pt x="0" y="12143"/>
                                  <a:pt x="0" y="10800"/>
                                </a:cubicBezTo>
                                <a:cubicBezTo>
                                  <a:pt x="0" y="4835"/>
                                  <a:pt x="4835" y="0"/>
                                  <a:pt x="10800" y="0"/>
                                </a:cubicBezTo>
                                <a:cubicBezTo>
                                  <a:pt x="16764" y="0"/>
                                  <a:pt x="21600" y="4835"/>
                                  <a:pt x="21600" y="10800"/>
                                </a:cubicBezTo>
                                <a:cubicBezTo>
                                  <a:pt x="21599" y="12014"/>
                                  <a:pt x="21394" y="13221"/>
                                  <a:pt x="20993" y="14368"/>
                                </a:cubicBezTo>
                                <a:lnTo>
                                  <a:pt x="23541" y="15260"/>
                                </a:lnTo>
                                <a:lnTo>
                                  <a:pt x="19204" y="17348"/>
                                </a:lnTo>
                                <a:lnTo>
                                  <a:pt x="17116" y="13010"/>
                                </a:lnTo>
                                <a:lnTo>
                                  <a:pt x="19664" y="139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43080"/>
                            <a:ext cx="1600920" cy="571680"/>
                          </a:xfrm>
                          <a:custGeom>
                            <a:avLst/>
                            <a:gdLst>
                              <a:gd name="textAreaLeft" fmla="*/ 132840 w 907560"/>
                              <a:gd name="textAreaRight" fmla="*/ 774720 w 907560"/>
                              <a:gd name="textAreaTop" fmla="*/ 47160 h 324000"/>
                              <a:gd name="textAreaBottom" fmla="*/ 27684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8988" y="15359"/>
                                </a:moveTo>
                                <a:cubicBezTo>
                                  <a:pt x="19765" y="13965"/>
                                  <a:pt x="20173" y="12396"/>
                                  <a:pt x="20173" y="10800"/>
                                </a:cubicBezTo>
                                <a:cubicBezTo>
                                  <a:pt x="20173" y="5623"/>
                                  <a:pt x="15976" y="1427"/>
                                  <a:pt x="10800" y="1427"/>
                                </a:cubicBezTo>
                                <a:cubicBezTo>
                                  <a:pt x="5623" y="1427"/>
                                  <a:pt x="1427" y="5623"/>
                                  <a:pt x="1427" y="10800"/>
                                </a:cubicBezTo>
                                <a:cubicBezTo>
                                  <a:pt x="1427" y="11249"/>
                                  <a:pt x="1459" y="11697"/>
                                  <a:pt x="1523" y="12142"/>
                                </a:cubicBezTo>
                                <a:lnTo>
                                  <a:pt x="111" y="12346"/>
                                </a:lnTo>
                                <a:cubicBezTo>
                                  <a:pt x="37" y="11834"/>
                                  <a:pt x="0" y="11317"/>
                                  <a:pt x="0" y="10800"/>
                                </a:cubicBezTo>
                                <a:cubicBezTo>
                                  <a:pt x="0" y="4835"/>
                                  <a:pt x="4835" y="0"/>
                                  <a:pt x="10800" y="0"/>
                                </a:cubicBezTo>
                                <a:cubicBezTo>
                                  <a:pt x="16764" y="0"/>
                                  <a:pt x="21600" y="4835"/>
                                  <a:pt x="21600" y="10800"/>
                                </a:cubicBezTo>
                                <a:cubicBezTo>
                                  <a:pt x="21599" y="12638"/>
                                  <a:pt x="21130" y="14447"/>
                                  <a:pt x="20235" y="16054"/>
                                </a:cubicBezTo>
                                <a:lnTo>
                                  <a:pt x="22594" y="17367"/>
                                </a:lnTo>
                                <a:lnTo>
                                  <a:pt x="17951" y="18689"/>
                                </a:lnTo>
                                <a:lnTo>
                                  <a:pt x="16630" y="14046"/>
                                </a:lnTo>
                                <a:lnTo>
                                  <a:pt x="18988" y="153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1714680"/>
                            <a:ext cx="915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Массов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созн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828080"/>
                            <a:ext cx="91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ые 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9712200">
                            <a:off x="547200" y="880560"/>
                            <a:ext cx="1816560" cy="685800"/>
                          </a:xfrm>
                          <a:custGeom>
                            <a:avLst/>
                            <a:gdLst>
                              <a:gd name="textAreaLeft" fmla="*/ 150840 w 1029960"/>
                              <a:gd name="textAreaRight" fmla="*/ 879120 w 1029960"/>
                              <a:gd name="textAreaTop" fmla="*/ 56880 h 388800"/>
                              <a:gd name="textAreaBottom" fmla="*/ 3319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9153" y="13806"/>
                                </a:moveTo>
                                <a:cubicBezTo>
                                  <a:pt x="19500" y="12842"/>
                                  <a:pt x="19678" y="11825"/>
                                  <a:pt x="19678" y="10800"/>
                                </a:cubicBezTo>
                                <a:cubicBezTo>
                                  <a:pt x="19678" y="5896"/>
                                  <a:pt x="15703" y="1922"/>
                                  <a:pt x="10800" y="1922"/>
                                </a:cubicBezTo>
                                <a:cubicBezTo>
                                  <a:pt x="8628" y="1922"/>
                                  <a:pt x="6532" y="2717"/>
                                  <a:pt x="4908" y="4158"/>
                                </a:cubicBezTo>
                                <a:lnTo>
                                  <a:pt x="3632" y="2721"/>
                                </a:lnTo>
                                <a:cubicBezTo>
                                  <a:pt x="5608" y="968"/>
                                  <a:pt x="8158" y="0"/>
                                  <a:pt x="10800" y="0"/>
                                </a:cubicBezTo>
                                <a:cubicBezTo>
                                  <a:pt x="16764" y="0"/>
                                  <a:pt x="21600" y="4835"/>
                                  <a:pt x="21600" y="10800"/>
                                </a:cubicBezTo>
                                <a:cubicBezTo>
                                  <a:pt x="21600" y="12046"/>
                                  <a:pt x="21384" y="13284"/>
                                  <a:pt x="20961" y="14457"/>
                                </a:cubicBezTo>
                                <a:lnTo>
                                  <a:pt x="23502" y="15372"/>
                                </a:lnTo>
                                <a:lnTo>
                                  <a:pt x="18817" y="17577"/>
                                </a:lnTo>
                                <a:lnTo>
                                  <a:pt x="16612" y="12892"/>
                                </a:lnTo>
                                <a:lnTo>
                                  <a:pt x="19153" y="13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97600">
                            <a:off x="2057400" y="1132200"/>
                            <a:ext cx="1818720" cy="891000"/>
                          </a:xfrm>
                          <a:custGeom>
                            <a:avLst/>
                            <a:gdLst>
                              <a:gd name="textAreaLeft" fmla="*/ 150840 w 1031040"/>
                              <a:gd name="textAreaRight" fmla="*/ 880200 w 1031040"/>
                              <a:gd name="textAreaTop" fmla="*/ 73800 h 505080"/>
                              <a:gd name="textAreaBottom" fmla="*/ 431280 h 505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9905" y="13380"/>
                                </a:moveTo>
                                <a:cubicBezTo>
                                  <a:pt x="20143" y="12541"/>
                                  <a:pt x="20264" y="11672"/>
                                  <a:pt x="20264" y="10800"/>
                                </a:cubicBezTo>
                                <a:cubicBezTo>
                                  <a:pt x="20264" y="5573"/>
                                  <a:pt x="16026" y="1336"/>
                                  <a:pt x="10800" y="1336"/>
                                </a:cubicBezTo>
                                <a:cubicBezTo>
                                  <a:pt x="9666" y="1336"/>
                                  <a:pt x="8543" y="1539"/>
                                  <a:pt x="7481" y="1936"/>
                                </a:cubicBezTo>
                                <a:lnTo>
                                  <a:pt x="7013" y="685"/>
                                </a:lnTo>
                                <a:cubicBezTo>
                                  <a:pt x="8224" y="232"/>
                                  <a:pt x="9506" y="0"/>
                                  <a:pt x="10800" y="0"/>
                                </a:cubicBezTo>
                                <a:cubicBezTo>
                                  <a:pt x="16764" y="0"/>
                                  <a:pt x="21600" y="4835"/>
                                  <a:pt x="21600" y="10800"/>
                                </a:cubicBezTo>
                                <a:cubicBezTo>
                                  <a:pt x="21600" y="11795"/>
                                  <a:pt x="21462" y="12786"/>
                                  <a:pt x="21190" y="13745"/>
                                </a:cubicBezTo>
                                <a:lnTo>
                                  <a:pt x="23788" y="14481"/>
                                </a:lnTo>
                                <a:lnTo>
                                  <a:pt x="19629" y="16802"/>
                                </a:lnTo>
                                <a:lnTo>
                                  <a:pt x="17307" y="12644"/>
                                </a:lnTo>
                                <a:lnTo>
                                  <a:pt x="19905" y="133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3760"/>
                            <a:ext cx="3543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 ТЕХНОНАУ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648400">
                            <a:off x="3489840" y="973800"/>
                            <a:ext cx="1024200" cy="913680"/>
                          </a:xfrm>
                          <a:custGeom>
                            <a:avLst/>
                            <a:gdLst>
                              <a:gd name="textAreaLeft" fmla="*/ 84960 w 580680"/>
                              <a:gd name="textAreaRight" fmla="*/ 495720 w 580680"/>
                              <a:gd name="textAreaTop" fmla="*/ 75600 h 518040"/>
                              <a:gd name="textAreaBottom" fmla="*/ 442440 h 51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9922" y="8033"/>
                                </a:moveTo>
                                <a:cubicBezTo>
                                  <a:pt x="18703" y="4014"/>
                                  <a:pt x="14999" y="1267"/>
                                  <a:pt x="10800" y="1267"/>
                                </a:cubicBezTo>
                                <a:cubicBezTo>
                                  <a:pt x="6093" y="1267"/>
                                  <a:pt x="2091" y="4701"/>
                                  <a:pt x="1377" y="9353"/>
                                </a:cubicBezTo>
                                <a:lnTo>
                                  <a:pt x="125" y="9160"/>
                                </a:lnTo>
                                <a:cubicBezTo>
                                  <a:pt x="934" y="3890"/>
                                  <a:pt x="5468" y="0"/>
                                  <a:pt x="10800" y="0"/>
                                </a:cubicBezTo>
                                <a:cubicBezTo>
                                  <a:pt x="15557" y="0"/>
                                  <a:pt x="19754" y="3112"/>
                                  <a:pt x="21135" y="7665"/>
                                </a:cubicBezTo>
                                <a:lnTo>
                                  <a:pt x="23718" y="6881"/>
                                </a:lnTo>
                                <a:lnTo>
                                  <a:pt x="21496" y="11040"/>
                                </a:lnTo>
                                <a:lnTo>
                                  <a:pt x="17338" y="8816"/>
                                </a:lnTo>
                                <a:lnTo>
                                  <a:pt x="19922" y="80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48400">
                            <a:off x="1013760" y="699480"/>
                            <a:ext cx="1486080" cy="772200"/>
                          </a:xfrm>
                          <a:custGeom>
                            <a:avLst/>
                            <a:gdLst>
                              <a:gd name="textAreaLeft" fmla="*/ 123120 w 842400"/>
                              <a:gd name="textAreaRight" fmla="*/ 719280 w 842400"/>
                              <a:gd name="textAreaTop" fmla="*/ 64080 h 437760"/>
                              <a:gd name="textAreaBottom" fmla="*/ 373680 h 437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9340" y="7972"/>
                                </a:moveTo>
                                <a:cubicBezTo>
                                  <a:pt x="18414" y="5172"/>
                                  <a:pt x="16174" y="3005"/>
                                  <a:pt x="13346" y="2170"/>
                                </a:cubicBezTo>
                                <a:lnTo>
                                  <a:pt x="13856" y="441"/>
                                </a:lnTo>
                                <a:cubicBezTo>
                                  <a:pt x="17251" y="1443"/>
                                  <a:pt x="19939" y="4045"/>
                                  <a:pt x="21052" y="7405"/>
                                </a:cubicBezTo>
                                <a:lnTo>
                                  <a:pt x="23615" y="6556"/>
                                </a:lnTo>
                                <a:lnTo>
                                  <a:pt x="21329" y="11108"/>
                                </a:lnTo>
                                <a:lnTo>
                                  <a:pt x="16777" y="8820"/>
                                </a:lnTo>
                                <a:lnTo>
                                  <a:pt x="19340" y="79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3" style="position:absolute;margin-left:0pt;margin-top:0pt;width:378pt;height:189pt" coordorigin="0,0" coordsize="7560,3780">
                <v:rect id="shape_0" stroked="f" o:allowincell="f" style="position:absolute;left:0;top:0;width:7559;height:3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144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ая деятельност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00;top:1440;width:161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ая деятельност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48;top:1258;width:1985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следовательска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учная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ност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7" coordsize="21600,21600" path="m19664,13902c20013,12905,20192,11856,20192,10800c20192,5612,15987,1408,10800,1408c5612,1408,1408,5612,1408,10800c1408,11968,1625,13125,2050,14214l738,14726c250,13474,0,12143,0,10800c0,4835,4835,0,10800,0c16764,0,21600,4835,21600,10800c21599,12014,21394,13221,20993,14368l23541,15260l19204,17348l17116,13010l19664,13902xe" fillcolor="white" stroked="t" o:allowincell="f" style="position:absolute;left:720;top:719;width:2878;height:9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8" coordsize="21600,21600" path="m18988,15359c19765,13965,20173,12396,20173,10800c20173,5623,15976,1427,10800,1427c5623,1427,1427,5623,1427,10800c1427,11249,1459,11697,1523,12142l111,12346c37,11834,0,11317,0,10800c0,4835,4835,0,10800,0c16764,0,21600,4835,21600,10800c21599,12638,21130,14447,20235,16054l22594,17367l17951,18689l16630,14046l18988,15359xe" fillcolor="white" stroked="t" o:allowincell="f" style="position:absolute;left:3420;top:540;width:2520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2700;width:144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Массово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созна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40;top:2879;width:14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ые технологи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11" coordsize="21600,21600" path="m19153,13806c19500,12842,19678,11825,19678,10800c19678,5896,15703,1922,10800,1922c8628,1922,6532,2717,4908,4158l3632,2721c5608,968,8158,0,10800,0c16764,0,21600,4835,21600,10800c21600,12046,21384,13284,20961,14457l23502,15372l18817,17577l16612,12892l19153,13806xe" fillcolor="white" stroked="t" o:allowincell="f" style="position:absolute;left:862;top:1387;width:2860;height:1079;mso-wrap-style:none;v-text-anchor:middle;rotation:162;mso-position-horizontal-relative:char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2" coordsize="21600,21600" path="m19905,13380c20143,12541,20264,11672,20264,10800c20264,5573,16026,1336,10800,1336c9666,1336,8543,1539,7481,1936l7013,685c8224,232,9506,0,10800,0c16764,0,21600,4835,21600,10800c21600,11795,21462,12786,21190,13745l23788,14481l19629,16802l17307,12644l19905,13380xe" fillcolor="white" stroked="t" o:allowincell="f" style="position:absolute;left:3240;top:1783;width:2863;height:1402;mso-wrap-style:none;v-text-anchor:middle;rotation:190;mso-position-horizontal-relative:char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80;top:179;width:55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 ТЕХНОНАУ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14" coordsize="21600,21600" path="m19922,8033c18703,4014,14999,1267,10800,1267c6093,1267,2091,4701,1377,9353l125,9160c934,3890,5468,0,10800,0c15557,0,19754,3112,21135,7665l23718,6881l21496,11040l17338,8816l19922,8033xe" fillcolor="white" stroked="t" o:allowincell="f" style="position:absolute;left:5497;top:1533;width:1612;height:1438;mso-wrap-style:none;v-text-anchor:middle;rotation:94;mso-position-horizontal-relative:char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5" coordsize="21600,21600" path="m19340,7972c18414,5172,16174,3005,13346,2170l13856,441c17251,1443,19939,4045,21052,7405l23615,6556l21329,11108l16777,8820l19340,7972xe" fillcolor="white" stroked="t" o:allowincell="f" style="position:absolute;left:1597;top:1101;width:2339;height:1215;mso-wrap-style:none;v-text-anchor:middle;rotation:94;mso-position-horizontal-relative:char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Рис.1.</w:t>
      </w:r>
    </w:p>
    <w:p>
      <w:pPr>
        <w:pStyle w:val="Normal"/>
        <w:ind w:firstLine="709"/>
        <w:jc w:val="both"/>
        <w:rPr/>
      </w:pPr>
      <w:r>
        <w:rPr/>
        <w:t xml:space="preserve">Если определять стратегические направления развития современных технологий и соответственно </w:t>
      </w:r>
      <w:r>
        <w:rPr>
          <w:i/>
        </w:rPr>
        <w:t>перспективные ориентации инженерной деятельности</w:t>
      </w:r>
      <w:r>
        <w:rPr/>
        <w:t xml:space="preserve">, то следует отметить, что в ближайшее время конкурентоспособность любой национальной экономики будет определяться взаимодействием, а не исключено, что и слиянием </w:t>
      </w:r>
      <w:r>
        <w:rPr>
          <w:i/>
        </w:rPr>
        <w:t>четырех</w:t>
      </w:r>
      <w:r>
        <w:rPr/>
        <w:t xml:space="preserve"> видов технологи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0" w:firstLine="709"/>
        <w:jc w:val="both"/>
        <w:rPr/>
      </w:pPr>
      <w:r>
        <w:rPr/>
        <w:t>нанотехнолог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0" w:firstLine="709"/>
        <w:jc w:val="both"/>
        <w:rPr/>
      </w:pPr>
      <w:r>
        <w:rPr/>
        <w:t>биотехнолог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0" w:firstLine="709"/>
        <w:jc w:val="both"/>
        <w:rPr/>
      </w:pPr>
      <w:r>
        <w:rPr/>
        <w:t>информационной технолог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0" w:firstLine="709"/>
        <w:jc w:val="both"/>
        <w:rPr/>
      </w:pPr>
      <w:r>
        <w:rPr/>
        <w:t>«когнитотехнологии».</w:t>
      </w:r>
    </w:p>
    <w:p>
      <w:pPr>
        <w:pStyle w:val="Normal"/>
        <w:ind w:firstLine="709"/>
        <w:jc w:val="both"/>
        <w:rPr/>
      </w:pPr>
      <w:r>
        <w:rPr/>
        <w:t xml:space="preserve">В широком смысле </w:t>
      </w:r>
      <w:r>
        <w:rPr>
          <w:i/>
        </w:rPr>
        <w:t>нанотехнология</w:t>
      </w:r>
      <w:r>
        <w:rPr/>
        <w:t xml:space="preserve"> – это междисциплинарная область, ориентированная на теоретическое обоснование и разработку методов исследования, производства и применения продуктов с заданной атомарной структурой путем контролируемого манипулирования отдельными атомами и молекулами. В узком смысле нанотехнология – это совокупность методов и приемов, обеспечивающих возможность такой манипуляции. Уже сегодня нанотехнологии стали специфическим мегапроектом, поскольку их разработка и реализация предполагают объединение естественнонаучных дисциплин, технических наук и социально-гуманитарного знания. </w:t>
      </w:r>
    </w:p>
    <w:p>
      <w:pPr>
        <w:pStyle w:val="Normal"/>
        <w:ind w:firstLine="709"/>
        <w:jc w:val="both"/>
        <w:rPr/>
      </w:pPr>
      <w:r>
        <w:rPr>
          <w:i/>
        </w:rPr>
        <w:t>Биотехнология</w:t>
      </w:r>
      <w:r>
        <w:rPr/>
        <w:t xml:space="preserve">, с одной стороны, является дисциплиной, изучающей возможность использования закономерностей жизнедеятельности живых организмов для получения промышленным способом необходимой для человека продукции и создания живых организмов с определенными, заданными свойствами, с другой, – она представляет собой систему приемов, обеспечивающих такое использование. Развитие биотехнологии предполагает развитие таких наук, как генетика, молекулярная биология, эмбриология, биохимия и т.д. </w:t>
      </w:r>
    </w:p>
    <w:p>
      <w:pPr>
        <w:pStyle w:val="Normal"/>
        <w:ind w:firstLine="709"/>
        <w:jc w:val="both"/>
        <w:rPr/>
      </w:pPr>
      <w:r>
        <w:rPr>
          <w:i/>
        </w:rPr>
        <w:t>Информационные технологии</w:t>
      </w:r>
      <w:r>
        <w:rPr/>
        <w:t xml:space="preserve"> представляют собой совокупность видов деятельности, направленных на создание, обработку и управление потоками информации с помощью специально разработанных для этого технических средств. </w:t>
      </w:r>
    </w:p>
    <w:p>
      <w:pPr>
        <w:pStyle w:val="Normal"/>
        <w:ind w:firstLine="709"/>
        <w:jc w:val="both"/>
        <w:rPr/>
      </w:pPr>
      <w:r>
        <w:rPr/>
        <w:t>Технологии, моделирующие феномены сознания и обеспечивающие управление работой мозга получили название «когнитотехнологии».</w:t>
      </w:r>
    </w:p>
    <w:p>
      <w:pPr>
        <w:pStyle w:val="Normal"/>
        <w:ind w:firstLine="709"/>
        <w:jc w:val="both"/>
        <w:rPr/>
      </w:pPr>
      <w:r>
        <w:rPr/>
        <w:t xml:space="preserve">Рассмотренные выше технологии можно назвать конвергирующими, стремящимися к «сращиванию» друг с другом. Концепт «конвергирующие технологии» был введен Мануэлем Кастельсом и получил аббревиатуру </w:t>
      </w:r>
      <w:r>
        <w:rPr>
          <w:lang w:val="en-US"/>
        </w:rPr>
        <w:t>NBIC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 – нанотехнология, </w:t>
      </w:r>
      <w:r>
        <w:rPr>
          <w:lang w:val="en-US"/>
        </w:rPr>
        <w:t>B</w:t>
      </w:r>
      <w:r>
        <w:rPr/>
        <w:t xml:space="preserve"> – биотехнология, </w:t>
      </w:r>
      <w:r>
        <w:rPr>
          <w:lang w:val="en-US"/>
        </w:rPr>
        <w:t>I</w:t>
      </w:r>
      <w:r>
        <w:rPr/>
        <w:t xml:space="preserve"> – информационная технология, </w:t>
      </w:r>
      <w:r>
        <w:rPr>
          <w:lang w:val="en-US"/>
        </w:rPr>
        <w:t>C</w:t>
      </w:r>
      <w:r>
        <w:rPr/>
        <w:t xml:space="preserve"> – когнитотехнология). </w:t>
      </w:r>
    </w:p>
    <w:p>
      <w:pPr>
        <w:pStyle w:val="Normal"/>
        <w:ind w:firstLine="709"/>
        <w:jc w:val="both"/>
        <w:rPr/>
      </w:pPr>
      <w:r>
        <w:rPr/>
        <w:t xml:space="preserve">Исследуя взаимодействие науки и техники как основу инженерной деятельности, философия предложила две модели такого взаимодействия – линейную и нелинейную. </w:t>
      </w:r>
      <w:r>
        <w:rPr>
          <w:i/>
        </w:rPr>
        <w:t>Линейная</w:t>
      </w:r>
      <w:r>
        <w:rPr>
          <w:b/>
        </w:rPr>
        <w:t xml:space="preserve"> </w:t>
      </w:r>
      <w:r>
        <w:rPr/>
        <w:t xml:space="preserve">модель рассматривает технику в качестве прямого применения результатов научного познания, а технические науки – как прикладные науки. Наибольшее признание такая модель получила в 50–60-е годы </w:t>
      </w:r>
      <w:r>
        <w:rPr>
          <w:lang w:val="en-US"/>
        </w:rPr>
        <w:t>XX</w:t>
      </w:r>
      <w:r>
        <w:rPr/>
        <w:t xml:space="preserve"> столетия. Сегодня большинство специалистов признает, что линейная логика взаимосвязи науки и техники как движения от научного знания к техническому открытию и научно-технической инновации является слишком упрощенной. </w:t>
      </w:r>
    </w:p>
    <w:p>
      <w:pPr>
        <w:pStyle w:val="Normal"/>
        <w:ind w:firstLine="709"/>
        <w:jc w:val="both"/>
        <w:rPr>
          <w:b/>
          <w:b/>
        </w:rPr>
      </w:pPr>
      <w:r>
        <w:rPr>
          <w:i/>
        </w:rPr>
        <w:t>Нелинейная</w:t>
      </w:r>
      <w:r>
        <w:rPr/>
        <w:t xml:space="preserve"> модель взаимосвязи науки и техники указывает на то, что в данном взаимодействии принимают участие не только наука и техника, но и целый ряд важнейших дополнительных факторов социального, политического, культурного и т.д. характера. Так, С. Тулмин рассматривает социально-экономические условия и профессиональные ориентации инженеров и техников как детерминанты технических нововведений. </w:t>
      </w:r>
    </w:p>
    <w:p>
      <w:pPr>
        <w:pStyle w:val="Normal"/>
        <w:ind w:firstLine="709"/>
        <w:jc w:val="both"/>
        <w:rPr/>
      </w:pPr>
      <w:r>
        <w:rPr/>
        <w:t xml:space="preserve">По мере развития инженерной деятельности и роста ее востребованности в обществе происходят изменения в социальной сфере, возникает особый феномен – техноструктура. Понятие «техноструктура» в середине </w:t>
      </w:r>
      <w:r>
        <w:rPr>
          <w:lang w:val="en-US"/>
        </w:rPr>
        <w:t>XX</w:t>
      </w:r>
      <w:r>
        <w:rPr/>
        <w:t xml:space="preserve"> в. ввел Дж. Голбрейт, хотя подобные идеи высказывались  ранее А. Сен-Симоном и Т. Вебленом. </w:t>
      </w:r>
      <w:r>
        <w:rPr>
          <w:i/>
        </w:rPr>
        <w:t>Техноструктура</w:t>
      </w:r>
      <w:r>
        <w:rPr>
          <w:b/>
          <w:i/>
        </w:rPr>
        <w:t xml:space="preserve"> </w:t>
      </w:r>
      <w:r>
        <w:rPr/>
        <w:t xml:space="preserve">– это иерархическая организация, объединяющая людей от рядовых инженеров до профессиональных управляющих и директоров, владеющих техническими знаниями и ориентирующихся на оптимальное развитие техники, Техноструктура возникает вследствие того, что различные технические специалисты имеют в обществе различный социальный статус, зависящий от уровня принятия ими решений. </w:t>
      </w:r>
    </w:p>
    <w:p>
      <w:pPr>
        <w:pStyle w:val="Normal"/>
        <w:ind w:firstLine="709"/>
        <w:jc w:val="both"/>
        <w:rPr/>
      </w:pPr>
      <w:r>
        <w:rPr/>
        <w:t xml:space="preserve">Увеличение числа технических специалистов, возрастание их экономической и социальной роли, а главное – изменение общественной жизни под влиянием научно-технического прогресса стимулировали формирование представлений о том, что власть в обществе должна постепенно переходить именно к таким специалистам. Социальная прослойка высших функционеров производства и управления, имеющих доступ к власти, получила название </w:t>
      </w:r>
      <w:r>
        <w:rPr>
          <w:i/>
        </w:rPr>
        <w:t>«технократия».</w:t>
      </w:r>
      <w:r>
        <w:rPr/>
        <w:t xml:space="preserve"> Понятие </w:t>
      </w:r>
      <w:r>
        <w:rPr>
          <w:i/>
        </w:rPr>
        <w:t>«технократия»</w:t>
      </w:r>
      <w:r>
        <w:rPr/>
        <w:t xml:space="preserve"> используется также для обозначения социологической концепции, утверждающей необходимость установления политической власти технических специалистов, осуществляемой на основе научного знания в интересах всего общества в противовес частнособственнической власти капитала. Общество, в котором функция контроля от субъекта собственности переходит к техническому персоналу и персоналу управления, становится технократическим. Такую смену субъекта контроля Д. Белл называл «молчаливой революцией», а Дж. Бернхэм – «революцией менеджеров».</w:t>
      </w:r>
    </w:p>
    <w:p>
      <w:pPr>
        <w:pStyle w:val="Normal"/>
        <w:ind w:firstLine="709"/>
        <w:jc w:val="both"/>
        <w:rPr/>
      </w:pPr>
      <w:r>
        <w:rPr/>
        <w:t xml:space="preserve">Концептуальные основы технократических представлений в 20-е годы XX столетия заложил Т. Веблен в своей работе «Инженеры и система цен» (1921). В 30-е годы XX в. в США возникло целое технократическое движение, целью которого являлось достижение всеобщего благоденствия на основе широкого использования достижений науки и техники. В 40–50- е гг. технократические идее развивали А. Берл и А. Фриш, а в 60–70-е гг. – Дж.К. Голбрейт. </w:t>
      </w:r>
    </w:p>
    <w:p>
      <w:pPr>
        <w:pStyle w:val="Normal"/>
        <w:ind w:firstLine="709"/>
        <w:jc w:val="both"/>
        <w:rPr/>
      </w:pPr>
      <w:r>
        <w:rPr/>
        <w:t xml:space="preserve">В 80-е годы XX в. возникла концепция </w:t>
      </w:r>
      <w:r>
        <w:rPr>
          <w:i/>
        </w:rPr>
        <w:t>неотехнократизма</w:t>
      </w:r>
      <w:r>
        <w:rPr>
          <w:b/>
          <w:i/>
        </w:rPr>
        <w:t>,</w:t>
      </w:r>
      <w:r>
        <w:rPr/>
        <w:t xml:space="preserve"> согласно которой научно-техническое развитие – это не просто один из определяющих факторов социального прогресса, но это фактор, который сам нуждается в оценочном и корректирующем контроле, а также вмешательстве экспертов, в том числе экспертов гуманитарного профиля. Необходимость социальной и гуманитарной экспертизы при использовании научно-технических разработок нашла свое обоснование в концепции экспертократии, предложенной Дж. Мойнихеном и А. Гоулднером. Согласно им, экспертократия формируется на основе: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/>
        <w:t>общности образования;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/>
        <w:t>общности стиля мышления;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/>
        <w:t>общности ценностных идеалов;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/>
        <w:t xml:space="preserve">наличия «культуры критического дискурса», т.е. навыков критического мышления. </w:t>
      </w:r>
    </w:p>
    <w:p>
      <w:pPr>
        <w:pStyle w:val="Normal"/>
        <w:ind w:firstLine="709"/>
        <w:jc w:val="both"/>
        <w:rPr/>
      </w:pPr>
      <w:r>
        <w:rPr/>
        <w:t xml:space="preserve">Независимо от модификации, технократические концепции существенным образом упрощают не только социальные процессы и сущность самого человека, но и содержание технической деятельности. Наличие технократических мировоззренческих ориентиров свидетельствует о том, что в современной цивилизации биологические и гуманитарные стороны жизни людей вытесняются техногенным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Человек в техносфере. Экономические, социокультурные и экологические последствия развития техники</w:t>
      </w:r>
    </w:p>
    <w:p>
      <w:pPr>
        <w:pStyle w:val="Normal"/>
        <w:ind w:firstLine="709"/>
        <w:jc w:val="both"/>
        <w:rPr/>
      </w:pPr>
      <w:r>
        <w:rPr/>
        <w:t xml:space="preserve">В процессе бурного развития науки и техники, а также их взаимопроникновения формируется особое явление – техносфера. </w:t>
      </w:r>
      <w:r>
        <w:rPr>
          <w:i/>
        </w:rPr>
        <w:t>Техносфера</w:t>
      </w:r>
      <w:r>
        <w:rPr>
          <w:b/>
        </w:rPr>
        <w:t xml:space="preserve"> </w:t>
      </w:r>
      <w:r>
        <w:rPr/>
        <w:t xml:space="preserve">– </w:t>
      </w:r>
      <w:r>
        <w:rPr>
          <w:i/>
        </w:rPr>
        <w:t>это системная многоуровневая искусственно созданная с помощью техники реальность, включающая человека и меняющая его образ жизни</w:t>
      </w:r>
      <w:r>
        <w:rPr/>
        <w:t>. Техносфера как глобальная искусственная среда содержит  в себе следующие компоненты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/>
        <w:t xml:space="preserve">технические объекты и технологические процессы, а также деятельность по их проектированию, созданию и внедрению; 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uppressAutoHyphens w:val="false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систему объектов обеспечения промышленного и сельскохозяйственного производства; 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uppressAutoHyphens w:val="false"/>
        <w:ind w:left="360" w:hanging="360"/>
        <w:rPr/>
      </w:pPr>
      <w:r>
        <w:rPr>
          <w:sz w:val="24"/>
          <w:szCs w:val="24"/>
        </w:rPr>
        <w:t xml:space="preserve">поселения – центры искусственной окружающей среды, а также поддерживающую их инфраструктуру и соединяющие их коммуникации;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технические изделия, или окружающий человека мир вещей; 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uppressAutoHyphens w:val="false"/>
        <w:ind w:left="360" w:hanging="360"/>
        <w:rPr/>
      </w:pPr>
      <w:r>
        <w:rPr>
          <w:sz w:val="24"/>
          <w:szCs w:val="24"/>
        </w:rPr>
        <w:t>химические вещества, произведенные промышленностью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1429" w:hanging="142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ходы производства, требующие утилизации;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ind w:left="1429" w:hanging="1429"/>
        <w:rPr/>
      </w:pPr>
      <w:r>
        <w:rPr>
          <w:sz w:val="24"/>
          <w:szCs w:val="24"/>
        </w:rPr>
        <w:t>фундаментально измененные человеком элементы биосферы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Развитие техногенной цивилизации в значительной степени определялось и продолжает определяться становлением и прогрессом техносферы, использованием ее преобразовательных возможностей с целью удовлетворения многообразных человеческих потребностей: материальных, социальных, информационных. Возрастание этих потребностей приводит не только к росту техносферы, но и к усилению зависимости от нее самого человека. Вместе с тем было бы неправомерно связывать развитие техногенной среды исключительно с ростом человеческих потребностей. Можно выделить несколько групп факторов, детерминирующих ее динамику:</w:t>
      </w:r>
    </w:p>
    <w:p>
      <w:pPr>
        <w:pStyle w:val="Normal"/>
        <w:ind w:firstLine="709"/>
        <w:jc w:val="both"/>
        <w:rPr/>
      </w:pPr>
      <w:r>
        <w:rPr/>
        <w:t xml:space="preserve">1) сознательные установки человека на изменение техногенной среды и связанные с ними действия;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изменения естественной среды, требующие преобразования техносферы с целью обеспечения как производства, так и жизни людей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обственная логика развития и функционирования техногенной среды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собственная логика развития социокультурных систем,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ьзующихся техногенными объектами в процессе своего функционирования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первые две группы факторов поддаются осмыслению и контролю, то две другие проявляются спонтанно, не позволяя эффективно прогнозировать ни тенденции развития самой техносферы, ни социально-гуманитарные последствия ее динамики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lang w:val="en-US"/>
        </w:rPr>
        <w:t>XX</w:t>
      </w:r>
      <w:r>
        <w:rPr/>
        <w:t xml:space="preserve"> и </w:t>
      </w:r>
      <w:r>
        <w:rPr>
          <w:lang w:val="en-US"/>
        </w:rPr>
        <w:t>XXI</w:t>
      </w:r>
      <w:r>
        <w:rPr/>
        <w:t xml:space="preserve"> веках в процессе развертывания научно-технического прогресса (НТП) наблюдается генезис новых элементов техносферы. К числу таковых, в частности, относится регион науки. </w:t>
      </w:r>
      <w:r>
        <w:rPr>
          <w:i/>
        </w:rPr>
        <w:t>Регион науки</w:t>
      </w:r>
      <w:r>
        <w:rPr/>
        <w:t xml:space="preserve"> – это одна или несколько административно-территориальных единиц, в экономике которых главную роль играют научно-производственные комплексы. Такой комплекс включает в себя исследовательские центры, разрабатывающие новые технологии, и производства, основанные на их применении. Примерами являются Силиконовая долина в США, Коридор </w:t>
      </w:r>
      <w:r>
        <w:rPr>
          <w:lang w:val="en-US"/>
        </w:rPr>
        <w:t>MIV</w:t>
      </w:r>
      <w:r>
        <w:rPr/>
        <w:t xml:space="preserve"> в Великобритании, регион Цукубы в Японии и т.д. Основными элементами региона науки являются технополисы и научные парки разных типов. </w:t>
      </w:r>
    </w:p>
    <w:p>
      <w:pPr>
        <w:pStyle w:val="Normal"/>
        <w:ind w:firstLine="709"/>
        <w:jc w:val="both"/>
        <w:rPr/>
      </w:pPr>
      <w:r>
        <w:rPr>
          <w:i/>
        </w:rPr>
        <w:t>Технополис</w:t>
      </w:r>
      <w:r>
        <w:rPr/>
        <w:t xml:space="preserve"> – это город или несколько сливающихся небольших городков, в экономике которых ведущую роль играют исследовательские центры по разработке новых технологий и предприятия, использующие эти технологии. Впервые процесс создания технополисов начался в США, причем стихийно. А в Японии он стал основой научно-технической политики. Здесь в 70-е годы была разработана «стратегия технополисов» – стратегическая линия развития, в основе которой лежит государственно-организованный процесс создания своеобразных «центров роста», т.е. научно-технологических комплексов, способных воспринимать новые открытия, превращать их в научно-технические разработки прикладного характера и обеспечивать конкурентоспособное производство. Этапами создания технополисов стали такие формы научно-производственной интеграции, как исследовательский парк, технологический парк, грюндерный центр, промышленный парк, инкубаторы.</w:t>
      </w:r>
    </w:p>
    <w:p>
      <w:pPr>
        <w:pStyle w:val="Normal"/>
        <w:ind w:firstLine="709"/>
        <w:jc w:val="both"/>
        <w:rPr/>
      </w:pPr>
      <w:r>
        <w:rPr>
          <w:i/>
        </w:rPr>
        <w:t>Научные парки</w:t>
      </w:r>
      <w:r>
        <w:rPr/>
        <w:t xml:space="preserve"> – это коммерческие комплексы при каком-либо исследовательском центре, располагающие зданиями и территорией, где на условиях аренды размещаются наукоемкие фирмы. Парки занимаются разработкой высоких и прикладных технологий; технологией внедрения; поиском партнеров; комплексом социально-культурных, бытовых, информационных услуг; финансированием; обучением и переподготовкой персонала для работы в условиях НТП и т.д.</w:t>
      </w:r>
    </w:p>
    <w:p>
      <w:pPr>
        <w:pStyle w:val="Normal"/>
        <w:ind w:firstLine="709"/>
        <w:jc w:val="both"/>
        <w:rPr/>
      </w:pPr>
      <w:r>
        <w:rPr/>
        <w:t xml:space="preserve">Феномен научных парков возник в 50-е годах прошлого столетия как результат стихийного образования множества новых наукоемких фирм вокруг исследовательских центров типа Массачусетского технологического института в США или Кембриджского университета в Англии. В конце 70-х и особенно в 80-е годы благодаря так называемому федерализму (перераспределению полномочий между центральными и местными органами власти по дальнейшему углублению интеграции науки и техники) сложились объективные условия для широкого распространения этой формы взаимодействия науки и производства. </w:t>
      </w:r>
    </w:p>
    <w:p>
      <w:pPr>
        <w:pStyle w:val="Normal"/>
        <w:ind w:firstLine="709"/>
        <w:jc w:val="both"/>
        <w:rPr/>
      </w:pPr>
      <w:r>
        <w:rPr/>
        <w:t xml:space="preserve">Частью научного парка, его начальной ступенью является </w:t>
      </w:r>
      <w:r>
        <w:rPr>
          <w:i/>
        </w:rPr>
        <w:t>инкубатор</w:t>
      </w:r>
      <w:r>
        <w:rPr/>
        <w:t xml:space="preserve">. Это кооперация вновь создаваемых малых наукоемких фирм-клиентов, обычно располагающихся на одной территории. Задача инкубатора – помочь новой фирме найти свое место на рынке. Например, американский концерн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Corporation</w:t>
      </w:r>
      <w:r>
        <w:rPr/>
        <w:t>, занимающийся созданием сложной вычислительной техники, владеет 18 инкубаторами, где размещается более 700 малых фирм-клиентов.</w:t>
      </w:r>
    </w:p>
    <w:p>
      <w:pPr>
        <w:pStyle w:val="Normal"/>
        <w:ind w:firstLine="709"/>
        <w:jc w:val="both"/>
        <w:rPr/>
      </w:pPr>
      <w:r>
        <w:rPr/>
        <w:t xml:space="preserve">Проникновение науки и техники во все сферы общественной жизни, появление новых форм научно-технической и научно-производственной интеграции обусловили необходимость развернутого анализа социальных, экологических и гуманитарных последствий использования научно-технических достижений. В современной философии техники с известной долей условности можно выделить несколько социально-философских программ исследования и </w:t>
      </w:r>
      <w:r>
        <w:rPr>
          <w:i/>
        </w:rPr>
        <w:t>оценки</w:t>
      </w:r>
      <w:r>
        <w:rPr/>
        <w:t xml:space="preserve"> техники, к числу которых относятся  </w:t>
      </w:r>
      <w:r>
        <w:rPr>
          <w:i/>
        </w:rPr>
        <w:t>техницизм, антитехницизм и синтетическая программа.</w:t>
      </w:r>
    </w:p>
    <w:p>
      <w:pPr>
        <w:pStyle w:val="Normal"/>
        <w:ind w:firstLine="709"/>
        <w:jc w:val="both"/>
        <w:rPr/>
      </w:pPr>
      <w:r>
        <w:rPr>
          <w:i/>
        </w:rPr>
        <w:t>Техницизм</w:t>
      </w:r>
      <w:r>
        <w:rPr/>
        <w:t xml:space="preserve"> опирается на традиции технологического детерминизма и наиболее ярко проявляется в таких технократических концепциях, как индустриализм, постиндустриализм, теория информационного общества, которые некритически оценивают технику и считают, что препятствовать или вмешиваться в технический прогресс нерационально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i/>
        </w:rPr>
        <w:t>Антитехницизм</w:t>
      </w:r>
      <w:r>
        <w:rPr/>
        <w:t xml:space="preserve"> (антропологическое, аксиологическое направление), опираясь прежде всего на идеи философии жизни и экзистенциализма, отрицает возможности гуманистического влияния техники на человека. Такие философы, как О.Шпенглер, Э.Фромм и др., оценивают ориентацию на технику и техническое творчество как проявление саморазрушения культуры. По их мнению, техногенная цивилизация потребовала от человека столь больших изменений в ценностях, образе жизни и даже человеческой телесности, что поставила под сомнение разумные основания самой цивилизации и человеческой жизни. </w:t>
      </w:r>
    </w:p>
    <w:p>
      <w:pPr>
        <w:pStyle w:val="Normal"/>
        <w:ind w:firstLine="709"/>
        <w:jc w:val="both"/>
        <w:rPr/>
      </w:pPr>
      <w:r>
        <w:rPr/>
        <w:t xml:space="preserve">Позиция антитехницизма характерна для сторонников феминизма, а также представителей социально-критической стратегии в философии, она хорошо просматривается в ряде  экологических концепций.  Так, в рамках феминизма современная техногенная цивилизация определяется как враждебная человеку, поскольку насаждает силовое (мужское, активистское) отношение к природе, предельную рационализацию жизни, «инструментализацию» мышления и поведения человека; вытесняет эмоционально-чувственные, игровые элементы культуры. Крайней формой антитехницизма является </w:t>
      </w:r>
      <w:r>
        <w:rPr>
          <w:i/>
        </w:rPr>
        <w:t>«технофобия»</w:t>
      </w:r>
      <w:r>
        <w:rPr/>
        <w:t xml:space="preserve"> – страх перед техникой и боязнь ее использования. </w:t>
      </w:r>
    </w:p>
    <w:p>
      <w:pPr>
        <w:pStyle w:val="Normal"/>
        <w:ind w:firstLine="709"/>
        <w:jc w:val="both"/>
        <w:rPr/>
      </w:pPr>
      <w:r>
        <w:rPr>
          <w:i/>
        </w:rPr>
        <w:t>Синтетическая программа</w:t>
      </w:r>
      <w:r>
        <w:rPr/>
        <w:t>, представленная творчеством Л. Мэмфорда, Ф. Эллюля, Г. Йонаса, Х. Ленка и др., утверждает необходимость гуманизации техники. В данной программе техника получает многостороннюю, а значит, и более реалистическую оценку, она рассматривается как условие сохранения жизни, поддержания ее на достойном уровне, как фактор развития человека и объект человеческого творчества. В то же время в этой программе подчеркивается, что современное общество не способно сделать технику нерепрессивной по отношению к человеку, поскольку техника – это следствие отношения к миру как к объекту потребления. По мнению сторонников этой программы, процесс гуманизации и социализации должен коснуться не внешнего проявления техники как инструментария, а самих основ человеческой культуры, потребностей и мировоззрения, ставшего «технологическим».</w:t>
      </w:r>
    </w:p>
    <w:p>
      <w:pPr>
        <w:pStyle w:val="Normal"/>
        <w:ind w:firstLine="709"/>
        <w:jc w:val="both"/>
        <w:rPr/>
      </w:pPr>
      <w:r>
        <w:rPr/>
        <w:t xml:space="preserve">Один из создателей синтетической программы Ф. Эллюль предлагает широкое толкование техники как новой среды существования человека, которая включает все социальные, экономические, культурные реалии. Он критически и во многом с пессимистических позиций оценивает современного человека, характеризует его как носителя особого сознания, подчиненного техническим ценностям. По его мнению, социальная и культурная жизнь предельно рационализированы техникой, «расколдованы» ею, а само развитие техники конца </w:t>
      </w:r>
      <w:r>
        <w:rPr>
          <w:lang w:val="en-US"/>
        </w:rPr>
        <w:t>XX</w:t>
      </w:r>
      <w:r>
        <w:rPr/>
        <w:t xml:space="preserve"> века  полностью потеряло человеческий смысл. </w:t>
      </w:r>
    </w:p>
    <w:p>
      <w:pPr>
        <w:pStyle w:val="Normal"/>
        <w:ind w:firstLine="709"/>
        <w:jc w:val="both"/>
        <w:rPr/>
      </w:pPr>
      <w:r>
        <w:rPr/>
        <w:t xml:space="preserve">Оценивая роль техники в развитии общества и его культуры, Г. Йонас отмечает иррациональный характер нынешнего технического прогресса, поскольку современная цивилизация утратила «точку технического насыщения», а значит, и возможность управлять техникой и технологией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4.</w:t>
        <w:tab/>
        <w:t xml:space="preserve">Виртуальная реальность как социокультурное явление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нформационного общества</w:t>
      </w:r>
    </w:p>
    <w:p>
      <w:pPr>
        <w:pStyle w:val="Normal"/>
        <w:ind w:firstLine="709"/>
        <w:jc w:val="both"/>
        <w:rPr/>
      </w:pPr>
      <w:r>
        <w:rPr/>
        <w:t xml:space="preserve">Фундаментальными направлениями научно-технического прогресса, которые во многом определяют сегодня стратегические приоритеты развития социума и его культуры, являются информатизация и медиатизация общества. </w:t>
      </w:r>
      <w:r>
        <w:rPr>
          <w:i/>
        </w:rPr>
        <w:t>Информатизацией</w:t>
      </w:r>
      <w:r>
        <w:rPr/>
        <w:t xml:space="preserve"> называют быстрый и всеобъемлющий процесс создания и распространения информационно-телекоммуникационных технологий, которые выступают основой современных цивилизационных изменений. Информатизация – объективная предпосылка формирования информационного (постиндустриального) общества. Теоретическое осмысление информатизации и особенно ее социальных и культурных последствий нашло свое отражение в ряде таких понятий, как «информационный взрыв», «информационная революция», «информационное общество» и т.п., вошедших в концептуальный аппарат многих теорий, в том числе и в философию техники. Можно назвать ряд черт, присущих процессу информатизации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глобальный характер вызванных им социальных и культурных изменени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тремительное образование информационной среды, которая выступает и как внешнее условие функционирования техники, и как средство культурных коммуникаци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явление целого ряда проблем, решение которых невозможно без глубокой философской и методологической рефлексии. К числу таких проблем относятся: создание искусственного интеллекта, социальные и гуманитарные последствия функционирования и развития информационных технологий, проблема определения национальных социальных и культурных приоритетов в области информатизации и т.д.</w:t>
      </w:r>
    </w:p>
    <w:p>
      <w:pPr>
        <w:pStyle w:val="Normal"/>
        <w:ind w:firstLine="709"/>
        <w:jc w:val="both"/>
        <w:rPr/>
      </w:pPr>
      <w:r>
        <w:rPr/>
        <w:t xml:space="preserve">Информатизация представляет собой наукоемкий процесс, реализующий на практике разработки в области искусственного интеллекта. </w:t>
      </w:r>
      <w:r>
        <w:rPr>
          <w:i/>
        </w:rPr>
        <w:t>«Искусственный интеллект»</w:t>
      </w:r>
      <w:r>
        <w:rPr/>
        <w:t xml:space="preserve">, </w:t>
      </w:r>
      <w:r>
        <w:rPr>
          <w:i/>
        </w:rPr>
        <w:t>по существу, является метафорой для обозначения научного направления, цель которого – усиление интеллектуальной деятельности человека с помощью технических устройств.</w:t>
      </w:r>
      <w:r>
        <w:rPr/>
        <w:t xml:space="preserve"> Основной целью исследований в области искусственного интеллекта является не замена человека машиной, а имитация его мыслительной деятельности, чтобы с помощью алгоритмизации и формализации отдельных фрагментов последней передать техническим системам рутинные мыслительные функции и тем самым расширить возможности человека в сфере интеллектуального творчества. </w:t>
      </w:r>
    </w:p>
    <w:p>
      <w:pPr>
        <w:pStyle w:val="Normal"/>
        <w:ind w:firstLine="709"/>
        <w:jc w:val="both"/>
        <w:rPr/>
      </w:pPr>
      <w:r>
        <w:rPr/>
        <w:t xml:space="preserve">Информационные технологии, будучи основой процесса информатизации, играют важную роль не только и не столько в преобразовании знания, сколько </w:t>
      </w:r>
      <w:r>
        <w:rPr>
          <w:i/>
        </w:rPr>
        <w:t>меняют социальную коммуникацию</w:t>
      </w:r>
      <w:r>
        <w:rPr/>
        <w:t xml:space="preserve">. Наличие информационных технологий свидетельствует о том, что появляются сложные антропотехнические и социотехнические системы. В таких системах технические составляющие играют второстепенную роль, а на первый план выдвигается менеджмент и проектирование организационных структур. 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Благодаря информационным технологиям формируется особая, виртуальная, реальность. Понятие «виртуальная реальность» полисемантично, оно имеет множество смысловых оттенков. Однако в контексте анализа развития информационных технологий речь идет о компьютерной виртуальной реальности. </w:t>
      </w:r>
      <w:r>
        <w:rPr>
          <w:i/>
        </w:rPr>
        <w:t xml:space="preserve">Компьютерная виртуальная реальность </w:t>
      </w:r>
      <w:r>
        <w:rPr/>
        <w:t xml:space="preserve">– </w:t>
      </w:r>
      <w:r>
        <w:rPr>
          <w:i/>
        </w:rPr>
        <w:t>это реальность особого рода, которая формируется в сознании человека с помощью современных компьютерных технологий</w:t>
      </w:r>
      <w:r>
        <w:rPr/>
        <w:t xml:space="preserve">. Она представляет собой модельное изображение действительной реальности, создающее иллюзию этой реальности </w:t>
      </w:r>
      <w:r>
        <w:rPr>
          <w:rStyle w:val="FootnoteCharacters"/>
          <w:rStyle w:val="FootnoteAnchor"/>
        </w:rPr>
        <w:footnoteReference w:id="5"/>
      </w:r>
      <w:r>
        <w:rPr/>
        <w:t xml:space="preserve">. От обычных образов воображения компьютерная виртуальная реальность отличается тем, что человек ощущает себя пребывающим в ней, она предоставляет ему возможность действовать тем или иным способом 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Действия в виртуальной реальности могут иметь и чаще всего имеют вполне реальные результаты. Так, банковский служащий, играющий на электронной бирже, фактически оперирует только цифрами и знаками на экране монитора. Он не имеет дела с реальными процессами на рынке ценных бумаг, отслеживая их в пространстве, созданном компьютерной программой. Продавая акции предприятия, он не имеет также представления о том, какие технологические процессы там осуществляются, какая продукция производится и какие люди там работают. Однако действия банковского служащего на электронной бирже могут привести к реально ощутимым последствиям для предприятия, чьи акции он продает, для банка, сотрудником которого он является, и для него самого. </w:t>
      </w:r>
    </w:p>
    <w:p>
      <w:pPr>
        <w:pStyle w:val="Normal"/>
        <w:ind w:firstLine="709"/>
        <w:jc w:val="both"/>
        <w:rPr/>
      </w:pPr>
      <w:r>
        <w:rPr/>
        <w:t xml:space="preserve">Поскольку виртуальная реальность все шире проникает в мир повседневности, человек становится все более зависимым от нее. Если, например, в современном аэропорту оказывается заблокированной работа компьютерных систем, служащие демонстрируют неспособность управлять реальными полетами, ведь они обучены действовать только в виртуальной реальности. </w:t>
      </w:r>
    </w:p>
    <w:p>
      <w:pPr>
        <w:pStyle w:val="Normal"/>
        <w:ind w:firstLine="709"/>
        <w:jc w:val="both"/>
        <w:rPr/>
      </w:pPr>
      <w:r>
        <w:rPr/>
        <w:t xml:space="preserve">Таким образом, развитие информационных технологий весьма противоречивое явление. С одной стороны, такие технологии открывают новые возможности для интеллектуальной деятельности человека и существенным образом меняют окружающий человека мир. С другой, – они создают новые проблемы и новые социальные риски, к числу которых относится </w:t>
      </w:r>
      <w:r>
        <w:rPr>
          <w:i/>
        </w:rPr>
        <w:t>проблема информационной безопасности</w:t>
      </w:r>
      <w:r>
        <w:rPr/>
        <w:t>. Информационные технологии являются наглядным примером того, что любая техническая система направлена не только вовне – на объекты человеческой деятельности, но и внутрь самого человека, поскольку она способна изменить структуру его деятельности, социальный статус, отношение к реальности и даже степень свободы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 процессе компьютерной революции и интенсивного развития информационных технологий сформировалась новая </w:t>
      </w:r>
      <w:r>
        <w:rPr>
          <w:i/>
        </w:rPr>
        <w:t>социотехническая система Интернет</w:t>
      </w:r>
      <w:r>
        <w:rPr/>
        <w:t xml:space="preserve">, открытие которой состоялось в 1991 году. Ее основу составляют локальные сети, объединяющие компьютерные и другие технические системы, различные базы данных, а также интерактивно взаимодействующих пользователей, подключенных к этим сетям. В контексте философского осмысления Интернет предстает как особая онтологическая реальность – киберпространство. </w:t>
      </w:r>
      <w:r>
        <w:rPr>
          <w:i/>
        </w:rPr>
        <w:t>Киберпространство</w:t>
      </w:r>
      <w:r>
        <w:rPr>
          <w:b/>
        </w:rPr>
        <w:t xml:space="preserve"> </w:t>
      </w:r>
      <w:r>
        <w:rPr/>
        <w:t xml:space="preserve">– </w:t>
      </w:r>
      <w:r>
        <w:rPr>
          <w:i/>
        </w:rPr>
        <w:t>это специфический виртуальный мир, формирующийся в сознании, заполненный хранилищами информации и разного рода презентациями, который постоянно изменяется и раскрывается только по частям, начиная с любого произвольно выбранного места</w:t>
      </w:r>
      <w:r>
        <w:rPr>
          <w:rStyle w:val="FootnoteCharacters"/>
          <w:rStyle w:val="FootnoteAnchor"/>
        </w:rPr>
        <w:footnoteReference w:id="8"/>
      </w:r>
      <w:r>
        <w:rPr>
          <w:i/>
        </w:rPr>
        <w:t>.</w:t>
      </w:r>
      <w:r>
        <w:rPr/>
        <w:t xml:space="preserve"> Интернет как социотехническая система представлен не только блоками информации. Опосредованно, через тексты, он включает в себя людей – авторов сообщений различной степени истинности и ответственности. В киберпространстве у человека формируется новый опыт: он может оказаться там, где его в действительности нет, принять участие в дискуссии, пообщаться с тем, с кем реальное общение невозможно, сыграть роль и самого себя, и другого, без проблем выйти из сложной ситуации. Такая легкость пребывания в киберпространстве нередко стимулирует бегство личности от реального мира с его необратимостью жизненных ситуаций и требованием ответственности в мир виртуальный.</w:t>
      </w:r>
    </w:p>
    <w:p>
      <w:pPr>
        <w:pStyle w:val="Normal"/>
        <w:ind w:firstLine="709"/>
        <w:jc w:val="both"/>
        <w:rPr/>
      </w:pPr>
      <w:r>
        <w:rPr/>
        <w:t>В виртуальном мире действует не реальная, физическая личность, а ее симулякр – виртуальная личность, которая, по мнению А.Е. Войскунского и О.А. Дороховой, обладает рядом специфических особенностей: «во-первых, в Сети человек… представлен символически – в основном текстами; во-вторых, он многолик и имеет возможность как бы примерять разные идентичности и разные социальные роли; в-третьих, в Сети нетрудно стать анонимом и скрыться за «маску» виртуального агента или аватара, т.е. быть и никем и сразу всем»</w:t>
      </w:r>
      <w:r>
        <w:rPr>
          <w:rStyle w:val="FootnoteCharacters"/>
          <w:rStyle w:val="FootnoteAnchor"/>
        </w:rPr>
        <w:footnoteReference w:id="9"/>
      </w:r>
      <w:r>
        <w:rPr/>
        <w:t xml:space="preserve">. Реальная и виртуальная личность крайне редко бывают идентичны. </w:t>
      </w:r>
    </w:p>
    <w:p>
      <w:pPr>
        <w:pStyle w:val="Normal"/>
        <w:ind w:firstLine="709"/>
        <w:jc w:val="both"/>
        <w:rPr/>
      </w:pPr>
      <w:r>
        <w:rPr/>
        <w:t xml:space="preserve">Виртуальная реальность разворачивается в коммуникативном пространстве «Я и Другой», «Я и Общество». Но там, где есть личность и система межличностных взаимодействий, всегда возникают моральные проблемы, а в связи с развитием компьютерных и информационных технологий эти проблемы приобретают специфику, что дает основание для формирования особого направления – виртуальной этики, или киберэтики. В виртуальном мире особую моральную ценность и значимость приобретают знание и информация, а слово становится поступком. </w:t>
      </w:r>
    </w:p>
    <w:p>
      <w:pPr>
        <w:pStyle w:val="Normal"/>
        <w:ind w:firstLine="709"/>
        <w:jc w:val="both"/>
        <w:rPr/>
      </w:pPr>
      <w:r>
        <w:rPr/>
        <w:t>Значительная часть исследователей рассматривает киберэтику очень широко, считая, что в нее входят следующие проблемы: конкуренция между производителями программных продуктов, дискриминация и неодинаковый доступ к компьютерам и Интернету представителей различных социальных групп и жителей различных стран, преступное использование Сети экстремистами, хакерство, компьютерный шантаж  спам, несанкционированный доступ к информации, распространение недостоверных сведений и слухов, компьютерное пиратство, воровство номеров кредитных карт, незаконное применение средств мобильной связи (например, при сдаче экзамена или проведении шахматной партии), использования Сети с целью посягательств на права и свободы граждан, преследование и оскорбление с помощью Интернета, компьютерный плагиат и т.д. По мнению Р. Мейсона, решение моральных проблем, связанных с использованием компьютерных и информационных технологий, предполагает соблюдение следующих принципов:</w:t>
      </w:r>
    </w:p>
    <w:p>
      <w:pPr>
        <w:pStyle w:val="Normal"/>
        <w:jc w:val="both"/>
        <w:rPr/>
      </w:pPr>
      <w:r>
        <w:rPr/>
        <w:t>- приватности, или конфиденциальности;</w:t>
      </w:r>
    </w:p>
    <w:p>
      <w:pPr>
        <w:pStyle w:val="Normal"/>
        <w:jc w:val="both"/>
        <w:rPr/>
      </w:pPr>
      <w:r>
        <w:rPr/>
        <w:t>- точности;</w:t>
      </w:r>
    </w:p>
    <w:p>
      <w:pPr>
        <w:pStyle w:val="Normal"/>
        <w:jc w:val="both"/>
        <w:rPr/>
      </w:pPr>
      <w:r>
        <w:rPr/>
        <w:t>- доступности;</w:t>
      </w:r>
    </w:p>
    <w:p>
      <w:pPr>
        <w:pStyle w:val="Normal"/>
        <w:jc w:val="both"/>
        <w:rPr/>
      </w:pPr>
      <w:r>
        <w:rPr/>
        <w:t>- частной собственности.</w:t>
      </w:r>
    </w:p>
    <w:p>
      <w:pPr>
        <w:pStyle w:val="Normal"/>
        <w:ind w:firstLine="709"/>
        <w:jc w:val="both"/>
        <w:rPr/>
      </w:pPr>
      <w:r>
        <w:rPr/>
        <w:t>Расширяя представление о необходимости моральной регуляции в сфере виртуальной реальности, И.А. Кумылганова обращает внимание на то, что в настоящее время в Интернате складывается этический кодекс, который можно рассматривать в качестве ядра киберэтики. Он включает в себя следующие принципы:</w:t>
      </w:r>
    </w:p>
    <w:p>
      <w:pPr>
        <w:pStyle w:val="Normal"/>
        <w:suppressAutoHyphens w:val="false"/>
        <w:jc w:val="both"/>
        <w:rPr/>
      </w:pPr>
      <w:r>
        <w:rPr/>
        <w:t>- не использовать компьютер с целью навредить другим людям;</w:t>
      </w:r>
    </w:p>
    <w:p>
      <w:pPr>
        <w:pStyle w:val="Normal"/>
        <w:suppressAutoHyphens w:val="false"/>
        <w:jc w:val="both"/>
        <w:rPr/>
      </w:pPr>
      <w:r>
        <w:rPr/>
        <w:t>- не создавать помех и не вмешиваться в работу других пользователей компьютерных сетей;</w:t>
      </w:r>
    </w:p>
    <w:p>
      <w:pPr>
        <w:pStyle w:val="Normal"/>
        <w:suppressAutoHyphens w:val="false"/>
        <w:jc w:val="both"/>
        <w:rPr/>
      </w:pPr>
      <w:r>
        <w:rPr/>
        <w:t>- не пользоваться файлами, не предназначенными для свободного использования;</w:t>
      </w:r>
    </w:p>
    <w:p>
      <w:pPr>
        <w:pStyle w:val="Normal"/>
        <w:suppressAutoHyphens w:val="false"/>
        <w:jc w:val="both"/>
        <w:rPr/>
      </w:pPr>
      <w:r>
        <w:rPr/>
        <w:t>- не использовать компьютер для воровства;</w:t>
      </w:r>
    </w:p>
    <w:p>
      <w:pPr>
        <w:pStyle w:val="Normal"/>
        <w:suppressAutoHyphens w:val="false"/>
        <w:jc w:val="both"/>
        <w:rPr/>
      </w:pPr>
      <w:r>
        <w:rPr/>
        <w:t>- не использовать компьютер для распространения ложной информации;</w:t>
      </w:r>
    </w:p>
    <w:p>
      <w:pPr>
        <w:pStyle w:val="Normal"/>
        <w:suppressAutoHyphens w:val="false"/>
        <w:jc w:val="both"/>
        <w:rPr/>
      </w:pPr>
      <w:r>
        <w:rPr/>
        <w:t>- не использовать ворованное программное обеспечение;</w:t>
      </w:r>
    </w:p>
    <w:p>
      <w:pPr>
        <w:pStyle w:val="Normal"/>
        <w:suppressAutoHyphens w:val="false"/>
        <w:jc w:val="both"/>
        <w:rPr/>
      </w:pPr>
      <w:r>
        <w:rPr/>
        <w:t>- не присваивать чужую интеллектуальную собственность;</w:t>
      </w:r>
    </w:p>
    <w:p>
      <w:pPr>
        <w:pStyle w:val="Normal"/>
        <w:suppressAutoHyphens w:val="false"/>
        <w:jc w:val="both"/>
        <w:rPr/>
      </w:pPr>
      <w:r>
        <w:rPr/>
        <w:t>- не использовать компьютерное оборудование или сетевые ресурсы без разрешения или соответствующей компенсации;</w:t>
      </w:r>
    </w:p>
    <w:p>
      <w:pPr>
        <w:pStyle w:val="Normal"/>
        <w:suppressAutoHyphens w:val="false"/>
        <w:jc w:val="both"/>
        <w:rPr/>
      </w:pPr>
      <w:r>
        <w:rPr/>
        <w:t>- думать о возможных социальных последствиях использования программ, которые Вы пишете, или систем, которые Вы разрабатываете;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>- использовать компьютер с самоограничениями, которые показывают Вашу предупредительность и уважение к другим людям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ind w:firstLine="709"/>
        <w:jc w:val="both"/>
        <w:rPr/>
      </w:pPr>
      <w:r>
        <w:rPr/>
        <w:t xml:space="preserve">Указанные принципы позволяют утверждать, что киберэтика ориентирована на предотвращение киберпреступлений и формирование ответственного поведения. Вместе с тем проблема ответственности в киберпространстве решается не так просто, как может показаться, она порождает дополнительные дилеммы (например, несут ли равную ответственность создатели компьютерных вирусов и их распространители, допустимо ли хакерство с целью раскрытия или предотвращения преступления и другие). </w:t>
      </w:r>
    </w:p>
    <w:p>
      <w:pPr>
        <w:pStyle w:val="Normal"/>
        <w:ind w:firstLine="709"/>
        <w:jc w:val="both"/>
        <w:rPr/>
      </w:pPr>
      <w:r>
        <w:rPr/>
        <w:t xml:space="preserve">Развитие Интернета приводит к изменениям в массовом сознании. С одной стороны, он предоставляет широкий выбор информационных продуктов и услуг, давая каждому возможность сформировать информационное пространство в соответствии со своими потребностями и запросами. С другой, – та часть населения, для которой отсутствует доступ к Интернету, оказывается в значительной степени изолированной от общественного развития. Интернет создает условия для унификации и стереотипизации сознания и деятельности людей (в первую очередь молодежи), одновременно обеспечивая массовый доступ к одной и той же информации. Благодаря Интернету расширяются возможности манипуляции массовым сознанием, поскольку в киберпространстве дезинформацию сравнительно легко облечь в форму, вызывающую доверие. </w:t>
      </w:r>
    </w:p>
    <w:p>
      <w:pPr>
        <w:pStyle w:val="Normal"/>
        <w:ind w:firstLine="709"/>
        <w:jc w:val="both"/>
        <w:rPr/>
      </w:pPr>
      <w:r>
        <w:rPr/>
        <w:t>Мощным импульсом для развития общества становится «информационный взрыв», который сопровождается новым витком укрепления «четвертой власти», или масс-медиа – средств массовой информации (СМИ) и коммуникаций. Бесспорные преимущества новой информационной техники и технологий – оперативность, высокая скорость коммуникаций, достаточно широкая база данных практически по всем сферам жизни и деятельности человечества и уникальная возможность построения бесцензурной культурной среды. Масс-медиа приобретают все более явный культуротворческий характер, становятся одним из факторов политической, социальной и культурной интеграции мирового сообщества.</w:t>
      </w:r>
    </w:p>
    <w:p>
      <w:pPr>
        <w:pStyle w:val="Normal"/>
        <w:ind w:firstLine="709"/>
        <w:jc w:val="both"/>
        <w:rPr/>
      </w:pPr>
      <w:r>
        <w:rPr/>
        <w:t xml:space="preserve">Свободный доступ населения к информации и его участие в обсуждении крупных технических проектов создают условия для преодоления господства технократии и экспертократии. С помощью масс-медиа и Интернета становится возможным создание институтов относительно независимой экспертизы социальных, культурных, гуманитарных и иных последствий использования в обществе технических достижений. В то же время открываются новые горизонты для возрождения технократического мышления. </w:t>
      </w:r>
    </w:p>
    <w:p>
      <w:pPr>
        <w:pStyle w:val="Normal"/>
        <w:ind w:firstLine="709"/>
        <w:jc w:val="both"/>
        <w:rPr/>
      </w:pPr>
      <w:r>
        <w:rPr/>
        <w:t>Таким образом, в ходе информатизации и медиатизации общества и культуры появляются новые процессы, носящие неоднозначный характер. Их адекватная интерпретация – актуальнейшая задача современной философии техники и других разделов философского знания. И здесь можно согласиться с мнением Х. Сколимовски, высказанном им в работе «Философия технологии как философия человека» (1979), что «философия техники не панацея, способная исцелить все болезни, но она может превратиться в наиболее воодушевляющее, захватывающее и значительное интеллектуальное устремление нашего времени»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звание книги Э.Каппа переводится по–разному: «Основы философии техники», «Основные черты философии техники»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Горохов В.Г.Философия техники и технических наук // Современные философские проблемы естественных, технических и социально–гуманитарных наук. – М., 2006. – С. 379–380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кова Н.В. Техносфера как техногенная среда существования человечества // Социально–гуманитарные знания. 2005. – № 5. – С. 329–330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охов В.Г. Философия техники и технических наук // современные философские проблемы естественных, технических и социально–гуманитарных наук. – М., 2006. – С. 458.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вальников А.Ю. Онтологические аспекты виртуальной реальности // Виртуалистика: экзистенциальные и эпистемологические аспекты. – М., 2004. – С. 236.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мелин В.А., Тхонов А.Ш. Технологические соблазны информационного общества: предел внешних расширений человека // Вопросы философии. – 2010. – № 5. – С. 84–91.</w:t>
      </w:r>
    </w:p>
  </w:footnote>
  <w:footnote w:id="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ойскунский А.Е. Метафоры Интернета // Вопросы философии. – 2001. – № 11. – С.64–79. </w:t>
      </w:r>
    </w:p>
  </w:footnote>
  <w:footnote w:id="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йскунский А.Е., Дорохова О.А. Становление киберэтики: исторические основания и современные проблемы // Вопросы философии. – 2010. – № 5. – С. 73.</w:t>
      </w:r>
    </w:p>
  </w:footnote>
  <w:footnote w:id="1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мылганова А.И. Интернет и этика // К мобильному обществу: утопии и реальность. – М., 2009. – С. 82–83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n-US"/>
        </w:rPr>
        <w:t xml:space="preserve">Skolimovski H. Philosophy of Technology as Philosophy of Man / The History and Philosophy of Technology. Ed. G. Bugliarello a. D.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Doner Chicago. University of Illinois Press, 1979. </w:t>
      </w:r>
      <w:r>
        <w:rPr>
          <w:sz w:val="20"/>
          <w:szCs w:val="20"/>
        </w:rPr>
        <w:t xml:space="preserve">Русский перевод дан на сайте: </w:t>
      </w:r>
      <w:hyperlink r:id="rId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iloso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istori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ook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te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</w:t>
        </w:r>
        <w:r>
          <w:rPr>
            <w:rStyle w:val="InternetLink"/>
          </w:rPr>
          <w:t>00/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00/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0000959/</w:t>
        </w:r>
        <w:r>
          <w:rPr>
            <w:rStyle w:val="InternetLink"/>
            <w:lang w:val="en-US"/>
          </w:rPr>
          <w:t>st</w:t>
        </w:r>
        <w:r>
          <w:rPr>
            <w:rStyle w:val="InternetLink"/>
          </w:rPr>
          <w:t>000.</w:t>
        </w:r>
        <w:r>
          <w:rPr>
            <w:rStyle w:val="InternetLink"/>
            <w:lang w:val="en-US"/>
          </w:rPr>
          <w:t>shtml</w:t>
        </w:r>
      </w:hyperlink>
      <w:r>
        <w:rPr>
          <w:sz w:val="20"/>
          <w:szCs w:val="20"/>
        </w:rPr>
        <w:t xml:space="preserve"> </w:t>
      </w:r>
    </w:p>
    <w:p>
      <w:pPr>
        <w:pStyle w:val="Footnote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  <w:ind w:firstLine="720"/>
      <w:jc w:val="both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filosof.historic.ru/books/item/f00/s00/z0000959/st000.s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3:31:00Z</dcterms:created>
  <dc:creator>User</dc:creator>
  <dc:description/>
  <dc:language>en-US</dc:language>
  <cp:lastModifiedBy>User</cp:lastModifiedBy>
  <dcterms:modified xsi:type="dcterms:W3CDTF">2012-04-16T13:34:00Z</dcterms:modified>
  <cp:revision>1</cp:revision>
  <dc:subject/>
  <dc:title/>
</cp:coreProperties>
</file>