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татус и предназначение философии в жизни общества.</w:t>
      </w:r>
    </w:p>
    <w:p>
      <w:pPr>
        <w:pStyle w:val="Normal"/>
        <w:jc w:val="center"/>
        <w:rPr>
          <w:b/>
          <w:b/>
        </w:rPr>
      </w:pPr>
      <w:r>
        <w:rPr>
          <w:b/>
        </w:rPr>
        <w:t>План.</w:t>
      </w:r>
    </w:p>
    <w:p>
      <w:pPr>
        <w:pStyle w:val="Normal"/>
        <w:numPr>
          <w:ilvl w:val="0"/>
          <w:numId w:val="2"/>
        </w:numPr>
        <w:rPr/>
      </w:pPr>
      <w:r>
        <w:rPr/>
        <w:t>Философия как тип мировоззрения. Специфика философского знания. Философия и наука.</w:t>
      </w:r>
    </w:p>
    <w:p>
      <w:pPr>
        <w:pStyle w:val="Normal"/>
        <w:numPr>
          <w:ilvl w:val="0"/>
          <w:numId w:val="2"/>
        </w:numPr>
        <w:rPr/>
      </w:pPr>
      <w:r>
        <w:rPr/>
        <w:t>Геосоциокультурные типы философствования. Философия и национальное самосознание.</w:t>
      </w:r>
    </w:p>
    <w:p>
      <w:pPr>
        <w:pStyle w:val="Normal"/>
        <w:numPr>
          <w:ilvl w:val="0"/>
          <w:numId w:val="2"/>
        </w:numPr>
        <w:rPr/>
      </w:pPr>
      <w:r>
        <w:rPr/>
        <w:t>Основные этапы развития западноевропейской философии и их проблематика.</w:t>
      </w:r>
    </w:p>
    <w:p>
      <w:pPr>
        <w:pStyle w:val="Normal"/>
        <w:numPr>
          <w:ilvl w:val="0"/>
          <w:numId w:val="2"/>
        </w:numPr>
        <w:rPr/>
      </w:pPr>
      <w:r>
        <w:rPr/>
        <w:t>Статус и функции философии в современном мире.</w:t>
      </w:r>
    </w:p>
    <w:p>
      <w:pPr>
        <w:pStyle w:val="Normal"/>
        <w:ind w:left="360" w:hanging="0"/>
        <w:rPr/>
      </w:pPr>
      <w:r>
        <w:rPr/>
      </w:r>
    </w:p>
    <w:p>
      <w:pPr>
        <w:pStyle w:val="Normal"/>
        <w:ind w:firstLine="720"/>
        <w:rPr/>
      </w:pPr>
      <w:r>
        <w:rPr/>
        <w:t>1.Философия возникла практически одновременно, примерно в середине 1 тысячелетия до н.э., в трех разных великих цивилизациях древности – Индийской, Китайской и античной, в частности, греческой. Ее возникновение явилось ответом человеческого духа на кризис ранее возникших типов мировоззрения – мифологического и религиозного. Можно выделить две группы предпосылок формирования философии.</w:t>
      </w:r>
    </w:p>
    <w:p>
      <w:pPr>
        <w:pStyle w:val="Normal"/>
        <w:ind w:firstLine="720"/>
        <w:rPr/>
      </w:pPr>
      <w:r>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720"/>
              <w:rPr/>
            </w:pPr>
            <w:r>
              <w:rPr/>
              <w:t>Социально-экономические</w:t>
            </w:r>
          </w:p>
          <w:p>
            <w:pPr>
              <w:pStyle w:val="Normal"/>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Духовны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Возникновение централизованного государства (В Греции – полисная система организации общества с демократическими формами правления)</w:t>
            </w:r>
          </w:p>
          <w:p>
            <w:pPr>
              <w:pStyle w:val="Normal"/>
              <w:jc w:val="both"/>
              <w:rPr/>
            </w:pPr>
            <w:r>
              <w:rPr/>
              <w:t>Развитие хозяйственной жизни, ремесел, торговли (появление денег (замещающая функция)</w:t>
            </w:r>
          </w:p>
          <w:p>
            <w:pPr>
              <w:pStyle w:val="Normal"/>
              <w:jc w:val="both"/>
              <w:rPr/>
            </w:pPr>
            <w:r>
              <w:rPr/>
              <w:t xml:space="preserve">Социальное расслоение (разделение труда на физический и умственный) </w:t>
            </w:r>
          </w:p>
          <w:p>
            <w:pPr>
              <w:pStyle w:val="Normal"/>
              <w:rPr/>
            </w:pPr>
            <w:r>
              <w:rPr/>
              <w:t>Межкультурные контакты (проблема истины в оценке образа жизни)</w:t>
            </w:r>
          </w:p>
          <w:p>
            <w:pPr>
              <w:pStyle w:val="Normal"/>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Изобретение письменности</w:t>
            </w:r>
          </w:p>
          <w:p>
            <w:pPr>
              <w:pStyle w:val="Normal"/>
              <w:rPr/>
            </w:pPr>
            <w:r>
              <w:rPr/>
              <w:t>Накопление повседневного опыта</w:t>
            </w:r>
          </w:p>
          <w:p>
            <w:pPr>
              <w:pStyle w:val="Normal"/>
              <w:rPr/>
            </w:pPr>
            <w:r>
              <w:rPr/>
              <w:t>Развитие положительных, достоверных знаний</w:t>
            </w:r>
          </w:p>
          <w:p>
            <w:pPr>
              <w:pStyle w:val="Normal"/>
              <w:rPr/>
            </w:pPr>
            <w:r>
              <w:rPr/>
              <w:t>Кризис религиозно-мифологического мировоззрения</w:t>
            </w:r>
          </w:p>
        </w:tc>
      </w:tr>
    </w:tbl>
    <w:p>
      <w:pPr>
        <w:pStyle w:val="Normal"/>
        <w:rPr/>
      </w:pPr>
      <w:r>
        <w:rPr>
          <w:color w:val="000000"/>
        </w:rPr>
        <w:t>Происхождение термина «философия» связано с античной культурной традицией. Древнегреческое слово &lt;«</w:t>
      </w:r>
      <w:r>
        <w:rPr>
          <w:color w:val="000000"/>
          <w:lang w:val="en-US"/>
        </w:rPr>
        <w:t>piAeiv</w:t>
      </w:r>
      <w:r>
        <w:rPr>
          <w:color w:val="000000"/>
        </w:rPr>
        <w:t>» широко использовалось со времен Гомера в сочетании с любым суще</w:t>
        <w:softHyphen/>
        <w:t>ствительным и обозначало влечение, любовь, страсть к оп</w:t>
        <w:softHyphen/>
        <w:t>ределенным вещам (влечение к еде, богатству, чести и т. д.). Термин «</w:t>
      </w:r>
      <w:r>
        <w:rPr>
          <w:color w:val="000000"/>
          <w:lang w:val="en-US"/>
        </w:rPr>
        <w:t>ocxpia</w:t>
      </w:r>
      <w:r>
        <w:rPr>
          <w:color w:val="000000"/>
        </w:rPr>
        <w:t>» в 5 в. до н. э. применялся для обозначения познания, знания, умения, преданности делу, способности к рассуждению, а также понимался в обобщенном смысле как обозначение высокой степени ума, мудрости. По преданию (дошедшему до нас благодаря Гераклиту Понтийскому и Диогену Лаэртию) первое применение термина философия» принадлежит Пифагору. Ионийские филосо</w:t>
        <w:softHyphen/>
        <w:t>фы Фалес, Анаксимандр и Анаксимен называли свои уче</w:t>
        <w:softHyphen/>
        <w:t>ния не философией, а историей. К кон. 5 в. до н. э. в ан</w:t>
        <w:softHyphen/>
        <w:t>тичной культуре начинает все чаще применяться отглаголь</w:t>
        <w:softHyphen/>
        <w:t>ная форма «философствовать», а в 4 в. до н. э. у учеников Сократа — существительное «философия». Впоследствии этот термин закрепился для обозначения особого типа ра</w:t>
        <w:softHyphen/>
        <w:t>ционального познания, в рамках которого систематически формулируются и обсуждаются кардинальные проблемы че</w:t>
        <w:softHyphen/>
        <w:t>ловеческого бытия.</w:t>
      </w:r>
    </w:p>
    <w:p>
      <w:pPr>
        <w:pStyle w:val="Normal"/>
        <w:shd w:fill="FFFFFF" w:val="clear"/>
        <w:autoSpaceDE w:val="false"/>
        <w:rPr/>
      </w:pPr>
      <w:r>
        <w:rPr>
          <w:color w:val="000000"/>
        </w:rPr>
        <w:t>Философия стремится рациональными средствами создать предельно обобщенную картину мира и места человека в нем. Она является теоретическим ядром мировоззрения. В отли</w:t>
        <w:softHyphen/>
        <w:t>чие от мифологического и религиозного мировоззрения, опи</w:t>
        <w:softHyphen/>
        <w:t>рающихся на фантастические представления о мире и веру, базируется на теоретических методах постижения действитель</w:t>
        <w:softHyphen/>
        <w:t>ности, используя особые логические и гносеологические кри</w:t>
        <w:softHyphen/>
        <w:t>терии для обоснования своих положений. Необходимость философского познания мира коренится в динамике социальной жизни и диктуется реальными потреб</w:t>
        <w:softHyphen/>
        <w:t>ностями в поиске новых мировоззренческих идей, регулиру</w:t>
        <w:softHyphen/>
        <w:t>ющих человеческую жизнедеятельность. В развитии общества всегда возникают эпохи, когда ранее сложившиеся мировоззренческие идеи и принципы, выражен</w:t>
        <w:softHyphen/>
        <w:t>ные системой универсалий культуры (представлениями о при</w:t>
        <w:softHyphen/>
        <w:t xml:space="preserve">роде, обществе, человеке, добре и зле, жизни и смерти, свободе и справедливости и т. д.), перестают обеспечивать вос-производство и сцепление необходимых обществу видов дея-тельности (см. </w:t>
      </w:r>
      <w:r>
        <w:rPr>
          <w:i/>
          <w:iCs/>
          <w:color w:val="000000"/>
        </w:rPr>
        <w:t xml:space="preserve">Культура). </w:t>
      </w:r>
      <w:r>
        <w:rPr>
          <w:color w:val="000000"/>
        </w:rPr>
        <w:t>В такие эпохи традиционные жиз</w:t>
        <w:softHyphen/>
        <w:t>ненные смыслы уже не позволяют найти ответ на новые ис-торические вызовы. Традиция перестает обеспечивать отбор и трансляцию социального опыта, становится неясным, что сохранить и что отбросить из опыта предыдущих поколений</w:t>
      </w:r>
      <w:r>
        <w:rPr/>
        <w:t xml:space="preserve"> </w:t>
      </w:r>
      <w:r>
        <w:rPr>
          <w:color w:val="000000"/>
        </w:rPr>
        <w:t>("распалась связь времен»). Тогда особенно острыми становятся мировоззренческие проблемы, ответ на которые люди</w:t>
      </w:r>
    </w:p>
    <w:p>
      <w:pPr>
        <w:pStyle w:val="Normal"/>
        <w:rPr>
          <w:color w:val="000000"/>
        </w:rPr>
      </w:pPr>
      <w:r>
        <w:rPr>
          <w:color w:val="000000"/>
        </w:rPr>
        <w:t>пытаются найти, чтобы обрести понимание себя и мира: «Что такое справедливость?», «Как человек должен относиться к природе?», «Что такое добродетельная и недобродетельная жизнь?» и т. п.</w:t>
      </w:r>
    </w:p>
    <w:p>
      <w:pPr>
        <w:pStyle w:val="Normal"/>
        <w:ind w:firstLine="720"/>
        <w:rPr/>
      </w:pPr>
      <w:r>
        <w:rPr/>
        <w:t xml:space="preserve">Если мифологическое мировоззрение строилось основано на наглядных образах, а религиозное – на вере, то философия основывалась на доводах разума. Это стало ее главной устойчивой специфической чертой. Рациональность как фундамент философского знания обусловила то, что именно философия стала первым в истории типом мировоззрения, имеющего теоретические формы выражения, она объясняет мир при помощи систематических, логически строгих, обоснованных учений и концепций. Другие особенности философии связаны с тем, что, задаваясь предельно общими и поэтому необыкновенно сложными вопросами о том, как устроен мир, в чем сущность человека, в чем смысл его конечной жизни, что представляет собой общество как способ существования людей, как происходит процесс познания,  философия изначально обрекла себя на бесконечную напряженность поисков, поскольку вопросы эти по своему характеру являются «вечными», неисчерпаемыми. </w:t>
      </w:r>
    </w:p>
    <w:p>
      <w:pPr>
        <w:pStyle w:val="Normal"/>
        <w:ind w:firstLine="720"/>
        <w:rPr>
          <w:color w:val="000000"/>
        </w:rPr>
      </w:pPr>
      <w:r>
        <w:rPr>
          <w:color w:val="000000"/>
        </w:rPr>
        <w:t>Философия - особая форма общественного сознания и познания мира, вырабатывающая систему знаний об основаниях и фун</w:t>
        <w:softHyphen/>
        <w:t>даментальных принципах человеческого бытия, о наиболее общих сущностных характеристиках человеческого отноше</w:t>
        <w:softHyphen/>
        <w:t xml:space="preserve">ния к природе, обществу и духовной жизни. </w:t>
      </w:r>
    </w:p>
    <w:p>
      <w:pPr>
        <w:pStyle w:val="Normal"/>
        <w:ind w:firstLine="720"/>
        <w:rPr/>
      </w:pPr>
      <w:r>
        <w:rPr/>
        <w:t>Философия – теоретически упорядоченная система мировоззренческих идей, которые раскрывают и оценивают характер отношения человека к миру и служат духовными ориентирами для наших действий.</w:t>
      </w:r>
    </w:p>
    <w:p>
      <w:pPr>
        <w:pStyle w:val="Normal"/>
        <w:ind w:firstLine="720"/>
        <w:rPr/>
      </w:pPr>
      <w:r>
        <w:rPr/>
        <w:t>Возникает новый уровень осмысления жизни.</w:t>
      </w:r>
    </w:p>
    <w:p>
      <w:pPr>
        <w:pStyle w:val="Normal"/>
        <w:ind w:firstLine="720"/>
        <w:rPr/>
      </w:pPr>
      <w:r>
        <w:rPr/>
      </w:r>
    </w:p>
    <w:p>
      <w:pPr>
        <w:pStyle w:val="Normal"/>
        <w:ind w:firstLine="720"/>
        <w:rPr/>
      </w:pPr>
      <w:r>
        <w:rPr/>
        <w:t xml:space="preserve">До философии ---- </w:t>
      </w:r>
      <w:r>
        <w:rPr>
          <w:i/>
        </w:rPr>
        <w:t>универсалии культуры</w:t>
      </w:r>
      <w:r>
        <w:rPr/>
        <w:t xml:space="preserve"> – наиболее общие представления о природе, обществе, человеке, добре и зле, жизни и смерти, свободе и справедливости, счастье  и горе и т.п.</w:t>
      </w:r>
    </w:p>
    <w:p>
      <w:pPr>
        <w:pStyle w:val="Normal"/>
        <w:ind w:firstLine="720"/>
        <w:rPr/>
      </w:pPr>
      <w:r>
        <w:rPr/>
        <w:t>--- становятся предметом философского исследования</w:t>
      </w:r>
    </w:p>
    <w:p>
      <w:pPr>
        <w:pStyle w:val="Normal"/>
        <w:ind w:firstLine="720"/>
        <w:rPr/>
      </w:pPr>
      <w:r>
        <w:rPr/>
      </w:r>
    </w:p>
    <w:p>
      <w:pPr>
        <w:pStyle w:val="Normal"/>
        <w:ind w:firstLine="720"/>
        <w:rPr/>
      </w:pPr>
      <w:r>
        <w:rPr/>
        <w:t>-рефлексия                               философский анализ</w:t>
      </w:r>
    </w:p>
    <w:p>
      <w:pPr>
        <w:pStyle w:val="Normal"/>
        <w:ind w:firstLine="720"/>
        <w:rPr/>
      </w:pPr>
      <w:r>
        <w:rPr/>
        <w:t xml:space="preserve">-критическое осмысление      дискурсивное мышление </w:t>
      </w:r>
    </w:p>
    <w:p>
      <w:pPr>
        <w:pStyle w:val="Normal"/>
        <w:ind w:firstLine="720"/>
        <w:rPr/>
      </w:pPr>
      <w:r>
        <w:rPr/>
        <w:t>-анализ                                     (</w:t>
      </w:r>
      <w:r>
        <w:rPr>
          <w:lang w:val="en-US"/>
        </w:rPr>
        <w:t>discursus</w:t>
      </w:r>
      <w:r>
        <w:rPr/>
        <w:t xml:space="preserve"> – рассуждение)  </w:t>
      </w:r>
    </w:p>
    <w:p>
      <w:pPr>
        <w:pStyle w:val="Normal"/>
        <w:ind w:firstLine="720"/>
        <w:rPr/>
      </w:pPr>
      <w:r>
        <w:rPr/>
        <w:t>-синтез</w:t>
      </w:r>
    </w:p>
    <w:p>
      <w:pPr>
        <w:pStyle w:val="Normal"/>
        <w:ind w:firstLine="720"/>
        <w:rPr/>
      </w:pPr>
      <w:r>
        <w:rPr/>
        <w:t xml:space="preserve">                       </w:t>
      </w:r>
      <w:r>
        <w:rPr/>
        <w:t>через смыслообразы, метафоры ---</w:t>
      </w:r>
    </w:p>
    <w:p>
      <w:pPr>
        <w:pStyle w:val="Normal"/>
        <w:ind w:firstLine="720"/>
        <w:rPr/>
      </w:pPr>
      <w:r>
        <w:rPr/>
      </w:r>
    </w:p>
    <w:p>
      <w:pPr>
        <w:pStyle w:val="Normal"/>
        <w:ind w:firstLine="720"/>
        <w:rPr/>
      </w:pPr>
      <w:r>
        <w:rPr/>
        <w:t xml:space="preserve">                      </w:t>
      </w:r>
      <w:r>
        <w:rPr/>
        <w:t xml:space="preserve">----   </w:t>
      </w:r>
      <w:r>
        <w:rPr>
          <w:i/>
        </w:rPr>
        <w:t>философские категории</w:t>
      </w:r>
      <w:r>
        <w:rPr/>
        <w:t xml:space="preserve"> – </w:t>
      </w:r>
    </w:p>
    <w:p>
      <w:pPr>
        <w:pStyle w:val="Normal"/>
        <w:ind w:firstLine="720"/>
        <w:rPr/>
      </w:pPr>
      <w:r>
        <w:rPr/>
        <w:t>наиболее общие понятия, представляющие собой идеальные объекты (связываемые в систему), с которыми можно проводить мысленные эксперименты (объект, субъект, бытие, феномен, пространство, время, движение, ценность и др.).</w:t>
      </w:r>
    </w:p>
    <w:p>
      <w:pPr>
        <w:pStyle w:val="Normal"/>
        <w:ind w:firstLine="720"/>
        <w:rPr/>
      </w:pPr>
      <w:r>
        <w:rPr/>
      </w:r>
    </w:p>
    <w:p>
      <w:pPr>
        <w:pStyle w:val="Normal"/>
        <w:ind w:firstLine="720"/>
        <w:rPr/>
      </w:pPr>
      <w:r>
        <w:rPr/>
        <w:t>----- выработка новых идей, новых философских категорий</w:t>
      </w:r>
    </w:p>
    <w:p>
      <w:pPr>
        <w:pStyle w:val="Normal"/>
        <w:ind w:firstLine="720"/>
        <w:rPr/>
      </w:pPr>
      <w:r>
        <w:rPr/>
      </w:r>
    </w:p>
    <w:p>
      <w:pPr>
        <w:pStyle w:val="Normal"/>
        <w:ind w:firstLine="720"/>
        <w:rPr/>
      </w:pPr>
      <w:r>
        <w:rPr/>
        <w:t>----- трансформация идей и смыслов, выработанных философией, в базисные ценности эпохи, превращение их в универсалии культуры.</w:t>
      </w:r>
    </w:p>
    <w:p>
      <w:pPr>
        <w:pStyle w:val="Normal"/>
        <w:ind w:firstLine="720"/>
        <w:rPr/>
      </w:pPr>
      <w:r>
        <w:rPr/>
        <w:t>Рассматривая что бы то ни было, философия в исследовании придерживается примерно следующего алгоритма вопрошания:</w:t>
      </w:r>
    </w:p>
    <w:p>
      <w:pPr>
        <w:pStyle w:val="Normal"/>
        <w:ind w:firstLine="720"/>
        <w:rPr/>
      </w:pPr>
      <w:r>
        <w:rPr/>
        <w:t>- Что представляет собой данный объект в целом?</w:t>
      </w:r>
    </w:p>
    <w:p>
      <w:pPr>
        <w:pStyle w:val="Normal"/>
        <w:ind w:firstLine="720"/>
        <w:rPr/>
      </w:pPr>
      <w:r>
        <w:rPr/>
        <w:t>- Какова основа данного объекта?</w:t>
      </w:r>
    </w:p>
    <w:p>
      <w:pPr>
        <w:pStyle w:val="Normal"/>
        <w:ind w:firstLine="720"/>
        <w:rPr/>
      </w:pPr>
      <w:r>
        <w:rPr/>
        <w:t>- В чем его сущность?</w:t>
      </w:r>
    </w:p>
    <w:p>
      <w:pPr>
        <w:pStyle w:val="Normal"/>
        <w:ind w:firstLine="720"/>
        <w:rPr/>
      </w:pPr>
      <w:r>
        <w:rPr/>
        <w:t>-Может ли он изменяться и если да, то каковы принципы его изменения, развития?</w:t>
      </w:r>
    </w:p>
    <w:p>
      <w:pPr>
        <w:pStyle w:val="Normal"/>
        <w:ind w:firstLine="720"/>
        <w:rPr/>
      </w:pPr>
      <w:r>
        <w:rPr/>
      </w:r>
    </w:p>
    <w:p>
      <w:pPr>
        <w:pStyle w:val="Normal"/>
        <w:ind w:firstLine="720"/>
        <w:rPr/>
      </w:pPr>
      <w:r>
        <w:rPr/>
        <w:t xml:space="preserve">2. Вопрос  типологии философии осложнен тем, что философия выступает зеркалом культуры и эпохи. Однако, во-первых, смена эпох в различных культурах-цивилизациях происходит неодновременно. Во-вторых, в силу консерватизма восточных культур развитие философии в них не могло не отразить эту особенность самой культуры – философия, достигнув определенных вершин в своем развитии, становится частью традиции и «консервируется», застывает. В-третьих, в некоторых культурах, например, в русской, философия начинает формироваться гораздо позднее, чем в вышеуказанных, а свою неповторимость, уникальность приобретает, когда западноевропейская философия уже фактически подходит к фундаментальной смене парадигмы развития (2-я пол. </w:t>
      </w:r>
      <w:r>
        <w:rPr>
          <w:lang w:val="en-US"/>
        </w:rPr>
        <w:t>XIX</w:t>
      </w:r>
      <w:r>
        <w:rPr/>
        <w:t xml:space="preserve"> века). Поэтому основанием истории философии не может являться исключительно фактор времени, смена эпох. Возникает необходимость выделения в качестве первичного основания для выделения различных типов философствования культуры. Существует три основных геосоциокультурных типа философии, каждый из которых имеет определенную направленность философского размышления, - философия Древнего Востока, западноевропейская философия и славяно-русская философия. Так, философия Древнего Востока – Индии и Китая –  сосредоточена на поисках путей соединения с Абсолютной вечностью, западноевропейская философия, начала которой были заложены в античности, направлена на поиск Абсолютной истины. Сформировавшаяся значительно позже славяно-русская философия обращена к поиску Абсолютного добра. Взаимно дополняя друг друга, все вместе они накопили богатейший опыт разрешения смысложизненных проблем, стоящих перед человеком и человечеством. Тем не менее, задумавшись над тем, чего больше всего не достает современному миру – способов соединения с Абсолютной вечностью, знания Абсолютной истины или Абсолютного добра, можно отметить непреходящую ценность отечественного философского наследия. </w:t>
      </w:r>
    </w:p>
    <w:p>
      <w:pPr>
        <w:pStyle w:val="Normal"/>
        <w:ind w:firstLine="720"/>
        <w:rPr/>
      </w:pPr>
      <w:r>
        <w:rPr/>
        <w:t>Далее для дальнейшего деления, в частности, для внутренней типологии каждого из геосоциокультурных типов философии может использоваться такое основание как время, периоды, этапы развития.</w:t>
      </w:r>
    </w:p>
    <w:p>
      <w:pPr>
        <w:pStyle w:val="Normal"/>
        <w:ind w:firstLine="720"/>
        <w:rPr/>
      </w:pPr>
      <w:r>
        <w:rPr/>
        <w:t>Для философии Древнего Востока такими основными периодами, этапами можно считать:</w:t>
      </w:r>
    </w:p>
    <w:p>
      <w:pPr>
        <w:pStyle w:val="Normal"/>
        <w:numPr>
          <w:ilvl w:val="0"/>
          <w:numId w:val="4"/>
        </w:numPr>
        <w:rPr/>
      </w:pPr>
      <w:r>
        <w:rPr/>
        <w:t>Накопление философского опыта осмысления мироустройства в рамках религиозно-философского мировоззрения (8-5 вв. до н.э.)</w:t>
      </w:r>
    </w:p>
    <w:p>
      <w:pPr>
        <w:pStyle w:val="Normal"/>
        <w:numPr>
          <w:ilvl w:val="0"/>
          <w:numId w:val="4"/>
        </w:numPr>
        <w:rPr/>
      </w:pPr>
      <w:r>
        <w:rPr/>
        <w:t>Расцвет философии, выразившийся в становлении классических школ и учений восточной философии (5-3 вв. до н.э.)</w:t>
      </w:r>
    </w:p>
    <w:p>
      <w:pPr>
        <w:pStyle w:val="Normal"/>
        <w:numPr>
          <w:ilvl w:val="0"/>
          <w:numId w:val="4"/>
        </w:numPr>
        <w:rPr/>
      </w:pPr>
      <w:r>
        <w:rPr/>
        <w:t>Стабилизация круга философских проблем и способов их рассмотрения (3 в. до н.э. – 20 в.).</w:t>
      </w:r>
    </w:p>
    <w:p>
      <w:pPr>
        <w:pStyle w:val="Normal"/>
        <w:shd w:fill="FFFFFF" w:val="clear"/>
        <w:autoSpaceDE w:val="false"/>
        <w:rPr>
          <w:color w:val="000000"/>
        </w:rPr>
      </w:pPr>
      <w:r>
        <w:rPr>
          <w:color w:val="000000"/>
        </w:rPr>
        <w:t>Философия возникла в эпоху перехода от патриархальных обшеств, регулируемых мифологическим сознанием, к первым земледельческим и городским цивилизациям древности. Про</w:t>
        <w:softHyphen/>
        <w:t>изошедшее в этот исторический период усложнение соци</w:t>
        <w:softHyphen/>
        <w:t>альных связей, возникновение классовых отношений и мно</w:t>
        <w:softHyphen/>
        <w:t>гообразие новых видов деятельности потребовали выработки новых мировоззренческих ориентаций. Как ответ на этот ис</w:t>
        <w:softHyphen/>
        <w:t>торический вызов появились первые философские учения в Китае, Индии и Древней Греции. Последующее развитие фи</w:t>
        <w:softHyphen/>
        <w:t>лософии было обусловлено особенностями типов культур и цивилизаций. В древних восточных культурах складывался специфический тип философствования, во многом сохраня ющий связи с мифологическим сознанием, из которого вы</w:t>
        <w:softHyphen/>
        <w:t>растало философское мышление.</w:t>
      </w:r>
    </w:p>
    <w:p>
      <w:pPr>
        <w:pStyle w:val="Normal"/>
        <w:ind w:firstLine="720"/>
        <w:rPr>
          <w:color w:val="000000"/>
        </w:rPr>
      </w:pPr>
      <w:r>
        <w:rPr>
          <w:color w:val="000000"/>
        </w:rPr>
        <w:t>Для философских школ Востока был характерен традицио</w:t>
        <w:softHyphen/>
        <w:t>нализм и ориентация на обоснование уже сложившихся со</w:t>
        <w:softHyphen/>
        <w:t>циальных ценностей. Здесь была слабее выражена рациональ</w:t>
        <w:softHyphen/>
        <w:t>но-логическая компонента и связь с наукой, но зато доволь</w:t>
        <w:softHyphen/>
        <w:t>но детально разрабатывались и обосновывались идеи кос</w:t>
        <w:softHyphen/>
        <w:t>мологической природы сознания, принципы и технология житейской мудрости, нравственного воспитания и духовного самоконтроля. Все эти мировоззренческие ориентации есте</w:t>
        <w:softHyphen/>
        <w:t>ственно включались в культуру традиционных восточных ци</w:t>
        <w:softHyphen/>
        <w:t>вилизаций с характерными для них ориентациями на воспро</w:t>
        <w:softHyphen/>
        <w:t>изводство существующего уклада жизни, кастово-клановой иерархии и социализацией индивидов в системе устойчиво вос</w:t>
        <w:softHyphen/>
        <w:t>производящихся корпоративных связей.</w:t>
      </w:r>
    </w:p>
    <w:p>
      <w:pPr>
        <w:pStyle w:val="Normal"/>
        <w:ind w:firstLine="720"/>
        <w:rPr/>
      </w:pPr>
      <w:r>
        <w:rPr/>
        <w:t>Философия Древнего Востока в течение всего времени своего существования носила религиозно-мифологический характер. Более того, даже те учения в ее рамках, которые носят преимущественно этико-практический (конфуцианство) характер или рассматривают проблему духовного освобождения и совершенствования (буддизм), постепенно приобрели статус религий, тесно сплавившись с традиционалистскими культурами восточных народов и став частью традиции как главной ценности культуры.</w:t>
      </w:r>
    </w:p>
    <w:p>
      <w:pPr>
        <w:pStyle w:val="Normal"/>
        <w:ind w:firstLine="720"/>
        <w:rPr/>
      </w:pPr>
      <w:r>
        <w:rPr/>
        <w:t xml:space="preserve">До сих пор продолжаются дискуссии о времени возникновения и основных периодах развития славяно-русской философии. Наиболее рельефно выразившаяся в творчестве русских мыслителей, она отличается религиозным характером. В центре ее внимания проблемы нравственности, выступающей как стержень выстраивания личности и основа взаимоотношений между человеком и обществом. Особую роль в философии, сформировавшейся на основе культуры славянских народов, играет фундаментально отличающий именно отечественную философию принцип целостности, определяющий взгляды на мир, общество, человека и способы связи между ними. Расцвет русской философии, связанный с творчеством русских космистов, Вл.Соловьева, Н.Бердяева пришелся на 2-ю пол. 19 - начало 20 в. и был приостановлен великими историческими событиями социалистической революции, совершенной в соответствии с идеями, возникшими в западноевропейской философии, в частности, в философии марксизма. В целом славяно-русская философия, включающая и философскую мысль Беларуси, в силу целого ряда причин не оказала глубокого влияния на культуру, зеркалом которой она выступала. </w:t>
      </w:r>
    </w:p>
    <w:p>
      <w:pPr>
        <w:pStyle w:val="Normal"/>
        <w:ind w:firstLine="720"/>
        <w:rPr/>
      </w:pPr>
      <w:r>
        <w:rPr/>
      </w:r>
    </w:p>
    <w:p>
      <w:pPr>
        <w:pStyle w:val="Normal"/>
        <w:shd w:fill="FFFFFF" w:val="clear"/>
        <w:autoSpaceDE w:val="false"/>
        <w:rPr/>
      </w:pPr>
      <w:r>
        <w:rPr/>
        <w:t xml:space="preserve">3. </w:t>
      </w:r>
      <w:r>
        <w:rPr>
          <w:color w:val="000000"/>
        </w:rPr>
        <w:t>Иной тип философствования возник в лоне античной куль</w:t>
        <w:softHyphen/>
        <w:t>туры. Его предпосылкой была социальная жизнь полиса, ос</w:t>
        <w:softHyphen/>
        <w:t>нованная на торгово-ремесленных отношениях, демократии и характеризующаяся большим динамизмом по сравнению с другими видами традиционных обществ. Здесь.складывалась философия, ориентированная на связь с наукой и логико-ра</w:t>
        <w:softHyphen/>
        <w:t>ционалистическое построение системы знания. В античной философии в зародышевой форме обозначились основные исследовательские программы развития будущей западной философии. Античность была начальным этапом этого развития. Последующими основными этапам стали: фи</w:t>
        <w:softHyphen/>
        <w:t>лософия европейского средневековья, развивавшаяся в сис</w:t>
        <w:softHyphen/>
        <w:t>теме христианской культуры; ее синтез с античной философ</w:t>
        <w:softHyphen/>
        <w:t>ской традицией в эпоху Возрождения; философия Нового вре</w:t>
        <w:softHyphen/>
        <w:t>мени и эпохи Просвещения; философия 19 в., определившая переход от доминирования классических философских сис</w:t>
        <w:softHyphen/>
        <w:t>тем (немецкая классическая философия была завершающим этапом господства этого типа философствования) к первым неклассическим философским учениям 2-й пол. 19 — нач, 20 в. (марксизм, эмпириокритицизм, философия жизни, ран ний фрейдизм); новейшая (современная западная философия 20 в.), сочетающая неклассические философские направления (экзистенциализм, феноменология, философия психоанали</w:t>
        <w:softHyphen/>
        <w:t>за, философская антропология, философская герменевтика, структурализм и др.) с сохранением классической традиции (неотомизм, неогегельянство и др.). Возникновение неклассической философии создало предпо</w:t>
        <w:softHyphen/>
        <w:t>сылки для нового понимания природы философского зна</w:t>
        <w:softHyphen/>
        <w:t>ния, его развития и функций в культуре. Классическая философия полагала особую концепцию по</w:t>
        <w:softHyphen/>
        <w:t>знающего разума. Она рассматривала его как суверенный, беспредпосылочный разум, имеющий основание в себе са</w:t>
        <w:softHyphen/>
        <w:t>мом, выделенный из бытия и как бы со стороны созерцаю</w:t>
        <w:softHyphen/>
        <w:t>щий и познающий его. Возникало представление о своеоб</w:t>
        <w:softHyphen/>
        <w:t>разном параллелизме сознания и бытия, между которыми нет опосредующих звеньев. В рамках этого подхода разви</w:t>
        <w:softHyphen/>
        <w:t>вались как классические системы монизма в двух его верси</w:t>
        <w:softHyphen/>
        <w:t>ях — материализма и идеализма, так и философские систе</w:t>
        <w:softHyphen/>
        <w:t>мы дуализма.</w:t>
      </w:r>
    </w:p>
    <w:p>
      <w:pPr>
        <w:pStyle w:val="Normal"/>
        <w:shd w:fill="FFFFFF" w:val="clear"/>
        <w:autoSpaceDE w:val="false"/>
        <w:rPr>
          <w:color w:val="000000"/>
        </w:rPr>
      </w:pPr>
      <w:r>
        <w:rPr>
          <w:color w:val="000000"/>
        </w:rPr>
        <w:t>Неклассическая философия меняет представление о разуме и его отношении к бытию. Она рассматривает познающий ра</w:t>
        <w:softHyphen/>
        <w:t>зум не как дистанцированный от мира и извне постигающей его, а как находящийся внутри мира. Разум с этой точки зре</w:t>
        <w:softHyphen/>
        <w:t>ния не является абсолютно суверенным и беспредпосылоч-ным. Он укоренен в человеческом жизненном мире. Между ним и бытием есть опосредующее звено, которое различает, но вместе с тем связывает их. Таким звеном выступает чело- веческая деятельность и язык (Ю. Хабермас). Причем язык здесь следует понимать в широком смысле, включая не толь</w:t>
        <w:softHyphen/>
        <w:t>ко естественный язык, но и все типы языков культуры, все разновидности социокодов, закрепляющих и транслирующих социально-исторический опыт.</w:t>
      </w:r>
    </w:p>
    <w:p>
      <w:pPr>
        <w:pStyle w:val="Normal"/>
        <w:shd w:fill="FFFFFF" w:val="clear"/>
        <w:autoSpaceDE w:val="false"/>
        <w:rPr>
          <w:color w:val="000000"/>
        </w:rPr>
      </w:pPr>
      <w:r>
        <w:rPr>
          <w:color w:val="000000"/>
        </w:rPr>
        <w:t>Сознание, детерминированное социальным бытием и вместе с тем организующее и пронизывающее его, также обретает рас</w:t>
        <w:softHyphen/>
        <w:t>ширительное толкование. Он уже не сводится преимуществен</w:t>
        <w:softHyphen/>
        <w:t>но к логическому мышлению, а включает всю полноту прояв</w:t>
        <w:softHyphen/>
        <w:t>лений индивидуального и общественного сознания (волю, эмо</w:t>
        <w:softHyphen/>
        <w:t>циональное переживание мира, веру и т. д.). Познавательные процессы предстают как обусловленные в каждую эпоху ха</w:t>
        <w:softHyphen/>
        <w:t>рактером деятельности и состояниями культуры. Даже когда познание осуществляет прорыв к новым идеям и образам мира, выходящим за рамки культуры своей эпохи, оно детерминиро</w:t>
        <w:softHyphen/>
        <w:t>вано этой культурой. Сами возможности инноваций определе</w:t>
        <w:softHyphen/>
        <w:t>ны, с одной стороны, предшествующим развитием познания и практики, вырабатывающими на каждом историческом эта</w:t>
        <w:softHyphen/>
        <w:t>пе новые средства познавательной деятельности, а с другой — базисными ценностями культуры, которые либо включают в свой состав, либо исключают ценность инноваций. В неклассическом подходе ключевой становится проблема</w:t>
        <w:softHyphen/>
        <w:t>тика социокультурной обусловленности философского зна</w:t>
        <w:softHyphen/>
        <w:t>ния. Она приводит к новому пониманию предмета и функ</w:t>
        <w:softHyphen/>
        <w:t>ций философии. Стремление философии найти предельные основания познания и деятельности в классический период выражалось в создании относительно замкнутых философс</w:t>
        <w:softHyphen/>
        <w:t>ких систем. Каждая из них выдавала свои принципы за абсо</w:t>
        <w:softHyphen/>
        <w:t>лютные истины, последние основания бытия. На базе этих принципов создавалась система представлений о мире, вклю</w:t>
        <w:softHyphen/>
        <w:t>чающая понимание природы, человека, человеческого позна</w:t>
        <w:softHyphen/>
        <w:t>ния, социальной жизни и идеалов общественного устройства. Развитие философии осуществлялось через конкурентную борьбу таких систем, их взаимную критику и порождение но вых систем.</w:t>
      </w:r>
    </w:p>
    <w:p>
      <w:pPr>
        <w:pStyle w:val="Normal"/>
        <w:shd w:fill="FFFFFF" w:val="clear"/>
        <w:autoSpaceDE w:val="false"/>
        <w:rPr>
          <w:color w:val="000000"/>
        </w:rPr>
      </w:pPr>
      <w:r>
        <w:rPr>
          <w:color w:val="000000"/>
        </w:rPr>
        <w:t>В неклассическом подходе отвергается сама возможность со</w:t>
        <w:softHyphen/>
        <w:t>здать последнюю и абсолютно истинную систему философ</w:t>
        <w:softHyphen/>
        <w:t>ского знания. Признание социокультурной обусловленности любого вида познания предполагает, что философия на каж</w:t>
        <w:softHyphen/>
        <w:t>дом этапе своей истории детерминирована особенностями культуры своей эпохи, которая определяет те или иные воз</w:t>
        <w:softHyphen/>
        <w:t>можности (часто не осознаваемые) и ограничения философ</w:t>
        <w:softHyphen/>
        <w:t>ского поиска. Эти возможности и границы могут быть раз</w:t>
        <w:softHyphen/>
        <w:t>двинуты в иную историческую эпоху, но там появятся новые детерминанты философского творчества, а значит, его новые и возможности, и ограничения.</w:t>
      </w:r>
    </w:p>
    <w:p>
      <w:pPr>
        <w:pStyle w:val="Normal"/>
        <w:shd w:fill="FFFFFF" w:val="clear"/>
        <w:autoSpaceDE w:val="false"/>
        <w:rPr>
          <w:color w:val="000000"/>
        </w:rPr>
      </w:pPr>
      <w:r>
        <w:rPr>
          <w:color w:val="000000"/>
        </w:rPr>
        <w:t>Стремление открыть последние и окончательные принципы бытия трансформируется в неклассическом подходе в стрем</w:t>
        <w:softHyphen/>
        <w:t>ление выявить предельные основания культуры, регулирую</w:t>
        <w:softHyphen/>
        <w:t>щие человеческую жизнедеятельность (М. К. Мамардашви-ли). В качестве таких оснований можно рассматривать уни</w:t>
        <w:softHyphen/>
        <w:t>версалии (категории) культуры, сцепление и взаимодействие которых формируют образы человеческого мира и мировоз</w:t>
        <w:softHyphen/>
        <w:t>зренческие ориентации людей.</w:t>
      </w:r>
    </w:p>
    <w:p>
      <w:pPr>
        <w:pStyle w:val="Normal"/>
        <w:shd w:fill="FFFFFF" w:val="clear"/>
        <w:autoSpaceDE w:val="false"/>
        <w:rPr/>
      </w:pPr>
      <w:r>
        <w:rPr>
          <w:color w:val="000000"/>
        </w:rPr>
        <w:t>С этих позиций возникает понимание философии как реф</w:t>
        <w:softHyphen/>
        <w:t>лексии над универсалиями культуры. Но их содержание ис</w:t>
        <w:softHyphen/>
        <w:t>торически развивается, включая и тот слой жизненных смыс</w:t>
        <w:softHyphen/>
        <w:t>лов, который можно представить как общечеловеческое, при</w:t>
        <w:softHyphen/>
        <w:t>сущее различным культурам. Поэтому ни на каком из этапов своего развития философия не может дать последнего и аб</w:t>
        <w:softHyphen/>
        <w:t>солютного знания о предельных основаниях культуры и че</w:t>
        <w:softHyphen/>
        <w:t>ловеческой жизнедеятельности. Пока не окончена человечес- кая история, не окончено и развитие культуры, взаимодей</w:t>
        <w:softHyphen/>
        <w:t>ствие различных культурных традиций, обогащение фунда</w:t>
        <w:softHyphen/>
        <w:t>ментальных жизненных смыслов и ценностей, представлен</w:t>
        <w:softHyphen/>
        <w:t>ных универсалиями культуры. Идея анализа предельных оснований может быть принята только как идеал, стимули</w:t>
        <w:softHyphen/>
        <w:t>рующий напряженный философский поиск, стремление к уг</w:t>
        <w:softHyphen/>
        <w:t>лубленному критическому анализу базисных ценностей и смыслов человеческой жизнедеятельности. Исторический подход к самому предмету философии объяс</w:t>
        <w:softHyphen/>
        <w:t>няет и наличие вечных философских проблем, которые каж</w:t>
        <w:softHyphen/>
        <w:t>дая эпоха по-новому формулирует и по-новому решает. И. Кант по существу выделил главные из таких проблем: что я могу знать? что я должен делать? на что я смею надеять</w:t>
        <w:softHyphen/>
        <w:t>ся? и что есть человек? Классическая философия полагала, что ответ на эти вопросы может быть дан, если их анализи</w:t>
        <w:softHyphen/>
        <w:t>ровать, начиная с проблемы познания и его границ, в той пос</w:t>
        <w:softHyphen/>
        <w:t>ледовательности, как они сформулированы Кантом. Неклас</w:t>
        <w:softHyphen/>
        <w:t>сический подход оборачивает эту последовательность, начи</w:t>
        <w:softHyphen/>
        <w:t>ная с философской антропологии, вопроса о том, что есть человек и его жизненный мир. А затем анализ познания, цен</w:t>
        <w:softHyphen/>
        <w:t>ностей, ориентаций и регулятивов деятельности и т. д. вновь возвращает к проблематике человека и его жизненного мира, позволяя конкретизировать и углубить первоначальное пони</w:t>
        <w:softHyphen/>
        <w:t>мание. Наличие вечных проблем и отказ от идеала абсолют</w:t>
        <w:softHyphen/>
        <w:t>но истинных и законченных систем философского знания часто интерпретируется в духе релятивизма. Но более про</w:t>
        <w:softHyphen/>
        <w:t>дуктивен подход, фиксирующий накопление в процессе ис</w:t>
        <w:softHyphen/>
        <w:t>торического развития философии элементов истинного зна</w:t>
        <w:softHyphen/>
        <w:t>ния, хотя ни на каком этапе этого развития не достигается абсолютная истина.</w:t>
      </w:r>
    </w:p>
    <w:p>
      <w:pPr>
        <w:pStyle w:val="Normal"/>
        <w:shd w:fill="FFFFFF" w:val="clear"/>
        <w:autoSpaceDE w:val="false"/>
        <w:rPr>
          <w:color w:val="000000"/>
        </w:rPr>
      </w:pPr>
      <w:r>
        <w:rPr>
          <w:color w:val="000000"/>
        </w:rPr>
        <w:t>Отказ от построения последних и замкнутых систем не озна чает также отказа от принципа системности философских зна-ний. Вне этого принципа невозможно теоретическое движе ние философской мысли, основанное на оперировании кате</w:t>
        <w:softHyphen/>
        <w:t>гориями как особыми идеальными объектами. Изменение смысла любой категории, обогащение ее новым содержани</w:t>
        <w:softHyphen/>
        <w:t>ем в процессе рефлексии над различными областями куль</w:t>
        <w:softHyphen/>
        <w:t>турного творчества всегда ставит проблему изменения содер</w:t>
        <w:softHyphen/>
        <w:t>жания других, связанных с ней, категорий. Если изменяется, напр., понимание детерминизма, то это влечет неявное из</w:t>
        <w:softHyphen/>
        <w:t>менение в понимании движения, пространства и времени, сво</w:t>
        <w:softHyphen/>
        <w:t>боды и т. п. В этой системной связи философских категорий выражается взаимосвязь универсалий культуры. На этапе неклассической философии в различных областях философского знания происходит критический анализ и раз</w:t>
        <w:softHyphen/>
        <w:t>витие различных подсистем (узлов связей) философских ка</w:t>
        <w:softHyphen/>
        <w:t>тегорий, хотя и не ставится задача построения всеобъемлю</w:t>
        <w:softHyphen/>
        <w:t>щей и раз навсегда данной их системы. Оппозиция классического и неклассического типа философ</w:t>
        <w:softHyphen/>
        <w:t>ствования иногда трактуется как резкий разрыв между ними. Но возможно иное понимание неклассического подхода, ког</w:t>
        <w:softHyphen/>
        <w:t>да он не отвергает достижений классической философии, а ассимилирует их. В рамках трактовки предмета философии как рефлексии над основаниями культуры могут быть осмысле</w:t>
        <w:softHyphen/>
        <w:t>ны и все классические философские системы. При этом под</w:t>
        <w:softHyphen/>
        <w:t>ходе можно обнаружить, как в недрах классической филосо</w:t>
        <w:softHyphen/>
        <w:t>фии формировались предпосылки неклассического философ</w:t>
        <w:softHyphen/>
        <w:t>ского мышления. Наиболее важными из них были идеи по</w:t>
        <w:softHyphen/>
        <w:t>знания как активной деятельности субъекта, развитые в немецкой классической философии, а также разработка аль</w:t>
        <w:softHyphen/>
        <w:t>тернативных панлогизму концепций сознания и познания (Шопенгауэр, Ницше и др.).</w:t>
      </w:r>
    </w:p>
    <w:p>
      <w:pPr>
        <w:pStyle w:val="Normal"/>
        <w:shd w:fill="FFFFFF" w:val="clear"/>
        <w:autoSpaceDE w:val="false"/>
        <w:rPr>
          <w:color w:val="000000"/>
        </w:rPr>
      </w:pPr>
      <w:r>
        <w:rPr>
          <w:color w:val="000000"/>
        </w:rPr>
        <w:t>Погруженность философии в контекст культуры не сводит</w:t>
        <w:softHyphen/>
        <w:t>ся только к проблемам социальной обусловленности фило</w:t>
        <w:softHyphen/>
        <w:t>софского знания. Само это знание активно влияет на раз</w:t>
        <w:softHyphen/>
        <w:t>витие культуры и цивилизации, участвует в актуализации тех или иных возможных направлений цивилизационного раз</w:t>
        <w:softHyphen/>
        <w:t>вития.</w:t>
      </w:r>
    </w:p>
    <w:p>
      <w:pPr>
        <w:pStyle w:val="Normal"/>
        <w:shd w:fill="FFFFFF" w:val="clear"/>
        <w:autoSpaceDE w:val="false"/>
        <w:rPr>
          <w:color w:val="000000"/>
        </w:rPr>
      </w:pPr>
      <w:r>
        <w:rPr>
          <w:color w:val="000000"/>
        </w:rPr>
        <w:t>В историческом развитии западной философии, начиная с эпохи Возрождения, а затем Реформации и эпохи Просвеще</w:t>
        <w:softHyphen/>
        <w:t>ния, были сформулированы и обоснованы основные миро</w:t>
        <w:softHyphen/>
        <w:t>воззренческие идеи, определившие переход от цивилизаций традиционного типа к принципиально новому типу цивили</w:t>
        <w:softHyphen/>
        <w:t>зационного развития — техногенной цивилизации, начавшейся с зарождения капитализма. В этот исторический период про</w:t>
        <w:softHyphen/>
        <w:t>изошла великая философская революция, сформировавшая новое понимание человека как деятельностного существа, призванного преобразовывать мир, понимание природы как закономерно упорядоченного поля приложения человечес</w:t>
        <w:softHyphen/>
        <w:t>ких сил, утвердившая ценность научной рациональности как регулятивного основания человеческой деятельности, обосно</w:t>
        <w:softHyphen/>
        <w:t>вавшая идеи общественного договора, суверенности личнос</w:t>
        <w:softHyphen/>
        <w:t>ти, естественных прав человека и т. д. Все эти мировоззренческие идеи стали фундаментальными ценностями культуры техногенной цивилизации, предопреде</w:t>
        <w:softHyphen/>
        <w:t>лив магистральные пути ее развития. Но уже начиная с воз</w:t>
        <w:softHyphen/>
        <w:t>никновения неклассических философских учений в западной философии намечается и критика этих мировоззренческих принципов, улавливаются и получают осмысление кризисы техногенной культуры и соответствующего ей типа цивилиза</w:t>
        <w:softHyphen/>
        <w:t>ции. Эти кризисные явления стали нарастать во 2-й пол. 20 в. (экологический, антропологический кризисы и др.), поставив под угрозу само существование человечества. Возникли по</w:t>
        <w:softHyphen/>
        <w:t>требности новых стратегий отношения к природе и челове</w:t>
        <w:softHyphen/>
        <w:t>ческих коммуникаций, что остро поставило проблему новых мировоззренческих ориентиров. Их выработка представляет собой основную задачу современного философского иссле- дования. Здесь все большую роль начинает играть диалог за</w:t>
        <w:softHyphen/>
        <w:t>падной и восточной философских традиций, который высту</w:t>
        <w:softHyphen/>
        <w:t>пает частью более широкого диалога культур. Особое значе</w:t>
        <w:softHyphen/>
        <w:t>ние приобретают развитые в философских учениях Востока идеи корреляции преобразующей деятельности человека с уровнем его самовоспитания и нравственного самоконтроля. Важную роль в этом диалоге могут сыграть и те трансформа</w:t>
        <w:softHyphen/>
        <w:t>ции западных философских идей в русской культуре, кото</w:t>
        <w:softHyphen/>
        <w:t>рые породили русскую философию «серебряного века» («рус</w:t>
        <w:softHyphen/>
        <w:t>ский космизм», философские концепции В. С. Соловьева, Н. А. Бердяева, П. А. Флоренского и др.).</w:t>
      </w:r>
    </w:p>
    <w:p>
      <w:pPr>
        <w:pStyle w:val="Normal"/>
        <w:ind w:firstLine="720"/>
        <w:rPr/>
      </w:pPr>
      <w:r>
        <w:rPr/>
        <w:t>Особого внимания заслуживает развитие западноевропейской философии.</w:t>
      </w:r>
    </w:p>
    <w:p>
      <w:pPr>
        <w:pStyle w:val="Normal"/>
        <w:numPr>
          <w:ilvl w:val="0"/>
          <w:numId w:val="1"/>
        </w:numPr>
        <w:tabs>
          <w:tab w:val="clear" w:pos="708"/>
          <w:tab w:val="left" w:pos="0" w:leader="none"/>
        </w:tabs>
        <w:ind w:left="0" w:firstLine="360"/>
        <w:rPr/>
      </w:pPr>
      <w:r>
        <w:rPr/>
        <w:t xml:space="preserve">Античная философия </w:t>
      </w:r>
    </w:p>
    <w:p>
      <w:pPr>
        <w:pStyle w:val="Normal"/>
        <w:numPr>
          <w:ilvl w:val="0"/>
          <w:numId w:val="1"/>
        </w:numPr>
        <w:rPr/>
      </w:pPr>
      <w:r>
        <w:rPr/>
        <w:t>Философия средневековья</w:t>
      </w:r>
    </w:p>
    <w:p>
      <w:pPr>
        <w:pStyle w:val="Normal"/>
        <w:numPr>
          <w:ilvl w:val="0"/>
          <w:numId w:val="1"/>
        </w:numPr>
        <w:tabs>
          <w:tab w:val="clear" w:pos="708"/>
          <w:tab w:val="left" w:pos="0" w:leader="none"/>
        </w:tabs>
        <w:ind w:left="0" w:firstLine="360"/>
        <w:rPr/>
      </w:pPr>
      <w:r>
        <w:rPr/>
        <w:t>Философия эпохи Возрождения</w:t>
      </w:r>
    </w:p>
    <w:p>
      <w:pPr>
        <w:pStyle w:val="Normal"/>
        <w:numPr>
          <w:ilvl w:val="0"/>
          <w:numId w:val="1"/>
        </w:numPr>
        <w:rPr/>
      </w:pPr>
      <w:r>
        <w:rPr/>
        <w:t xml:space="preserve">Философия Нового времени </w:t>
      </w:r>
    </w:p>
    <w:p>
      <w:pPr>
        <w:pStyle w:val="Normal"/>
        <w:numPr>
          <w:ilvl w:val="0"/>
          <w:numId w:val="1"/>
        </w:numPr>
        <w:tabs>
          <w:tab w:val="clear" w:pos="708"/>
          <w:tab w:val="left" w:pos="0" w:leader="none"/>
        </w:tabs>
        <w:ind w:left="0" w:firstLine="360"/>
        <w:rPr/>
      </w:pPr>
      <w:r>
        <w:rPr/>
        <w:t>Философия Новейшего времени (вкл. класс., некласс. и постнекласс. напр.)</w:t>
      </w:r>
    </w:p>
    <w:p>
      <w:pPr>
        <w:pStyle w:val="Normal"/>
        <w:ind w:left="360" w:hanging="0"/>
        <w:rPr/>
      </w:pPr>
      <w:r>
        <w:rPr/>
      </w:r>
    </w:p>
    <w:p>
      <w:pPr>
        <w:pStyle w:val="Normal"/>
        <w:ind w:left="360" w:hanging="0"/>
        <w:rPr/>
      </w:pPr>
      <w:r>
        <w:rPr/>
        <w:t>Основное содержание этапов:</w:t>
      </w:r>
    </w:p>
    <w:p>
      <w:pPr>
        <w:pStyle w:val="Normal"/>
        <w:numPr>
          <w:ilvl w:val="0"/>
          <w:numId w:val="3"/>
        </w:numPr>
        <w:tabs>
          <w:tab w:val="clear" w:pos="708"/>
          <w:tab w:val="left" w:pos="0" w:leader="none"/>
        </w:tabs>
        <w:ind w:left="0" w:firstLine="360"/>
        <w:rPr/>
      </w:pPr>
      <w:r>
        <w:rPr/>
        <w:t>Закладываются основные исследовательские программы развития философии</w:t>
      </w:r>
    </w:p>
    <w:p>
      <w:pPr>
        <w:pStyle w:val="Normal"/>
        <w:numPr>
          <w:ilvl w:val="0"/>
          <w:numId w:val="3"/>
        </w:numPr>
        <w:tabs>
          <w:tab w:val="clear" w:pos="708"/>
          <w:tab w:val="left" w:pos="0" w:leader="none"/>
        </w:tabs>
        <w:ind w:left="0" w:firstLine="360"/>
        <w:rPr/>
      </w:pPr>
      <w:r>
        <w:rPr/>
        <w:t>Философия развивается в рамках христианской культуры, в тесной связи с христианским богословием.</w:t>
      </w:r>
    </w:p>
    <w:p>
      <w:pPr>
        <w:pStyle w:val="Normal"/>
        <w:numPr>
          <w:ilvl w:val="0"/>
          <w:numId w:val="3"/>
        </w:numPr>
        <w:rPr/>
      </w:pPr>
      <w:r>
        <w:rPr/>
        <w:t>Синтез 1 и 2.</w:t>
      </w:r>
    </w:p>
    <w:p>
      <w:pPr>
        <w:pStyle w:val="Normal"/>
        <w:numPr>
          <w:ilvl w:val="0"/>
          <w:numId w:val="3"/>
        </w:numPr>
        <w:tabs>
          <w:tab w:val="clear" w:pos="708"/>
          <w:tab w:val="left" w:pos="0" w:leader="none"/>
        </w:tabs>
        <w:ind w:left="0" w:firstLine="360"/>
        <w:rPr/>
      </w:pPr>
      <w:r>
        <w:rPr/>
        <w:t xml:space="preserve">Оформляются концепции классической философии, зарождаются неклассические направления. </w:t>
      </w:r>
    </w:p>
    <w:p>
      <w:pPr>
        <w:pStyle w:val="Normal"/>
        <w:rPr/>
      </w:pPr>
      <w:r>
        <w:rPr/>
        <w:t>(«классический» – «образцовый») -   особые концепции познающего разума, выделенного из бытия, имеющего основания в себе самом. В основном - замкнутые философские системы.</w:t>
      </w:r>
    </w:p>
    <w:p>
      <w:pPr>
        <w:pStyle w:val="Normal"/>
        <w:ind w:left="360" w:hanging="0"/>
        <w:rPr/>
      </w:pPr>
      <w:r>
        <w:rPr/>
        <w:t xml:space="preserve">                        </w:t>
      </w:r>
      <w:r>
        <w:rPr>
          <w:lang w:val="en-US"/>
        </w:rPr>
        <w:t>S</w:t>
      </w:r>
      <w:r>
        <w:rPr/>
        <w:t xml:space="preserve"> ------</w:t>
      </w:r>
      <w:r>
        <w:rPr>
          <w:lang w:val="en-US"/>
        </w:rPr>
        <w:t>O</w:t>
      </w:r>
    </w:p>
    <w:p>
      <w:pPr>
        <w:pStyle w:val="Normal"/>
        <w:ind w:left="360" w:hanging="0"/>
        <w:rPr/>
      </w:pPr>
      <w:r>
        <w:rPr/>
        <w:t>Материализм</w:t>
      </w:r>
    </w:p>
    <w:p>
      <w:pPr>
        <w:pStyle w:val="Normal"/>
        <w:ind w:left="360" w:hanging="0"/>
        <w:rPr/>
      </w:pPr>
      <w:r>
        <w:rPr/>
        <w:t>Идеализм</w:t>
      </w:r>
    </w:p>
    <w:p>
      <w:pPr>
        <w:pStyle w:val="Normal"/>
        <w:ind w:left="360" w:hanging="0"/>
        <w:rPr/>
      </w:pPr>
      <w:r>
        <w:rPr/>
        <w:t xml:space="preserve">Монизм Дуализм Плюрализм                 </w:t>
      </w:r>
    </w:p>
    <w:p>
      <w:pPr>
        <w:pStyle w:val="Normal"/>
        <w:ind w:left="360" w:hanging="0"/>
        <w:rPr/>
      </w:pPr>
      <w:r>
        <w:rPr/>
      </w:r>
    </w:p>
    <w:p>
      <w:pPr>
        <w:pStyle w:val="Normal"/>
        <w:numPr>
          <w:ilvl w:val="0"/>
          <w:numId w:val="3"/>
        </w:numPr>
        <w:tabs>
          <w:tab w:val="clear" w:pos="708"/>
          <w:tab w:val="left" w:pos="0" w:leader="none"/>
        </w:tabs>
        <w:ind w:left="0" w:firstLine="360"/>
        <w:rPr/>
      </w:pPr>
      <w:r>
        <w:rPr/>
        <w:t>Включает развитие классических и неклассических направлений, возникновение постнеклассических.</w:t>
      </w:r>
    </w:p>
    <w:p>
      <w:pPr>
        <w:pStyle w:val="Normal"/>
        <w:ind w:left="360" w:hanging="0"/>
        <w:rPr/>
      </w:pPr>
      <w:r>
        <w:rPr/>
        <w:t xml:space="preserve">      </w:t>
      </w:r>
      <w:r>
        <w:rPr/>
        <w:t xml:space="preserve">Неклассические концепции: </w:t>
      </w:r>
    </w:p>
    <w:p>
      <w:pPr>
        <w:pStyle w:val="Normal"/>
        <w:rPr/>
      </w:pPr>
      <w:r>
        <w:rPr/>
        <w:t xml:space="preserve">   </w:t>
      </w:r>
      <w:r>
        <w:rPr/>
        <w:t>-разум как находящийся</w:t>
      </w:r>
    </w:p>
    <w:p>
      <w:pPr>
        <w:pStyle w:val="Normal"/>
        <w:rPr/>
      </w:pPr>
      <w:r>
        <w:rPr/>
        <w:t xml:space="preserve">внутри мира, укорененный в человеческом мире; </w:t>
      </w:r>
    </w:p>
    <w:p>
      <w:pPr>
        <w:pStyle w:val="Normal"/>
        <w:ind w:left="360" w:hanging="0"/>
        <w:rPr/>
      </w:pPr>
      <w:r>
        <w:rPr/>
        <w:t xml:space="preserve">       </w:t>
      </w:r>
      <w:r>
        <w:rPr>
          <w:lang w:val="en-US"/>
        </w:rPr>
        <w:t>S</w:t>
      </w:r>
      <w:r>
        <w:rPr/>
        <w:t xml:space="preserve"> ------</w:t>
      </w:r>
      <w:r>
        <w:rPr>
          <w:lang w:val="en-US"/>
        </w:rPr>
        <w:t>O</w:t>
      </w:r>
      <w:r>
        <w:rPr/>
        <w:t xml:space="preserve"> </w:t>
      </w:r>
    </w:p>
    <w:p>
      <w:pPr>
        <w:pStyle w:val="Normal"/>
        <w:ind w:left="360" w:hanging="360"/>
        <w:rPr/>
      </w:pPr>
      <w:r>
        <w:rPr/>
        <w:t xml:space="preserve"> </w:t>
      </w:r>
      <w:r>
        <w:rPr/>
        <w:t>связаны через деятельность и язык;</w:t>
      </w:r>
    </w:p>
    <w:p>
      <w:pPr>
        <w:pStyle w:val="Normal"/>
        <w:ind w:firstLine="360"/>
        <w:rPr/>
      </w:pPr>
      <w:r>
        <w:rPr/>
        <w:t>- сознание включает не только рациональность, интеллектуальные, логические операции;</w:t>
      </w:r>
    </w:p>
    <w:p>
      <w:pPr>
        <w:pStyle w:val="Normal"/>
        <w:rPr/>
      </w:pPr>
      <w:r>
        <w:rPr/>
        <w:t xml:space="preserve">     </w:t>
      </w:r>
      <w:r>
        <w:rPr/>
        <w:t>- осознается социокультурная обусловленность философского знания;</w:t>
      </w:r>
    </w:p>
    <w:p>
      <w:pPr>
        <w:pStyle w:val="Normal"/>
        <w:rPr/>
      </w:pPr>
      <w:r>
        <w:rPr/>
        <w:t xml:space="preserve">    </w:t>
      </w:r>
      <w:r>
        <w:rPr/>
        <w:t>- понимание философии как самосознания эпохи, как рефлексии над универсалиями культуры;</w:t>
      </w:r>
    </w:p>
    <w:p>
      <w:pPr>
        <w:pStyle w:val="Normal"/>
        <w:rPr/>
      </w:pPr>
      <w:r>
        <w:rPr/>
        <w:t xml:space="preserve">    </w:t>
      </w:r>
      <w:r>
        <w:rPr/>
        <w:t>- плюрализм (множественность) философских систем.</w:t>
      </w:r>
    </w:p>
    <w:p>
      <w:pPr>
        <w:pStyle w:val="Normal"/>
        <w:ind w:left="360" w:hanging="0"/>
        <w:rPr/>
      </w:pPr>
      <w:r>
        <w:rPr/>
      </w:r>
    </w:p>
    <w:p>
      <w:pPr>
        <w:pStyle w:val="Normal"/>
        <w:rPr/>
      </w:pPr>
      <w:r>
        <w:rPr/>
        <w:t xml:space="preserve">  </w:t>
      </w:r>
      <w:r>
        <w:rPr/>
        <w:t>Постнеклассические концепции:</w:t>
      </w:r>
    </w:p>
    <w:p>
      <w:pPr>
        <w:pStyle w:val="Normal"/>
        <w:ind w:firstLine="360"/>
        <w:rPr/>
      </w:pPr>
      <w:r>
        <w:rPr/>
        <w:t xml:space="preserve">  </w:t>
      </w:r>
      <w:r>
        <w:rPr/>
        <w:t>- выработка новых мировоззренческих идей, ориентирующих человека, живущего в изменяющемся мире, на проблемы сохранения мира – природы, общества, человека;</w:t>
      </w:r>
    </w:p>
    <w:p>
      <w:pPr>
        <w:pStyle w:val="Normal"/>
        <w:ind w:firstLine="360"/>
        <w:rPr/>
      </w:pPr>
      <w:r>
        <w:rPr/>
        <w:t xml:space="preserve">   </w:t>
      </w:r>
      <w:r>
        <w:rPr/>
        <w:t>- диалог между  философскими традициями Запада и Востока;</w:t>
      </w:r>
    </w:p>
    <w:p>
      <w:pPr>
        <w:pStyle w:val="Normal"/>
        <w:ind w:firstLine="360"/>
        <w:rPr/>
      </w:pPr>
      <w:r>
        <w:rPr/>
        <w:t xml:space="preserve">   </w:t>
      </w:r>
      <w:r>
        <w:rPr/>
        <w:t>- помещение в центр философского рассуждения проблемы самовоспитания и нравственного самоконтроля.</w:t>
      </w:r>
    </w:p>
    <w:p>
      <w:pPr>
        <w:pStyle w:val="Normal"/>
        <w:ind w:firstLine="720"/>
        <w:rPr/>
      </w:pPr>
      <w:r>
        <w:rPr/>
      </w:r>
    </w:p>
    <w:p>
      <w:pPr>
        <w:pStyle w:val="Normal"/>
        <w:rPr/>
      </w:pPr>
      <w:r>
        <w:rPr/>
        <w:t xml:space="preserve"> </w:t>
      </w:r>
      <w:r>
        <w:rPr/>
        <w:t>4.</w:t>
      </w:r>
      <w:r>
        <w:rPr>
          <w:color w:val="000000"/>
        </w:rPr>
        <w:t xml:space="preserve"> Уже в начальной фазе своей истории философское мышле</w:t>
        <w:softHyphen/>
        <w:t>ние продемонстрировало способность порождать нестандар</w:t>
        <w:softHyphen/>
        <w:t>тные категориальные модели мира, не соответствующие и даже противоречащие архетипам и стереотипам сознания, домини</w:t>
        <w:softHyphen/>
        <w:t>рующим в культуре своего времени. Напр., решая проблему части и целого, единого и множественного, античная фило</w:t>
        <w:softHyphen/>
        <w:t>софия прослеживает все логически возможные варианты: мир делится на части до определенного предела (атомистика Лев-киппа, Демокрита, Эпикура), мир беспредельно делим (Анак</w:t>
        <w:softHyphen/>
        <w:t>сагор), мир вообще неделим (элеаты). Причем последнее ре</w:t>
        <w:softHyphen/>
        <w:t>шение явно противоречило стандартным представлениям здравого смысла. Логическое обоснование этой концепции выявляло не только новые, необычные с точки зрения обы</w:t>
        <w:softHyphen/>
        <w:t>денного сознания аспекты категорий части и целого, но и но</w:t>
        <w:softHyphen/>
        <w:t>вые аспекты категорий «движение», «пространство», «время» (апории Зенона). Здесь впервые были обнаружены пробле</w:t>
        <w:softHyphen/>
        <w:t xml:space="preserve">мы, к которым потом не раз возвращалась научная мысль раз- </w:t>
      </w:r>
    </w:p>
    <w:p>
      <w:pPr>
        <w:pStyle w:val="Normal"/>
        <w:shd w:fill="FFFFFF" w:val="clear"/>
        <w:autoSpaceDE w:val="false"/>
        <w:rPr>
          <w:color w:val="000000"/>
        </w:rPr>
      </w:pPr>
      <w:r>
        <w:rPr>
          <w:color w:val="000000"/>
        </w:rPr>
        <w:t>ных эпох. В апориях Зенона было показано, что любой путь который должно пройти движущееся тело, может быть рас</w:t>
        <w:softHyphen/>
        <w:t>смотрен в качестве бесконечного множества точек, а любой отрезок этого пути так же предстает как бесконечное мно</w:t>
        <w:softHyphen/>
        <w:t>жество точек, что приводит к парадоксальному выводу: часть эквивалентна целому. Как отмечал историк науки А. Койре, эта проблема через несколько столетий стала одной из фун</w:t>
        <w:softHyphen/>
        <w:t>даментальных в математике. Над ней размышляли Бернард Больцано и Георг Кантор, и она в значительной мере стиму</w:t>
        <w:softHyphen/>
        <w:t>лировала современную разработку теории множеств. Вырабатывая новые категориальные смыслы, часто опережа</w:t>
        <w:softHyphen/>
        <w:t>ющие свой век, философия как бы заранее готовит мировоз</w:t>
        <w:softHyphen/>
        <w:t>зренческие предпосылки для познавательного и практичес</w:t>
        <w:softHyphen/>
        <w:t>кого освоения мира в будущем.</w:t>
      </w:r>
    </w:p>
    <w:p>
      <w:pPr>
        <w:pStyle w:val="Normal"/>
        <w:rPr>
          <w:color w:val="000000"/>
        </w:rPr>
      </w:pPr>
      <w:r>
        <w:rPr>
          <w:color w:val="000000"/>
        </w:rPr>
        <w:t>Философское познание выступает особым самосознанием культуры, которое активно воздействует на ее развитие. Ге</w:t>
        <w:softHyphen/>
        <w:t>нерируя новые мировоззренческие идеи, философия тем са</w:t>
        <w:softHyphen/>
        <w:t>мым вводит новые представления о желательном образе жиз</w:t>
        <w:softHyphen/>
        <w:t>ни. Обосновывая эти представления в качестве ценностей, она может выполнять идеологические функции. Но вместе с тем ее установка на выработку новых категориальных смыслов, выдвижение и разработку проблем, многие из которых на дан</w:t>
        <w:softHyphen/>
        <w:t>ном этапе социального развития оправданы преимуществен</w:t>
        <w:softHyphen/>
        <w:t>но внутренним теоретическим развитием философии, сбли</w:t>
        <w:softHyphen/>
        <w:t>жает ее со способом научного мышления. Изречение, характеризующее математику как науку о возмож</w:t>
        <w:softHyphen/>
        <w:t>ных мирах, в определенной мере может быть применено и к философии, с учетом, конечно, специфики ее предмета и ме</w:t>
        <w:softHyphen/>
        <w:t>тодов. И подобно тому, как теоретические концепции фунда</w:t>
        <w:softHyphen/>
        <w:t>ментальной науки открывают возможности радикально но</w:t>
        <w:softHyphen/>
        <w:t>вых технико-технологических достижений, так и теоретичес</w:t>
        <w:softHyphen/>
        <w:t>кое развитие философии конструирует своеобразные эскизы возможных миров человеческой жизнедеятельности, созда</w:t>
        <w:softHyphen/>
        <w:t>вая новые мировоззренческие ориентации людей, регулирующие их отношения с природой, обществом и историческим опытом духовной жизни.</w:t>
      </w:r>
    </w:p>
    <w:p>
      <w:pPr>
        <w:pStyle w:val="Normal"/>
        <w:shd w:fill="FFFFFF" w:val="clear"/>
        <w:autoSpaceDE w:val="false"/>
        <w:rPr>
          <w:color w:val="000000"/>
        </w:rPr>
      </w:pPr>
      <w:r>
        <w:rPr>
          <w:color w:val="000000"/>
        </w:rPr>
        <w:t>главное предназначение философии в культуре: понять не только каков в глубинных основаниях наличный челове</w:t>
        <w:softHyphen/>
        <w:t>ческий мир, но и каким он может быть. Историческое развитие философии постоянно вносит мута</w:t>
        <w:softHyphen/>
        <w:t>ции в культуру, формируя новые варианты, новые потенци</w:t>
        <w:softHyphen/>
        <w:t>ально возможные линии ее динамики. Многие выработанные философией идеи транслируются в культуре как своеобраз</w:t>
        <w:softHyphen/>
        <w:t>ные «дрейфующие гены», которые в определенных условиях социальных перемен получают мировоззренческую актуали</w:t>
        <w:softHyphen/>
        <w:t>зацию. Тогда они развиваются в литературе, искусстве, худо</w:t>
        <w:softHyphen/>
        <w:t>жественной критике. На их основе могут создаваться религи</w:t>
        <w:softHyphen/>
        <w:t>озные, этические, юридические, политические учения, пуб</w:t>
        <w:softHyphen/>
        <w:t>лицистика и эссеистика, которые наполняют практическим и эмоциональным содержанием категориальные структуры фи</w:t>
        <w:softHyphen/>
        <w:t>лософии. В них акцентируются конкретные жизненные смыс</w:t>
        <w:softHyphen/>
        <w:t>лы, что постепенно превращает их в новые мировоззренчес</w:t>
        <w:softHyphen/>
        <w:t>кие основания культуры. Философские категории переплав</w:t>
        <w:softHyphen/>
        <w:t>ляются в универсалии культуры, соединяясь с различными способами и технологиями деятельности, поведения и обще</w:t>
        <w:softHyphen/>
        <w:t>ния. Последующее функционирование универсалий культу</w:t>
        <w:softHyphen/>
        <w:t>ры может в явном виде обнаруживать свои философские ос</w:t>
        <w:softHyphen/>
        <w:t>нования. Так было, напр., в Древней Индии и Китае, где гос</w:t>
        <w:softHyphen/>
        <w:t>подствующие философские системы (брахманизм, конфу</w:t>
        <w:softHyphen/>
        <w:t>цианство) формулировали принципы и нормы жизни, в соответствии с которыми реально воспроизводились основы социального устройства этих древних цивилизаций. Но чаще новые ценности, сложившиеся под влиянием философии, не демонстрируют своих истоков. Люди, принимающие сегодня ценности правового государства и гражданского общества, могут быть несведущими относительно их происхождения, не связывают их с философскими шеями Т. Гоббса, Дж. Локка и других мыслителей, развивавших соответствующие идеи в дис</w:t>
        <w:softHyphen/>
        <w:t>куссиях своего времени.</w:t>
      </w:r>
    </w:p>
    <w:p>
      <w:pPr>
        <w:pStyle w:val="Normal"/>
        <w:shd w:fill="FFFFFF" w:val="clear"/>
        <w:autoSpaceDE w:val="false"/>
        <w:rPr>
          <w:color w:val="000000"/>
        </w:rPr>
      </w:pPr>
      <w:r>
        <w:rPr>
          <w:color w:val="000000"/>
        </w:rPr>
        <w:t>Развитие философии осуществляется благодаря многократно</w:t>
        <w:softHyphen/>
        <w:t>му повторению познавательного цикла: (1) от критического анализа универсалий культуры своего времени (2) к постанов</w:t>
        <w:softHyphen/>
        <w:t>ке и решению теоретических проблем и выработке новых идей и смыслов философских категорий, (3) к последующей транс</w:t>
        <w:softHyphen/>
        <w:t>формации этих идей и смыслов в базисные ценности культу</w:t>
        <w:softHyphen/>
        <w:t>ры (часто уже иной исторической эпохи). На разных стадиях этого цикла философия решает различ</w:t>
        <w:softHyphen/>
        <w:t>ные задачи. Ее связь с жизненными ситуациями наиболее от</w:t>
        <w:softHyphen/>
        <w:t>четливо проявляется на первой и третьей стадиях. Именно здесь философ может выступать в роли «учителя жизни», а философские идеи восприниматься как практически значи</w:t>
        <w:softHyphen/>
        <w:t>мые. Но при движении в поле теоретических проблем фи</w:t>
        <w:softHyphen/>
        <w:t>лософия отдаляется от практических задач своего времени (включая задачи мировоззренческой регуляции социальных отношений). Вырабатываемые ею новые теоретические идеи чаше всего выходят за рамки господствующих мировоззрен</w:t>
        <w:softHyphen/>
        <w:t>ческих ориентации своей эпохи и, как правило, не имеют в эту эпоху условий для практической реализации. Своеобраз</w:t>
        <w:softHyphen/>
        <w:t>ной легитимацией такого познавательного движения высту</w:t>
        <w:softHyphen/>
        <w:t>пает идеал поиска истины безотносительно к возможностям практического применения получаемых знаний (этот идеал вслед за философией утверждается в науке, во всех ее фунда</w:t>
        <w:softHyphen/>
        <w:t>ментальных теоретических исследованиях). Реальное различие решаемых философией типов познаватель</w:t>
        <w:softHyphen/>
        <w:t>ных задач иногда фиксируется как различие «практической» и «теоретической» философии. Но это различие относительно, если учесть, во-первых, что теоретическая компонента всегда присутствует и в «практической философии» и, во-вторых, что вырабатываемые «теоретической философией» новые идеи в будущем становятся кристаллизаторами новых жизненных смыслов, реально регулирующих социальную жизнь. Именно благодаря способности к систематическому порож</w:t>
        <w:softHyphen/>
        <w:t>дению новых мировоззренческих смыслов, независимо от их практического применения, философия становится в широ</w:t>
        <w:softHyphen/>
        <w:t>кой перспективе жизненно важной областью человеческого знания, которая способствует решению кардинальных про</w:t>
        <w:softHyphen/>
        <w:t>блем социальной жизни.</w:t>
      </w:r>
    </w:p>
    <w:p>
      <w:pPr>
        <w:pStyle w:val="Normal"/>
        <w:shd w:fill="FFFFFF" w:val="clear"/>
        <w:autoSpaceDE w:val="false"/>
        <w:rPr>
          <w:color w:val="000000"/>
        </w:rPr>
      </w:pPr>
      <w:r>
        <w:rPr>
          <w:color w:val="000000"/>
        </w:rPr>
        <w:t>Научно-прогностический потенциал философии обеспечива</w:t>
        <w:softHyphen/>
        <w:t>ет ее методологические функции по отношению к различным видам инновационной деятельности. В научном познании, направленном на исследование все но</w:t>
        <w:softHyphen/>
        <w:t>вых объектов, периодически возникают проблемы поиска ка</w:t>
        <w:softHyphen/>
        <w:t>тегориальных структур, обеспечивающих понимание таких объектов. Так, при переходе к изучению сложных историчес</w:t>
        <w:softHyphen/>
        <w:t>ки развивающихся систем в науке 20 в. потребовалось по-но</w:t>
        <w:softHyphen/>
        <w:t>вому определить категории части и целого, причинности, вещи и процесса, пространства и времени. Философия, разрабаты</w:t>
        <w:softHyphen/>
        <w:t>вая категориальные модели возможных человеческих миров, помогает решению этих задач. Новые нестандартные катего</w:t>
        <w:softHyphen/>
        <w:t>риальные смыслы, полученные философией и включенные в культуру, затем селективно заимствуются наукой, адаптиру</w:t>
        <w:softHyphen/>
        <w:t>ются к специальным научным проблемам и активно участву</w:t>
        <w:softHyphen/>
        <w:t>ют в порождении новых научных идей. Чем динамичнее общество, тем значимее для него становят</w:t>
        <w:softHyphen/>
        <w:t>ся прогностические функции философии. Реализуя их, обще- ство как бы зондирует возможности своего будущего обнов</w:t>
        <w:softHyphen/>
        <w:t>ления и развития. Напротив, общества консервативные, зак</w:t>
        <w:softHyphen/>
        <w:t>рытые, ориентированные на воспроизводство сложившегося образа жизни, ограничивают возможности творческого поиска в философии. Жесткие традиции чаще всего приводят к ка</w:t>
        <w:softHyphen/>
        <w:t>нонизации отдельных философских учений, превращая их в своеобразные полурелигиозные системы (канонизация кон</w:t>
        <w:softHyphen/>
        <w:t>фуцианства в традиционной китайской культуре, философии Аристотеля в эпоху средневековья, марксизма — в советский период).</w:t>
      </w:r>
    </w:p>
    <w:p>
      <w:pPr>
        <w:pStyle w:val="Normal"/>
        <w:shd w:fill="FFFFFF" w:val="clear"/>
        <w:autoSpaceDE w:val="false"/>
        <w:rPr>
          <w:color w:val="000000"/>
        </w:rPr>
      </w:pPr>
      <w:r>
        <w:rPr>
          <w:color w:val="000000"/>
        </w:rPr>
        <w:t>Философское познание всегда социально детерминировано. Вырабатывая новые мировоззренческие идеи, оно так или иначе затрагивает интересы определенных социальных сил. Проблематика человека и мира, субъекта и объекта, созна</w:t>
        <w:softHyphen/>
        <w:t>ния и бытия является центральной в философских учениях. Но каждая эпоха и каждая культура вкладывают в эти кате</w:t>
        <w:softHyphen/>
        <w:t>гории свой смысл, по-своему проводят границы между субъек</w:t>
        <w:softHyphen/>
        <w:t>том и объектом, сознанием и бытием. Поэтому данная про</w:t>
        <w:softHyphen/>
        <w:t>блематика, как и ряд других проблем, постоянно воспроиз</w:t>
        <w:softHyphen/>
        <w:t>водится и по-новому формулируется на любом из этапов раз</w:t>
        <w:softHyphen/>
        <w:t>вития философской мысли.</w:t>
      </w:r>
    </w:p>
    <w:p>
      <w:pPr>
        <w:pStyle w:val="Normal"/>
        <w:shd w:fill="FFFFFF" w:val="clear"/>
        <w:autoSpaceDE w:val="false"/>
        <w:rPr>
          <w:color w:val="000000"/>
        </w:rPr>
      </w:pPr>
      <w:r>
        <w:rPr>
          <w:color w:val="000000"/>
        </w:rPr>
        <w:t>Накопление философского знания о человеке и мире пред</w:t>
        <w:softHyphen/>
        <w:t>полагает постоянную критику фундаментальных принципов философского исследования, переформулировку проблем, столкновение различных подходов. Разнообразие философ</w:t>
        <w:softHyphen/>
        <w:t>ских школ и стремление философии к осознанию своих соб</w:t>
        <w:softHyphen/>
        <w:t>ственных предпосылок является условием ее развития. Критическое переосмысление ранее выработанных подходов и решений предполагает постоянное обращение философии к собственной истории. Историко-философские исследова</w:t>
        <w:softHyphen/>
        <w:t>ния играют особую роль в философском постижении мира. Как и рефлексия над различными областями культуры (нау</w:t>
        <w:softHyphen/>
        <w:t>кой, искусством, религией, политическим и правовым созна</w:t>
        <w:softHyphen/>
        <w:t>нием, обыденным мышлением и языком), они выступают не</w:t>
        <w:softHyphen/>
        <w:t xml:space="preserve">обходимым компонентом процесса порождения философией новых мировоззренческих идей. </w:t>
      </w:r>
    </w:p>
    <w:p>
      <w:pPr>
        <w:pStyle w:val="Normal"/>
        <w:shd w:fill="FFFFFF" w:val="clear"/>
        <w:autoSpaceDE w:val="false"/>
        <w:ind w:firstLine="720"/>
        <w:rPr>
          <w:color w:val="000000"/>
        </w:rPr>
      </w:pPr>
      <w:r>
        <w:rPr>
          <w:color w:val="000000"/>
        </w:rPr>
        <w:t>В процессе исторического развития изменяется структура фи</w:t>
        <w:softHyphen/>
        <w:t>лософского знания. Вначале философия выступала единым и нерасчлененным теоретическим знанием о мире, но затем от нее стали отделяться конкретные науки. Одновременно уточнялась собственно философская проблематика и внутри философии формировались ее относительно самостоятельные и взаимодействующие друг с другом области знания: учение о бытии (онтология), учение о познании (гносеология), эти</w:t>
        <w:softHyphen/>
        <w:t>ка, эстетика, философия истории, социальная и политичес</w:t>
        <w:softHyphen/>
        <w:t>кая философия, философия права, философия науки и тех</w:t>
        <w:softHyphen/>
        <w:t>ники, история философии, философия религии и др. Дифференциация и интеграция философского знания обес</w:t>
        <w:softHyphen/>
        <w:t>печивают все более глубокое постижение оснований челове</w:t>
        <w:softHyphen/>
        <w:t>ческого бытия.</w:t>
      </w:r>
    </w:p>
    <w:p>
      <w:pPr>
        <w:pStyle w:val="Normal"/>
        <w:rPr/>
      </w:pPr>
      <w:r>
        <w:rPr/>
      </w:r>
    </w:p>
    <w:p>
      <w:pPr>
        <w:pStyle w:val="Normal"/>
        <w:ind w:firstLine="720"/>
        <w:rPr/>
      </w:pPr>
      <w:r>
        <w:rPr/>
        <w:t xml:space="preserve">По мере изменения культуры и развития самой философии менялись ее цели. Если целью классической философии можно считать объяснение мира, целью неклассической – изменение мира, то главным предназначением постнеклассической философии является сохранение мира и человека в нем. На всех этапах своего развития философия играла важную роль, разрабатывая возникавшие в связи с развитием культуры проблемы и отвечая на вызовы времени. Одновременно выявлялись изменения в функциях философии. В настоящее время важнейшими из них являются </w:t>
      </w:r>
    </w:p>
    <w:p>
      <w:pPr>
        <w:pStyle w:val="Normal"/>
        <w:ind w:firstLine="720"/>
        <w:rPr/>
      </w:pPr>
      <w:r>
        <w:rPr/>
        <w:t>-онтологическая</w:t>
      </w:r>
    </w:p>
    <w:p>
      <w:pPr>
        <w:pStyle w:val="Normal"/>
        <w:ind w:firstLine="720"/>
        <w:rPr/>
      </w:pPr>
      <w:r>
        <w:rPr/>
        <w:t>-критическая</w:t>
      </w:r>
    </w:p>
    <w:p>
      <w:pPr>
        <w:pStyle w:val="Normal"/>
        <w:ind w:firstLine="720"/>
        <w:rPr/>
      </w:pPr>
      <w:r>
        <w:rPr/>
        <w:t>-мировоззренческая</w:t>
      </w:r>
    </w:p>
    <w:p>
      <w:pPr>
        <w:pStyle w:val="Normal"/>
        <w:ind w:firstLine="720"/>
        <w:rPr/>
      </w:pPr>
      <w:r>
        <w:rPr/>
        <w:t>-гносеологическая</w:t>
      </w:r>
    </w:p>
    <w:p>
      <w:pPr>
        <w:pStyle w:val="Normal"/>
        <w:ind w:firstLine="720"/>
        <w:rPr/>
      </w:pPr>
      <w:r>
        <w:rPr/>
        <w:t>-логическая</w:t>
      </w:r>
    </w:p>
    <w:p>
      <w:pPr>
        <w:pStyle w:val="Normal"/>
        <w:ind w:firstLine="720"/>
        <w:rPr/>
      </w:pPr>
      <w:r>
        <w:rPr/>
        <w:t>-методологическая</w:t>
      </w:r>
    </w:p>
    <w:p>
      <w:pPr>
        <w:pStyle w:val="Normal"/>
        <w:ind w:firstLine="720"/>
        <w:rPr/>
      </w:pPr>
      <w:r>
        <w:rPr/>
        <w:t>-идеологическая</w:t>
      </w:r>
    </w:p>
    <w:p>
      <w:pPr>
        <w:pStyle w:val="Normal"/>
        <w:ind w:firstLine="720"/>
        <w:rPr/>
      </w:pPr>
      <w:r>
        <w:rPr/>
        <w:t>-прогностическая</w:t>
      </w:r>
    </w:p>
    <w:p>
      <w:pPr>
        <w:pStyle w:val="Normal"/>
        <w:ind w:firstLine="720"/>
        <w:rPr/>
      </w:pPr>
      <w:r>
        <w:rPr/>
        <w:t>-эвристическая</w:t>
      </w:r>
    </w:p>
    <w:p>
      <w:pPr>
        <w:pStyle w:val="Normal"/>
        <w:ind w:left="3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25"/>
        </w:tabs>
        <w:ind w:left="1725" w:hanging="100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7:58:00Z</dcterms:created>
  <dc:creator>User</dc:creator>
  <dc:description/>
  <cp:keywords/>
  <dc:language>en-US</dc:language>
  <cp:lastModifiedBy>Host</cp:lastModifiedBy>
  <cp:lastPrinted>2005-12-12T22:08:00Z</cp:lastPrinted>
  <dcterms:modified xsi:type="dcterms:W3CDTF">2012-05-07T20:47:00Z</dcterms:modified>
  <cp:revision>6</cp:revision>
  <dc:subject/>
  <dc:title/>
</cp:coreProperties>
</file>