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екомендации по подготовке и оформлению реферат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>Учебной программой курса «Философия и методология научного познания»  предусмотрена подготовка аспирантами (магистрантами) реферата по актуальным проблемам современной философии и методологии науки с последующей его защитой при сдаче кандидатского экзамена. При отсутствии реферата аспирант (магистрант) не допускается к сдаче экзамена кандидатского минимум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>Работа над темой реферата предполагает углубленное изучение основной и дополнительной литературы по выбранной теме, авторскую интерпретацию рассматриваемых проблем, а также развитие навыков  логичного, последовательного изложения материала.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мерная тематика рефератов рекомендуется кафедрой, однако аспирант (магистрант) в соответствии со своими научными интересами может предложить иную тему, которая должна быть согласована с преподавателем и утверждена на кафедре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 xml:space="preserve">Реферат пишется по хорошо продуманному плану, который должен иметь определенную структуру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 xml:space="preserve">1. </w:t>
      </w:r>
      <w:r>
        <w:rPr>
          <w:b/>
          <w:sz w:val="22"/>
          <w:szCs w:val="22"/>
          <w:lang w:val="ru-RU"/>
        </w:rPr>
        <w:t>Введение</w:t>
      </w:r>
      <w:r>
        <w:rPr>
          <w:sz w:val="22"/>
          <w:szCs w:val="22"/>
          <w:lang w:val="ru-RU"/>
        </w:rPr>
        <w:t xml:space="preserve">, в котором аспирант (магистрант) аргументирует выбор данной темы, обосновывает ее актуальность, а также степень  разработанности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 xml:space="preserve">2. </w:t>
      </w:r>
      <w:r>
        <w:rPr>
          <w:b/>
          <w:sz w:val="22"/>
          <w:szCs w:val="22"/>
          <w:lang w:val="ru-RU"/>
        </w:rPr>
        <w:t>Основную часть</w:t>
      </w:r>
      <w:r>
        <w:rPr>
          <w:sz w:val="22"/>
          <w:szCs w:val="22"/>
          <w:lang w:val="ru-RU"/>
        </w:rPr>
        <w:t xml:space="preserve">, включающую в себя главы и параграфы, раскрывающие содержание темы. 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З</w:t>
      </w:r>
      <w:r>
        <w:rPr>
          <w:b/>
          <w:sz w:val="22"/>
          <w:szCs w:val="22"/>
          <w:lang w:val="ru-RU"/>
        </w:rPr>
        <w:t>аключение</w:t>
      </w:r>
      <w:r>
        <w:rPr>
          <w:sz w:val="22"/>
          <w:szCs w:val="22"/>
          <w:lang w:val="ru-RU"/>
        </w:rPr>
        <w:t xml:space="preserve">, содержащее в обобщенном виде основные выводы. 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</w:t>
      </w:r>
      <w:r>
        <w:rPr>
          <w:b/>
          <w:sz w:val="22"/>
          <w:szCs w:val="22"/>
          <w:lang w:val="ru-RU"/>
        </w:rPr>
        <w:t>.Список использованной литературы</w:t>
      </w:r>
      <w:r>
        <w:rPr>
          <w:sz w:val="22"/>
          <w:szCs w:val="22"/>
          <w:lang w:val="ru-RU"/>
        </w:rPr>
        <w:t xml:space="preserve">, оформленный в соответствии с установленными правилами. 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лан печатается на отдельной странице после титульного листа, титульный лист оформляется согласно образцу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 xml:space="preserve">Объем реферата – 25 – 30 страниц печатного текста через 1 интервал шрифтом 14 </w:t>
      </w:r>
      <w:r>
        <w:rPr>
          <w:sz w:val="22"/>
          <w:szCs w:val="22"/>
          <w:lang w:val="en-US"/>
        </w:rPr>
        <w:t>pt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готовленный реферат рецензируется доктором или кандидатом философских наук. В случае неудовлетворительной оценки аспирант (магистрант) дорабатывает реферат или готовит реферат по другой теме.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 оценке реферата используются следующие критерии: 1) глубина анализа рассматриваемой проблемы; 2) степень творческого осмысления автором излагаемых вопросов; 3) степень соответствия содержания реферата современному уровню развития философии и методологии науки; 4) способность автора последовательно и аргументированно излагать материал и делать выводы. </w:t>
      </w:r>
    </w:p>
    <w:p>
      <w:pPr>
        <w:pStyle w:val="TextBody"/>
        <w:tabs>
          <w:tab w:val="clear" w:pos="708"/>
          <w:tab w:val="left" w:pos="9540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  <w:t>Уровень подготовки реферата учитывается экзаменационной комиссией при определении оценки экзамена кандидатского минимума.</w:t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left"/>
        <w:rPr/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  <w:r>
        <w:rPr>
          <w:i/>
          <w:color w:val="000000"/>
          <w:szCs w:val="28"/>
        </w:rPr>
        <w:t>Образец</w:t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МИНИСТЕРСТВО СЕЛЬСКОГО ХОЗЯЙСТВА И </w:t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ДОВОЛЬСТВИЯ РЕСПУБЛИКИ БЕЛАРУСЬ</w:t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Главное управления образования, науки и кадров</w:t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УО «Гродненский государственный аграрный университет»</w:t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афедра общественных наук</w:t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 е ф е р а т</w:t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 курсу «Философия и методология науки» на тему «название темы»</w:t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Аспиранта (магистранта) кафедры (указать кафедру, где проводится диссертационное исследование)</w:t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ИВАНОВА Ивана Петровича</w:t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Гродно 2015</w:t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59:00Z</dcterms:created>
  <dc:creator>logos-48</dc:creator>
  <dc:description/>
  <cp:keywords/>
  <dc:language>en-US</dc:language>
  <cp:lastModifiedBy>logos-48</cp:lastModifiedBy>
  <cp:lastPrinted>2014-02-28T11:00:00Z</cp:lastPrinted>
  <dcterms:modified xsi:type="dcterms:W3CDTF">2015-02-24T09:55:00Z</dcterms:modified>
  <cp:revision>2</cp:revision>
  <dc:subject/>
  <dc:title>Рекомендации по подготовке и оформлению рефератов</dc:title>
</cp:coreProperties>
</file>