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ЗАЧЁТУ ПО СПЕЦМОДУ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СИХОЛОГИЯ МЕЖЛИЧНОСТНЫХ ОТНОШ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>Понятие общения, его функции и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>Структура общения. Вербальные и невербальные средства коммуник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отношение вербальных и невербальных средств коммуникации. Виды подтек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акторы, обуславливающие эффективность общения. Стили об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здействие на партнёров общения. Способы защиты от воздейств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дентификация, эмпатия, социальная рефлек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узальная атрибуция, явление стереотип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Трансактный анализ Э.Бер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циометрический метод  исследования отношений Я.Л.Море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иемы правильного слушания и типичные ошиб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зрастные и половые особенности об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жличностные  отношения и взаимопоним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личностный конфликт и его виды. Характеристика фаз конфли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едпосылки возникновения конфликтов. Реакции, предрасполагающие к деструктивности конфли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pacing w:val="-1"/>
          <w:sz w:val="28"/>
          <w:szCs w:val="28"/>
        </w:rPr>
        <w:t>Управление конфликтами. Способы разрешения конф</w:t>
      </w:r>
      <w:r>
        <w:rPr>
          <w:sz w:val="28"/>
          <w:szCs w:val="28"/>
        </w:rPr>
        <w:t>ли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анализ феномена ме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анализ зави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анализ чувства люб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Психологический анализ дружески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анализ чувства ре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анализ чувства юм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ияние потребностно-мотивационой сферы личности на развитие отнош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лияние особенностей Я-концепции личности на формирование отнош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лияние психотропных веществ на развитие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Эффекты внутригруппового взаимо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ий климат группы. Психологическая совместимос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логический анализ межличностной агре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логический климат семьи. Воспитан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Типичные ошибки семейного воспитания в детско-родительских отнош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иды дошкольных игр и их влияние на развитие межличностных отнош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35:00Z</dcterms:created>
  <dc:creator>Admin</dc:creator>
  <dc:description/>
  <cp:keywords/>
  <dc:language>en-US</dc:language>
  <cp:lastModifiedBy>logos-48</cp:lastModifiedBy>
  <cp:lastPrinted>2014-11-11T09:24:00Z</cp:lastPrinted>
  <dcterms:modified xsi:type="dcterms:W3CDTF">2015-02-24T08:24:00Z</dcterms:modified>
  <cp:revision>8</cp:revision>
  <dc:subject/>
  <dc:title>Кафедра общественных наук</dc:title>
</cp:coreProperties>
</file>