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итательные вещества – это вещества, выполняющие функции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структурную и энергетическ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резервн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защитн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регуляторную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Конечные продукты обмена веществ у млекопитающих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глюко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аммиак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молочная кислот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Гетеротрофы используют энергию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лучист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рганически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еплов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световую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Обмен вещест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является несаморегулируемым процессо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характерен только для живых организм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едставляет собой единство катаболизма и диссими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исходит только в клетк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В ходе анаболизма происходи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ыделение энергии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б)распад веществ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)поглощение энергии и образование слож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бразование сложных веществ и выделение энерг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Макроэргические соединения – это вещества, при гидролизе которых выделяется энергия не мене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7 ккал/моль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3 ккал/моль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9 ккал/моль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10 ккал/моль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Биологическое окисле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это совокупность химических реакц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ротекает при постоянной температур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отекает в отсутствии вод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является второй стадией катаболизм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Последовательность расположения ферментов дыхательной цепи определяется их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молекулярной массо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средством к электрону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редокс-потенциало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энергией ионизац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В дыхательной цепи имеется пунктов фосфорилирова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тр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дв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четыр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дин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Перенос протонов в дыхательной цепи осуществляется на участк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ци. в → цит с→цит 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НАД→Ф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г)ФАД→НАД→Ко</w:t>
      </w:r>
      <w:r>
        <w:rPr>
          <w:i/>
          <w:sz w:val="26"/>
          <w:szCs w:val="26"/>
          <w:lang w:val="en-US"/>
        </w:rPr>
        <w:t>Q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Аутотрофы используют энергию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химическ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лучист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еплов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электрическую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К питательным вещества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итамин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минеральные веществ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углевод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гормон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мен вещест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отекает в цитоплазм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беспечивает превращение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отекает в митохондрия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беспечивает превращение веществ и энерг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Промежуточный обмен включае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реакции синтеза и распада липидов, белк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реакции синтеза и распада глюкоз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олько реакции распада аминокисло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только реакции распада липид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Катаболизм углеводов протекае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 две стад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 три стад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олько в митохондрия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только в ЖК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К макроэргическим соединения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2-фосфоглицериновая кислот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1,3-дифосфоглицериновая кислот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3-фосфоглицериновый альдеги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ирува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В результате функционирования цепи тканевого дыхания (ЦТД) образу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СО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>О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АДФ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Принципиальные особенности биологического окисле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отекает постепенно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ротекает мгновенно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отекает при высокой температур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и наличии вод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Дыхательная цепь представляет собой систему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фермен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кофермен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витамин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трансфераз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Синтез АТФ в дыхательной цепи происходит в следующих местах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ФАД→К</w:t>
      </w:r>
      <w:r>
        <w:rPr>
          <w:i/>
          <w:sz w:val="26"/>
          <w:szCs w:val="26"/>
          <w:lang w:val="be-BY"/>
        </w:rPr>
        <w:t>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Д→ФА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цит 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→цит с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Конечными продуктами обмена веществ у млекопитающих явля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ирува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жирные кислот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мочевин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углекислый газ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ри сжигании белков выделяется энергия (ккал/г)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9,5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4,1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4,6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7,3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Аутотрофы используют энергию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лучист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химическ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еплов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электрическую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Обмен веществ включае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два этап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три этап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отекает в цитоплазм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екает в митохондрия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В ходе анаболизма происходи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ыделение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распад слож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оглощение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оглощение энергии и распад сложных вещест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В молекуле АТФ содержится макроэргических связей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одн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тр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дв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ять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Основой биологического окисления явля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тканевое дыхани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кислительное фосфорилировани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вободное окислени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микросомальное окислени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Последовательность компонентов дыхательной цепи обусловлен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ажностью фермен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значением ОВП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нижением ОВП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озрастанием ОП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В дыхательной цепи непосредственно с кислородом взаимодействую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цит 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цит в;</w:t>
      </w:r>
    </w:p>
    <w:p>
      <w:pPr>
        <w:pStyle w:val="Normal"/>
        <w:jc w:val="both"/>
        <w:rPr>
          <w:i/>
          <w:i/>
          <w:sz w:val="26"/>
          <w:szCs w:val="26"/>
          <w:vertAlign w:val="subscript"/>
        </w:rPr>
      </w:pPr>
      <w:r>
        <w:rPr>
          <w:i/>
          <w:sz w:val="26"/>
          <w:szCs w:val="26"/>
        </w:rPr>
        <w:t>г)цит αα</w:t>
      </w:r>
      <w:r>
        <w:rPr>
          <w:i/>
          <w:sz w:val="26"/>
          <w:szCs w:val="26"/>
          <w:vertAlign w:val="subscript"/>
        </w:rPr>
        <w:t>3</w:t>
      </w:r>
    </w:p>
    <w:p>
      <w:pPr>
        <w:pStyle w:val="Normal"/>
        <w:jc w:val="both"/>
        <w:rPr>
          <w:i/>
          <w:i/>
          <w:sz w:val="26"/>
          <w:szCs w:val="26"/>
          <w:vertAlign w:val="subscript"/>
        </w:rPr>
      </w:pPr>
      <w:r>
        <w:rPr>
          <w:i/>
          <w:sz w:val="26"/>
          <w:szCs w:val="26"/>
          <w:vertAlign w:val="subscript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Двухэлектронный перенос осуществляется на участке между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НАД и 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Д и 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ФАД и цит 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цит в и цит 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ервоисточником энергии для всей живой природы явля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энергия питатель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лучистая энергия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химическая энергия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тепловая энерг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К питательным вещества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фермент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белк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в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липид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мен веществ – это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непрерывный и несаморегулируемый процес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есаморгулируемый и самосовершающийся процес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амосовершающийся и прерывный процес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непрерывный и саморегулируемый процесс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етаболизм представляет собой единство процессо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катаболизма и диссими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катаболизма и анаболизм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анаболизма и ассими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кисления и гликолиз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К анаболическим процесса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гликолиз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глюконеогенез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кисление жирных кисло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гликогенолиз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Универсальным макроэргическим соединением явля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фосфоенолпирува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1,3-дифосфоглицера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АТФ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ГДФ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С участием цепи тканевого дыхания окисля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90% субстра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35% субстра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75% субстра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10% субстрат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Дыхательная цепь представляет собой систему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фермен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кофермен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витамин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кофактор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Последовательность компонентов дыхательной цепи следующа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Н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ФАД→цит 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Д→Ф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ФАД→НАД→цит в→цит 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НАД→Ф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цит с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Цитохромы дыхательной цепи отлича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только простетическими группам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только белковыми компонентам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белковыми компонентами и простетическими группам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значениями ОВП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итательные вещества – это веществ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ыполняющие структурные функ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ыполняющие энергетические функ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рганически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минеральны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Все живые организмы делятся на аутотрофы и гетеротрофы по характеру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использования различных источников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конечных продуктов обмена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расщепления питатель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использования кислород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мен вещест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отекает только в цитоплазм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беспечивает только превращение энергии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)обеспечивает только превращение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характерен только для живых организм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Наиболее интенсивно процессы анаболизма протекаю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 период рост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ри заболевания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и голодан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и большой физической нагрузк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Сопряженные взаимодополняющие процессы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анаболизм и катаболиз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анаболизм и ассимиляция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катаболизм и ассимиляция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диссимиляция и катаболиз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Терминальное окисле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отекает в цитоплазм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ключает гликолиз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опровождается поглощением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ключает дыхательную цепь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Биологическое окисле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это совокупность химических реакц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беспечивает живые организмы энергией в доступной форм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это единство процессов ассимиляции и диссими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екает в цитоплазм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Цепь биологического окисления може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быть укороченно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содержать катионы мед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одержать Ко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содержать мономерные фермент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Компоненты дыхательной цепи связаны с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наружной мембраной митохондр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матриксом митохондр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цитоплазмо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нутренней мембраной митохондри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Одноэлектронный перенос осуществляется на участке между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цит в и цит 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Д и 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ФАД и 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 xml:space="preserve"> и цит α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Энергетическая потребность у студенто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28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32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18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2000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К питательным вещества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итамин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жир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в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гормон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мен веществ включает следующие этапы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ереваривани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сасывание и транспор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ереваривание и всасывани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сасывание и транспор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Анаболизм – это процесс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образование минеральных веществ из органически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бразование сложных веществ из более просты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отекающий с выделением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расщепление сложных веществ до более просты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Промежуточный обмен заключается в осуществлении химических превращений, ведущих к синтезу и распаду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од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глюкоз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минераль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белк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При терминальном окислении выделяется энергии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30-35%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1%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10%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65-70%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В клетке цепь тканевого дыхания расположен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 матриксе митохондр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 наружной митохондриальной мембран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на внутренней митохондриальной мембран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на плазматической мембран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Биологическое окисление – это многократная передач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отон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электрон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атомов водор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онов и электрон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Цитохромы дыхательной цепи отлича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размерам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функцие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белковыми компонентами и простетической группам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характером связи с железо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Функция микросомального окисле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синтез стероид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бразование активных форм кислор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безвреживание токсин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регуляция проницаемости мембран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Конечными продуктами обмена веществ у млекопитающих явля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углекислый газ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молочная кислот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аммиак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Аутотрофы синтезируют органические вещества в результат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гликоли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липоли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фотосинте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еолиз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Источником энергии явля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солнц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минеральные веществ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растения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фермент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Обмен вещест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саморегулируемый процес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беспечивает организм только энергие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едставляет собой единство процессов ассимиляции и анаболизм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характерен только для живых организм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Катаболизм – это процесс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гидролиза биополимер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бразование сложных веществ из более просты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биосинтеза гликоген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расщепления сложных веществ до более просты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В молекуле АТФ содержится макроэргических связей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четыр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дв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р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д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Основная функция биологического окисле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обеспечение организма энергией в доступной для использования форм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разрушение химических связе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бразование химических связе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ысвобождение тепловой энерг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Компонентами цепи тканевого дыхания явля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однокомпонентные фермент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лигомерные фермент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рансфераз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гидролаз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В каких реакциях выделяется энергия, достаточная для фосфорилирова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цит в→цит 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цит с</w:t>
      </w:r>
      <w:r>
        <w:rPr>
          <w:i/>
          <w:sz w:val="26"/>
          <w:szCs w:val="26"/>
          <w:vertAlign w:val="subscript"/>
        </w:rPr>
        <w:t>1→</w:t>
      </w:r>
      <w:r>
        <w:rPr>
          <w:i/>
          <w:sz w:val="26"/>
          <w:szCs w:val="26"/>
        </w:rPr>
        <w:t>цит α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цит α→цит α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ФМН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Последовательность компонентов дыхательной цепи следующа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НАД→Ф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цит 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Н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ФАД→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ФАД→НАД→цит в→цит с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НАД→Ф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 цит 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и сжигании жиров выделяется энергия (ккал/г)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4,2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9,5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2,1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4,8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Энергетическая потребность у студентов (ккал/сутки)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36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28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2300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г)40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мен вещест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отекает не во всех клетка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ротекает в лизосома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беспечивает превращение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беспечивает превращение энерг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Наиболее интенсивно процессы катаболизма протекаю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у молодых растущих организм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у старых организм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у выздоравливающих организм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 период лактац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Анаболизм – это процесс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образования сложных веществ из более просты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расщепление сложных веществ до более просты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бразование минеральных веществ из органически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екающий с выделением энерг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Терминальное окисле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это второй этап обмена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это третья стадия катаболизм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опровождается поглощением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екает в цитоплазм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На биологическое окисление приходи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50% всего энергоснабжения организм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99% всего энергоснабжения организм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80% всего энергоснабжения организм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75% всего энергоснабжения организм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Цитохромы дыхательной цепи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ереносят электрон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содержат атомы мед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одержат атомы желе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располагаются в ядр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Двухэлектронный перенос осуществляется на участке между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НАД и 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цит с и цит α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цит в и цит α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НАД и 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В дыхательной цепи непосредственно с кислородом взаимодействую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цит 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цит с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г)цит α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Аутотрофы синтезируют органические вещества в результат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гликоли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липоли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отеоли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фотосинтез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В живых организмах химическая энергия превраща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только в теплов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 лучист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олько в механическ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 другие виды энерг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Питательные вещества – это вещества, выполняющие функцию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регуляторн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энергетическ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выделительную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безвреживающую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етаболизм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отекает в живой клетк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ротекает в желудочно-кишечном тракт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беспечивает организм только энергие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беспечивает организм энергией и веществам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К катаболическим процесса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биосинтез кетоновых тел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кисление глюкоз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биосинтез жирных кисло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распад аминокисло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Универсальным макроэргическим соединением явля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ГТФ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АТФ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3-фосфоглицериновый альдеги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АТФ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Терминальное окисление включает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ЦТК и ЦПЭ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глюконеогенез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β-окисление жирных кисло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дезаминирование аминокисло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В дыхательной цепи происходя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окисление углерода до углекислого газ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осстановление водорода до вод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восстановление кислорода до вод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бразование углекислого газ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Функция микросомального окисле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метаболизм лекарств: стеройдных гормон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регуляция проницаемости мембран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образование АТФ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еренос электронов и протон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Цитохромы отлича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только молекулярной массо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только размерам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олько белковыми компонентам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ОВ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Источниками энергии явля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углевод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белк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итамин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Деление всех живых организмов на аутотрофы и гетеротрофы обусловлено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использованием или неиспользованием кислор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использованием различных источников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различными путями расщепления питатель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различными конечными продуктам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мен веществ представляет собой единство процессо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катаболизма и диссими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синтеза и распа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анаболизма и ассими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катаболизма и распад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етаболизм протекает в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митохондрия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клетка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ядр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цитоплазм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К катаболическим путя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декарбоксилирование аминокисло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биосинтез жир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фотосинтез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гликолиз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Терминальное окисле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сопровождается выделением 30%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является процессом анаболизм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овпадает с третьим этапом обмена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екает в митохондрия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В дыхательной цепи образу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углекислых газ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аммиак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глюкоз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Процесс сопряжения тканевого дыхания и фосфорилирования называется фосфорилированием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осстановительны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окислительны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убстратны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внутримолекулярны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Последовательность компонентов дыхательной цепи следующая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а)цит в→цит→с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 цит→с цит αα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цит в→цит с→цит с</w:t>
      </w:r>
      <w:r>
        <w:rPr>
          <w:i/>
          <w:sz w:val="26"/>
          <w:szCs w:val="26"/>
          <w:vertAlign w:val="subscript"/>
        </w:rPr>
        <w:t>1→</w:t>
      </w:r>
      <w:r>
        <w:rPr>
          <w:i/>
          <w:sz w:val="26"/>
          <w:szCs w:val="26"/>
        </w:rPr>
        <w:t>цит αα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НАД→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ФАД→цит 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Ко</w:t>
      </w:r>
      <w:r>
        <w:rPr>
          <w:i/>
          <w:sz w:val="26"/>
          <w:szCs w:val="26"/>
          <w:lang w:val="en-US"/>
        </w:rPr>
        <w:t>Q</w:t>
      </w:r>
      <w:r>
        <w:rPr>
          <w:i/>
          <w:sz w:val="26"/>
          <w:szCs w:val="26"/>
        </w:rPr>
        <w:t>→цит с→цит с</w:t>
      </w:r>
      <w:r>
        <w:rPr>
          <w:i/>
          <w:sz w:val="26"/>
          <w:szCs w:val="26"/>
          <w:vertAlign w:val="subscript"/>
        </w:rPr>
        <w:t>1→</w:t>
      </w:r>
      <w:r>
        <w:rPr>
          <w:i/>
          <w:sz w:val="26"/>
          <w:szCs w:val="26"/>
        </w:rPr>
        <w:t>цит αα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Для каждого последующего компонента дыхательной цепи характерн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более низкая окислительная способность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более высокая окислительная способность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акая же окислительная способность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еременная окислительная способность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и сжигании углеводов выделяется энергия (ккал/г)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4,1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9,5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2,1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4,8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Энергетические потребности у студентов (ккал/сут)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21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28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320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2400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мен веществ включае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три этап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два этап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только процессы ассими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только процессы диссимиляц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В ходе катаболизма происходи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оглощение энергии и образование слож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ыделение энергии и образование слож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выделение энергии и распад сложных вещест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оглощение энергии и распад сложных вещест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Процессы анаболизма наиболее интенсивно протекаю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при беременност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ри тяжелой работ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ри недостатке витамин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и голодан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К макроэргическим соединениям относя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глюкозо-6-фосфа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1,3-дифосфоглицера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фруктозо-1,6-дифосфат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фосфоенолпирува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В процессе биологического окисле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кислород непосредственно связывается с окисляемым вещество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ереносятся протоны на кислоро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переносятся протоны и электроны на цитохром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кислород не связывается с окисляемым вещество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Последовательность компонентов дыхательной цепи обусловден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важностью фермен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значением ОВП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троение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молекулярной массо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Конечным акцептором электронов в дыхательной цепи являе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кислоро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водоро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НАД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цит αα</w:t>
      </w:r>
      <w:r>
        <w:rPr>
          <w:i/>
          <w:sz w:val="26"/>
          <w:szCs w:val="26"/>
          <w:vertAlign w:val="subscript"/>
        </w:rPr>
        <w:t>3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Микросомальное окисле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сопровождается выделением энерг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протекает в митохондрия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сопровождается потреблением кислород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протекает в цитоплазм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МЕН ВЕЩЕСТВ И ЭНЕРГ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69"/>
        <w:gridCol w:w="769"/>
        <w:gridCol w:w="769"/>
        <w:gridCol w:w="769"/>
        <w:gridCol w:w="769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,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,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,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,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,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,г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,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,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,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3:00Z</dcterms:created>
  <dc:creator>Admin</dc:creator>
  <dc:description/>
  <cp:keywords/>
  <dc:language>en-US</dc:language>
  <cp:lastModifiedBy>Admin</cp:lastModifiedBy>
  <cp:lastPrinted>2011-12-12T10:28:00Z</cp:lastPrinted>
  <dcterms:modified xsi:type="dcterms:W3CDTF">2013-03-27T10:53:00Z</dcterms:modified>
  <cp:revision>2</cp:revision>
  <dc:subject/>
  <dc:title>ТЕСТЫ «ОБМЕН ВЕЩЕСТВ И ЭНЕРГИИ»</dc:title>
</cp:coreProperties>
</file>