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Основные дисахариды в рационе человека: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галакто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сахаро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целлюло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лакто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) мальто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Биологическая роль клетчатки у человека: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 иммунологическая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адсорбирует воду в кишечнике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увеличивает объем каловых масс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энергетическая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) адсорбирует токс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Где начинается переваривание углеводов?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 в ротовой полости.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в желудке;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в 12-перстной кишке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в тонкой киш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Какие ферменты участвуют в переваривании углеводов?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 амила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пепсцн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трипсин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амилф-1,6,-гликозид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Центральная роль глюкозы в метаболизме обусловлена: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 термостабильностью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высокой растворимостью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стабильностью пиранозного кольц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амфотерностью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) низкой вязкость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Основными источниками глюкозы в организме являются: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глеводы пищи 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гликолиз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распад гликоген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глюконеогенез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) пентозо-фосфатный пу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Фосфорилирование глюкозы катализирует: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 глюкозо-6-фосфата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гексокиназа</w:t>
      </w:r>
    </w:p>
    <w:p>
      <w:pPr>
        <w:pStyle w:val="Normal"/>
        <w:shd w:fill="FFFFFF" w:val="clear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сфорила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глюкокииаза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) тиокин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 В каких тканях обнаружена активность глюкокиназы?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мозг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миокард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печень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поч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.  Галактоземия связана с недостаточной активностью: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) гексокиназы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гексозо-1-фосфат-уридилилтрансферазы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фосфатазы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амила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.  Эссенциальная фруктозурия обусловлена недостаточной активностью: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гексокиназы 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) фруктокиназы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) фосфофруктокиназы</w:t>
      </w:r>
    </w:p>
    <w:p>
      <w:pPr>
        <w:pStyle w:val="Normal"/>
        <w:shd w:fill="FFFFFF" w:val="clear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) пируваткиназ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 Врожденная непереносимость фруктозы обусловлена недостаточной активностью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фруктокиназы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осфофруктокиназы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фруктозо-Ьфосфатальдолазы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фосфорила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.  В состав лактозы входят: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ind w:firstLine="1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)фруктоза    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галактоз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глюкоз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мальто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.  Гликолиз в клетке протекает в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ядре    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митохондриях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цитоплазм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рибосома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4.  Необратимыми реакциями гликолиза являю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ексокиназная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альдолазная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фосфофруктокиназная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пируваткиназная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 лактатдегидрогеназ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 Реакции субстратного фосфорилирования в гликолизе катализируют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>гексо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осфоглицерат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фосфофрукто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пируваткин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6.  Конечным продуктом анаэробного гликолиза являе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пирув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осфоенолпируват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лактат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глицерин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цетил-КоА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7.  Активаторами пируватдегидрогеназного комплекса являю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инсулин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юкагон </w:t>
      </w:r>
    </w:p>
    <w:p>
      <w:pPr>
        <w:pStyle w:val="Normal"/>
        <w:shd w:fill="FFFFFF" w:val="clear"/>
        <w:ind w:firstLine="1276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)</w:t>
      </w:r>
      <w:r>
        <w:rPr>
          <w:i/>
          <w:iCs/>
          <w:color w:val="000000"/>
          <w:sz w:val="28"/>
          <w:szCs w:val="28"/>
          <w:lang w:val="en-US"/>
        </w:rPr>
        <w:t>HAJ</w:t>
      </w:r>
      <w:r>
        <w:rPr>
          <w:i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НАД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8.  В процессе анаэробного гликолиза в расчете на 1 молекулу глюкозы нарабатывается молекул АТФ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дв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четыр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восемь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деся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9.  В процессе аэробного гликолиза в расчете на 1 молекулу глюкозы об</w:t>
        <w:softHyphen/>
        <w:t>разуется молекул АТФ: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2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12 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24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3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0.  Основным путем утилизации пирувата в тканях являе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превращение в лакта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окислительное декарбоксилировани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спиртовое брожени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превращение в мала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1.  Глюконеогенез протекает в следующих тканях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оловной мозг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миокард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печень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корковый слой поче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2. Какой фермент глюконеогенеза находится в митохондриях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лактатдегидроге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пируваткарбоксилаза 3)альдол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глюкозо-6-фосфат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3. Назовите ферменты окислительной ветви пецтозофосфатного пути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люкозо-6-фосфатдегидроге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лактатдегидроге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малатдегидрогеназ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6-фосфоглюконатдегидроген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4. Коферментом транскетолазы являе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ФАД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тиаминдифосф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НАД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-А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5. Метаболитами транскетолазной реакции являю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седогегпулозо-7-фосф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глюкозо-6-фосф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ксилулозо-5-фосф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фруктозо-1,6-дифоефа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6. Функциями пентозофосфатного пути являю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  <w:lang w:val="en-US"/>
        </w:rPr>
        <w:t>J</w:t>
      </w:r>
      <w:r>
        <w:rPr>
          <w:rFonts w:cs="Courier New" w:ascii="Courier New" w:hAnsi="Courier New"/>
          <w:color w:val="000000"/>
          <w:sz w:val="28"/>
          <w:szCs w:val="28"/>
        </w:rPr>
        <w:t>) энергетическая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A</w:t>
      </w:r>
      <w:r>
        <w:rPr>
          <w:b/>
          <w:bCs/>
          <w:i/>
          <w:iCs/>
          <w:color w:val="000000"/>
          <w:sz w:val="28"/>
          <w:szCs w:val="28"/>
        </w:rPr>
        <w:t xml:space="preserve">) </w:t>
      </w:r>
      <w:r>
        <w:rPr>
          <w:b/>
          <w:bCs/>
          <w:color w:val="000000"/>
          <w:sz w:val="28"/>
          <w:szCs w:val="28"/>
        </w:rPr>
        <w:t xml:space="preserve">КарЗлЛ-» х л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kirkj</w:t>
      </w:r>
      <w:r>
        <w:rPr>
          <w:b/>
          <w:bCs/>
          <w:i/>
          <w:iCs/>
          <w:color w:val="000000"/>
          <w:sz w:val="28"/>
          <w:szCs w:val="28"/>
        </w:rPr>
        <w:t>~\*4*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l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наработка пентоз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наработка фрукт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7. Предшественником в синтезе гликогена являе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люко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рукто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галакто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целлюло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8 Распад гликогена катализирует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гексо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осфорил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транскетол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альдол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9.  Какие факторы активируют распад гликогена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инсулин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адреналин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глюкагон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ием пищи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голод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0.  Гликогенозы это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нарушение синтеза глюкозы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нарушение всасывания глюкозы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нарушение синтеза инсулин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нарушение распада гликоге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1.  К гликогенозам относя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болезнь Гирк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болезнь Нимана-Пик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болезнь Помп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болезнь Мак-Ард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2.  Какие эффекты присущи инсулину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повышает транспорт глюкозы в клетки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активирует глюконеогенез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активирует гликолиз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активирует синтез гликоге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3.  Какие эффекты присущи глюкагону?</w:t>
      </w:r>
    </w:p>
    <w:p>
      <w:pPr>
        <w:pStyle w:val="Normal"/>
        <w:shd w:fill="FFFFFF" w:val="clear"/>
        <w:ind w:firstLine="1276"/>
        <w:rPr/>
      </w:pPr>
      <w:r>
        <w:rPr>
          <w:color w:val="000000"/>
          <w:sz w:val="28"/>
          <w:szCs w:val="28"/>
        </w:rPr>
        <w:t>1)активирует гликолиз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активирует гликогенолиз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активирует глюконеогенез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активирует пентозофосфатный пу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4.  Специфическими ферментами глюконеогенеза являю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люкозо-6-фосфатаз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осфофруктокиназа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фруктозо-1,6-дифосфат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фосфоенолпируваткарбокси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 транскетол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5.  Регуляторными ферментами гликолиза являются:</w:t>
      </w:r>
    </w:p>
    <w:p>
      <w:pPr>
        <w:pStyle w:val="Normal"/>
        <w:shd w:fill="FFFFFF" w:val="clear"/>
        <w:ind w:firstLine="1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ексокиназ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фосфогексоизомераза 3)альдол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фосфофрукто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 пируваткин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6.  Какие  ферменты  принимают участие в  образовании  глюкозо-6-фосфата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ексо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глкжо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глюкозо-6-фосфат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гексоизомер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7.  Какой фермент катализирует превращение фосфоенолпирувата в пи-руват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пируваткарбоксил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пируватки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пируватдегидрогеназ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лактатдегидроген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8.  Какой продукт образуется при окислительном декарбоксилировании пирувата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цитр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лакт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о-кетоглутар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ацетил-Ко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9.  Какое из соединений является коферментом глюкозо-6-фосфатде-гидрогеназы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тиаминпирофосфат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иридоксальфосфат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ФЛД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НАДФ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0.  Что такое эффект Пастера?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торможение анаэробного гликолиза дыханием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торможение ЦТД цианидами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торможение гликолиза адреналином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усиление гликогенолиза адреналин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1.  Субстратами гексокиназы являются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глкжозо-6-фосфат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глюкоз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фосфоенолпируват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фруктоз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5) 6-фосфоглюкона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2.  Ферменты переваривания дисахаридов находятся в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желудочном сок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анкреатическом сок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кишечном сок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желч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3. </w:t>
      </w:r>
      <w:r>
        <w:rPr>
          <w:smallCap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такое глюконеогенез?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интез гликогена из глюкоз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ревращение глюкозы в этанол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ревращение глюкозы в лакта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синтез глюкозы из неуглеводных предшествен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4.  Биологическая роль гликогена в организме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труктурная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антитоксическая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депо глюкоз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депо фрукт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5.  ГЛЮТ-1 служит для обеспечения стабильного потока глюкозы в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ечень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ышц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сердце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озг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6. ГЛЮТ-4 является глазным </w:t>
      </w:r>
      <w:r>
        <w:rPr>
          <w:b/>
          <w:bCs/>
          <w:color w:val="000000"/>
          <w:sz w:val="28"/>
          <w:szCs w:val="28"/>
        </w:rPr>
        <w:t xml:space="preserve">переносчиком </w:t>
      </w:r>
      <w:r>
        <w:rPr>
          <w:color w:val="000000"/>
          <w:sz w:val="28"/>
          <w:szCs w:val="28"/>
        </w:rPr>
        <w:t>глюкозы в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мозг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ечень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мышц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адипоци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7   Активатором гексокиназы является: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адреналин 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АДФ 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инсулин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пирува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лактат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8. </w:t>
      </w:r>
      <w:r>
        <w:rPr>
          <w:color w:val="000000"/>
          <w:sz w:val="28"/>
          <w:szCs w:val="28"/>
        </w:rPr>
        <w:t>Ингибиторами глюкокиназы является: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гидрокортизон 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инсулин 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голодание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сер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9.   Осложнениями при галактоземии являю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ожирени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олигофрения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катаракт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кетоацит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0.  В состав мальтозы входя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глюкоза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рукто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галакто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лакто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1.  В состав сахарозы входя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галакто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мальтоза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глюкоза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лакто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фрукто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2.  Лимитирующим ферментом гликолиза являе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гексокин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фосфофруктокин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альдол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3.  Спиртовое брожение протекает в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дрожжах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растениях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тканях млекопитающих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тканях рыб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4.  Ингибиторами иируватдегидрогеназнрго комплекса являю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инсул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ацетил-КоА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ерии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\ </w:t>
      </w:r>
      <w:r>
        <w:rPr>
          <w:b/>
          <w:bCs/>
          <w:color w:val="000000"/>
          <w:sz w:val="28"/>
          <w:szCs w:val="28"/>
        </w:rPr>
        <w:t>Т_Г А  ТТТТ</w:t>
      </w:r>
    </w:p>
    <w:p>
      <w:pPr>
        <w:pStyle w:val="Normal"/>
        <w:shd w:fill="FFFFFF" w:val="clear"/>
        <w:rPr>
          <w:rFonts w:cs="Arial"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5)АТФ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rFonts w:cs="Arial"/>
          <w:color w:val="000000"/>
          <w:sz w:val="28"/>
          <w:szCs w:val="28"/>
          <w:vertAlign w:val="subscript"/>
          <w:lang w:val="en-US"/>
        </w:rPr>
        <w:t>ii</w:t>
      </w:r>
      <w:r>
        <w:rPr>
          <w:rFonts w:cs="Arial"/>
          <w:color w:val="000000"/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rPr>
          <w:rFonts w:cs="Arial"/>
          <w:color w:val="000000"/>
          <w:sz w:val="28"/>
          <w:szCs w:val="28"/>
          <w:vertAlign w:val="subscript"/>
        </w:rPr>
      </w:pPr>
      <w:r>
        <w:rPr>
          <w:rFonts w:cs="Arial"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rPr>
          <w:rFonts w:cs="Arial"/>
          <w:color w:val="000000"/>
          <w:sz w:val="28"/>
          <w:szCs w:val="28"/>
          <w:vertAlign w:val="subscript"/>
        </w:rPr>
      </w:pPr>
      <w:r>
        <w:rPr>
          <w:rFonts w:cs="Arial"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rPr>
          <w:rFonts w:cs="Arial"/>
          <w:color w:val="000000"/>
          <w:sz w:val="28"/>
          <w:szCs w:val="28"/>
          <w:vertAlign w:val="subscript"/>
        </w:rPr>
      </w:pPr>
      <w:r>
        <w:rPr>
          <w:rFonts w:cs="Arial"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6.  Участие печени в цикле Кори обусловлено протекающим в ней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гликолизом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юконеогенезом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липолизом</w:t>
      </w:r>
    </w:p>
    <w:p>
      <w:pPr>
        <w:pStyle w:val="Normal"/>
        <w:shd w:fill="FFFFFF" w:val="clear"/>
        <w:ind w:firstLine="141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 гликогенолизом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7.  В процессе спиртового брожения участвуют следующие ферменты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глюкозо-6-фосфат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гексокин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малатдегидроген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пируватдекарбоксил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алкогольдегидроген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6) сахарный диабе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7) неф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8.  Назовите патологию, при которой повышается содержание ЛПНП в сыворотке крови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гипотиреоз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акромегалия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гиперкортицизм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гаст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9.  Назовите патологию, при которой снижено содержание ЛПНП в сы</w:t>
        <w:softHyphen/>
        <w:t>воротке крови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индром мальабсорбци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гепати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муковисцидоз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тет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0.  В транспорте липидов в крови участвую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белки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хиломикроны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эритроциты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ЛПНП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тромбоци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1.  В транспорте холестерола в сыворотке крови участвую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альбумин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ЛПНП</w:t>
      </w:r>
    </w:p>
    <w:p>
      <w:pPr>
        <w:pStyle w:val="Normal"/>
        <w:shd w:fill="FFFFFF" w:val="clear"/>
        <w:ind w:firstLine="141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ЛПВП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карнит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2.  Заменимые аминокислоты - это сйеДинения которые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не синтезируются в </w:t>
      </w:r>
      <w:r>
        <w:rPr>
          <w:color w:val="000000"/>
          <w:sz w:val="28"/>
          <w:szCs w:val="28"/>
          <w:lang w:val="en-US"/>
        </w:rPr>
        <w:t>op</w:t>
      </w:r>
      <w:r>
        <w:rPr>
          <w:color w:val="000000"/>
          <w:sz w:val="28"/>
          <w:szCs w:val="28"/>
        </w:rPr>
        <w:t>низме и должны поступать с пище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в процессе метаболизма могут быть заменены другими соединениям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могут синтезироваться в организме человека из других аминокисло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должны вводиться в организм человека с пищевыми добавк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3.  Укажите место синтеза в организме человека незаменимых аминокисло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ечень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оперечно-полосатая мускулатур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слизистая тонкого кишечник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печень и корковое вещество почек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организме человека не синтезируются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4.  К незаменимым аминокислотам относя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изолейц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иридокс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глутами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метионин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тироз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5.  Выберите заменимые аминокислот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изолейц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иридокс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глутами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метионин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тироз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6.  Отрицательный азотистый баланс наблюдае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у пожилых люде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у дете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ри отсутствии в пище незаменимых аминокисло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при белковом голодани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при отсутствии в пище заменимых аминокисл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7.  Укажите виды азотистого баланса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оложительны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отрицательны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азотистое равновеси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белковы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динамичес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8.  Переваривание белков в ротовой полости осуществляется с помощью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оляной кислоты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епси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епсиноге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b/>
          <w:bCs/>
          <w:color w:val="000000"/>
          <w:sz w:val="28"/>
          <w:szCs w:val="28"/>
        </w:rPr>
        <w:t xml:space="preserve">этот </w:t>
      </w:r>
      <w:r>
        <w:rPr>
          <w:color w:val="000000"/>
          <w:sz w:val="28"/>
          <w:szCs w:val="28"/>
        </w:rPr>
        <w:t>процесс не происходи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липа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9.  Ферменты эндопептидазы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относится к классу гидролаз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являются изомеразам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катализируют разрыв пептидной связи в молекуле ДНК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участвуют в переваривании белков в ЖК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0.  Пепсин - это фермент, который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интезируется в поджелудочной желез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вырабатывается в виде пепсиноге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активируется серной кислотой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ктивируется соляной кислотой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носится к классу эндопептидаз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1.  Назовите фермент, участвующий в переваривании белков в ЖКТ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аминопептидаз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пируватдсгидрогеназный комплекс (ПДК) 3)рени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трипси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аланинаминотрансфер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2.  Укажите общие пути обмена аминокислот в организме человек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декарбоксилировани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трансаминировани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/3-окисление 4)ЦТК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биосинтез бел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3.  Виды дезаминирования аминокислот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восстановительно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гидролитическо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заместительное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нутримолекулярно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связанное с конденсацией двух молеку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4.  Преобладающим типом дезаминирования аминокислот в организме человека является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восстановительно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гидролитическо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окислительно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протеолитическ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5.  Какие коферменты входят в состав оксидаз аминокисло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ФАД и ФМ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тиаминдифосф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пиридоксальфосф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цитохро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6.  Основная аминокислота, подвергающаяся окислительному дезамини-рованию в организме человека - это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глутаминовая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аспарагиновая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глутами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метион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7. Какие вещества образуются в результате трансметилирования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креати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тирокси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адреналин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фосфатидилхолин 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сер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8. Трансреаминирование-это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процесс, обратный трансдезаминированию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тип декарбоксилирования аминокислот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вид транспорта через биологические мембраны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етод изучения обмена веществ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9. Декарбоксилирование аминокислот-это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перенос молекулы СОг на кетокислоту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отщепление карбоксильной группы аминокислот с выделением С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реакции разрыва углеводородного скелета аминокислот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отщепление аминогруппы аминокислот с выделением С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0. Кетогенные аминокислоты служат предшественниками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кетоновых тел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ацетоацетил КоА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ирувата 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ЩУ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1. К кетогенным аминокислотам относятся: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фенилаланин 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аланин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кетоновые тел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лейцин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5) глиц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2. Гликогенными аминокислотами являются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аспарагин 2)пролин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ацетоацетат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лейцин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5) сер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3.  Общим конечным путем катаболизма кетогенных аминокислот являете я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циклКребс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цитратный цикл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цикл Кори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орнитиновый цикл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5) 3-окисление жирных кисл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4.  Назовите виды декарбоксилирования аминокислот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о;- декарбоксилировани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8- декарбоксилировани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7" декарбоксилировани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- декарбоксилировани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5) а)- декарбоксилиро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5.  Производное какого витамина является коферментом декарбоксилаз аминокислот?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тиамина 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биотин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пиридоксин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рибофлавина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лиевой кислоты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6.  Биологическая роль декарбоксилирования аминокислот в организме человека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наработка энергии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синтез незаменимых аминокислот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биосинтез биогенных аминов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синтез НАДФН необходимого для синтеза холестерин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и жирных кисл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7.  </w:t>
      </w:r>
      <w:r>
        <w:rPr>
          <w:i/>
          <w:iCs/>
          <w:color w:val="000000"/>
          <w:sz w:val="28"/>
          <w:szCs w:val="28"/>
        </w:rPr>
        <w:t xml:space="preserve">у- </w:t>
      </w:r>
      <w:r>
        <w:rPr>
          <w:color w:val="000000"/>
          <w:sz w:val="28"/>
          <w:szCs w:val="28"/>
        </w:rPr>
        <w:t>аминомасляная кислота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является основным медиатором торможения в ЦНС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является основным возбуждающим медиатором в ЦНС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образуется из масляной кислоты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образуется при декарбоксилировании глутама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8.  Укажите необратимые реакции промежуточного обмена аминокислот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трансаминировани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дезаминировани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декарбоксилиро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9.  Выберите структурную формулу таурина:</w:t>
      </w:r>
    </w:p>
    <w:p>
      <w:pPr>
        <w:pStyle w:val="Normal"/>
        <w:shd w:fill="FFFFFF" w:val="clear"/>
        <w:ind w:firstLine="15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)NH2-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CH2-S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H</w:t>
      </w:r>
    </w:p>
    <w:p>
      <w:pPr>
        <w:pStyle w:val="Normal"/>
        <w:shd w:fill="FFFFFF" w:val="clear"/>
        <w:ind w:firstLine="156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2)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СООН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!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6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0.  Орнитиновый цикл - это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основной путь обезвреживания аммиака в организме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цикл образования мочевины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механизмы сплайсинга РНК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путь образования АТФ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1.  Первый этап орнитинового цикла включает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синтез мевалоновой кислоты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интез карбамоилфосфата 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гидролиз аргинин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дезаминирование глутамата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5) образование метафазных хромос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2.  Главный тип выведения продуктов азотистого обмена из организма человека - это: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1) аммониотелический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 уреотелический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урикотелический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полуконсерватив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3.  Глутатион - это: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ипептид 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2)трипептид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3) полипептид</w:t>
      </w:r>
    </w:p>
    <w:p>
      <w:pPr>
        <w:pStyle w:val="Normal"/>
        <w:shd w:fill="FFFFFF" w:val="clear"/>
        <w:ind w:firstLine="1560"/>
        <w:rPr>
          <w:sz w:val="28"/>
          <w:szCs w:val="28"/>
        </w:rPr>
      </w:pPr>
      <w:r>
        <w:rPr>
          <w:color w:val="000000"/>
          <w:sz w:val="28"/>
          <w:szCs w:val="28"/>
        </w:rPr>
        <w:t>4) белок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рмент</w:t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4.  Выберите наследственные нарушения обмена фенилаланина и тирозина: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енилкетонурия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альбинизм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болезнь Хартнуп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амилоид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5.  При фенилкетонурии отсутствует фермен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аспартатаминотрансфераз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ируватдегидрогеназный комплекс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гексокиназа и глюкокиназа печен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фенилаланингидроксил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6.  При фенилкетонурии нарушается превращение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фенилаланина в тироз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тирозина в фенилалан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фенилаланина в триптофа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триптофана в фенилалан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7.  Болезнь Хартнупа связана с нарушением всасывания;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финголипидов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триптофана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холестери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тироз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8.  Цитруллинурия связана с дефектом фермента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карбамоилфосфатсинтетаз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аргининосукцинатсинтетаз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цитруллиноксидаз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цитруллинтрансфера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9.  Катепсины-это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ротеазы ткане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неактивная форма пепси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лизосомальные фермент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участки транскрипции ДН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0.  К биогенным аминам относятся: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глутамин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серотон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аспараг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глюко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1.  Биогенные амины синтезирую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ри а-декарбоксилировании аминокисло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ри -декарбоксилировании аминокисло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ри синтезе белк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ПФ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2.  Пути о6разования аммиака в организме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дезаминирование аминокисло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дезаминирование биогенные аминов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окисление глюкоз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превращение непрямого билирубина в прям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3.  Основной путь синтеза мочевины:</w:t>
      </w:r>
    </w:p>
    <w:p>
      <w:pPr>
        <w:pStyle w:val="Normal"/>
        <w:shd w:fill="FFFFFF" w:val="clear"/>
        <w:ind w:firstLine="141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осстановительное аминирование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разование аммонийных солей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ПФП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орнитиновый цикл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тауриновый цик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4.  В головном мозге обезвреживание аммиака осуществляется путем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тканевого обезвреживания аммиак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образования аспарагина и глутами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синтеза мочевин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утилизации в реакциях глюконеогене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5.  К серосодержащим аминокислотам относя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ери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метионин 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лизин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креат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6.  Присутствие серина в растворе можно доказать с помощью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реакции Фоля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реакции на слабосвязанную серу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биуретовой реакци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нингидриновой реа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7.  Положительную биуретовую реакцию даю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свободные аминокислот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дипептид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олипептид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дезоксирибонуклеопротеины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моносахари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8.  При альбинизме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отсутствует тирозиназа в клетках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отсутствует фракция альбуминов в сыворотке кров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не синтезируется мелан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нарушается умственное развит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9.  Во всасывании аминокислот в тонком кишечнике участвуют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оны натрия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глутатио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желчь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пепсин и соляная кисло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0.  Какие аминокислоты при ферментативном превращении образуют пигмент меланин?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триптофа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енилаланин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тирози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ксипроли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1.  При дефиците гомогентизатоксидазы развивается заболевание: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алкаптонурия 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тирозиноз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болезнь Гир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2.  Какое заболевание возникает при нарушении превращения фенила-ланина в тирозин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алкаптонурия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фенилпировиноградная олигофрения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цистин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3.  Какое вещество является универсальным донором метальных групп?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изолейц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метиони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аденозилметион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сер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4.  Образование аммонийных солей происходит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в мышцах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в головном мозг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в печен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в почках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5.  Дикарбоновые аминокислоты - это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аминокислоты с двумя атомащуглерод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спирты с двумя карбоксильными группами</w:t>
      </w:r>
    </w:p>
    <w:p>
      <w:pPr>
        <w:pStyle w:val="Normal"/>
        <w:shd w:fill="FFFFFF" w:val="clear"/>
        <w:ind w:firstLine="1418"/>
        <w:rPr/>
      </w:pPr>
      <w:r>
        <w:rPr>
          <w:color w:val="000000"/>
          <w:sz w:val="28"/>
          <w:szCs w:val="28"/>
        </w:rPr>
        <w:t>3) аминокислоты с двумя карбоксильными группам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глутамат и аспартат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пальмитиновая и стеариновая кисло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6.  Изоэлектрическая точка аминокислоты - это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значение рН, при котором заряд молекулы равен нулю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константа седиментаци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величина напряжения электрического поля при электрофорез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7.  Ароматические аминокислоты - это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тирозин и триптофан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з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серин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глутамин и аспараг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8.  Трансаминирование - это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отнятие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руппы от аминокислот в виде молекулы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еренос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руппы на аминокислоту с образованием амидов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перенос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руппы с аминокислоты на кетокислоту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перенос молекулы аммиака на кстокислоту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отнятие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группы от биогенных аминов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9.  Какие ферменты катализируют процессы трансаминирования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глутаминаз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глутаматдегидрогеназ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аланинаминотрансфераз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аспарагинсинтетаз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аспартатаминотрансфера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0.  Назовите коферменты трансаминаз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тиаминдифосф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пиридоксальфосф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уридиндифосф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пиридоксаминфосф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флавинадениндинуклеоти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1.  Какой витамин является кофактором трансаминаз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тиамин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никотинамид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пиридоксин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рибофлавин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фолиевая кисло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2.  В чем заключается </w:t>
      </w:r>
      <w:r>
        <w:rPr>
          <w:b/>
          <w:bCs/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t>процесса траксамккирования аминокислот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синтез заменимых аминокисло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катаболизм аминокисло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непрямое дезаминирование аминокисло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окислительное дезаминирование аминокисло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3.  Какие кетокислоты образуются в реакциях трансаминирования, катализируемых АлАТ и АсАТ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цитр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пирув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оксалоацетат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глиоксиловая кисло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4.  В каких тканях отмечается наибольшая активность АлАТ и АсАТ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почки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кишечник 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сердце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4) печень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5) легк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5.  Метод определения АлАТ основан на: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1) образовании тирозин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2) образовании гидразона пирувата</w:t>
      </w:r>
    </w:p>
    <w:p>
      <w:pPr>
        <w:pStyle w:val="Normal"/>
        <w:shd w:fill="FFFFFF" w:val="clear"/>
        <w:ind w:firstLine="1701"/>
        <w:rPr>
          <w:sz w:val="28"/>
          <w:szCs w:val="28"/>
        </w:rPr>
      </w:pPr>
      <w:r>
        <w:rPr>
          <w:color w:val="000000"/>
          <w:sz w:val="28"/>
          <w:szCs w:val="28"/>
        </w:rPr>
        <w:t>3) появлении аммиака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накоплении свободной глюкозы 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акции с иодом</w:t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6.  Определение активности АлАТ используется для диагностики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епати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острого панкреати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сахарного диабе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инфаркта миокард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 рака предстательной желе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7.  Какую реакцию катализирует АлАТ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перенос аминогруппы с аланина на ЩУК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перенос аминогруппы с аланина на а-кетоглутар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перенос аминогруппы с аланина на пирува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перенос аминогруппы с аланина на ацетоацета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7.  Активность АлАТ в сыворотке крови у взрослых в норме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0,10-0,45 ммоль/л-ч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0,25 - 0,90 ммоль/л-ч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0,10 -0,68 ммоль/л-ч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0,50 -1,20 ммоль/л-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8.  Активность АсАТ в сыворотке крови у взрослых в норме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0,10 - 0,68 ммоль/л-ч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0,75-1,30 ммоль/л-ч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0,10 - 0,45 ммоль/л-ч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0,60 - 1,50 ммоль/л-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29.  Основным компонентом остаточного азота в сыворотке крови является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мочевая кисло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креатинин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мочевин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аминокислоты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 полипепти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0.  Мочевина синтезируется в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очках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тонком кишечник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ечени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сердце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5) лег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1.  Источниками азота мочевины являю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аммиак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аминогруппа аргинин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аминогруппа аспартат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4) аминогруппа орнит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2.  Мочевина является: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1) продуктом распада азотистых оснований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2) продуктом обезвреживания аммиака</w:t>
      </w:r>
    </w:p>
    <w:p>
      <w:pPr>
        <w:pStyle w:val="Normal"/>
        <w:shd w:fill="FFFFFF" w:val="clear"/>
        <w:ind w:firstLine="1418"/>
        <w:rPr>
          <w:sz w:val="28"/>
          <w:szCs w:val="28"/>
        </w:rPr>
      </w:pPr>
      <w:r>
        <w:rPr>
          <w:color w:val="000000"/>
          <w:sz w:val="28"/>
          <w:szCs w:val="28"/>
        </w:rPr>
        <w:t>3) патологическим компонентом мочи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новным конечным продуктом белкового обмена</w:t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3.  Уменьшение количества мочевины в крови отмечается при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диете, богатой белком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распаде белка в тканях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циррозе печени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заболеваниях почек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5) врожденной патологии цикла мочеви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4.  Повышенное содержание мочевины в крови наблюдается при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недостатке белка в пище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заболеваниях печени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заболеваниях почек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повышенном распаде бел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5.  Нормальное содержание мочевины в крови у взрослых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2,5-5,0 ммоль/л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2,5 - 8,33 ммоль/л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5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0 - 10,0 ммоль/л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 10,0-20,0 ммоль/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6.  Какое количество мочевины выводится из организма здорового человека с мочой за сутки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 120-300 ммоль/су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333 - 583 ммоль/су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50-150 ммоль/сут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400 - 800 ммоль/су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7.  Определение активности АсАТ используется для диагностики: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1) гепати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2) острого панкреати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3) сахарного диабета</w:t>
      </w:r>
    </w:p>
    <w:p>
      <w:pPr>
        <w:pStyle w:val="Normal"/>
        <w:shd w:fill="FFFFFF" w:val="clear"/>
        <w:ind w:firstLine="1276"/>
        <w:rPr>
          <w:sz w:val="28"/>
          <w:szCs w:val="28"/>
        </w:rPr>
      </w:pPr>
      <w:r>
        <w:rPr>
          <w:color w:val="000000"/>
          <w:sz w:val="28"/>
          <w:szCs w:val="28"/>
        </w:rPr>
        <w:t>4) инфаркта миокарда</w:t>
      </w:r>
    </w:p>
    <w:p>
      <w:pPr>
        <w:pStyle w:val="Normal"/>
        <w:shd w:fill="FFFFFF" w:val="clear"/>
        <w:ind w:firstLine="1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ка предстательной желе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3:00Z</dcterms:created>
  <dc:creator>Fiziol-34</dc:creator>
  <dc:description/>
  <cp:keywords/>
  <dc:language>en-US</dc:language>
  <cp:lastModifiedBy>Admin</cp:lastModifiedBy>
  <cp:lastPrinted>2007-02-23T11:35:00Z</cp:lastPrinted>
  <dcterms:modified xsi:type="dcterms:W3CDTF">2013-03-27T10:53:00Z</dcterms:modified>
  <cp:revision>2</cp:revision>
  <dc:subject/>
  <dc:title>1</dc:title>
</cp:coreProperties>
</file>