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аздел третий. Личность, культура и общество в социологическом рассмотрении.</w:t>
      </w:r>
    </w:p>
    <w:p>
      <w:pPr>
        <w:pStyle w:val="Normal"/>
        <w:ind w:firstLine="851"/>
        <w:jc w:val="both"/>
        <w:rPr>
          <w:caps/>
        </w:rPr>
      </w:pPr>
      <w:r>
        <w:rPr>
          <w:caps/>
        </w:rPr>
      </w:r>
    </w:p>
    <w:p>
      <w:pPr>
        <w:pStyle w:val="Normal"/>
        <w:ind w:firstLine="851"/>
        <w:jc w:val="center"/>
        <w:rPr/>
      </w:pPr>
      <w:r>
        <w:rPr>
          <w:b/>
        </w:rPr>
        <w:t>Глава 14. Общество как целостная , динамично развивающаяся система.</w:t>
      </w:r>
    </w:p>
    <w:p>
      <w:pPr>
        <w:pStyle w:val="Normal"/>
        <w:ind w:firstLine="851"/>
        <w:jc w:val="center"/>
        <w:rPr>
          <w:b/>
          <w:b/>
        </w:rPr>
      </w:pPr>
      <w:r>
        <w:rPr>
          <w:b/>
        </w:rPr>
      </w:r>
    </w:p>
    <w:p>
      <w:pPr>
        <w:pStyle w:val="Normal"/>
        <w:ind w:right="-99" w:firstLine="567"/>
        <w:jc w:val="both"/>
        <w:rPr/>
      </w:pPr>
      <w:r>
        <w:rPr>
          <w:caps w:val="false"/>
          <w:smallCaps w:val="false"/>
        </w:rPr>
        <w:t>В социологическом рассмотрении общество предстает как</w:t>
      </w:r>
      <w:r>
        <w:rPr>
          <w:i/>
          <w:caps w:val="false"/>
          <w:smallCaps w:val="false"/>
        </w:rPr>
        <w:t xml:space="preserve"> исторически развивающаяся целостная система отношений и взаимодействий между людьми и их общностями, складывающаяся в процессе их совместно деятельности. </w:t>
      </w:r>
      <w:r>
        <w:rPr>
          <w:caps w:val="false"/>
          <w:smallCaps w:val="false"/>
        </w:rPr>
        <w:t xml:space="preserve">Итак, общество - это динамично развивающаяся целостная система социальных взаимодействий, в которые включены индивиды и их различные общности - семейные, профессиональные, территориальные и т.п., составляющие в своей совокупности </w:t>
      </w:r>
      <w:r>
        <w:rPr>
          <w:i/>
          <w:caps w:val="false"/>
          <w:smallCaps w:val="false"/>
        </w:rPr>
        <w:t>целостную систему</w:t>
      </w:r>
      <w:r>
        <w:rPr>
          <w:caps w:val="false"/>
          <w:smallCaps w:val="false"/>
        </w:rPr>
        <w:t>. Его основные социальные характеристики: 1) системность; 2) динамизм; 3) целостность.</w:t>
      </w:r>
    </w:p>
    <w:p>
      <w:pPr>
        <w:pStyle w:val="Normal"/>
        <w:ind w:right="-99" w:firstLine="567"/>
        <w:jc w:val="both"/>
        <w:rPr/>
      </w:pPr>
      <w:r>
        <w:rPr>
          <w:caps w:val="false"/>
          <w:smallCaps w:val="false"/>
        </w:rPr>
        <w:t xml:space="preserve">Общество обладает отличительными признаками, совокупность которых определяют его специфику. Эти признаки таковы: 1) </w:t>
      </w:r>
      <w:r>
        <w:rPr>
          <w:i/>
          <w:caps w:val="false"/>
          <w:smallCaps w:val="false"/>
        </w:rPr>
        <w:t>социальност</w:t>
      </w:r>
      <w:r>
        <w:rPr>
          <w:caps w:val="false"/>
          <w:smallCaps w:val="false"/>
        </w:rPr>
        <w:t xml:space="preserve">ь, выражающая </w:t>
      </w:r>
      <w:r>
        <w:rPr>
          <w:i/>
          <w:caps w:val="false"/>
          <w:smallCaps w:val="false"/>
        </w:rPr>
        <w:t>общественную</w:t>
      </w:r>
      <w:r>
        <w:rPr>
          <w:caps w:val="false"/>
          <w:smallCaps w:val="false"/>
        </w:rPr>
        <w:t xml:space="preserve"> сущность жизнедеятельности людей, </w:t>
      </w:r>
      <w:r>
        <w:rPr>
          <w:i/>
          <w:caps w:val="false"/>
          <w:smallCaps w:val="false"/>
        </w:rPr>
        <w:t>социальную</w:t>
      </w:r>
      <w:r>
        <w:rPr>
          <w:caps w:val="false"/>
          <w:smallCaps w:val="false"/>
        </w:rPr>
        <w:t xml:space="preserve"> специфику их отношений и взаимодействий; 2) </w:t>
      </w:r>
      <w:r>
        <w:rPr>
          <w:i/>
          <w:caps w:val="false"/>
          <w:smallCaps w:val="false"/>
        </w:rPr>
        <w:t>взаимодействия</w:t>
      </w:r>
      <w:r>
        <w:rPr>
          <w:caps w:val="false"/>
          <w:smallCaps w:val="false"/>
        </w:rPr>
        <w:t xml:space="preserve"> между людьми; 3) наличие </w:t>
      </w:r>
      <w:r>
        <w:rPr>
          <w:i/>
          <w:caps w:val="false"/>
          <w:smallCaps w:val="false"/>
        </w:rPr>
        <w:t>территории</w:t>
      </w:r>
      <w:r>
        <w:rPr>
          <w:caps w:val="false"/>
          <w:smallCaps w:val="false"/>
        </w:rPr>
        <w:t xml:space="preserve">, на которой происходят социальные события и процессы; 4) функционирование общества в </w:t>
      </w:r>
      <w:r>
        <w:rPr>
          <w:i/>
          <w:caps w:val="false"/>
          <w:smallCaps w:val="false"/>
        </w:rPr>
        <w:t>определенном социальном пространстве и социальном времени;</w:t>
      </w:r>
      <w:r>
        <w:rPr>
          <w:caps w:val="false"/>
          <w:smallCaps w:val="false"/>
        </w:rPr>
        <w:t xml:space="preserve"> 5) </w:t>
      </w:r>
      <w:r>
        <w:rPr>
          <w:i/>
          <w:caps w:val="false"/>
          <w:smallCaps w:val="false"/>
        </w:rPr>
        <w:t>самопознание, самоутверждение и саморегуляция</w:t>
      </w:r>
      <w:r>
        <w:rPr>
          <w:caps w:val="false"/>
          <w:smallCaps w:val="false"/>
        </w:rPr>
        <w:t xml:space="preserve"> социальных процессов; 6) наличие </w:t>
      </w:r>
      <w:r>
        <w:rPr>
          <w:i/>
          <w:caps w:val="false"/>
          <w:smallCaps w:val="false"/>
        </w:rPr>
        <w:t>социальных институтов</w:t>
      </w:r>
      <w:r>
        <w:rPr>
          <w:caps w:val="false"/>
          <w:smallCaps w:val="false"/>
        </w:rPr>
        <w:t xml:space="preserve">, осуществляющих саморегуляцию общества; 7) все события и изменения в обществе не осуществляются без </w:t>
      </w:r>
      <w:r>
        <w:rPr>
          <w:i/>
          <w:caps w:val="false"/>
          <w:smallCaps w:val="false"/>
        </w:rPr>
        <w:t>сознания</w:t>
      </w:r>
      <w:r>
        <w:rPr>
          <w:i/>
          <w:caps w:val="false"/>
          <w:smallCaps w:val="false"/>
          <w:lang w:val="en-US"/>
        </w:rPr>
        <w:t>.</w:t>
      </w:r>
      <w:r>
        <w:rPr>
          <w:caps w:val="false"/>
          <w:smallCaps w:val="false"/>
        </w:rPr>
        <w:t xml:space="preserve"> </w:t>
      </w:r>
      <w:r>
        <w:rPr>
          <w:i/>
          <w:caps w:val="false"/>
          <w:smallCaps w:val="false"/>
        </w:rPr>
        <w:t>воли и деятельности людей</w:t>
      </w:r>
      <w:r>
        <w:rPr>
          <w:caps w:val="false"/>
          <w:smallCaps w:val="false"/>
        </w:rPr>
        <w:t xml:space="preserve">; 8) наличие в обществе </w:t>
      </w:r>
      <w:r>
        <w:rPr>
          <w:i/>
          <w:caps w:val="false"/>
          <w:smallCaps w:val="false"/>
        </w:rPr>
        <w:t>социальной структуры</w:t>
      </w:r>
      <w:r>
        <w:rPr>
          <w:caps w:val="false"/>
          <w:smallCaps w:val="false"/>
        </w:rPr>
        <w:t>.</w:t>
      </w:r>
    </w:p>
    <w:p>
      <w:pPr>
        <w:pStyle w:val="Normal"/>
        <w:ind w:right="-99" w:firstLine="567"/>
        <w:jc w:val="both"/>
        <w:rPr/>
      </w:pPr>
      <w:r>
        <w:rPr>
          <w:caps w:val="false"/>
          <w:smallCaps w:val="false"/>
        </w:rPr>
        <w:t>Общество обладает сложной многокомпонентной структурой. Эта структура имеет сложный иерархический характер, в ней в качестве основных системообразующих выступают : 1) несколько подсистем, составляющих в своей совокупности систему общества; 2) несколько структурных компонентов, тесно взаимодействующих с основными подсистемами общества и частично включенных в них, а частично выходящих за их пределы.</w:t>
      </w:r>
    </w:p>
    <w:p>
      <w:pPr>
        <w:pStyle w:val="Normal"/>
        <w:ind w:right="-99" w:firstLine="567"/>
        <w:jc w:val="both"/>
        <w:rPr/>
      </w:pPr>
      <w:r>
        <w:rPr>
          <w:caps w:val="false"/>
          <w:smallCaps w:val="false"/>
        </w:rPr>
        <w:t xml:space="preserve">Общество функционирует и развивается  в качестве единой и целостной системы, в которой органично взаимосвязаны четыре основных подсистемы. Они таковы: 1) </w:t>
      </w:r>
      <w:r>
        <w:rPr>
          <w:i/>
          <w:caps w:val="false"/>
          <w:smallCaps w:val="false"/>
        </w:rPr>
        <w:t>экономическая; 2) социальная; 3) политическая; 4) социокультурная.</w:t>
      </w:r>
      <w:r>
        <w:rPr>
          <w:caps w:val="false"/>
          <w:smallCaps w:val="false"/>
        </w:rPr>
        <w:t xml:space="preserve"> Взаимодействие этих четырех подсистем составляет первый системообразующий ярус сложно структурированной системы общества. Но общество не может быть безличностным, в нем всегда взаимодействуют люди, являющиеся субъектами социальных процессов и взаимодействий, создающие своими активными действиями не только определенные, жизненно необходимые им блага ( продукты питания, одежду, жилища, транспортные средства, художественную литературу, музыкальные произведения и т.п.), но и само общество, его структуру и особенности.</w:t>
      </w:r>
    </w:p>
    <w:p>
      <w:pPr>
        <w:pStyle w:val="Normal"/>
        <w:ind w:right="-99" w:firstLine="567"/>
        <w:jc w:val="both"/>
        <w:rPr/>
      </w:pPr>
      <w:r>
        <w:rPr>
          <w:caps w:val="false"/>
          <w:smallCaps w:val="false"/>
        </w:rPr>
        <w:t xml:space="preserve">В процессе активной деятельности люди включаются в одну или несколько подсистем единой и целостной системы общества и, тесно взаимодействуя друг с другом, образуют вполне определенные структурные компоненты общества. Основными из таких компонентов являются следующие: 1) множество </w:t>
      </w:r>
      <w:r>
        <w:rPr>
          <w:i/>
          <w:caps w:val="false"/>
          <w:smallCaps w:val="false"/>
        </w:rPr>
        <w:t>индивидов</w:t>
      </w:r>
      <w:r>
        <w:rPr>
          <w:caps w:val="false"/>
          <w:smallCaps w:val="false"/>
        </w:rPr>
        <w:t xml:space="preserve">, являющихся неповторимыми личностями; 2) </w:t>
      </w:r>
      <w:r>
        <w:rPr>
          <w:i/>
          <w:caps w:val="false"/>
          <w:smallCaps w:val="false"/>
        </w:rPr>
        <w:t>социальные статусы</w:t>
      </w:r>
      <w:r>
        <w:rPr>
          <w:caps w:val="false"/>
          <w:smallCaps w:val="false"/>
        </w:rPr>
        <w:t xml:space="preserve">, занимаемые людьми в обществе; 3) </w:t>
      </w:r>
      <w:r>
        <w:rPr>
          <w:i/>
          <w:caps w:val="false"/>
          <w:smallCaps w:val="false"/>
        </w:rPr>
        <w:t>социальные роли</w:t>
      </w:r>
      <w:r>
        <w:rPr>
          <w:caps w:val="false"/>
          <w:smallCaps w:val="false"/>
        </w:rPr>
        <w:t xml:space="preserve">, выполняемые людьми  в обществе в соответствии с их статусами; 4) </w:t>
      </w:r>
      <w:r>
        <w:rPr>
          <w:i/>
          <w:caps w:val="false"/>
          <w:smallCaps w:val="false"/>
        </w:rPr>
        <w:t>социальная структура</w:t>
      </w:r>
      <w:r>
        <w:rPr>
          <w:caps w:val="false"/>
          <w:smallCaps w:val="false"/>
        </w:rPr>
        <w:t xml:space="preserve">, включающая в себя социальные страты ( рабочие, крестьяне, предприниматели, служащие и т.п.), территориальные, этнонациональные и иные общности; 5) </w:t>
      </w:r>
      <w:r>
        <w:rPr>
          <w:i/>
          <w:caps w:val="false"/>
          <w:smallCaps w:val="false"/>
        </w:rPr>
        <w:t>социальные взаимодействия</w:t>
      </w:r>
      <w:r>
        <w:rPr>
          <w:caps w:val="false"/>
          <w:smallCaps w:val="false"/>
        </w:rPr>
        <w:t xml:space="preserve"> людей, обладающих определенными социальными статусами и социальными ролями и принадлежащих к определенным социальным слоям, территориальным и иным социальным общностям; 6) </w:t>
      </w:r>
      <w:r>
        <w:rPr>
          <w:i/>
          <w:caps w:val="false"/>
          <w:smallCaps w:val="false"/>
        </w:rPr>
        <w:t>социальные институты и организации</w:t>
      </w:r>
      <w:r>
        <w:rPr>
          <w:caps w:val="false"/>
          <w:smallCaps w:val="false"/>
        </w:rPr>
        <w:t>, придающие обществу целостность и устойчивость: семья, государство, школа, церковь, милиция и т.п.</w:t>
      </w:r>
    </w:p>
    <w:p>
      <w:pPr>
        <w:pStyle w:val="Normal"/>
        <w:ind w:right="-99" w:firstLine="567"/>
        <w:jc w:val="both"/>
        <w:rPr>
          <w:caps w:val="false"/>
          <w:smallCaps w:val="false"/>
        </w:rPr>
      </w:pPr>
      <w:r>
        <w:rPr>
          <w:caps w:val="false"/>
          <w:smallCaps w:val="false"/>
        </w:rPr>
        <w:t>Структурные компоненты непрестанно взаимодействуют друг с другом и функционируют в единой целостной системе социальных процессов, действий и отношений, составляющих в своей совокупности общество. В этой системе различные типы социальных структур: внутриличностных, межличностных, групповых, институциональных и т.п. органично взаимосвязаны с типами социальных общностей (семейных, территориальных, этнонациональных, профессиональных и т.д.), а также с выполняемыми индивидами и группами социальными ролями, их социальными статусами и позициями.</w:t>
      </w:r>
    </w:p>
    <w:p>
      <w:pPr>
        <w:pStyle w:val="Normal"/>
        <w:ind w:right="-99" w:firstLine="567"/>
        <w:jc w:val="both"/>
        <w:rPr/>
      </w:pPr>
      <w:r>
        <w:rPr>
          <w:caps w:val="false"/>
          <w:smallCaps w:val="false"/>
        </w:rPr>
        <w:t xml:space="preserve">При всей своей устойчивости и целостности система общества не остается раз и навсегда данной в процессе исторического развития. В процессе такого развития общество проходит различные этапы, порождающие различные </w:t>
      </w:r>
      <w:r>
        <w:rPr>
          <w:i/>
          <w:caps w:val="false"/>
          <w:smallCaps w:val="false"/>
        </w:rPr>
        <w:t>типы</w:t>
      </w:r>
      <w:r>
        <w:rPr>
          <w:caps w:val="false"/>
          <w:smallCaps w:val="false"/>
        </w:rPr>
        <w:t xml:space="preserve"> общественного устройства. Поэтому важное значение имеет </w:t>
      </w:r>
      <w:r>
        <w:rPr>
          <w:i/>
          <w:caps w:val="false"/>
          <w:smallCaps w:val="false"/>
        </w:rPr>
        <w:t>типология общества</w:t>
      </w:r>
      <w:r>
        <w:rPr>
          <w:caps w:val="false"/>
          <w:smallCaps w:val="false"/>
        </w:rPr>
        <w:t xml:space="preserve">. В середине </w:t>
      </w:r>
      <w:r>
        <w:rPr>
          <w:caps w:val="false"/>
          <w:smallCaps w:val="false"/>
          <w:lang w:val="en-US"/>
        </w:rPr>
        <w:t xml:space="preserve">XIX </w:t>
      </w:r>
      <w:r>
        <w:rPr>
          <w:caps w:val="false"/>
          <w:smallCaps w:val="false"/>
        </w:rPr>
        <w:t xml:space="preserve">века К. Маркс предложил свою типологию общества, которая исходит из первенствующей роли способа производства в определении сущности общественно-экономической формации, которая, в свою очередь, обуславливает тип общества: </w:t>
      </w:r>
      <w:r>
        <w:rPr>
          <w:i/>
          <w:caps w:val="false"/>
          <w:smallCaps w:val="false"/>
        </w:rPr>
        <w:t>1) первобытнообщинный; 2) рабовладельческий; 3) феодальный; 4) капиталистический; 5) коммунистический.</w:t>
      </w:r>
    </w:p>
    <w:p>
      <w:pPr>
        <w:pStyle w:val="Normal"/>
        <w:ind w:right="-99" w:firstLine="567"/>
        <w:jc w:val="both"/>
        <w:rPr/>
      </w:pPr>
      <w:r>
        <w:rPr>
          <w:caps w:val="false"/>
          <w:smallCaps w:val="false"/>
        </w:rPr>
        <w:t xml:space="preserve">Во второй половине </w:t>
      </w:r>
      <w:r>
        <w:rPr>
          <w:caps w:val="false"/>
          <w:smallCaps w:val="false"/>
          <w:lang w:val="en-US"/>
        </w:rPr>
        <w:t xml:space="preserve">XIX </w:t>
      </w:r>
      <w:r>
        <w:rPr>
          <w:caps w:val="false"/>
          <w:smallCaps w:val="false"/>
        </w:rPr>
        <w:t xml:space="preserve">- начала </w:t>
      </w:r>
      <w:r>
        <w:rPr>
          <w:caps w:val="false"/>
          <w:smallCaps w:val="false"/>
          <w:lang w:val="en-US"/>
        </w:rPr>
        <w:t xml:space="preserve">XX </w:t>
      </w:r>
      <w:r>
        <w:rPr>
          <w:caps w:val="false"/>
          <w:smallCaps w:val="false"/>
        </w:rPr>
        <w:t xml:space="preserve">века трудами О. Конта, Г. Спенсера, Э. Дюркгейма, А. Тойнби и других социологов утверждается идея о двух основных этапах общества: </w:t>
      </w:r>
      <w:r>
        <w:rPr>
          <w:i/>
          <w:caps w:val="false"/>
          <w:smallCaps w:val="false"/>
        </w:rPr>
        <w:t>традиционном</w:t>
      </w:r>
      <w:r>
        <w:rPr>
          <w:caps w:val="false"/>
          <w:smallCaps w:val="false"/>
        </w:rPr>
        <w:t xml:space="preserve"> (военном) и </w:t>
      </w:r>
      <w:r>
        <w:rPr>
          <w:i/>
          <w:caps w:val="false"/>
          <w:smallCaps w:val="false"/>
        </w:rPr>
        <w:t>индустриальном</w:t>
      </w:r>
      <w:r>
        <w:rPr>
          <w:caps w:val="false"/>
          <w:smallCaps w:val="false"/>
        </w:rPr>
        <w:t xml:space="preserve"> (промышленном). Во второй половине </w:t>
      </w:r>
      <w:r>
        <w:rPr>
          <w:caps w:val="false"/>
          <w:smallCaps w:val="false"/>
          <w:lang w:val="en-US"/>
        </w:rPr>
        <w:t xml:space="preserve">XX </w:t>
      </w:r>
      <w:r>
        <w:rPr>
          <w:caps w:val="false"/>
          <w:smallCaps w:val="false"/>
        </w:rPr>
        <w:t xml:space="preserve">века в западной социологии работами А. Белла, Р. Арона, Ж. Фурастье, Дж. Гэлбрейта и др. создана трехступенчатая типология обществ. В этой теоретической конструкции выделяются три типа общества: </w:t>
      </w:r>
      <w:r>
        <w:rPr>
          <w:i/>
          <w:caps w:val="false"/>
          <w:smallCaps w:val="false"/>
        </w:rPr>
        <w:t>аграрно-ремесленное, индустриальное и постиндустриальное</w:t>
      </w:r>
      <w:r>
        <w:rPr>
          <w:caps w:val="false"/>
          <w:smallCaps w:val="false"/>
        </w:rPr>
        <w:t xml:space="preserve">. </w:t>
      </w:r>
    </w:p>
    <w:p>
      <w:pPr>
        <w:pStyle w:val="Normal"/>
        <w:ind w:right="-99" w:firstLine="567"/>
        <w:jc w:val="both"/>
        <w:rPr/>
      </w:pPr>
      <w:r>
        <w:rPr>
          <w:caps w:val="false"/>
          <w:smallCaps w:val="false"/>
        </w:rPr>
        <w:t xml:space="preserve">Если интегрировать приведенные  классификации в единую картину социальной динамики, то мы получим четырехэтажную панораму развития типов обществ: </w:t>
      </w:r>
      <w:r>
        <w:rPr>
          <w:i/>
          <w:caps w:val="false"/>
          <w:smallCaps w:val="false"/>
        </w:rPr>
        <w:t>первобытное (архаичное), аграрно-ремесленное, индустриальное, постиндустриальное (информационное)</w:t>
      </w:r>
      <w:r>
        <w:rPr>
          <w:caps w:val="false"/>
          <w:smallCaps w:val="false"/>
        </w:rPr>
        <w:t xml:space="preserve">. </w:t>
      </w:r>
    </w:p>
    <w:p>
      <w:pPr>
        <w:pStyle w:val="Normal"/>
        <w:ind w:right="-99" w:firstLine="567"/>
        <w:jc w:val="both"/>
        <w:rPr/>
      </w:pPr>
      <w:r>
        <w:rPr>
          <w:caps w:val="false"/>
          <w:smallCaps w:val="false"/>
        </w:rPr>
        <w:t xml:space="preserve">Рассмотрение различных этапов и типов развития общества, их отличительных особенностей приводит к выводу, согласно которому в общественном развитии существуют определенные исторические тенденции и </w:t>
      </w:r>
      <w:r>
        <w:rPr>
          <w:i/>
          <w:caps w:val="false"/>
          <w:smallCaps w:val="false"/>
        </w:rPr>
        <w:t>закономерности</w:t>
      </w:r>
      <w:r>
        <w:rPr>
          <w:caps w:val="false"/>
          <w:smallCaps w:val="false"/>
        </w:rPr>
        <w:t xml:space="preserve">. Выделим из них три основных: </w:t>
      </w:r>
      <w:r>
        <w:rPr>
          <w:i/>
          <w:caps w:val="false"/>
          <w:smallCaps w:val="false"/>
        </w:rPr>
        <w:t>1) закон ускорения социального развития; 2) закон неравномерности  экономического, социального, политического и духовного развития; 3) наличие в развитии общества социального прогресса</w:t>
      </w:r>
      <w:r>
        <w:rPr>
          <w:caps w:val="false"/>
          <w:smallCaps w:val="false"/>
        </w:rPr>
        <w:t>.</w:t>
      </w:r>
    </w:p>
    <w:p>
      <w:pPr>
        <w:pStyle w:val="Normal"/>
        <w:ind w:right="-99"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i/>
          <w:i/>
          <w:caps w:val="false"/>
          <w:smallCaps w:val="false"/>
        </w:rPr>
      </w:pPr>
      <w:r>
        <w:rPr>
          <w:b/>
          <w:i/>
          <w:caps w:val="false"/>
          <w:smallCaps w:val="false"/>
        </w:rPr>
      </w:r>
    </w:p>
    <w:p>
      <w:pPr>
        <w:pStyle w:val="Normal"/>
        <w:ind w:firstLine="851"/>
        <w:jc w:val="both"/>
        <w:rPr>
          <w:caps w:val="false"/>
          <w:smallCaps w:val="false"/>
        </w:rPr>
      </w:pPr>
      <w:r>
        <w:rPr>
          <w:i/>
          <w:caps w:val="false"/>
          <w:smallCaps w:val="false"/>
        </w:rPr>
        <w:t>1. Основные социальные характеристики общества</w:t>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1">
                <wp:simplePos x="0" y="0"/>
                <wp:positionH relativeFrom="column">
                  <wp:posOffset>594360</wp:posOffset>
                </wp:positionH>
                <wp:positionV relativeFrom="paragraph">
                  <wp:posOffset>166370</wp:posOffset>
                </wp:positionV>
                <wp:extent cx="2926080" cy="1280160"/>
                <wp:effectExtent l="5080" t="5080" r="5715" b="5715"/>
                <wp:wrapNone/>
                <wp:docPr id="1" name=""/>
                <a:graphic xmlns:a="http://schemas.openxmlformats.org/drawingml/2006/main">
                  <a:graphicData uri="http://schemas.microsoft.com/office/word/2010/wordprocessingShape">
                    <wps:wsp>
                      <wps:cNvSpPr/>
                      <wps:spPr>
                        <a:xfrm>
                          <a:off x="0" y="0"/>
                          <a:ext cx="292608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230.35pt;height:100.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2240280</wp:posOffset>
                </wp:positionH>
                <wp:positionV relativeFrom="paragraph">
                  <wp:posOffset>166370</wp:posOffset>
                </wp:positionV>
                <wp:extent cx="2926080" cy="1188720"/>
                <wp:effectExtent l="5080" t="5080" r="5715" b="5715"/>
                <wp:wrapNone/>
                <wp:docPr id="2" name=""/>
                <a:graphic xmlns:a="http://schemas.openxmlformats.org/drawingml/2006/main">
                  <a:graphicData uri="http://schemas.microsoft.com/office/word/2010/wordprocessingShape">
                    <wps:wsp>
                      <wps:cNvSpPr/>
                      <wps:spPr>
                        <a:xfrm>
                          <a:off x="0" y="0"/>
                          <a:ext cx="29260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1pt;width:230.35pt;height:93.55pt;mso-wrap-style:none;v-text-anchor:middle">
                <v:fill o:detectmouseclick="t" type="solid" color2="black"/>
                <v:stroke color="black" weight="9360" joinstyle="miter" endcap="flat"/>
                <w10:wrap type="none"/>
              </v:oval>
            </w:pict>
          </mc:Fallback>
        </mc:AlternateContent>
      </w:r>
    </w:p>
    <w:tbl>
      <w:tblPr>
        <w:tblW w:w="6379" w:type="dxa"/>
        <w:jc w:val="left"/>
        <w:tblInd w:w="1276" w:type="dxa"/>
        <w:tblLayout w:type="fixed"/>
        <w:tblCellMar>
          <w:top w:w="0" w:type="dxa"/>
          <w:left w:w="108" w:type="dxa"/>
          <w:bottom w:w="0" w:type="dxa"/>
          <w:right w:w="108" w:type="dxa"/>
        </w:tblCellMar>
      </w:tblPr>
      <w:tblGrid>
        <w:gridCol w:w="2268"/>
        <w:gridCol w:w="1843"/>
        <w:gridCol w:w="2268"/>
      </w:tblGrid>
      <w:tr>
        <w:trPr/>
        <w:tc>
          <w:tcPr>
            <w:tcW w:w="2268"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02235" simplePos="0" locked="0" layoutInCell="0" allowOverlap="1" relativeHeight="175">
                      <wp:simplePos x="0" y="0"/>
                      <wp:positionH relativeFrom="margin">
                        <wp:posOffset>2844800</wp:posOffset>
                      </wp:positionH>
                      <wp:positionV relativeFrom="paragraph">
                        <wp:posOffset>81280</wp:posOffset>
                      </wp:positionV>
                      <wp:extent cx="515620" cy="1003300"/>
                      <wp:effectExtent l="5080" t="5080" r="0" b="5715"/>
                      <wp:wrapNone/>
                      <wp:docPr id="3" name=""/>
                      <a:graphic xmlns:a="http://schemas.openxmlformats.org/drawingml/2006/main">
                        <a:graphicData uri="http://schemas.microsoft.com/office/word/2010/wordprocessingShape">
                          <wps:wsp>
                            <wps:cNvSpPr/>
                            <wps:spPr>
                              <a:xfrm>
                                <a:off x="0" y="0"/>
                                <a:ext cx="515520" cy="1003320"/>
                              </a:xfrm>
                              <a:custGeom>
                                <a:avLst/>
                                <a:gdLst/>
                                <a:ahLst/>
                                <a:rect l="l" t="t" r="r" b="b"/>
                                <a:pathLst>
                                  <a:path w="812" h="1580">
                                    <a:moveTo>
                                      <a:pt x="0" y="0"/>
                                    </a:moveTo>
                                    <a:cubicBezTo>
                                      <a:pt x="5" y="1"/>
                                      <a:pt x="127" y="30"/>
                                      <a:pt x="140" y="40"/>
                                    </a:cubicBezTo>
                                    <a:cubicBezTo>
                                      <a:pt x="248" y="127"/>
                                      <a:pt x="105" y="80"/>
                                      <a:pt x="240" y="140"/>
                                    </a:cubicBezTo>
                                    <a:cubicBezTo>
                                      <a:pt x="279" y="157"/>
                                      <a:pt x="325" y="157"/>
                                      <a:pt x="360" y="180"/>
                                    </a:cubicBezTo>
                                    <a:cubicBezTo>
                                      <a:pt x="420" y="220"/>
                                      <a:pt x="480" y="240"/>
                                      <a:pt x="540" y="280"/>
                                    </a:cubicBezTo>
                                    <a:cubicBezTo>
                                      <a:pt x="553" y="300"/>
                                      <a:pt x="562" y="324"/>
                                      <a:pt x="580" y="340"/>
                                    </a:cubicBezTo>
                                    <a:cubicBezTo>
                                      <a:pt x="616" y="372"/>
                                      <a:pt x="700" y="420"/>
                                      <a:pt x="700" y="420"/>
                                    </a:cubicBezTo>
                                    <a:cubicBezTo>
                                      <a:pt x="713" y="440"/>
                                      <a:pt x="730" y="458"/>
                                      <a:pt x="740" y="480"/>
                                    </a:cubicBezTo>
                                    <a:cubicBezTo>
                                      <a:pt x="757" y="519"/>
                                      <a:pt x="780" y="600"/>
                                      <a:pt x="780" y="600"/>
                                    </a:cubicBezTo>
                                    <a:cubicBezTo>
                                      <a:pt x="772" y="760"/>
                                      <a:pt x="812" y="936"/>
                                      <a:pt x="740" y="1080"/>
                                    </a:cubicBezTo>
                                    <a:cubicBezTo>
                                      <a:pt x="729" y="1101"/>
                                      <a:pt x="718" y="1124"/>
                                      <a:pt x="700" y="1140"/>
                                    </a:cubicBezTo>
                                    <a:cubicBezTo>
                                      <a:pt x="664" y="1172"/>
                                      <a:pt x="580" y="1220"/>
                                      <a:pt x="580" y="1220"/>
                                    </a:cubicBezTo>
                                    <a:cubicBezTo>
                                      <a:pt x="527" y="1300"/>
                                      <a:pt x="473" y="1380"/>
                                      <a:pt x="420" y="1460"/>
                                    </a:cubicBezTo>
                                    <a:cubicBezTo>
                                      <a:pt x="408" y="1478"/>
                                      <a:pt x="380" y="1473"/>
                                      <a:pt x="360" y="1480"/>
                                    </a:cubicBezTo>
                                    <a:cubicBezTo>
                                      <a:pt x="347" y="1500"/>
                                      <a:pt x="339" y="1525"/>
                                      <a:pt x="320" y="1540"/>
                                    </a:cubicBezTo>
                                    <a:cubicBezTo>
                                      <a:pt x="304" y="1553"/>
                                      <a:pt x="279" y="1551"/>
                                      <a:pt x="260" y="1560"/>
                                    </a:cubicBezTo>
                                    <a:cubicBezTo>
                                      <a:pt x="252" y="1564"/>
                                      <a:pt x="247" y="1573"/>
                                      <a:pt x="240" y="1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2,1580" path="m0,0c5,1,127,30,140,40c248,127,105,80,240,140c279,157,325,157,360,180c420,220,480,240,540,280c553,300,562,324,580,340c616,372,700,420,700,420c713,440,730,458,740,480c757,519,780,600,780,600c772,760,812,936,740,1080c729,1101,718,1124,700,1140c664,1172,580,1220,580,1220c527,1300,473,1380,420,1460c408,1478,380,1473,360,1480c347,1500,339,1525,320,1540c304,1553,279,1551,260,1560c252,1564,247,1573,240,1580e" stroked="t" o:allowincell="f" style="position:absolute;margin-left:224pt;margin-top:6.4pt;width:40.55pt;height:78.95pt;mso-wrap-style:none;v-text-anchor:middle;mso-position-horizontal-relative:margin">
                      <v:fill o:detectmouseclick="t" on="false"/>
                      <v:stroke color="black" weight="9360" joinstyle="round" endcap="flat"/>
                      <w10:wrap type="none"/>
                    </v:shape>
                  </w:pict>
                </mc:Fallback>
              </mc:AlternateContent>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jc w:val="center"/>
              <w:rPr>
                <w:caps w:val="false"/>
                <w:smallCaps w:val="false"/>
              </w:rPr>
            </w:pPr>
            <w:r>
              <w:rPr>
                <w:caps w:val="false"/>
                <w:smallCaps w:val="false"/>
              </w:rPr>
              <w:t>Динамизм</w:t>
            </w:r>
          </w:p>
        </w:tc>
        <w:tc>
          <w:tcPr>
            <w:tcW w:w="1843" w:type="dxa"/>
            <w:tcBorders/>
          </w:tcPr>
          <w:p>
            <w:pPr>
              <w:pStyle w:val="Normal"/>
              <w:jc w:val="center"/>
              <w:rPr>
                <w:caps w:val="false"/>
                <w:smallCaps w:val="false"/>
              </w:rPr>
            </w:pPr>
            <w:r>
              <w:rPr>
                <w:caps w:val="false"/>
                <w:smallCaps w:val="false"/>
              </w:rPr>
              <w:t>Cистемность</w:t>
            </w:r>
          </w:p>
        </w:tc>
        <w:tc>
          <w:tcPr>
            <w:tcW w:w="2268" w:type="dxa"/>
            <w:tcBorders/>
          </w:tcPr>
          <w:p>
            <w:pPr>
              <w:pStyle w:val="Normal"/>
              <w:jc w:val="center"/>
              <w:rPr>
                <w:caps w:val="false"/>
                <w:smallCaps w:val="false"/>
              </w:rPr>
            </w:pPr>
            <w:r>
              <w:rPr>
                <w:caps w:val="false"/>
                <w:smallCaps w:val="false"/>
              </w:rPr>
              <w:t>Целостность</w:t>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2. Отличительные признаки общества</w:t>
      </w:r>
    </w:p>
    <w:p>
      <w:pPr>
        <w:pStyle w:val="Normal"/>
        <w:ind w:firstLine="851"/>
        <w:jc w:val="both"/>
        <w:rPr>
          <w:i/>
          <w:i/>
          <w:caps w:val="false"/>
          <w:smallCaps w:val="false"/>
        </w:rPr>
      </w:pPr>
      <w:r>
        <w:rPr>
          <w:i/>
          <w:caps w:val="false"/>
          <w:smallCaps w:val="false"/>
        </w:rPr>
      </w:r>
    </w:p>
    <w:tbl>
      <w:tblPr>
        <w:tblW w:w="9185" w:type="dxa"/>
        <w:jc w:val="left"/>
        <w:tblInd w:w="-113" w:type="dxa"/>
        <w:tblLayout w:type="fixed"/>
        <w:tblCellMar>
          <w:top w:w="0" w:type="dxa"/>
          <w:left w:w="108" w:type="dxa"/>
          <w:bottom w:w="0" w:type="dxa"/>
          <w:right w:w="108" w:type="dxa"/>
        </w:tblCellMar>
      </w:tblPr>
      <w:tblGrid>
        <w:gridCol w:w="2943"/>
        <w:gridCol w:w="731"/>
        <w:gridCol w:w="1837"/>
        <w:gridCol w:w="693"/>
        <w:gridCol w:w="298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6">
                      <wp:simplePos x="0" y="0"/>
                      <wp:positionH relativeFrom="margin">
                        <wp:posOffset>1783080</wp:posOffset>
                      </wp:positionH>
                      <wp:positionV relativeFrom="paragraph">
                        <wp:posOffset>133350</wp:posOffset>
                      </wp:positionV>
                      <wp:extent cx="640080" cy="548640"/>
                      <wp:effectExtent l="0" t="635" r="3175" b="3810"/>
                      <wp:wrapNone/>
                      <wp:docPr id="4"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5pt" to="190.75pt,53.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337560</wp:posOffset>
                      </wp:positionH>
                      <wp:positionV relativeFrom="paragraph">
                        <wp:posOffset>133350</wp:posOffset>
                      </wp:positionV>
                      <wp:extent cx="548640" cy="548640"/>
                      <wp:effectExtent l="3810" t="635" r="0" b="3810"/>
                      <wp:wrapNone/>
                      <wp:docPr id="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pt" to="305.95pt,5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ость</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93">
                      <wp:simplePos x="0" y="0"/>
                      <wp:positionH relativeFrom="margin">
                        <wp:posOffset>2240280</wp:posOffset>
                      </wp:positionH>
                      <wp:positionV relativeFrom="paragraph">
                        <wp:posOffset>168910</wp:posOffset>
                      </wp:positionV>
                      <wp:extent cx="1280160" cy="731520"/>
                      <wp:effectExtent l="5080" t="5080" r="5715" b="5715"/>
                      <wp:wrapNone/>
                      <wp:docPr id="6"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3pt;width:100.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1783080</wp:posOffset>
                      </wp:positionH>
                      <wp:positionV relativeFrom="paragraph">
                        <wp:posOffset>168910</wp:posOffset>
                      </wp:positionV>
                      <wp:extent cx="457200" cy="365760"/>
                      <wp:effectExtent l="0" t="635" r="3175" b="3810"/>
                      <wp:wrapNone/>
                      <wp:docPr id="7"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3pt" to="176.35pt,42.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20440</wp:posOffset>
                      </wp:positionH>
                      <wp:positionV relativeFrom="paragraph">
                        <wp:posOffset>168910</wp:posOffset>
                      </wp:positionV>
                      <wp:extent cx="365760" cy="274320"/>
                      <wp:effectExtent l="3175" t="635" r="0"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3pt" to="305.95pt,34.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действие</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институты</w:t>
            </w:r>
          </w:p>
        </w:tc>
      </w:tr>
      <w:tr>
        <w:trPr/>
        <w:tc>
          <w:tcPr>
            <w:tcW w:w="294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78">
                      <wp:simplePos x="0" y="0"/>
                      <wp:positionH relativeFrom="margin">
                        <wp:posOffset>1783080</wp:posOffset>
                      </wp:positionH>
                      <wp:positionV relativeFrom="paragraph">
                        <wp:posOffset>120015</wp:posOffset>
                      </wp:positionV>
                      <wp:extent cx="457200" cy="365760"/>
                      <wp:effectExtent l="0" t="3810" r="3175" b="0"/>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45pt" to="176.35pt,3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520440</wp:posOffset>
                      </wp:positionH>
                      <wp:positionV relativeFrom="paragraph">
                        <wp:posOffset>2857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5pt" to="305.95pt,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jc w:val="center"/>
              <w:rPr>
                <w:caps w:val="false"/>
                <w:smallCaps w:val="false"/>
              </w:rPr>
            </w:pPr>
            <w:r>
              <w:rPr>
                <w:caps w:val="false"/>
                <w:smallCaps w:val="false"/>
              </w:rPr>
              <w:t>общество</w:t>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9">
                      <wp:simplePos x="0" y="0"/>
                      <wp:positionH relativeFrom="margin">
                        <wp:posOffset>1783080</wp:posOffset>
                      </wp:positionH>
                      <wp:positionV relativeFrom="paragraph">
                        <wp:posOffset>183515</wp:posOffset>
                      </wp:positionV>
                      <wp:extent cx="731520" cy="731520"/>
                      <wp:effectExtent l="0" t="3810" r="3810" b="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45pt" to="197.95pt,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429000</wp:posOffset>
                      </wp:positionH>
                      <wp:positionV relativeFrom="paragraph">
                        <wp:posOffset>92075</wp:posOffset>
                      </wp:positionV>
                      <wp:extent cx="457200" cy="822960"/>
                      <wp:effectExtent l="4445" t="2540" r="0" b="0"/>
                      <wp:wrapNone/>
                      <wp:docPr id="12"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05.9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знательная деятельность людей</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е пространство и врем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структура</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3. Взаимодействие системы общества и его основных подсистем</w:t>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74930</wp:posOffset>
                </wp:positionV>
                <wp:extent cx="5212080" cy="4480560"/>
                <wp:effectExtent l="5080" t="5080" r="5715" b="5715"/>
                <wp:wrapNone/>
                <wp:docPr id="13" name=""/>
                <a:graphic xmlns:a="http://schemas.openxmlformats.org/drawingml/2006/main">
                  <a:graphicData uri="http://schemas.microsoft.com/office/word/2010/wordprocessingShape">
                    <wps:wsp>
                      <wps:cNvSpPr/>
                      <wps:spPr>
                        <a:xfrm>
                          <a:off x="0" y="0"/>
                          <a:ext cx="5212080" cy="448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9pt;width:410.35pt;height:352.75pt;mso-wrap-style:none;v-text-anchor:middle">
                <v:fill o:detectmouseclick="t" type="solid" color2="black"/>
                <v:stroke color="black" weight="9360" joinstyle="miter" endcap="flat"/>
                <w10:wrap type="none"/>
              </v:oval>
            </w:pict>
          </mc:Fallback>
        </mc:AlternateContent>
      </w:r>
    </w:p>
    <w:p>
      <w:pPr>
        <w:pStyle w:val="Normal"/>
        <w:ind w:firstLine="851"/>
        <w:jc w:val="center"/>
        <w:rPr>
          <w:caps w:val="false"/>
          <w:smallCaps w:val="false"/>
        </w:rPr>
      </w:pPr>
      <w:r>
        <w:rPr>
          <w:caps w:val="false"/>
          <w:smallCaps w:val="false"/>
        </w:rPr>
        <w:t>Система общества</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2065</wp:posOffset>
                </wp:positionV>
                <wp:extent cx="640080" cy="365760"/>
                <wp:effectExtent l="2540" t="0" r="0" b="4445"/>
                <wp:wrapNone/>
                <wp:docPr id="1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104.3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60120</wp:posOffset>
                </wp:positionH>
                <wp:positionV relativeFrom="paragraph">
                  <wp:posOffset>103505</wp:posOffset>
                </wp:positionV>
                <wp:extent cx="548640" cy="274320"/>
                <wp:effectExtent l="0" t="4445" r="2540" b="0"/>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118.7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69080</wp:posOffset>
                </wp:positionH>
                <wp:positionV relativeFrom="paragraph">
                  <wp:posOffset>12065</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95pt" to="363.55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34840</wp:posOffset>
                </wp:positionH>
                <wp:positionV relativeFrom="paragraph">
                  <wp:posOffset>12065</wp:posOffset>
                </wp:positionV>
                <wp:extent cx="548640" cy="365760"/>
                <wp:effectExtent l="3175" t="4445" r="0" b="0"/>
                <wp:wrapNone/>
                <wp:docPr id="1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95pt" to="392.3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caps w:val="false"/>
          <w:smallCaps w:val="false"/>
        </w:rPr>
      </w:pPr>
      <w:r>
        <w:rPr>
          <w:caps w:val="false"/>
          <w:smallCaps w:val="false"/>
        </w:rPr>
      </w:r>
    </w:p>
    <w:tbl>
      <w:tblPr>
        <w:tblW w:w="7000" w:type="dxa"/>
        <w:jc w:val="center"/>
        <w:tblInd w:w="0" w:type="dxa"/>
        <w:tblLayout w:type="fixed"/>
        <w:tblCellMar>
          <w:top w:w="0" w:type="dxa"/>
          <w:left w:w="108" w:type="dxa"/>
          <w:bottom w:w="0" w:type="dxa"/>
          <w:right w:w="108" w:type="dxa"/>
        </w:tblCellMar>
      </w:tblPr>
      <w:tblGrid>
        <w:gridCol w:w="2104"/>
        <w:gridCol w:w="3063"/>
        <w:gridCol w:w="183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6">
                      <wp:simplePos x="0" y="0"/>
                      <wp:positionH relativeFrom="margin">
                        <wp:posOffset>1874520</wp:posOffset>
                      </wp:positionH>
                      <wp:positionV relativeFrom="paragraph">
                        <wp:posOffset>243205</wp:posOffset>
                      </wp:positionV>
                      <wp:extent cx="1920240" cy="0"/>
                      <wp:effectExtent l="0" t="38100" r="0" b="3810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9.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874520</wp:posOffset>
                      </wp:positionH>
                      <wp:positionV relativeFrom="paragraph">
                        <wp:posOffset>243205</wp:posOffset>
                      </wp:positionV>
                      <wp:extent cx="1920240" cy="1188720"/>
                      <wp:effectExtent l="0" t="0" r="0" b="0"/>
                      <wp:wrapNone/>
                      <wp:docPr id="19"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874520</wp:posOffset>
                      </wp:positionH>
                      <wp:positionV relativeFrom="paragraph">
                        <wp:posOffset>243205</wp:posOffset>
                      </wp:positionV>
                      <wp:extent cx="1920240" cy="1188720"/>
                      <wp:effectExtent l="0" t="635" r="0" b="0"/>
                      <wp:wrapNone/>
                      <wp:docPr id="20" name=""/>
                      <a:graphic xmlns:a="http://schemas.openxmlformats.org/drawingml/2006/main">
                        <a:graphicData uri="http://schemas.microsoft.com/office/word/2010/wordprocessingShape">
                          <wps:wsp>
                            <wps:cNvSpPr/>
                            <wps:spPr>
                              <a:xfrm flipV="1">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Полит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окультурная подсистема</w:t>
            </w:r>
          </w:p>
        </w:tc>
      </w:tr>
      <w:tr>
        <w:trPr/>
        <w:tc>
          <w:tcPr>
            <w:tcW w:w="2104"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84">
                      <wp:simplePos x="0" y="0"/>
                      <wp:positionH relativeFrom="margin">
                        <wp:posOffset>960120</wp:posOffset>
                      </wp:positionH>
                      <wp:positionV relativeFrom="paragraph">
                        <wp:posOffset>10795</wp:posOffset>
                      </wp:positionV>
                      <wp:extent cx="0" cy="822960"/>
                      <wp:effectExtent l="38735"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0.85pt" to="75.6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800600</wp:posOffset>
                      </wp:positionH>
                      <wp:positionV relativeFrom="paragraph">
                        <wp:posOffset>10795</wp:posOffset>
                      </wp:positionV>
                      <wp:extent cx="0" cy="822960"/>
                      <wp:effectExtent l="38100" t="0" r="3810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0.85pt" to="378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3063" w:type="dxa"/>
            <w:tcBorders/>
          </w:tcPr>
          <w:p>
            <w:pPr>
              <w:pStyle w:val="Normal"/>
              <w:snapToGrid w:val="false"/>
              <w:rPr>
                <w:caps w:val="false"/>
                <w:smallCaps w:val="false"/>
              </w:rPr>
            </w:pPr>
            <w:r>
              <w:rPr>
                <w:caps w:val="false"/>
                <w:smallCaps w:val="false"/>
              </w:rPr>
            </w:r>
          </w:p>
        </w:tc>
        <w:tc>
          <w:tcPr>
            <w:tcW w:w="1833" w:type="dxa"/>
            <w:tcBorders/>
          </w:tcPr>
          <w:p>
            <w:pPr>
              <w:pStyle w:val="Normal"/>
              <w:snapToGrid w:val="false"/>
              <w:jc w:val="center"/>
              <w:rPr>
                <w:caps w:val="false"/>
                <w:smallCaps w:val="false"/>
              </w:rPr>
            </w:pPr>
            <w:r>
              <w:rPr>
                <w:caps w:val="false"/>
                <w:smallCaps w:val="false"/>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margin">
                        <wp:posOffset>1874520</wp:posOffset>
                      </wp:positionH>
                      <wp:positionV relativeFrom="paragraph">
                        <wp:posOffset>192405</wp:posOffset>
                      </wp:positionV>
                      <wp:extent cx="1920240" cy="0"/>
                      <wp:effectExtent l="0" t="38100" r="0" b="3810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5.15pt" to="298.75pt,1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143000</wp:posOffset>
                      </wp:positionH>
                      <wp:positionV relativeFrom="paragraph">
                        <wp:posOffset>400685</wp:posOffset>
                      </wp:positionV>
                      <wp:extent cx="365760" cy="365760"/>
                      <wp:effectExtent l="3810" t="3810" r="0" b="0"/>
                      <wp:wrapNone/>
                      <wp:docPr id="2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5pt" to="118.7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160520</wp:posOffset>
                      </wp:positionH>
                      <wp:positionV relativeFrom="paragraph">
                        <wp:posOffset>375285</wp:posOffset>
                      </wp:positionV>
                      <wp:extent cx="457200" cy="365760"/>
                      <wp:effectExtent l="0" t="3810" r="3175" b="635"/>
                      <wp:wrapNone/>
                      <wp:docPr id="2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9.55pt" to="363.55pt,58.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886200</wp:posOffset>
                      </wp:positionH>
                      <wp:positionV relativeFrom="paragraph">
                        <wp:posOffset>400685</wp:posOffset>
                      </wp:positionV>
                      <wp:extent cx="365760" cy="274320"/>
                      <wp:effectExtent l="3175" t="635" r="0"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5pt" to="334.75pt,53.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417320</wp:posOffset>
                      </wp:positionH>
                      <wp:positionV relativeFrom="paragraph">
                        <wp:posOffset>400685</wp:posOffset>
                      </wp:positionV>
                      <wp:extent cx="274320" cy="274320"/>
                      <wp:effectExtent l="0" t="0" r="3810" b="3810"/>
                      <wp:wrapNone/>
                      <wp:docPr id="2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55pt" to="133.15pt,53.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коном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подсистем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center"/>
        <w:rPr>
          <w:caps w:val="false"/>
          <w:smallCaps w:val="false"/>
        </w:rPr>
      </w:pPr>
      <w:r>
        <w:rPr>
          <w:caps w:val="false"/>
          <w:smallCaps w:val="false"/>
        </w:rPr>
        <w:t>Система общества</w:t>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Структурные компоненты общества</w:t>
      </w:r>
    </w:p>
    <w:p>
      <w:pPr>
        <w:pStyle w:val="Normal"/>
        <w:ind w:firstLine="851"/>
        <w:jc w:val="both"/>
        <w:rPr>
          <w:i/>
          <w:i/>
          <w:caps w:val="false"/>
          <w:smallCaps w:val="false"/>
        </w:rPr>
      </w:pPr>
      <w:r>
        <w:rPr>
          <w:i/>
          <w:caps w:val="false"/>
          <w:smallCaps w:val="false"/>
        </w:rPr>
      </w:r>
    </w:p>
    <w:tbl>
      <w:tblPr>
        <w:tblW w:w="9185" w:type="dxa"/>
        <w:jc w:val="center"/>
        <w:tblInd w:w="0" w:type="dxa"/>
        <w:tblLayout w:type="fixed"/>
        <w:tblCellMar>
          <w:top w:w="0" w:type="dxa"/>
          <w:left w:w="108" w:type="dxa"/>
          <w:bottom w:w="0" w:type="dxa"/>
          <w:right w:w="108" w:type="dxa"/>
        </w:tblCellMar>
      </w:tblPr>
      <w:tblGrid>
        <w:gridCol w:w="2802"/>
        <w:gridCol w:w="848"/>
        <w:gridCol w:w="1861"/>
        <w:gridCol w:w="834"/>
        <w:gridCol w:w="28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8">
                      <wp:simplePos x="0" y="0"/>
                      <wp:positionH relativeFrom="margin">
                        <wp:posOffset>1783080</wp:posOffset>
                      </wp:positionH>
                      <wp:positionV relativeFrom="paragraph">
                        <wp:posOffset>241935</wp:posOffset>
                      </wp:positionV>
                      <wp:extent cx="731520" cy="548640"/>
                      <wp:effectExtent l="0" t="635" r="3175" b="3810"/>
                      <wp:wrapNone/>
                      <wp:docPr id="28"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05pt" to="197.95pt,62.2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154680</wp:posOffset>
                      </wp:positionH>
                      <wp:positionV relativeFrom="paragraph">
                        <wp:posOffset>241935</wp:posOffset>
                      </wp:positionV>
                      <wp:extent cx="822960" cy="548640"/>
                      <wp:effectExtent l="3175" t="0" r="0" b="4445"/>
                      <wp:wrapNone/>
                      <wp:docPr id="29"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05pt" to="313.15pt,6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Множество индивидов</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структурные характеристики</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170815</wp:posOffset>
                      </wp:positionV>
                      <wp:extent cx="1463040" cy="640080"/>
                      <wp:effectExtent l="5080" t="5080" r="5715" b="5715"/>
                      <wp:wrapNone/>
                      <wp:docPr id="30"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00">
                      <wp:simplePos x="0" y="0"/>
                      <wp:positionH relativeFrom="margin">
                        <wp:posOffset>1691640</wp:posOffset>
                      </wp:positionH>
                      <wp:positionV relativeFrom="paragraph">
                        <wp:posOffset>21272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75pt" to="169.15pt,1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611880</wp:posOffset>
                      </wp:positionH>
                      <wp:positionV relativeFrom="paragraph">
                        <wp:posOffset>21272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6.75pt" to="313.1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ые статусы</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jc w:val="center"/>
              <w:rPr>
                <w:caps w:val="false"/>
                <w:smallCaps w:val="false"/>
              </w:rPr>
            </w:pPr>
            <w:r>
              <w:rPr>
                <w:caps w:val="false"/>
                <w:smallCaps w:val="false"/>
              </w:rPr>
              <w:t>Структурные компоненты</w:t>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взаимодействия</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9">
                      <wp:simplePos x="0" y="0"/>
                      <wp:positionH relativeFrom="margin">
                        <wp:posOffset>1691640</wp:posOffset>
                      </wp:positionH>
                      <wp:positionV relativeFrom="paragraph">
                        <wp:posOffset>93345</wp:posOffset>
                      </wp:positionV>
                      <wp:extent cx="640080" cy="527050"/>
                      <wp:effectExtent l="635" t="3810" r="3175" b="0"/>
                      <wp:wrapNone/>
                      <wp:docPr id="33" name=""/>
                      <a:graphic xmlns:a="http://schemas.openxmlformats.org/drawingml/2006/main">
                        <a:graphicData uri="http://schemas.microsoft.com/office/word/2010/wordprocessingShape">
                          <wps:wsp>
                            <wps:cNvSpPr/>
                            <wps:spPr>
                              <a:xfrm flipH="1">
                                <a:off x="0" y="0"/>
                                <a:ext cx="64008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183.55pt,4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520440</wp:posOffset>
                      </wp:positionH>
                      <wp:positionV relativeFrom="paragraph">
                        <wp:posOffset>93345</wp:posOffset>
                      </wp:positionV>
                      <wp:extent cx="457200" cy="548640"/>
                      <wp:effectExtent l="3810" t="3175" r="0" b="635"/>
                      <wp:wrapNone/>
                      <wp:docPr id="3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35pt" to="313.1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е роли</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организации и институты</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Историческая картина смены типов общества (по К. Марксу)</w:t>
      </w:r>
    </w:p>
    <w:p>
      <w:pPr>
        <w:pStyle w:val="Normal"/>
        <w:ind w:firstLine="851"/>
        <w:jc w:val="both"/>
        <w:rPr>
          <w:i/>
          <w:i/>
          <w:caps w:val="false"/>
          <w:smallCaps w:val="false"/>
        </w:rPr>
      </w:pPr>
      <w:r>
        <w:rPr>
          <w:i/>
          <w:caps w:val="false"/>
          <w:smallCaps w:val="false"/>
        </w:rPr>
      </w:r>
    </w:p>
    <w:tbl>
      <w:tblPr>
        <w:tblW w:w="6804" w:type="dxa"/>
        <w:jc w:val="center"/>
        <w:tblInd w:w="0" w:type="dxa"/>
        <w:tblLayout w:type="fixed"/>
        <w:tblCellMar>
          <w:top w:w="0" w:type="dxa"/>
          <w:left w:w="108" w:type="dxa"/>
          <w:bottom w:w="0" w:type="dxa"/>
          <w:right w:w="108" w:type="dxa"/>
        </w:tblCellMar>
      </w:tblPr>
      <w:tblGrid>
        <w:gridCol w:w="1962"/>
        <w:gridCol w:w="1440"/>
        <w:gridCol w:w="3402"/>
      </w:tblGrid>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4">
                      <wp:simplePos x="0" y="0"/>
                      <wp:positionH relativeFrom="margin">
                        <wp:posOffset>1874520</wp:posOffset>
                      </wp:positionH>
                      <wp:positionV relativeFrom="paragraph">
                        <wp:posOffset>118110</wp:posOffset>
                      </wp:positionV>
                      <wp:extent cx="731520" cy="1005840"/>
                      <wp:effectExtent l="4445" t="0" r="0" b="3175"/>
                      <wp:wrapNone/>
                      <wp:docPr id="35"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3pt" to="205.15pt,8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оммун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2">
                      <wp:simplePos x="0" y="0"/>
                      <wp:positionH relativeFrom="margin">
                        <wp:posOffset>3977640</wp:posOffset>
                      </wp:positionH>
                      <wp:positionV relativeFrom="paragraph">
                        <wp:posOffset>-1270</wp:posOffset>
                      </wp:positionV>
                      <wp:extent cx="0" cy="182880"/>
                      <wp:effectExtent l="38100" t="0" r="3810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1pt" to="313.2pt,14.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5">
                      <wp:simplePos x="0" y="0"/>
                      <wp:positionH relativeFrom="margin">
                        <wp:posOffset>1874520</wp:posOffset>
                      </wp:positionH>
                      <wp:positionV relativeFrom="paragraph">
                        <wp:posOffset>62230</wp:posOffset>
                      </wp:positionV>
                      <wp:extent cx="731520" cy="640080"/>
                      <wp:effectExtent l="3175" t="0" r="0" b="3810"/>
                      <wp:wrapNone/>
                      <wp:docPr id="3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9pt" to="205.15pt,55.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77640</wp:posOffset>
                      </wp:positionH>
                      <wp:positionV relativeFrom="paragraph">
                        <wp:posOffset>153670</wp:posOffset>
                      </wp:positionV>
                      <wp:extent cx="0" cy="182880"/>
                      <wp:effectExtent l="38100" t="635"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1pt" to="313.2pt,2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апитал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6">
                      <wp:simplePos x="0" y="0"/>
                      <wp:positionH relativeFrom="margin">
                        <wp:posOffset>502920</wp:posOffset>
                      </wp:positionH>
                      <wp:positionV relativeFrom="paragraph">
                        <wp:posOffset>125730</wp:posOffset>
                      </wp:positionV>
                      <wp:extent cx="1371600" cy="731520"/>
                      <wp:effectExtent l="5080" t="5080" r="5715" b="5715"/>
                      <wp:wrapNone/>
                      <wp:docPr id="39"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9.9pt;width:107.95pt;height:57.55pt;mso-wrap-style:none;v-text-anchor:middle;mso-position-horizontal-relative:margin">
                      <v:fill o:detectmouseclick="t" type="solid" color2="black"/>
                      <v:stroke color="black" weight="9360" joinstyle="miter" endcap="flat"/>
                      <w10:wrap type="none"/>
                    </v:oval>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jc w:val="center"/>
              <w:rPr/>
            </w:pPr>
            <w:r>
              <mc:AlternateContent>
                <mc:Choice Requires="wps">
                  <w:drawing>
                    <wp:anchor behindDoc="0" distT="0" distB="0" distL="114935" distR="114935" simplePos="0" locked="0" layoutInCell="0" allowOverlap="1" relativeHeight="206">
                      <wp:simplePos x="0" y="0"/>
                      <wp:positionH relativeFrom="margin">
                        <wp:posOffset>1874520</wp:posOffset>
                      </wp:positionH>
                      <wp:positionV relativeFrom="paragraph">
                        <wp:posOffset>280670</wp:posOffset>
                      </wp:positionV>
                      <wp:extent cx="731520" cy="0"/>
                      <wp:effectExtent l="0" t="38100" r="0" b="3810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2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874520</wp:posOffset>
                      </wp:positionH>
                      <wp:positionV relativeFrom="paragraph">
                        <wp:posOffset>280670</wp:posOffset>
                      </wp:positionV>
                      <wp:extent cx="731520" cy="457200"/>
                      <wp:effectExtent l="2540" t="4445" r="0" b="0"/>
                      <wp:wrapNone/>
                      <wp:docPr id="4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5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874520</wp:posOffset>
                      </wp:positionH>
                      <wp:positionV relativeFrom="paragraph">
                        <wp:posOffset>280670</wp:posOffset>
                      </wp:positionV>
                      <wp:extent cx="731520" cy="822960"/>
                      <wp:effectExtent l="3810" t="3175" r="0" b="635"/>
                      <wp:wrapNone/>
                      <wp:docPr id="42"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8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977640</wp:posOffset>
                      </wp:positionH>
                      <wp:positionV relativeFrom="paragraph">
                        <wp:posOffset>37211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9.3pt" to="313.2pt,4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а</w: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Феодальны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1">
                      <wp:simplePos x="0" y="0"/>
                      <wp:positionH relativeFrom="margin">
                        <wp:posOffset>3977640</wp:posOffset>
                      </wp:positionH>
                      <wp:positionV relativeFrom="paragraph">
                        <wp:posOffset>20320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6pt" to="313.2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абовладельчески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ервобытнообщинный</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6. Типы обществ в современной западной социологии</w:t>
      </w:r>
    </w:p>
    <w:p>
      <w:pPr>
        <w:pStyle w:val="Normal"/>
        <w:ind w:firstLine="851"/>
        <w:jc w:val="both"/>
        <w:rPr>
          <w:i/>
          <w:i/>
          <w:caps w:val="false"/>
          <w:smallCaps w:val="false"/>
        </w:rPr>
      </w:pPr>
      <w:r>
        <w:rPr>
          <w:i/>
          <w:caps w:val="false"/>
          <w:smallCaps w:val="false"/>
        </w:rPr>
      </w:r>
    </w:p>
    <w:tbl>
      <w:tblPr>
        <w:tblW w:w="6945" w:type="dxa"/>
        <w:jc w:val="left"/>
        <w:tblInd w:w="993" w:type="dxa"/>
        <w:tblLayout w:type="fixed"/>
        <w:tblCellMar>
          <w:top w:w="0" w:type="dxa"/>
          <w:left w:w="108" w:type="dxa"/>
          <w:bottom w:w="0" w:type="dxa"/>
          <w:right w:w="108" w:type="dxa"/>
        </w:tblCellMar>
      </w:tblPr>
      <w:tblGrid>
        <w:gridCol w:w="1984"/>
        <w:gridCol w:w="1559"/>
        <w:gridCol w:w="3402"/>
      </w:tblGrid>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9">
                      <wp:simplePos x="0" y="0"/>
                      <wp:positionH relativeFrom="margin">
                        <wp:posOffset>1965960</wp:posOffset>
                      </wp:positionH>
                      <wp:positionV relativeFrom="paragraph">
                        <wp:posOffset>48260</wp:posOffset>
                      </wp:positionV>
                      <wp:extent cx="914400" cy="548640"/>
                      <wp:effectExtent l="2540" t="0" r="0" b="4445"/>
                      <wp:wrapNone/>
                      <wp:docPr id="4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26.75pt,4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ст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7">
                      <wp:simplePos x="0" y="0"/>
                      <wp:positionH relativeFrom="margin">
                        <wp:posOffset>594360</wp:posOffset>
                      </wp:positionH>
                      <wp:positionV relativeFrom="paragraph">
                        <wp:posOffset>111760</wp:posOffset>
                      </wp:positionV>
                      <wp:extent cx="1371600" cy="640080"/>
                      <wp:effectExtent l="5080" t="5080" r="5715" b="5715"/>
                      <wp:wrapNone/>
                      <wp:docPr id="46"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8pt;width:107.9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3886200</wp:posOffset>
                      </wp:positionH>
                      <wp:positionV relativeFrom="paragraph">
                        <wp:posOffset>20320</wp:posOffset>
                      </wp:positionV>
                      <wp:extent cx="0" cy="182880"/>
                      <wp:effectExtent l="38100" t="0"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pt" to="306pt,1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10">
                      <wp:simplePos x="0" y="0"/>
                      <wp:positionH relativeFrom="margin">
                        <wp:posOffset>1965960</wp:posOffset>
                      </wp:positionH>
                      <wp:positionV relativeFrom="paragraph">
                        <wp:posOffset>17526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965960</wp:posOffset>
                      </wp:positionH>
                      <wp:positionV relativeFrom="paragraph">
                        <wp:posOffset>175260</wp:posOffset>
                      </wp:positionV>
                      <wp:extent cx="914400" cy="548640"/>
                      <wp:effectExtent l="2540" t="4445" r="0" b="0"/>
                      <wp:wrapNone/>
                      <wp:docPr id="49"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5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w:t>
            </w:r>
          </w:p>
          <w:p>
            <w:pPr>
              <w:pStyle w:val="Normal"/>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2">
                      <wp:simplePos x="0" y="0"/>
                      <wp:positionH relativeFrom="margin">
                        <wp:posOffset>3886200</wp:posOffset>
                      </wp:positionH>
                      <wp:positionV relativeFrom="paragraph">
                        <wp:posOffset>3492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1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snapToGrid w:val="false"/>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Аграрно-ремесленное</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 xml:space="preserve">7. Интегрированная панорама развития основных типов обществ. </w:t>
      </w:r>
    </w:p>
    <w:p>
      <w:pPr>
        <w:pStyle w:val="Normal"/>
        <w:ind w:firstLine="851"/>
        <w:jc w:val="both"/>
        <w:rPr>
          <w:i/>
          <w:i/>
          <w:caps w:val="false"/>
          <w:smallCaps w:val="false"/>
        </w:rPr>
      </w:pPr>
      <w:r>
        <w:rPr>
          <w:i/>
          <w:caps w:val="false"/>
          <w:smallCaps w:val="false"/>
        </w:rPr>
      </w:r>
    </w:p>
    <w:tbl>
      <w:tblPr>
        <w:tblW w:w="6379" w:type="dxa"/>
        <w:jc w:val="left"/>
        <w:tblInd w:w="1418" w:type="dxa"/>
        <w:tblLayout w:type="fixed"/>
        <w:tblCellMar>
          <w:top w:w="0" w:type="dxa"/>
          <w:left w:w="108" w:type="dxa"/>
          <w:bottom w:w="0" w:type="dxa"/>
          <w:right w:w="108" w:type="dxa"/>
        </w:tblCellMar>
      </w:tblPr>
      <w:tblGrid>
        <w:gridCol w:w="2551"/>
        <w:gridCol w:w="851"/>
        <w:gridCol w:w="2977"/>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5">
                      <wp:simplePos x="0" y="0"/>
                      <wp:positionH relativeFrom="margin">
                        <wp:posOffset>3977640</wp:posOffset>
                      </wp:positionH>
                      <wp:positionV relativeFrom="paragraph">
                        <wp:posOffset>392430</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0.9pt" to="313.2pt,5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48840</wp:posOffset>
                      </wp:positionH>
                      <wp:positionV relativeFrom="paragraph">
                        <wp:posOffset>209550</wp:posOffset>
                      </wp:positionV>
                      <wp:extent cx="914400" cy="640080"/>
                      <wp:effectExtent l="3175" t="0" r="0" b="4445"/>
                      <wp:wrapNone/>
                      <wp:docPr id="5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5pt" to="241.15pt,6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стиндустриальное (информацио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8">
                      <wp:simplePos x="0" y="0"/>
                      <wp:positionH relativeFrom="margin">
                        <wp:posOffset>1143000</wp:posOffset>
                      </wp:positionH>
                      <wp:positionV relativeFrom="paragraph">
                        <wp:posOffset>132080</wp:posOffset>
                      </wp:positionV>
                      <wp:extent cx="1188720" cy="822960"/>
                      <wp:effectExtent l="5080" t="5080" r="5715" b="5715"/>
                      <wp:wrapNone/>
                      <wp:docPr id="53"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4pt;width:93.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margin">
                        <wp:posOffset>2331720</wp:posOffset>
                      </wp:positionH>
                      <wp:positionV relativeFrom="paragraph">
                        <wp:posOffset>132080</wp:posOffset>
                      </wp:positionV>
                      <wp:extent cx="640080" cy="274320"/>
                      <wp:effectExtent l="1905" t="5080" r="0" b="4445"/>
                      <wp:wrapNone/>
                      <wp:docPr id="5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4pt" to="233.95pt,3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Индустриальное</w:t>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16">
                      <wp:simplePos x="0" y="0"/>
                      <wp:positionH relativeFrom="margin">
                        <wp:posOffset>3977640</wp:posOffset>
                      </wp:positionH>
                      <wp:positionV relativeFrom="paragraph">
                        <wp:posOffset>12700</wp:posOffset>
                      </wp:positionV>
                      <wp:extent cx="0" cy="365760"/>
                      <wp:effectExtent l="38100" t="0" r="3810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pt" to="313.2pt,2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331720</wp:posOffset>
                      </wp:positionH>
                      <wp:positionV relativeFrom="paragraph">
                        <wp:posOffset>378460</wp:posOffset>
                      </wp:positionV>
                      <wp:extent cx="640080" cy="182880"/>
                      <wp:effectExtent l="1905" t="5080" r="0" b="15875"/>
                      <wp:wrapNone/>
                      <wp:docPr id="5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9.8pt" to="233.95pt,4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обществ</w:t>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4">
                      <wp:simplePos x="0" y="0"/>
                      <wp:positionH relativeFrom="margin">
                        <wp:posOffset>3977640</wp:posOffset>
                      </wp:positionH>
                      <wp:positionV relativeFrom="paragraph">
                        <wp:posOffset>146050</wp:posOffset>
                      </wp:positionV>
                      <wp:extent cx="0" cy="274320"/>
                      <wp:effectExtent l="38100" t="635"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5pt" to="313.2pt,33.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40280</wp:posOffset>
                      </wp:positionH>
                      <wp:positionV relativeFrom="paragraph">
                        <wp:posOffset>146050</wp:posOffset>
                      </wp:positionV>
                      <wp:extent cx="731520" cy="548640"/>
                      <wp:effectExtent l="3175" t="3810" r="0" b="0"/>
                      <wp:wrapNone/>
                      <wp:docPr id="58"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5pt" to="233.95pt,5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Аграрно-ремесле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ервобытное (архаическое)</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 xml:space="preserve">8. Закономерности развития общества. </w:t>
      </w:r>
    </w:p>
    <w:p>
      <w:pPr>
        <w:pStyle w:val="Normal"/>
        <w:ind w:firstLine="851"/>
        <w:jc w:val="both"/>
        <w:rPr>
          <w:i/>
          <w:i/>
          <w:caps w:val="false"/>
          <w:smallCaps w:val="false"/>
        </w:rPr>
      </w:pPr>
      <w:r>
        <w:rPr>
          <w:i/>
          <w:caps w:val="false"/>
          <w:smallCaps w:val="false"/>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еравномерность социального развития</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0">
                      <wp:simplePos x="0" y="0"/>
                      <wp:positionH relativeFrom="margin">
                        <wp:posOffset>2880360</wp:posOffset>
                      </wp:positionH>
                      <wp:positionV relativeFrom="paragraph">
                        <wp:posOffset>11430</wp:posOffset>
                      </wp:positionV>
                      <wp:extent cx="91440" cy="274320"/>
                      <wp:effectExtent l="9525" t="8890" r="10160" b="5080"/>
                      <wp:wrapNone/>
                      <wp:docPr id="5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6.8pt;margin-top:0.9pt;width:7.15pt;height:21.55pt;mso-wrap-style:none;v-text-anchor:middle;mso-position-horizontal-relative:margin" type="_x0000_t68">
                      <v:fill o:detectmouseclick="t" type="solid" color2="black"/>
                      <v:stroke color="black" weight="9360" joinstyle="miter" endcap="flat"/>
                      <w10:wrap type="none"/>
                    </v:shape>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17">
                      <wp:simplePos x="0" y="0"/>
                      <wp:positionH relativeFrom="margin">
                        <wp:posOffset>2788920</wp:posOffset>
                      </wp:positionH>
                      <wp:positionV relativeFrom="paragraph">
                        <wp:posOffset>75565</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5.9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margin">
                        <wp:posOffset>1783080</wp:posOffset>
                      </wp:positionH>
                      <wp:positionV relativeFrom="paragraph">
                        <wp:posOffset>75565</wp:posOffset>
                      </wp:positionV>
                      <wp:extent cx="1005840" cy="91440"/>
                      <wp:effectExtent l="26670" t="5715" r="5715" b="6985"/>
                      <wp:wrapNone/>
                      <wp:docPr id="61" name=""/>
                      <a:graphic xmlns:a="http://schemas.openxmlformats.org/drawingml/2006/main">
                        <a:graphicData uri="http://schemas.microsoft.com/office/word/2010/wordprocessingShape">
                          <wps:wsp>
                            <wps:cNvSpPr/>
                            <wps:spPr>
                              <a:xfrm>
                                <a:off x="0" y="0"/>
                                <a:ext cx="1005840" cy="91440"/>
                              </a:xfrm>
                              <a:prstGeom prst="lef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0.4pt;margin-top:5.95pt;width:79.1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2971800</wp:posOffset>
                      </wp:positionH>
                      <wp:positionV relativeFrom="paragraph">
                        <wp:posOffset>75565</wp:posOffset>
                      </wp:positionV>
                      <wp:extent cx="914400" cy="91440"/>
                      <wp:effectExtent l="5080" t="6350" r="25400" b="6985"/>
                      <wp:wrapNone/>
                      <wp:docPr id="62" name=""/>
                      <a:graphic xmlns:a="http://schemas.openxmlformats.org/drawingml/2006/main">
                        <a:graphicData uri="http://schemas.microsoft.com/office/word/2010/wordprocessingShape">
                          <wps:wsp>
                            <wps:cNvSpPr/>
                            <wps:spPr>
                              <a:xfrm>
                                <a:off x="0" y="0"/>
                                <a:ext cx="914400" cy="91440"/>
                              </a:xfrm>
                              <a:prstGeom prst="righ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5.95pt;width:71.9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Ускорение социального развит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социального прогресса</w:t>
            </w:r>
          </w:p>
        </w:tc>
      </w:tr>
    </w:tbl>
    <w:p>
      <w:pPr>
        <w:pStyle w:val="Normal"/>
        <w:ind w:firstLine="851"/>
        <w:jc w:val="both"/>
        <w:rPr>
          <w:caps w:val="false"/>
          <w:smallCaps w:val="false"/>
          <w:lang w:val="en-US"/>
        </w:rPr>
      </w:pPr>
      <w:r>
        <w:rPr>
          <w:caps w:val="false"/>
          <w:smallCaps w:val="false"/>
          <w:lang w:val="en-US"/>
        </w:rPr>
      </w:r>
      <w:r>
        <w:br w:type="page"/>
      </w:r>
    </w:p>
    <w:p>
      <w:pPr>
        <w:pStyle w:val="Normal"/>
        <w:ind w:firstLine="851"/>
        <w:jc w:val="center"/>
        <w:rPr>
          <w:b/>
          <w:b/>
        </w:rPr>
      </w:pPr>
      <w:r>
        <w:rPr>
          <w:b/>
        </w:rPr>
        <w:t>Глава 15. Социально-стратификационная структура общества.</w:t>
      </w:r>
    </w:p>
    <w:p>
      <w:pPr>
        <w:pStyle w:val="Normal"/>
        <w:jc w:val="both"/>
        <w:rPr>
          <w:b/>
          <w:b/>
          <w:i/>
          <w:i/>
          <w:caps w:val="false"/>
          <w:smallCaps w:val="false"/>
        </w:rPr>
      </w:pPr>
      <w:r>
        <w:rPr>
          <w:b/>
          <w:i/>
          <w:caps w:val="false"/>
          <w:smallCaps w:val="false"/>
        </w:rPr>
      </w:r>
    </w:p>
    <w:p>
      <w:pPr>
        <w:pStyle w:val="Normal"/>
        <w:ind w:firstLine="567"/>
        <w:jc w:val="both"/>
        <w:rPr/>
      </w:pPr>
      <w:r>
        <w:rPr>
          <w:caps w:val="false"/>
          <w:smallCaps w:val="false"/>
        </w:rPr>
        <w:t xml:space="preserve">Общество как целостная система структурировано, а одним из важнейших срезов этой структурированности является социально-стратификационная структура. </w:t>
      </w:r>
      <w:r>
        <w:rPr>
          <w:i/>
          <w:caps w:val="false"/>
          <w:smallCaps w:val="false"/>
        </w:rPr>
        <w:t>Социально-стратификационная структура общества есть совокупность различных по численности, социальному положению в системе общественных отношений относительно устойчивых форм социальных групп, общностей, слоев (страт), их социальных позиций и взаимодействий между ними..</w:t>
      </w:r>
      <w:r>
        <w:rPr>
          <w:caps w:val="false"/>
          <w:smallCaps w:val="false"/>
        </w:rPr>
        <w:t xml:space="preserve">  Важнейшая отличительная ее особенность состоит в том, что она тождественна системным (эмерджентным) свойствам </w:t>
      </w:r>
      <w:r>
        <w:rPr>
          <w:i/>
          <w:caps w:val="false"/>
          <w:smallCaps w:val="false"/>
        </w:rPr>
        <w:t>комплекса</w:t>
      </w:r>
      <w:r>
        <w:rPr>
          <w:caps w:val="false"/>
          <w:smallCaps w:val="false"/>
        </w:rPr>
        <w:t xml:space="preserve"> составляющих ее элементов, но отнюдь не свойствам отдельных ее элементов.</w:t>
      </w:r>
    </w:p>
    <w:p>
      <w:pPr>
        <w:pStyle w:val="Normal"/>
        <w:ind w:firstLine="567"/>
        <w:jc w:val="both"/>
        <w:rPr/>
      </w:pPr>
      <w:r>
        <w:rPr>
          <w:caps w:val="false"/>
          <w:smallCaps w:val="false"/>
        </w:rPr>
        <w:t xml:space="preserve">Исходной "клеточкой" социально-стартификационной структуры является </w:t>
      </w:r>
      <w:r>
        <w:rPr>
          <w:i/>
          <w:caps w:val="false"/>
          <w:smallCaps w:val="false"/>
        </w:rPr>
        <w:t>социальная группа</w:t>
      </w:r>
      <w:r>
        <w:rPr>
          <w:caps w:val="false"/>
          <w:smallCaps w:val="false"/>
        </w:rPr>
        <w:t xml:space="preserve">.  Это - </w:t>
      </w:r>
      <w:r>
        <w:rPr>
          <w:i/>
          <w:caps w:val="false"/>
          <w:smallCaps w:val="false"/>
        </w:rPr>
        <w:t>совокупность людей, которые определенным образом взаимодействуют друг с другом., осознают свою принадлежность к данной группе и считаются членами данной группы с точки зрения других</w:t>
      </w:r>
      <w:r>
        <w:rPr>
          <w:caps w:val="false"/>
          <w:smallCaps w:val="false"/>
        </w:rPr>
        <w:t xml:space="preserve">. Характерными чертами социальной группы являются: </w:t>
      </w:r>
      <w:r>
        <w:rPr>
          <w:i/>
          <w:caps w:val="false"/>
          <w:smallCaps w:val="false"/>
        </w:rPr>
        <w:t>1) способ взаимодействия между членами; 2) осознание членства, принадлежности к данной группе; 3) осознание единства членов группы.</w:t>
      </w:r>
      <w:r>
        <w:rPr>
          <w:caps w:val="false"/>
          <w:smallCaps w:val="false"/>
        </w:rPr>
        <w:t xml:space="preserve"> </w:t>
      </w:r>
    </w:p>
    <w:p>
      <w:pPr>
        <w:pStyle w:val="Normal"/>
        <w:ind w:firstLine="567"/>
        <w:jc w:val="both"/>
        <w:rPr/>
      </w:pPr>
      <w:r>
        <w:rPr>
          <w:caps w:val="false"/>
          <w:smallCaps w:val="false"/>
        </w:rPr>
        <w:t xml:space="preserve">В социологии различают </w:t>
      </w:r>
      <w:r>
        <w:rPr>
          <w:i/>
          <w:caps w:val="false"/>
          <w:smallCaps w:val="false"/>
        </w:rPr>
        <w:t>первичные и вторичные</w:t>
      </w:r>
      <w:r>
        <w:rPr>
          <w:caps w:val="false"/>
          <w:smallCaps w:val="false"/>
        </w:rPr>
        <w:t xml:space="preserve"> группы. </w:t>
      </w:r>
      <w:r>
        <w:rPr>
          <w:i/>
          <w:caps w:val="false"/>
          <w:smallCaps w:val="false"/>
        </w:rPr>
        <w:t>Первичные</w:t>
      </w:r>
      <w:r>
        <w:rPr>
          <w:caps w:val="false"/>
          <w:smallCaps w:val="false"/>
        </w:rPr>
        <w:t xml:space="preserve"> - такие группы, которые характеризуются тесными, непосредственными связями и сотрудничеством (семья, игровая группа детей, соседство). </w:t>
      </w:r>
      <w:r>
        <w:rPr>
          <w:i/>
          <w:caps w:val="false"/>
          <w:smallCaps w:val="false"/>
        </w:rPr>
        <w:t>Вторичные</w:t>
      </w:r>
      <w:r>
        <w:rPr>
          <w:caps w:val="false"/>
          <w:smallCaps w:val="false"/>
        </w:rPr>
        <w:t xml:space="preserve"> группы характеризуются отсутствием непосредственных эмоциональных связей, взаимодействия в них обусловлены стремлением к определенным целям, в них главную роль играют не личностные качества людей, а их умение выполнять определенные </w:t>
      </w:r>
      <w:r>
        <w:rPr>
          <w:i/>
          <w:caps w:val="false"/>
          <w:smallCaps w:val="false"/>
        </w:rPr>
        <w:t>функции</w:t>
      </w:r>
      <w:r>
        <w:rPr>
          <w:caps w:val="false"/>
          <w:smallCaps w:val="false"/>
        </w:rPr>
        <w:t>.</w:t>
      </w:r>
    </w:p>
    <w:p>
      <w:pPr>
        <w:pStyle w:val="Normal"/>
        <w:ind w:firstLine="567"/>
        <w:jc w:val="both"/>
        <w:rPr/>
      </w:pPr>
      <w:r>
        <w:rPr>
          <w:caps w:val="false"/>
          <w:smallCaps w:val="false"/>
        </w:rPr>
        <w:t xml:space="preserve">Наряду с первичными и вторичными группами социологи различают: </w:t>
      </w:r>
      <w:r>
        <w:rPr>
          <w:i/>
          <w:caps w:val="false"/>
          <w:smallCaps w:val="false"/>
        </w:rPr>
        <w:t>условные группы</w:t>
      </w:r>
      <w:r>
        <w:rPr>
          <w:caps w:val="false"/>
          <w:smallCaps w:val="false"/>
        </w:rPr>
        <w:t xml:space="preserve">, в которых объединены условно, в интересах научного анализа, люди, реально не взаимодействующие между собой, но представляющие определенную общность, обладающую сходством каких-либо признаков (половых, возрастных и т.п.), например, женщины Беларуси, белорусские студенты; </w:t>
      </w:r>
      <w:r>
        <w:rPr>
          <w:i/>
          <w:caps w:val="false"/>
          <w:smallCaps w:val="false"/>
        </w:rPr>
        <w:t>лабораторные группы</w:t>
      </w:r>
      <w:r>
        <w:rPr>
          <w:caps w:val="false"/>
          <w:smallCaps w:val="false"/>
        </w:rPr>
        <w:t xml:space="preserve">, в которых люди, не знающие друг друга и не взаимодействующие между собой, объединяются исследователем для проведения эксперимента; </w:t>
      </w:r>
      <w:r>
        <w:rPr>
          <w:i/>
          <w:caps w:val="false"/>
          <w:smallCaps w:val="false"/>
        </w:rPr>
        <w:t xml:space="preserve">реальные </w:t>
      </w:r>
      <w:r>
        <w:rPr>
          <w:caps w:val="false"/>
          <w:smallCaps w:val="false"/>
        </w:rPr>
        <w:t xml:space="preserve">группы, в которых люди объединены реальными отношениями и взаимодействиями (школьный класс, футбольная команда); </w:t>
      </w:r>
      <w:r>
        <w:rPr>
          <w:i/>
          <w:caps w:val="false"/>
          <w:smallCaps w:val="false"/>
        </w:rPr>
        <w:t>квазигруппы</w:t>
      </w:r>
      <w:r>
        <w:rPr>
          <w:caps w:val="false"/>
          <w:smallCaps w:val="false"/>
        </w:rPr>
        <w:t>, которые образуются из случайно оказавшихся вместе, не связанных реальными взаимодействиями людей (аудитория, толпа, социальные круги).</w:t>
      </w:r>
    </w:p>
    <w:p>
      <w:pPr>
        <w:pStyle w:val="Normal"/>
        <w:ind w:firstLine="567"/>
        <w:jc w:val="both"/>
        <w:rPr/>
      </w:pPr>
      <w:r>
        <w:rPr>
          <w:caps w:val="false"/>
          <w:smallCaps w:val="false"/>
        </w:rPr>
        <w:t xml:space="preserve">Важнейшее значение имеет дифференциация социальных групп на малые и большие. </w:t>
      </w:r>
      <w:r>
        <w:rPr>
          <w:i/>
          <w:caps w:val="false"/>
          <w:smallCaps w:val="false"/>
        </w:rPr>
        <w:t>Малая группа</w:t>
      </w:r>
      <w:r>
        <w:rPr>
          <w:caps w:val="false"/>
          <w:smallCaps w:val="false"/>
        </w:rPr>
        <w:t xml:space="preserve"> - это относительно небольшое число индивидов, непосредственно взаимодействующих друг с другом и объединенных общими целями, интересами, ценностными ориентациями. Малые группы подразделяются на </w:t>
      </w:r>
      <w:r>
        <w:rPr>
          <w:i/>
          <w:caps w:val="false"/>
          <w:smallCaps w:val="false"/>
        </w:rPr>
        <w:t>формальные</w:t>
      </w:r>
      <w:r>
        <w:rPr>
          <w:caps w:val="false"/>
          <w:smallCaps w:val="false"/>
        </w:rPr>
        <w:t xml:space="preserve">, в которых четко определены позиции и роли их членов, руководствующихся определенными групповыми нормами и ожиданиями ( армейский взвод) и </w:t>
      </w:r>
      <w:r>
        <w:rPr>
          <w:i/>
          <w:caps w:val="false"/>
          <w:smallCaps w:val="false"/>
        </w:rPr>
        <w:t>неформальные</w:t>
      </w:r>
      <w:r>
        <w:rPr>
          <w:caps w:val="false"/>
          <w:smallCaps w:val="false"/>
        </w:rPr>
        <w:t xml:space="preserve">, складывающиеся стихийно, характеризующихся отсутствием предписанных статусов, ролей, властных отношений (группа друзей, компания сверстников). Специфический вид малой группы - </w:t>
      </w:r>
      <w:r>
        <w:rPr>
          <w:i/>
          <w:caps w:val="false"/>
          <w:smallCaps w:val="false"/>
        </w:rPr>
        <w:t>референтная</w:t>
      </w:r>
      <w:r>
        <w:rPr>
          <w:caps w:val="false"/>
          <w:smallCaps w:val="false"/>
        </w:rPr>
        <w:t xml:space="preserve"> группа, в которую индивиды не включены реально, но с которой соотносят себя как с эталоном и на нормы, ценности, оценки, мнения которой ориентируются в своем поведении - подражание подростков поведению группы рокеров, богемы и т.п. </w:t>
      </w:r>
      <w:r>
        <w:rPr>
          <w:i/>
          <w:caps w:val="false"/>
          <w:smallCaps w:val="false"/>
        </w:rPr>
        <w:t>Большая группа</w:t>
      </w:r>
      <w:r>
        <w:rPr>
          <w:caps w:val="false"/>
          <w:smallCaps w:val="false"/>
        </w:rPr>
        <w:t xml:space="preserve"> - реальная , значительная по размерам и сложно организованная общность людей, вовлеченная в общественную деятельность и соответствующую систему общественных отношений (коллектив вуза, предприятия, население страны или города, например, москвичи, минчане, украинцы).</w:t>
      </w:r>
    </w:p>
    <w:p>
      <w:pPr>
        <w:pStyle w:val="Normal"/>
        <w:ind w:firstLine="567"/>
        <w:jc w:val="both"/>
        <w:rPr/>
      </w:pPr>
      <w:r>
        <w:rPr>
          <w:caps w:val="false"/>
          <w:smallCaps w:val="false"/>
        </w:rPr>
        <w:t xml:space="preserve">Наряду с социальными группами в обществе существует дифференциация людей по определенным </w:t>
      </w:r>
      <w:r>
        <w:rPr>
          <w:i/>
          <w:caps w:val="false"/>
          <w:smallCaps w:val="false"/>
        </w:rPr>
        <w:t>социальным общностям</w:t>
      </w:r>
      <w:r>
        <w:rPr>
          <w:caps w:val="false"/>
          <w:smallCaps w:val="false"/>
        </w:rPr>
        <w:t>. В зависимости от того, по каким признакам объединяются люди и их группы в социальные общности, последние подразделяются на различные виды. Основными видами социальных общностей являются :1) семейные; 2) профессиональные; 3) социально-стратификационные (рабочие, крестьяне, предприниматели и т.п.); 4) этнонациональные (белорусы, русские, чукчи и т.п.); 5) территориальные ( горожане, сельчане, псковичане); 6) вероисповедальные (христиане, православные, католики, мусульмане); 7) культурные и субкультурные (поклонники классической музыки, поп-музыки и др.); 8) политические (члены коммунистической или либерально-демократической партии и т.п.).</w:t>
      </w:r>
    </w:p>
    <w:p>
      <w:pPr>
        <w:pStyle w:val="Normal"/>
        <w:ind w:firstLine="567"/>
        <w:jc w:val="both"/>
        <w:rPr/>
      </w:pPr>
      <w:r>
        <w:rPr>
          <w:caps w:val="false"/>
          <w:smallCaps w:val="false"/>
        </w:rPr>
        <w:t xml:space="preserve">На протяжении многих веков в истории человечества решающую роль в социальной динамике играла социально-классовая дифференциация общества, проистекающая из </w:t>
      </w:r>
      <w:r>
        <w:rPr>
          <w:i/>
          <w:caps w:val="false"/>
          <w:smallCaps w:val="false"/>
        </w:rPr>
        <w:t>социального неравенства</w:t>
      </w:r>
      <w:r>
        <w:rPr>
          <w:caps w:val="false"/>
          <w:smallCaps w:val="false"/>
        </w:rPr>
        <w:t xml:space="preserve"> людей. </w:t>
      </w:r>
      <w:r>
        <w:rPr>
          <w:i/>
          <w:caps w:val="false"/>
          <w:smallCaps w:val="false"/>
        </w:rPr>
        <w:t>Дифференциация людей и их групп на социальные слои (страты)и классы, характеризующиеся неравенством в области доходов, образования, профессии, участия во властных структурах и т.д. называется социальной стратификацией</w:t>
      </w:r>
      <w:r>
        <w:rPr>
          <w:caps w:val="false"/>
          <w:smallCaps w:val="false"/>
        </w:rPr>
        <w:t>.</w:t>
      </w:r>
    </w:p>
    <w:p>
      <w:pPr>
        <w:pStyle w:val="Normal"/>
        <w:ind w:firstLine="567"/>
        <w:jc w:val="both"/>
        <w:rPr/>
      </w:pPr>
      <w:r>
        <w:rPr>
          <w:caps w:val="false"/>
          <w:smallCaps w:val="false"/>
        </w:rPr>
        <w:t>Социальная стратификация обладает несколькими признаками, наиболее существенные из которых состоят в следующем: 1) в процессе стратификации происходит дифференциация людей на высшие и низшие слои, страты, классы; 2) стратификация разделяет людей на привилегированное меньшинство (знать, богатые) и ущемленное в каком-либо отношении большинство (мало обеспеченные, не имеющие доступа к власти и т.п.); 3) стратификация приводит к возникновению у низших и ущемленных слоев стремления продвинуться в более обеспеченные, привилегированные слои, что порождает социальные противоречия и конфликты.</w:t>
      </w:r>
    </w:p>
    <w:p>
      <w:pPr>
        <w:pStyle w:val="Normal"/>
        <w:ind w:firstLine="567"/>
        <w:jc w:val="both"/>
        <w:rPr/>
      </w:pPr>
      <w:r>
        <w:rPr>
          <w:caps w:val="false"/>
          <w:smallCaps w:val="false"/>
        </w:rPr>
        <w:t>Существует определенный набор критериев (признаков), по которым осуществляется социальная стратификация. П. Сорокин выделил три таких критерия: 1) уровень дохода (богатые и бедные); 2) политический статус (имеющие власть и не имеющие ее); 3) профессиональные роли ( учителя, инженеры, врачи и т.д.). Т. Парсонс дополнил эти признаки новыми критериями: а) качественные характеристики, присущие людям от рождения ( национальная принадлежность, пол, родственные связи); б) ролевые характеристики (должность, уровень знаний, профессиональной подготовки и т.п.); в) "характеристики обладания" (наличие собственности, материальных и духовных ценностей, привилегий и т.д.).</w:t>
      </w:r>
    </w:p>
    <w:p>
      <w:pPr>
        <w:pStyle w:val="Normal"/>
        <w:ind w:firstLine="567"/>
        <w:jc w:val="both"/>
        <w:rPr/>
      </w:pPr>
      <w:r>
        <w:rPr>
          <w:caps w:val="false"/>
          <w:smallCaps w:val="false"/>
        </w:rPr>
        <w:t>Обобщение названных критериев позволяет представлять процесс социальной стратификации в качестве многопланового расслоения людей и групп в обществе по признакам владения  (или невладения) собственностью, властью, определенными уровнями образования и профессиональной подготовки, этническим признаками, половозрастными характеристиками, социокультурными критериями, политическими позициями, социальными статусами и ролями.</w:t>
      </w:r>
    </w:p>
    <w:p>
      <w:pPr>
        <w:pStyle w:val="Normal"/>
        <w:ind w:firstLine="567"/>
        <w:jc w:val="both"/>
        <w:rPr/>
      </w:pPr>
      <w:r>
        <w:rPr>
          <w:caps w:val="false"/>
          <w:smallCaps w:val="false"/>
        </w:rPr>
        <w:t xml:space="preserve">Социальные слои и классы находятся в процессе изменений и развития. Совокупность таких изменений П. Сорокин назвал </w:t>
      </w:r>
      <w:r>
        <w:rPr>
          <w:i/>
          <w:caps w:val="false"/>
          <w:smallCaps w:val="false"/>
        </w:rPr>
        <w:t>социальной мобильностью</w:t>
      </w:r>
      <w:r>
        <w:rPr>
          <w:caps w:val="false"/>
          <w:smallCaps w:val="false"/>
        </w:rPr>
        <w:t xml:space="preserve">, т.е. подвижностью слоев и классов. </w:t>
      </w:r>
      <w:r>
        <w:rPr>
          <w:i/>
          <w:caps w:val="false"/>
          <w:smallCaps w:val="false"/>
        </w:rPr>
        <w:t>Социальная мобильность - это изменение индивидом или группой места в социальной структуре общества, перемещение из одного социального положения в другое</w:t>
      </w:r>
      <w:r>
        <w:rPr>
          <w:caps w:val="false"/>
          <w:smallCaps w:val="false"/>
        </w:rPr>
        <w:t xml:space="preserve">. </w:t>
      </w:r>
    </w:p>
    <w:p>
      <w:pPr>
        <w:pStyle w:val="Normal"/>
        <w:ind w:firstLine="567"/>
        <w:jc w:val="both"/>
        <w:rPr/>
      </w:pPr>
      <w:r>
        <w:rPr>
          <w:caps w:val="false"/>
          <w:smallCaps w:val="false"/>
        </w:rPr>
        <w:t xml:space="preserve">Социальная мобильность реализуется в обществе в различных типах и видах. По пространственным характеристикам она подразделяется на </w:t>
      </w:r>
      <w:r>
        <w:rPr>
          <w:i/>
          <w:caps w:val="false"/>
          <w:smallCaps w:val="false"/>
        </w:rPr>
        <w:t>горизонтальную</w:t>
      </w:r>
      <w:r>
        <w:rPr>
          <w:caps w:val="false"/>
          <w:smallCaps w:val="false"/>
        </w:rPr>
        <w:t xml:space="preserve"> ( перемещение индивида или группы из одной социальной позиции в другую на том же стратификационном уровне) и </w:t>
      </w:r>
      <w:r>
        <w:rPr>
          <w:i/>
          <w:caps w:val="false"/>
          <w:smallCaps w:val="false"/>
        </w:rPr>
        <w:t>вертикальную</w:t>
      </w:r>
      <w:r>
        <w:rPr>
          <w:caps w:val="false"/>
          <w:smallCaps w:val="false"/>
        </w:rPr>
        <w:t xml:space="preserve"> ( перемещение индивида или группы из одного социального пласта в другой, расположенный в стратификационной иерархии выше или ниже первого). Вертикальная мобильность бывает двух видов: </w:t>
      </w:r>
      <w:r>
        <w:rPr>
          <w:i/>
          <w:caps w:val="false"/>
          <w:smallCaps w:val="false"/>
        </w:rPr>
        <w:t>восходящая</w:t>
      </w:r>
      <w:r>
        <w:rPr>
          <w:caps w:val="false"/>
          <w:smallCaps w:val="false"/>
        </w:rPr>
        <w:t xml:space="preserve"> (социальный подъем из одного слоя в другой, более высокий) и </w:t>
      </w:r>
      <w:r>
        <w:rPr>
          <w:i/>
          <w:caps w:val="false"/>
          <w:smallCaps w:val="false"/>
        </w:rPr>
        <w:t>нисходящая</w:t>
      </w:r>
      <w:r>
        <w:rPr>
          <w:caps w:val="false"/>
          <w:smallCaps w:val="false"/>
        </w:rPr>
        <w:t xml:space="preserve"> (социальное нисхождение в более низкий социальный слой).</w:t>
      </w:r>
    </w:p>
    <w:p>
      <w:pPr>
        <w:pStyle w:val="Normal"/>
        <w:ind w:firstLine="567"/>
        <w:jc w:val="both"/>
        <w:rPr/>
      </w:pPr>
      <w:r>
        <w:rPr>
          <w:caps w:val="false"/>
          <w:smallCaps w:val="false"/>
        </w:rPr>
        <w:t xml:space="preserve">По </w:t>
      </w:r>
      <w:r>
        <w:rPr>
          <w:i/>
          <w:caps w:val="false"/>
          <w:smallCaps w:val="false"/>
        </w:rPr>
        <w:t>скорости</w:t>
      </w:r>
      <w:r>
        <w:rPr>
          <w:caps w:val="false"/>
          <w:smallCaps w:val="false"/>
        </w:rPr>
        <w:t xml:space="preserve"> протекания стратификационные перемещения бывают </w:t>
      </w:r>
      <w:r>
        <w:rPr>
          <w:i/>
          <w:caps w:val="false"/>
          <w:smallCaps w:val="false"/>
        </w:rPr>
        <w:t>медленные и быстрые</w:t>
      </w:r>
      <w:r>
        <w:rPr>
          <w:caps w:val="false"/>
          <w:smallCaps w:val="false"/>
        </w:rPr>
        <w:t xml:space="preserve">; по </w:t>
      </w:r>
      <w:r>
        <w:rPr>
          <w:i/>
          <w:caps w:val="false"/>
          <w:smallCaps w:val="false"/>
        </w:rPr>
        <w:t>плотности изменений</w:t>
      </w:r>
      <w:r>
        <w:rPr>
          <w:caps w:val="false"/>
          <w:smallCaps w:val="false"/>
        </w:rPr>
        <w:t xml:space="preserve"> они делятся на </w:t>
      </w:r>
      <w:r>
        <w:rPr>
          <w:i/>
          <w:caps w:val="false"/>
          <w:smallCaps w:val="false"/>
        </w:rPr>
        <w:t>индивидуальные и групповые.</w:t>
      </w:r>
    </w:p>
    <w:p>
      <w:pPr>
        <w:pStyle w:val="Normal"/>
        <w:ind w:firstLine="567"/>
        <w:jc w:val="both"/>
        <w:rPr/>
      </w:pPr>
      <w:r>
        <w:rPr>
          <w:caps w:val="false"/>
          <w:smallCaps w:val="false"/>
        </w:rPr>
        <w:t xml:space="preserve">В условиях кризисного перехода от одной социально-экономической системы к другой в постсоветских обществах происходит деконструкция критериев социальной стратификации. Решающую роль в них приобретают: а) владение капиталом, приносящим прибыль; б) причастность к перераспределению общественного богатства в результате разгосударствления и приватизации собственности; в) уровень личного дохода и потребления. Все эти три показателя в обобщенной форме могут быть представлены как материальная обеспеченность, приходящаяся на душу населения в месяц, исчисляемая в долларах. Именно такую методику используют российские социологи (Н.М. Римашевская), считающие, что к богатым следует отнести людей, обладающих уровнем текущего дохода в расчете на душу населения, превышающем 3000 долларов, а к бедным -- тех, кто обладает месячным доходом менее 50 долларов. Если применить такую методику расчетов, то по названным критериям стратификация населения Беларуси выглядит в начале </w:t>
      </w:r>
      <w:r>
        <w:rPr>
          <w:caps w:val="false"/>
          <w:smallCaps w:val="false"/>
          <w:lang w:val="en-US"/>
        </w:rPr>
        <w:t xml:space="preserve">XXI </w:t>
      </w:r>
      <w:r>
        <w:rPr>
          <w:caps w:val="false"/>
          <w:smallCaps w:val="false"/>
        </w:rPr>
        <w:t>века следующим</w:t>
      </w:r>
      <w:r>
        <w:rPr>
          <w:caps w:val="false"/>
          <w:smallCaps w:val="false"/>
          <w:lang w:val="en-US"/>
        </w:rPr>
        <w:t xml:space="preserve"> </w:t>
      </w:r>
      <w:r>
        <w:rPr>
          <w:caps w:val="false"/>
          <w:smallCaps w:val="false"/>
        </w:rPr>
        <w:t>образом: 1)</w:t>
      </w:r>
      <w:r>
        <w:rPr>
          <w:i/>
          <w:caps w:val="false"/>
          <w:smallCaps w:val="false"/>
        </w:rPr>
        <w:t>богатые</w:t>
      </w:r>
      <w:r>
        <w:rPr>
          <w:caps w:val="false"/>
          <w:smallCaps w:val="false"/>
        </w:rPr>
        <w:t xml:space="preserve"> люди, обладающие доходом более 3 тыс. дол. в месяц в расчете на душу, составляют 1,5 - 2% от общей численности населения; 2)</w:t>
      </w:r>
      <w:r>
        <w:rPr>
          <w:i/>
          <w:caps w:val="false"/>
          <w:smallCaps w:val="false"/>
        </w:rPr>
        <w:t>состоятельные</w:t>
      </w:r>
      <w:r>
        <w:rPr>
          <w:caps w:val="false"/>
          <w:smallCaps w:val="false"/>
        </w:rPr>
        <w:t xml:space="preserve"> (доход от 3 до 1 тыс. дол. на душу населения) -- 9-10%; 3) </w:t>
      </w:r>
      <w:r>
        <w:rPr>
          <w:i/>
          <w:caps w:val="false"/>
          <w:smallCaps w:val="false"/>
        </w:rPr>
        <w:t>обеспеченные</w:t>
      </w:r>
      <w:r>
        <w:rPr>
          <w:caps w:val="false"/>
          <w:smallCaps w:val="false"/>
        </w:rPr>
        <w:t xml:space="preserve"> (доход от 1000 до 500 дол.) -- 12%; 4)</w:t>
      </w:r>
      <w:r>
        <w:rPr>
          <w:i/>
          <w:caps w:val="false"/>
          <w:smallCaps w:val="false"/>
        </w:rPr>
        <w:t>среднеобеспеченные</w:t>
      </w:r>
      <w:r>
        <w:rPr>
          <w:caps w:val="false"/>
          <w:smallCaps w:val="false"/>
        </w:rPr>
        <w:t xml:space="preserve"> (300--100 дол.) -- 14%; 5)</w:t>
      </w:r>
      <w:r>
        <w:rPr>
          <w:i/>
          <w:caps w:val="false"/>
          <w:smallCaps w:val="false"/>
        </w:rPr>
        <w:t>малообеспеченные</w:t>
      </w:r>
      <w:r>
        <w:rPr>
          <w:caps w:val="false"/>
          <w:smallCaps w:val="false"/>
        </w:rPr>
        <w:t xml:space="preserve"> (100-50дол.) -- 44%, в том числе нищие (социальное дно) -- 7%.</w:t>
      </w:r>
    </w:p>
    <w:p>
      <w:pPr>
        <w:pStyle w:val="Normal"/>
        <w:ind w:firstLine="567"/>
        <w:jc w:val="both"/>
        <w:rPr/>
      </w:pPr>
      <w:r>
        <w:rPr>
          <w:caps w:val="false"/>
          <w:smallCaps w:val="false"/>
        </w:rPr>
        <w:t xml:space="preserve">По социально-статусным критериям на вершине стратификационной иерархии находится </w:t>
      </w:r>
      <w:r>
        <w:rPr>
          <w:i/>
          <w:caps w:val="false"/>
          <w:smallCaps w:val="false"/>
        </w:rPr>
        <w:t>высший слой</w:t>
      </w:r>
      <w:r>
        <w:rPr>
          <w:caps w:val="false"/>
          <w:smallCaps w:val="false"/>
        </w:rPr>
        <w:t xml:space="preserve"> (богатые предприниматели и высшие должностные лица в ранге министра и выше). За ними на ступень ниже располагается </w:t>
      </w:r>
      <w:r>
        <w:rPr>
          <w:i/>
          <w:caps w:val="false"/>
          <w:smallCaps w:val="false"/>
        </w:rPr>
        <w:t>высший средний слой</w:t>
      </w:r>
      <w:r>
        <w:rPr>
          <w:caps w:val="false"/>
          <w:smallCaps w:val="false"/>
        </w:rPr>
        <w:t xml:space="preserve"> - средние и мелкие предприниматели, директора, популярные художники, артисты, телекомментаторы, крупные ученые, владельцы частных больниц, стоматологических кабинетов и т.д. На ступеньку ниже располагается </w:t>
      </w:r>
      <w:r>
        <w:rPr>
          <w:i/>
          <w:caps w:val="false"/>
          <w:smallCaps w:val="false"/>
        </w:rPr>
        <w:t>средний средний слой</w:t>
      </w:r>
      <w:r>
        <w:rPr>
          <w:caps w:val="false"/>
          <w:smallCaps w:val="false"/>
        </w:rPr>
        <w:t xml:space="preserve"> - профессура, врачи и юристы, имеющие частную практику, руководители отделов служб крупных, эффективно работающих предприятий, старшие офицеры и т.д. Еще ниже на одну ступеньку находится </w:t>
      </w:r>
      <w:r>
        <w:rPr>
          <w:i/>
          <w:caps w:val="false"/>
          <w:smallCaps w:val="false"/>
        </w:rPr>
        <w:t>низший средний</w:t>
      </w:r>
      <w:r>
        <w:rPr>
          <w:caps w:val="false"/>
          <w:smallCaps w:val="false"/>
        </w:rPr>
        <w:t xml:space="preserve"> слой - учителя, врачи, рядовые инженеры, работники учреждений культуры, младшие офицеры, квалифицированные рабочие и т.п. Следующую ступеньку занимает </w:t>
      </w:r>
      <w:r>
        <w:rPr>
          <w:i/>
          <w:caps w:val="false"/>
          <w:smallCaps w:val="false"/>
        </w:rPr>
        <w:t>низший слой</w:t>
      </w:r>
      <w:r>
        <w:rPr>
          <w:caps w:val="false"/>
          <w:smallCaps w:val="false"/>
        </w:rPr>
        <w:t xml:space="preserve"> - малоквалифицированные рабочие, крестьяне, служащие, сержантский состав вооруженных сил и правоохранительных органов. Особое место в стратификационной структуре занимают </w:t>
      </w:r>
      <w:r>
        <w:rPr>
          <w:i/>
          <w:caps w:val="false"/>
          <w:smallCaps w:val="false"/>
        </w:rPr>
        <w:t>паразитические слои</w:t>
      </w:r>
      <w:r>
        <w:rPr>
          <w:caps w:val="false"/>
          <w:smallCaps w:val="false"/>
        </w:rPr>
        <w:t xml:space="preserve"> - мафиозные группы, рэкетиры, грабители, вымогатели, участники бандитских формирований, колдуны, гадалки, проститутки. Они могут принадлежать к различным группам по уровню богатства, в том числе и самым высоким, но социальный их статус в обществе невысок, а поэтому часто маскируется под другие статусы. Самую низшую ступень в сратификационной лестнице занимают </w:t>
      </w:r>
      <w:r>
        <w:rPr>
          <w:i/>
          <w:caps w:val="false"/>
          <w:smallCaps w:val="false"/>
        </w:rPr>
        <w:t>маргинальные слои</w:t>
      </w:r>
      <w:r>
        <w:rPr>
          <w:caps w:val="false"/>
          <w:smallCaps w:val="false"/>
        </w:rPr>
        <w:t xml:space="preserve"> - опустившиеся на социальное дно из различных социальных групп нищие, бомжи, беженцы, вынужденные перселенцы, беспризорные подростки и т.п. </w:t>
      </w:r>
    </w:p>
    <w:p>
      <w:pPr>
        <w:pStyle w:val="Normal"/>
        <w:ind w:firstLine="567"/>
        <w:jc w:val="both"/>
        <w:rPr/>
      </w:pPr>
      <w:r>
        <w:rPr>
          <w:caps w:val="false"/>
          <w:smallCaps w:val="false"/>
        </w:rPr>
        <w:t xml:space="preserve">В стратификационной динамике важное значение имеют социокультурные критерии. Наиболее важными из них являются : 1) </w:t>
      </w:r>
      <w:r>
        <w:rPr>
          <w:i/>
          <w:caps w:val="false"/>
          <w:smallCaps w:val="false"/>
        </w:rPr>
        <w:t>этнонациональные</w:t>
      </w:r>
      <w:r>
        <w:rPr>
          <w:caps w:val="false"/>
          <w:smallCaps w:val="false"/>
        </w:rPr>
        <w:t xml:space="preserve"> (дифференциация на белорусов, русских, украинцев и т.п.); 2) </w:t>
      </w:r>
      <w:r>
        <w:rPr>
          <w:i/>
          <w:caps w:val="false"/>
          <w:smallCaps w:val="false"/>
        </w:rPr>
        <w:t>мировоззренческие</w:t>
      </w:r>
      <w:r>
        <w:rPr>
          <w:caps w:val="false"/>
          <w:smallCaps w:val="false"/>
        </w:rPr>
        <w:t xml:space="preserve"> (верующие, неверующие, колеблющиеся между верой и неверием, атеисты); 3) </w:t>
      </w:r>
      <w:r>
        <w:rPr>
          <w:i/>
          <w:caps w:val="false"/>
          <w:smallCaps w:val="false"/>
        </w:rPr>
        <w:t>религиозно-конфессиональные</w:t>
      </w:r>
      <w:r>
        <w:rPr>
          <w:caps w:val="false"/>
          <w:smallCaps w:val="false"/>
        </w:rPr>
        <w:t xml:space="preserve"> (православные, католики, протестанты, мусульмане и др.); 4) </w:t>
      </w:r>
      <w:r>
        <w:rPr>
          <w:i/>
          <w:caps w:val="false"/>
          <w:smallCaps w:val="false"/>
        </w:rPr>
        <w:t>образовательные</w:t>
      </w:r>
      <w:r>
        <w:rPr>
          <w:caps w:val="false"/>
          <w:smallCaps w:val="false"/>
        </w:rPr>
        <w:t xml:space="preserve"> (лица с высшим, средним, неполным средним образованием); 5) </w:t>
      </w:r>
      <w:r>
        <w:rPr>
          <w:i/>
          <w:caps w:val="false"/>
          <w:smallCaps w:val="false"/>
        </w:rPr>
        <w:t>социокультурные</w:t>
      </w:r>
      <w:r>
        <w:rPr>
          <w:caps w:val="false"/>
          <w:smallCaps w:val="false"/>
        </w:rPr>
        <w:t xml:space="preserve"> (приверженцы народной, элитарной, массовой культуры, субкультуры и т.п.); 6) </w:t>
      </w:r>
      <w:r>
        <w:rPr>
          <w:i/>
          <w:caps w:val="false"/>
          <w:smallCaps w:val="false"/>
        </w:rPr>
        <w:t>идейно-политические</w:t>
      </w:r>
      <w:r>
        <w:rPr>
          <w:caps w:val="false"/>
          <w:smallCaps w:val="false"/>
        </w:rPr>
        <w:t xml:space="preserve"> (поборники либерально-демократической, коммунистической, праворадикалистской идеологии и т.п.); 7) </w:t>
      </w:r>
      <w:r>
        <w:rPr>
          <w:i/>
          <w:caps w:val="false"/>
          <w:smallCaps w:val="false"/>
        </w:rPr>
        <w:t>ценностно-ориентационные</w:t>
      </w:r>
      <w:r>
        <w:rPr>
          <w:caps w:val="false"/>
          <w:smallCaps w:val="false"/>
        </w:rPr>
        <w:t xml:space="preserve"> (сторонники религиозной, светской морали, нравственного релятивизма и т.п.). Эти семь критериев находятся в сложной взаимосвязи как между собой , так и с каждым из стратификационных признаков имущественной и социально-статусной стратификации. Многообразие их взаимоперекрещивающихся связей и взаимодействий предопределяет сложную и неустойчивую панораму социально-стратификационных трансформаций в современном постсоветском белорусском и российском обществе.</w:t>
      </w:r>
    </w:p>
    <w:p>
      <w:pPr>
        <w:pStyle w:val="Normal"/>
        <w:ind w:right="-766" w:firstLine="567"/>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i/>
          <w:i/>
          <w:caps w:val="false"/>
          <w:smallCaps w:val="false"/>
        </w:rPr>
      </w:pPr>
      <w:r>
        <w:rPr>
          <w:i/>
          <w:caps w:val="false"/>
          <w:smallCaps w:val="false"/>
        </w:rPr>
        <w:t>1. Характерные признаки социальной группы.</w:t>
      </w:r>
    </w:p>
    <w:p>
      <w:pPr>
        <w:pStyle w:val="Normal"/>
        <w:ind w:firstLine="851"/>
        <w:jc w:val="both"/>
        <w:rPr>
          <w:i/>
          <w:i/>
          <w:caps w:val="false"/>
          <w:smallCaps w:val="false"/>
        </w:rPr>
      </w:pPr>
      <w:r>
        <w:rPr>
          <w:i/>
          <w:caps w:val="false"/>
          <w:smallCaps w:val="false"/>
        </w:rPr>
      </w:r>
    </w:p>
    <w:tbl>
      <w:tblPr>
        <w:tblW w:w="5812" w:type="dxa"/>
        <w:jc w:val="left"/>
        <w:tblInd w:w="1418" w:type="dxa"/>
        <w:tblLayout w:type="fixed"/>
        <w:tblCellMar>
          <w:top w:w="0" w:type="dxa"/>
          <w:left w:w="108" w:type="dxa"/>
          <w:bottom w:w="0" w:type="dxa"/>
          <w:right w:w="108" w:type="dxa"/>
        </w:tblCellMar>
      </w:tblPr>
      <w:tblGrid>
        <w:gridCol w:w="2551"/>
        <w:gridCol w:w="851"/>
        <w:gridCol w:w="2410"/>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9">
                      <wp:simplePos x="0" y="0"/>
                      <wp:positionH relativeFrom="margin">
                        <wp:posOffset>2331720</wp:posOffset>
                      </wp:positionH>
                      <wp:positionV relativeFrom="paragraph">
                        <wp:posOffset>187960</wp:posOffset>
                      </wp:positionV>
                      <wp:extent cx="731520" cy="640080"/>
                      <wp:effectExtent l="3175" t="0" r="0" b="3810"/>
                      <wp:wrapNone/>
                      <wp:docPr id="6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pt" to="241.15pt,6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пособ взаимодействия</w:t>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9">
                      <wp:simplePos x="0" y="0"/>
                      <wp:positionH relativeFrom="margin">
                        <wp:posOffset>1143000</wp:posOffset>
                      </wp:positionH>
                      <wp:positionV relativeFrom="paragraph">
                        <wp:posOffset>138430</wp:posOffset>
                      </wp:positionV>
                      <wp:extent cx="1188720" cy="640080"/>
                      <wp:effectExtent l="5080" t="5080" r="5715" b="5715"/>
                      <wp:wrapNone/>
                      <wp:docPr id="64"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9pt;width:93.55pt;height:50.35pt;mso-wrap-style:none;v-text-anchor:middle;mso-position-horizontal-relative:margin">
                      <v:fill o:detectmouseclick="t" type="solid" color2="black"/>
                      <v:stroke color="black" weight="9360" joinstyle="miter" endcap="flat"/>
                      <w10:wrap type="none"/>
                    </v:oval>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0">
                      <wp:simplePos x="0" y="0"/>
                      <wp:positionH relativeFrom="margin">
                        <wp:posOffset>2331720</wp:posOffset>
                      </wp:positionH>
                      <wp:positionV relativeFrom="paragraph">
                        <wp:posOffset>20193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331720</wp:posOffset>
                      </wp:positionH>
                      <wp:positionV relativeFrom="paragraph">
                        <wp:posOffset>201930</wp:posOffset>
                      </wp:positionV>
                      <wp:extent cx="731520" cy="822960"/>
                      <wp:effectExtent l="3810" t="3175" r="0" b="635"/>
                      <wp:wrapNone/>
                      <wp:docPr id="66"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8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jc w:val="center"/>
              <w:rPr>
                <w:caps w:val="false"/>
                <w:smallCaps w:val="false"/>
              </w:rPr>
            </w:pPr>
            <w:r>
              <w:rPr>
                <w:caps w:val="false"/>
                <w:smallCaps w:val="false"/>
              </w:rPr>
              <w:t>группы</w: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членства</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единства членов группы</w:t>
            </w:r>
          </w:p>
        </w:tc>
      </w:tr>
    </w:tbl>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t>2. Основные типы социальных групп.</w:t>
      </w:r>
    </w:p>
    <w:p>
      <w:pPr>
        <w:pStyle w:val="Normal"/>
        <w:ind w:firstLine="851"/>
        <w:jc w:val="both"/>
        <w:rPr>
          <w:i/>
          <w:i/>
          <w:caps w:val="false"/>
          <w:smallCaps w:val="false"/>
          <w:lang w:val="en-US"/>
        </w:rPr>
      </w:pPr>
      <w:r>
        <w:rPr>
          <w:i/>
          <w:caps w:val="false"/>
          <w:smallCaps w:val="false"/>
          <w:lang w:val="en-US"/>
        </w:rPr>
      </w:r>
    </w:p>
    <w:p>
      <w:pPr>
        <w:pStyle w:val="Normal"/>
        <w:ind w:firstLine="426"/>
        <w:jc w:val="both"/>
        <w:rPr>
          <w:i/>
          <w:i/>
          <w:caps w:val="false"/>
          <w:smallCaps w:val="false"/>
          <w:sz w:val="24"/>
          <w:lang w:val="en-US" w:eastAsia="en-US"/>
        </w:rPr>
      </w:pPr>
      <w:r>
        <w:rPr>
          <w:i/>
          <w:caps w:val="false"/>
          <w:smallCaps w:val="false"/>
          <w:sz w:val="24"/>
          <w:lang w:val="en-US" w:eastAsia="en-US"/>
        </w:rPr>
        <mc:AlternateContent>
          <mc:Choice Requires="wpg">
            <w:drawing>
              <wp:anchor behindDoc="0" distT="0" distB="0" distL="114935" distR="114935" simplePos="0" locked="0" layoutInCell="0" allowOverlap="1" relativeHeight="277">
                <wp:simplePos x="0" y="0"/>
                <wp:positionH relativeFrom="column">
                  <wp:posOffset>137160</wp:posOffset>
                </wp:positionH>
                <wp:positionV relativeFrom="paragraph">
                  <wp:posOffset>182880</wp:posOffset>
                </wp:positionV>
                <wp:extent cx="1005840" cy="548640"/>
                <wp:effectExtent l="5080" t="5080" r="5715" b="5080"/>
                <wp:wrapNone/>
                <wp:docPr id="67"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wps:txbx>
                        <wps:bodyPr wrap="square" lIns="23040" rIns="23040" tIns="23040" bIns="23040" anchor="t">
                          <a:noAutofit/>
                        </wps:bodyPr>
                      </wps:wsp>
                    </wpg:wgp>
                  </a:graphicData>
                </a:graphic>
              </wp:anchor>
            </w:drawing>
          </mc:Choice>
          <mc:Fallback>
            <w:pict>
              <v:group id="shape_0" style="position:absolute;margin-left:10.8pt;margin-top:14.4pt;width:79.2pt;height:43.2pt" coordorigin="216,288" coordsize="1584,864">
                <v:shape id="shape_0" coordsize="20000,20000" path="m0,0l0,20000l20000,20000l20000,0l0,0e" stroked="t" o:allowincell="f" style="position:absolute;left:216;top:288;width:1583;height:863;mso-wrap-style:none;v-text-anchor:middle">
                  <v:imagedata r:id="rId3" o:detectmouseclick="t"/>
                  <v:stroke color="black" weight="9360" joinstyle="round" endcap="flat"/>
                  <w10:wrap type="none"/>
                </v:shape>
                <v:shape id="shape_0" coordsize="20000,20000" path="m0,0l0,20000l20000,20000l20000,0l0,0e" stroked="t" o:allowincell="f" style="position:absolute;left:414;top:396;width:1187;height:647;mso-wrap-style:none;v-text-anchor:middle">
                  <v:fill o:detectmouseclick="t" on="false"/>
                  <v:stroke color="black" weight="9360" joinstyle="round" endcap="flat"/>
                  <w10:wrap type="none"/>
                </v:shape>
                <v:line id="shape_0" from="216,288" to="413,395" stroked="t" o:allowincell="f" style="position:absolute">
                  <v:stroke color="black" weight="9360" joinstyle="miter" endcap="flat"/>
                  <v:fill o:detectmouseclick="t" on="false"/>
                  <w10:wrap type="none"/>
                </v:line>
                <v:line id="shape_0" from="216,1044" to="413,1151" stroked="t" o:allowincell="f" style="position:absolute;flip:y">
                  <v:stroke color="black" weight="9360" joinstyle="miter" endcap="flat"/>
                  <v:fill o:detectmouseclick="t" on="false"/>
                  <w10:wrap type="none"/>
                </v:line>
                <v:line id="shape_0" from="1602,1044" to="1799,1151" stroked="t" o:allowincell="f" style="position:absolute;flip:xy">
                  <v:stroke color="black" weight="9360" joinstyle="miter" endcap="flat"/>
                  <v:fill o:detectmouseclick="t" on="false"/>
                  <w10:wrap type="none"/>
                </v:line>
                <v:line id="shape_0" from="1602,288" to="1799,39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4526280</wp:posOffset>
                </wp:positionH>
                <wp:positionV relativeFrom="paragraph">
                  <wp:posOffset>182880</wp:posOffset>
                </wp:positionV>
                <wp:extent cx="1005840" cy="548640"/>
                <wp:effectExtent l="5080" t="5080" r="5715" b="5080"/>
                <wp:wrapNone/>
                <wp:docPr id="68"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wps:txbx>
                        <wps:bodyPr wrap="square" lIns="23040" rIns="23040" tIns="23040" bIns="23040" anchor="t">
                          <a:noAutofit/>
                        </wps:bodyPr>
                      </wps:wsp>
                    </wpg:wgp>
                  </a:graphicData>
                </a:graphic>
              </wp:anchor>
            </w:drawing>
          </mc:Choice>
          <mc:Fallback>
            <w:pict>
              <v:group id="shape_0" style="position:absolute;margin-left:356.4pt;margin-top:14.4pt;width:79.2pt;height:43.2pt" coordorigin="7128,288" coordsize="1584,864">
                <v:shape id="shape_0" coordsize="20000,20000" path="m0,0l0,20000l20000,20000l20000,0l0,0e" stroked="t" o:allowincell="f" style="position:absolute;left:7128;top:288;width:1583;height:863;mso-wrap-style:none;v-text-anchor:middle">
                  <v:imagedata r:id="rId5" o:detectmouseclick="t"/>
                  <v:stroke color="black" weight="9360" joinstyle="round" endcap="flat"/>
                  <w10:wrap type="none"/>
                </v:shape>
                <v:shape id="shape_0" coordsize="20000,20000" path="m0,0l0,20000l20000,20000l20000,0l0,0e" stroked="t" o:allowincell="f" style="position:absolute;left:7326;top:396;width:1187;height:647;mso-wrap-style:none;v-text-anchor:middle">
                  <v:fill o:detectmouseclick="t" on="false"/>
                  <v:stroke color="black" weight="9360" joinstyle="round" endcap="flat"/>
                  <w10:wrap type="none"/>
                </v:shape>
                <v:line id="shape_0" from="7128,288" to="7325,395" stroked="t" o:allowincell="f" style="position:absolute">
                  <v:stroke color="black" weight="9360" joinstyle="miter" endcap="flat"/>
                  <v:fill o:detectmouseclick="t" on="false"/>
                  <w10:wrap type="none"/>
                </v:line>
                <v:line id="shape_0" from="7128,1044" to="7325,1151" stroked="t" o:allowincell="f" style="position:absolute;flip:y">
                  <v:stroke color="black" weight="9360" joinstyle="miter" endcap="flat"/>
                  <v:fill o:detectmouseclick="t" on="false"/>
                  <w10:wrap type="none"/>
                </v:line>
                <v:line id="shape_0" from="8514,1044" to="8711,1151" stroked="t" o:allowincell="f" style="position:absolute;flip:xy">
                  <v:stroke color="black" weight="9360" joinstyle="miter" endcap="flat"/>
                  <v:fill o:detectmouseclick="t" on="false"/>
                  <w10:wrap type="none"/>
                </v:line>
                <v:line id="shape_0" from="8514,288" to="8711,395" stroked="t" o:allowincell="f" style="position:absolute;flip:x">
                  <v:stroke color="black" weight="9360" joinstyle="miter" endcap="flat"/>
                  <v:fill o:detectmouseclick="t" on="false"/>
                  <w10:wrap type="none"/>
                </v:line>
                <v:shape id="shape_0" stroked="f" o:allowincell="f" style="position:absolute;left:7326;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88">
                <wp:simplePos x="0" y="0"/>
                <wp:positionH relativeFrom="column">
                  <wp:posOffset>1325880</wp:posOffset>
                </wp:positionH>
                <wp:positionV relativeFrom="paragraph">
                  <wp:posOffset>30480</wp:posOffset>
                </wp:positionV>
                <wp:extent cx="2926715" cy="822960"/>
                <wp:effectExtent l="5715" t="5080" r="5080" b="5715"/>
                <wp:wrapNone/>
                <wp:docPr id="69" name=""/>
                <a:graphic xmlns:a="http://schemas.openxmlformats.org/drawingml/2006/main">
                  <a:graphicData uri="http://schemas.microsoft.com/office/word/2010/wordprocessingShape">
                    <wps:wsp>
                      <wps:cNvSpPr/>
                      <wps:spPr>
                        <a:xfrm>
                          <a:off x="0" y="0"/>
                          <a:ext cx="2926800" cy="822960"/>
                        </a:xfrm>
                        <a:custGeom>
                          <a:avLst/>
                          <a:gdLst/>
                          <a:ahLst/>
                          <a:rect l="l" t="t" r="r" b="b"/>
                          <a:pathLst>
                            <a:path w="20000" h="20000">
                              <a:moveTo>
                                <a:pt x="9998" y="0"/>
                              </a:moveTo>
                              <a:lnTo>
                                <a:pt x="0" y="20000"/>
                              </a:lnTo>
                              <a:lnTo>
                                <a:pt x="20000" y="20000"/>
                              </a:lnTo>
                              <a:lnTo>
                                <a:pt x="9998"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8,0l0,20000l20000,20000l9998,0e" stroked="t" o:allowincell="f" style="position:absolute;margin-left:104.4pt;margin-top:2.4pt;width:230.4pt;height:64.7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160520</wp:posOffset>
                </wp:positionH>
                <wp:positionV relativeFrom="paragraph">
                  <wp:posOffset>69850</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5pt" to="356.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0</wp:posOffset>
                </wp:positionH>
                <wp:positionV relativeFrom="paragraph">
                  <wp:posOffset>121920</wp:posOffset>
                </wp:positionV>
                <wp:extent cx="548640" cy="0"/>
                <wp:effectExtent l="635" t="38100" r="0" b="38100"/>
                <wp:wrapNone/>
                <wp:docPr id="7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133.1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965960</wp:posOffset>
                </wp:positionH>
                <wp:positionV relativeFrom="paragraph">
                  <wp:posOffset>396240</wp:posOffset>
                </wp:positionV>
                <wp:extent cx="1463040" cy="365760"/>
                <wp:effectExtent l="0" t="0" r="0" b="0"/>
                <wp:wrapNone/>
                <wp:docPr id="72"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wps:txbx>
                      <wps:bodyPr anchor="t" lIns="23495" tIns="23495" rIns="23495" bIns="23495">
                        <a:noAutofit/>
                      </wps:bodyPr>
                    </wps:wsp>
                  </a:graphicData>
                </a:graphic>
              </wp:anchor>
            </w:drawing>
          </mc:Choice>
          <mc:Fallback>
            <w:pict>
              <v:rect fillcolor="#FFFFFF" style="position:absolute;rotation:-0;width:115.2pt;height:28.8pt;mso-wrap-distance-left:9.05pt;mso-wrap-distance-right:9.05pt;mso-wrap-distance-top:0pt;mso-wrap-distance-bottom:0pt;margin-top:31.2pt;mso-position-vertical-relative:text;margin-left:154.8pt;mso-position-horizontal-relative:text">
                <v:fill opacity="0f"/>
                <v:textbox inset="0.0256944444444444in,0.0256944444444444in,0.0256944444444444in,0.0256944444444444in">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v:textbox>
                <w10:wrap type="none"/>
              </v:rect>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0">
                <wp:simplePos x="0" y="0"/>
                <wp:positionH relativeFrom="column">
                  <wp:posOffset>320040</wp:posOffset>
                </wp:positionH>
                <wp:positionV relativeFrom="paragraph">
                  <wp:posOffset>11811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25.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68680</wp:posOffset>
                </wp:positionH>
                <wp:positionV relativeFrom="paragraph">
                  <wp:posOffset>118110</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68.4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074920</wp:posOffset>
                </wp:positionH>
                <wp:positionV relativeFrom="paragraph">
                  <wp:posOffset>11811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399.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74920</wp:posOffset>
                </wp:positionH>
                <wp:positionV relativeFrom="paragraph">
                  <wp:posOffset>118110</wp:posOffset>
                </wp:positionV>
                <wp:extent cx="457200" cy="274320"/>
                <wp:effectExtent l="2540" t="4445" r="0" b="0"/>
                <wp:wrapNone/>
                <wp:docPr id="7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435.5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34840</wp:posOffset>
                </wp:positionH>
                <wp:positionV relativeFrom="paragraph">
                  <wp:posOffset>170815</wp:posOffset>
                </wp:positionV>
                <wp:extent cx="274320" cy="182880"/>
                <wp:effectExtent l="0" t="4445" r="3175" b="0"/>
                <wp:wrapNone/>
                <wp:docPr id="7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3.45pt" to="370.75pt,2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5">
                <wp:simplePos x="0" y="0"/>
                <wp:positionH relativeFrom="column">
                  <wp:posOffset>45720</wp:posOffset>
                </wp:positionH>
                <wp:positionV relativeFrom="paragraph">
                  <wp:posOffset>96520</wp:posOffset>
                </wp:positionV>
                <wp:extent cx="457200" cy="1241425"/>
                <wp:effectExtent l="5080" t="5715" r="5715" b="5080"/>
                <wp:wrapNone/>
                <wp:docPr id="78"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wps:txbx>
                        <wps:bodyPr wrap="square" lIns="23040" rIns="23040" tIns="23040" bIns="23040" anchor="t">
                          <a:noAutofit/>
                        </wps:bodyPr>
                      </wps:wsp>
                    </wpg:wgp>
                  </a:graphicData>
                </a:graphic>
              </wp:anchor>
            </w:drawing>
          </mc:Choice>
          <mc:Fallback>
            <w:pict>
              <v:group id="shape_0" style="position:absolute;margin-left:3.6pt;margin-top:7.6pt;width:36pt;height:97.75pt" coordorigin="72,152" coordsize="720,1955">
                <v:shape id="shape_0" coordsize="20000,20000" path="m0,0l0,20000l20000,20000l20000,0l0,0e" stroked="t" o:allowincell="f" style="position:absolute;left:72;top:152;width:719;height:1954;mso-wrap-style:none;v-text-anchor:middle">
                  <v:imagedata r:id="rId9" o:detectmouseclick="t"/>
                  <v:stroke color="black" weight="9360" joinstyle="round" endcap="flat"/>
                  <w10:wrap type="none"/>
                </v:shape>
                <v:shape id="shape_0" coordsize="20000,20000" path="m0,0l0,20000l20000,20000l20000,0l0,0e" stroked="t" o:allowincell="f" style="position:absolute;left:162;top:396;width:539;height:1465;mso-wrap-style:none;v-text-anchor:middle">
                  <v:fill o:detectmouseclick="t" on="false"/>
                  <v:stroke color="black" weight="9360" joinstyle="round" endcap="flat"/>
                  <w10:wrap type="none"/>
                </v:shape>
                <v:line id="shape_0" from="72,152" to="161,395" stroked="t" o:allowincell="f" style="position:absolute">
                  <v:stroke color="black" weight="9360" joinstyle="miter" endcap="flat"/>
                  <v:fill o:detectmouseclick="t" on="false"/>
                  <w10:wrap type="none"/>
                </v:line>
                <v:line id="shape_0" from="72,1863" to="161,2106" stroked="t" o:allowincell="f" style="position:absolute;flip:y">
                  <v:stroke color="black" weight="9360" joinstyle="miter" endcap="flat"/>
                  <v:fill o:detectmouseclick="t" on="false"/>
                  <w10:wrap type="none"/>
                </v:line>
                <v:line id="shape_0" from="702,1863" to="791,2106" stroked="t" o:allowincell="f" style="position:absolute;flip:xy">
                  <v:stroke color="black" weight="9360" joinstyle="miter" endcap="flat"/>
                  <v:fill o:detectmouseclick="t" on="false"/>
                  <w10:wrap type="none"/>
                </v:line>
                <v:line id="shape_0" from="702,152" to="791,395" stroked="t" o:allowincell="f" style="position:absolute;flip:x">
                  <v:stroke color="black" weight="9360" joinstyle="miter" endcap="flat"/>
                  <v:fill o:detectmouseclick="t" on="false"/>
                  <w10:wrap type="none"/>
                </v:line>
                <v:shape id="shape_0" stroked="f" o:allowincell="f" style="position:absolute;left:162;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685800</wp:posOffset>
                </wp:positionH>
                <wp:positionV relativeFrom="paragraph">
                  <wp:posOffset>96520</wp:posOffset>
                </wp:positionV>
                <wp:extent cx="457200" cy="1241425"/>
                <wp:effectExtent l="5080" t="5715" r="5715" b="5080"/>
                <wp:wrapNone/>
                <wp:docPr id="79"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wps:txbx>
                        <wps:bodyPr wrap="square" lIns="23040" rIns="23040" tIns="23040" bIns="23040" anchor="t">
                          <a:noAutofit/>
                        </wps:bodyPr>
                      </wps:wsp>
                    </wpg:wgp>
                  </a:graphicData>
                </a:graphic>
              </wp:anchor>
            </w:drawing>
          </mc:Choice>
          <mc:Fallback>
            <w:pict>
              <v:group id="shape_0" style="position:absolute;margin-left:54pt;margin-top:7.6pt;width:36pt;height:97.75pt" coordorigin="1080,152" coordsize="720,1955">
                <v:shape id="shape_0" coordsize="20000,20000" path="m0,0l0,20000l20000,20000l20000,0l0,0e" stroked="t" o:allowincell="f" style="position:absolute;left:1080;top:152;width:719;height:1954;mso-wrap-style:none;v-text-anchor:middle">
                  <v:imagedata r:id="rId11" o:detectmouseclick="t"/>
                  <v:stroke color="black" weight="9360" joinstyle="round" endcap="flat"/>
                  <w10:wrap type="none"/>
                </v:shape>
                <v:shape id="shape_0" coordsize="20000,20000" path="m0,0l0,20000l20000,20000l20000,0l0,0e" stroked="t" o:allowincell="f" style="position:absolute;left:1170;top:396;width:539;height:1465;mso-wrap-style:none;v-text-anchor:middle">
                  <v:fill o:detectmouseclick="t" on="false"/>
                  <v:stroke color="black" weight="9360" joinstyle="round" endcap="flat"/>
                  <w10:wrap type="none"/>
                </v:shape>
                <v:line id="shape_0" from="1080,152" to="1169,395" stroked="t" o:allowincell="f" style="position:absolute">
                  <v:stroke color="black" weight="9360" joinstyle="miter" endcap="flat"/>
                  <v:fill o:detectmouseclick="t" on="false"/>
                  <w10:wrap type="none"/>
                </v:line>
                <v:line id="shape_0" from="1080,1863" to="1169,2106" stroked="t" o:allowincell="f" style="position:absolute;flip:y">
                  <v:stroke color="black" weight="9360" joinstyle="miter" endcap="flat"/>
                  <v:fill o:detectmouseclick="t" on="false"/>
                  <w10:wrap type="none"/>
                </v:line>
                <v:line id="shape_0" from="1710,1863" to="1799,2106" stroked="t" o:allowincell="f" style="position:absolute;flip:xy">
                  <v:stroke color="black" weight="9360" joinstyle="miter" endcap="flat"/>
                  <v:fill o:detectmouseclick="t" on="false"/>
                  <w10:wrap type="none"/>
                </v:line>
                <v:line id="shape_0" from="1710,152" to="1799,395" stroked="t" o:allowincell="f" style="position:absolute;flip:x">
                  <v:stroke color="black" weight="9360" joinstyle="miter" endcap="flat"/>
                  <v:fill o:detectmouseclick="t" on="false"/>
                  <w10:wrap type="none"/>
                </v:line>
                <v:shape id="shape_0" stroked="f" o:allowincell="f" style="position:absolute;left:1170;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4800600</wp:posOffset>
                </wp:positionH>
                <wp:positionV relativeFrom="paragraph">
                  <wp:posOffset>187960</wp:posOffset>
                </wp:positionV>
                <wp:extent cx="457200" cy="1097280"/>
                <wp:effectExtent l="5080" t="5080" r="5715" b="5715"/>
                <wp:wrapNone/>
                <wp:docPr id="80"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wps:txbx>
                        <wps:bodyPr wrap="square" lIns="23040" rIns="23040" tIns="23040" bIns="23040" anchor="t">
                          <a:noAutofit/>
                        </wps:bodyPr>
                      </wps:wsp>
                    </wpg:wgp>
                  </a:graphicData>
                </a:graphic>
              </wp:anchor>
            </w:drawing>
          </mc:Choice>
          <mc:Fallback>
            <w:pict>
              <v:group id="shape_0" style="position:absolute;margin-left:378pt;margin-top:14.8pt;width:36pt;height:86.4pt" coordorigin="7560,296" coordsize="720,1728">
                <v:shape id="shape_0" coordsize="20000,20000" path="m0,0l0,20000l20000,20000l20000,0l0,0e" stroked="t" o:allowincell="f" style="position:absolute;left:7560;top:296;width:719;height:1727;mso-wrap-style:none;v-text-anchor:middle">
                  <v:imagedata r:id="rId13" o:detectmouseclick="t"/>
                  <v:stroke color="black" weight="9360" joinstyle="round" endcap="flat"/>
                  <w10:wrap type="none"/>
                </v:shape>
                <v:shape id="shape_0" coordsize="20000,20000" path="m0,0l0,20000l20000,20000l20000,0l0,0e" stroked="t" o:allowincell="f" style="position:absolute;left:7650;top:512;width:539;height:1295;mso-wrap-style:none;v-text-anchor:middle">
                  <v:fill o:detectmouseclick="t" on="false"/>
                  <v:stroke color="black" weight="9360" joinstyle="round" endcap="flat"/>
                  <w10:wrap type="none"/>
                </v:shape>
                <v:line id="shape_0" from="7560,296" to="7649,511" stroked="t" o:allowincell="f" style="position:absolute">
                  <v:stroke color="black" weight="9360" joinstyle="miter" endcap="flat"/>
                  <v:fill o:detectmouseclick="t" on="false"/>
                  <w10:wrap type="none"/>
                </v:line>
                <v:line id="shape_0" from="7560,1808" to="7649,2023" stroked="t" o:allowincell="f" style="position:absolute;flip:y">
                  <v:stroke color="black" weight="9360" joinstyle="miter" endcap="flat"/>
                  <v:fill o:detectmouseclick="t" on="false"/>
                  <w10:wrap type="none"/>
                </v:line>
                <v:line id="shape_0" from="8190,1808" to="8279,2023" stroked="t" o:allowincell="f" style="position:absolute;flip:xy">
                  <v:stroke color="black" weight="9360" joinstyle="miter" endcap="flat"/>
                  <v:fill o:detectmouseclick="t" on="false"/>
                  <w10:wrap type="none"/>
                </v:line>
                <v:line id="shape_0" from="8190,296" to="8279,511" stroked="t" o:allowincell="f" style="position:absolute;flip:x">
                  <v:stroke color="black" weight="9360" joinstyle="miter" endcap="flat"/>
                  <v:fill o:detectmouseclick="t" on="false"/>
                  <w10:wrap type="none"/>
                </v:line>
                <v:shape id="shape_0" stroked="f" o:allowincell="f" style="position:absolute;left:7650;top:51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5349240</wp:posOffset>
                </wp:positionH>
                <wp:positionV relativeFrom="paragraph">
                  <wp:posOffset>187960</wp:posOffset>
                </wp:positionV>
                <wp:extent cx="640080" cy="1058545"/>
                <wp:effectExtent l="5080" t="5715" r="5715" b="5080"/>
                <wp:wrapNone/>
                <wp:docPr id="81" name=""/>
                <a:graphic xmlns:a="http://schemas.openxmlformats.org/drawingml/2006/main">
                  <a:graphicData uri="http://schemas.microsoft.com/office/word/2010/wordprocessingGroup">
                    <wpg:wgp>
                      <wpg:cNvGrpSpPr/>
                      <wpg:grpSpPr>
                        <a:xfrm>
                          <a:off x="0" y="0"/>
                          <a:ext cx="640080" cy="1058400"/>
                          <a:chOff x="0" y="0"/>
                          <a:chExt cx="640080" cy="1058400"/>
                        </a:xfrm>
                      </wpg:grpSpPr>
                      <wps:wsp>
                        <wps:cNvSpPr/>
                        <wps:spPr>
                          <a:xfrm>
                            <a:off x="0" y="0"/>
                            <a:ext cx="640080" cy="1058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79920" y="132120"/>
                            <a:ext cx="480240" cy="79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79920" cy="132120"/>
                          </a:xfrm>
                          <a:prstGeom prst="line">
                            <a:avLst/>
                          </a:prstGeom>
                          <a:ln w="9360">
                            <a:solidFill>
                              <a:srgbClr val="000000"/>
                            </a:solidFill>
                            <a:miter/>
                          </a:ln>
                        </wps:spPr>
                        <wps:style>
                          <a:lnRef idx="0"/>
                          <a:fillRef idx="0"/>
                          <a:effectRef idx="0"/>
                          <a:fontRef idx="minor"/>
                        </wps:style>
                        <wps:bodyPr/>
                      </wps:wsp>
                      <wps:wsp>
                        <wps:cNvSpPr/>
                        <wps:spPr>
                          <a:xfrm flipV="1">
                            <a:off x="0" y="926640"/>
                            <a:ext cx="79920" cy="132120"/>
                          </a:xfrm>
                          <a:prstGeom prst="line">
                            <a:avLst/>
                          </a:prstGeom>
                          <a:ln w="9360">
                            <a:solidFill>
                              <a:srgbClr val="000000"/>
                            </a:solidFill>
                            <a:miter/>
                          </a:ln>
                        </wps:spPr>
                        <wps:style>
                          <a:lnRef idx="0"/>
                          <a:fillRef idx="0"/>
                          <a:effectRef idx="0"/>
                          <a:fontRef idx="minor"/>
                        </wps:style>
                        <wps:bodyPr/>
                      </wps:wsp>
                      <wps:wsp>
                        <wps:cNvSpPr/>
                        <wps:spPr>
                          <a:xfrm flipH="1" flipV="1">
                            <a:off x="560160" y="926640"/>
                            <a:ext cx="79920" cy="132120"/>
                          </a:xfrm>
                          <a:prstGeom prst="line">
                            <a:avLst/>
                          </a:prstGeom>
                          <a:ln w="9360">
                            <a:solidFill>
                              <a:srgbClr val="000000"/>
                            </a:solidFill>
                            <a:miter/>
                          </a:ln>
                        </wps:spPr>
                        <wps:style>
                          <a:lnRef idx="0"/>
                          <a:fillRef idx="0"/>
                          <a:effectRef idx="0"/>
                          <a:fontRef idx="minor"/>
                        </wps:style>
                        <wps:bodyPr/>
                      </wps:wsp>
                      <wps:wsp>
                        <wps:cNvSpPr/>
                        <wps:spPr>
                          <a:xfrm flipH="1">
                            <a:off x="560160" y="0"/>
                            <a:ext cx="79920" cy="132120"/>
                          </a:xfrm>
                          <a:prstGeom prst="line">
                            <a:avLst/>
                          </a:prstGeom>
                          <a:ln w="9360">
                            <a:solidFill>
                              <a:srgbClr val="000000"/>
                            </a:solidFill>
                            <a:miter/>
                          </a:ln>
                        </wps:spPr>
                        <wps:style>
                          <a:lnRef idx="0"/>
                          <a:fillRef idx="0"/>
                          <a:effectRef idx="0"/>
                          <a:fontRef idx="minor"/>
                        </wps:style>
                        <wps:bodyPr/>
                      </wps:wsp>
                      <wps:wsp>
                        <wps:cNvSpPr txBox="1"/>
                        <wps:spPr>
                          <a:xfrm>
                            <a:off x="79920" y="132120"/>
                            <a:ext cx="480240" cy="7938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wps:txbx>
                        <wps:bodyPr wrap="square" lIns="23040" rIns="23040" tIns="23040" bIns="23040" anchor="t">
                          <a:noAutofit/>
                        </wps:bodyPr>
                      </wps:wsp>
                    </wpg:wgp>
                  </a:graphicData>
                </a:graphic>
              </wp:anchor>
            </w:drawing>
          </mc:Choice>
          <mc:Fallback>
            <w:pict>
              <v:group id="shape_0" style="position:absolute;margin-left:421.2pt;margin-top:14.8pt;width:50.4pt;height:83.35pt" coordorigin="8424,296" coordsize="1008,1667">
                <v:shape id="shape_0" coordsize="20000,20000" path="m0,0l0,20000l20000,20000l20000,0l0,0e" stroked="t" o:allowincell="f" style="position:absolute;left:8424;top:296;width:1007;height:1666;mso-wrap-style:none;v-text-anchor:middle">
                  <v:imagedata r:id="rId15" o:detectmouseclick="t"/>
                  <v:stroke color="black" weight="9360" joinstyle="round" endcap="flat"/>
                  <w10:wrap type="none"/>
                </v:shape>
                <v:shape id="shape_0" coordsize="20000,20000" path="m0,0l0,20000l20000,20000l20000,0l0,0e" stroked="t" o:allowincell="f" style="position:absolute;left:8550;top:504;width:755;height:1249;mso-wrap-style:none;v-text-anchor:middle">
                  <v:fill o:detectmouseclick="t" on="false"/>
                  <v:stroke color="black" weight="9360" joinstyle="round" endcap="flat"/>
                  <w10:wrap type="none"/>
                </v:shape>
                <v:line id="shape_0" from="8424,296" to="8549,503" stroked="t" o:allowincell="f" style="position:absolute">
                  <v:stroke color="black" weight="9360" joinstyle="miter" endcap="flat"/>
                  <v:fill o:detectmouseclick="t" on="false"/>
                  <w10:wrap type="none"/>
                </v:line>
                <v:line id="shape_0" from="8424,1755" to="8549,1962" stroked="t" o:allowincell="f" style="position:absolute;flip:y">
                  <v:stroke color="black" weight="9360" joinstyle="miter" endcap="flat"/>
                  <v:fill o:detectmouseclick="t" on="false"/>
                  <w10:wrap type="none"/>
                </v:line>
                <v:line id="shape_0" from="9306,1755" to="9431,1962" stroked="t" o:allowincell="f" style="position:absolute;flip:xy">
                  <v:stroke color="black" weight="9360" joinstyle="miter" endcap="flat"/>
                  <v:fill o:detectmouseclick="t" on="false"/>
                  <w10:wrap type="none"/>
                </v:line>
                <v:line id="shape_0" from="9306,296" to="9431,503" stroked="t" o:allowincell="f" style="position:absolute;flip:x">
                  <v:stroke color="black" weight="9360" joinstyle="miter" endcap="flat"/>
                  <v:fill o:detectmouseclick="t" on="false"/>
                  <w10:wrap type="none"/>
                </v:line>
                <v:shape id="shape_0" stroked="f" o:allowincell="f" style="position:absolute;left:8550;top:504;width:755;height:124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85">
                <wp:simplePos x="0" y="0"/>
                <wp:positionH relativeFrom="column">
                  <wp:posOffset>4251960</wp:posOffset>
                </wp:positionH>
                <wp:positionV relativeFrom="paragraph">
                  <wp:posOffset>20955</wp:posOffset>
                </wp:positionV>
                <wp:extent cx="457200" cy="1097280"/>
                <wp:effectExtent l="5080" t="5080" r="5715" b="5715"/>
                <wp:wrapNone/>
                <wp:docPr id="8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wps:txbx>
                        <wps:bodyPr wrap="square" lIns="23040" rIns="23040" tIns="23040" bIns="23040" anchor="t">
                          <a:noAutofit/>
                        </wps:bodyPr>
                      </wps:wsp>
                    </wpg:wgp>
                  </a:graphicData>
                </a:graphic>
              </wp:anchor>
            </w:drawing>
          </mc:Choice>
          <mc:Fallback>
            <w:pict>
              <v:group id="shape_0" style="position:absolute;margin-left:334.8pt;margin-top:1.65pt;width:36pt;height:86.4pt" coordorigin="6696,33" coordsize="720,1728">
                <v:shape id="shape_0" coordsize="20000,20000" path="m0,0l0,20000l20000,20000l20000,0l0,0e" stroked="t" o:allowincell="f" style="position:absolute;left:6696;top:33;width:719;height:1727;mso-wrap-style:none;v-text-anchor:middle">
                  <v:imagedata r:id="rId17" o:detectmouseclick="t"/>
                  <v:stroke color="black" weight="9360" joinstyle="round" endcap="flat"/>
                  <w10:wrap type="none"/>
                </v:shape>
                <v:shape id="shape_0" coordsize="20000,20000" path="m0,0l0,20000l20000,20000l20000,0l0,0e" stroked="t" o:allowincell="f" style="position:absolute;left:6786;top:249;width:539;height:1295;mso-wrap-style:none;v-text-anchor:middle">
                  <v:fill o:detectmouseclick="t" on="false"/>
                  <v:stroke color="black" weight="9360" joinstyle="round" endcap="flat"/>
                  <w10:wrap type="none"/>
                </v:shape>
                <v:line id="shape_0" from="6696,33" to="6785,248" stroked="t" o:allowincell="f" style="position:absolute">
                  <v:stroke color="black" weight="9360" joinstyle="miter" endcap="flat"/>
                  <v:fill o:detectmouseclick="t" on="false"/>
                  <w10:wrap type="none"/>
                </v:line>
                <v:line id="shape_0" from="6696,1545" to="6785,1760" stroked="t" o:allowincell="f" style="position:absolute;flip:y">
                  <v:stroke color="black" weight="9360" joinstyle="miter" endcap="flat"/>
                  <v:fill o:detectmouseclick="t" on="false"/>
                  <w10:wrap type="none"/>
                </v:line>
                <v:line id="shape_0" from="7326,1545" to="7415,1760" stroked="t" o:allowincell="f" style="position:absolute;flip:xy">
                  <v:stroke color="black" weight="9360" joinstyle="miter" endcap="flat"/>
                  <v:fill o:detectmouseclick="t" on="false"/>
                  <w10:wrap type="none"/>
                </v:line>
                <v:line id="shape_0" from="7326,33" to="7415,248" stroked="t" o:allowincell="f" style="position:absolute;flip:x">
                  <v:stroke color="black" weight="9360" joinstyle="miter" endcap="flat"/>
                  <v:fill o:detectmouseclick="t" on="false"/>
                  <w10:wrap type="none"/>
                </v:line>
                <v:shape id="shape_0" stroked="f" o:allowincell="f" style="position:absolute;left:6786;top:249;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2">
                <wp:simplePos x="0" y="0"/>
                <wp:positionH relativeFrom="column">
                  <wp:posOffset>2788920</wp:posOffset>
                </wp:positionH>
                <wp:positionV relativeFrom="paragraph">
                  <wp:posOffset>16637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1pt" to="219.6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6">
                <wp:simplePos x="0" y="0"/>
                <wp:positionH relativeFrom="column">
                  <wp:posOffset>2240280</wp:posOffset>
                </wp:positionH>
                <wp:positionV relativeFrom="paragraph">
                  <wp:posOffset>144780</wp:posOffset>
                </wp:positionV>
                <wp:extent cx="1005840" cy="548640"/>
                <wp:effectExtent l="5080" t="5080" r="5715" b="5080"/>
                <wp:wrapNone/>
                <wp:docPr id="84"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wps:txbx>
                        <wps:bodyPr wrap="square" lIns="23040" rIns="23040" tIns="23040" bIns="23040" anchor="t">
                          <a:noAutofit/>
                        </wps:bodyPr>
                      </wps:wsp>
                    </wpg:wgp>
                  </a:graphicData>
                </a:graphic>
              </wp:anchor>
            </w:drawing>
          </mc:Choice>
          <mc:Fallback>
            <w:pict>
              <v:group id="shape_0" style="position:absolute;margin-left:176.4pt;margin-top:11.4pt;width:79.2pt;height:43.2pt" coordorigin="3528,228" coordsize="1584,864">
                <v:shape id="shape_0" coordsize="20000,20000" path="m0,0l0,20000l20000,20000l20000,0l0,0e" stroked="t" o:allowincell="f" style="position:absolute;left:3528;top:228;width:1583;height:863;mso-wrap-style:none;v-text-anchor:middle">
                  <v:imagedata r:id="rId19" o:detectmouseclick="t"/>
                  <v:stroke color="black" weight="9360" joinstyle="round" endcap="flat"/>
                  <w10:wrap type="none"/>
                </v:shape>
                <v:shape id="shape_0" coordsize="20000,20000" path="m0,0l0,20000l20000,20000l20000,0l0,0e" stroked="t" o:allowincell="f" style="position:absolute;left:3726;top:336;width:1187;height:647;mso-wrap-style:none;v-text-anchor:middle">
                  <v:fill o:detectmouseclick="t" on="false"/>
                  <v:stroke color="black" weight="9360" joinstyle="round" endcap="flat"/>
                  <w10:wrap type="none"/>
                </v:shape>
                <v:line id="shape_0" from="3528,228" to="3725,335" stroked="t" o:allowincell="f" style="position:absolute">
                  <v:stroke color="black" weight="9360" joinstyle="miter" endcap="flat"/>
                  <v:fill o:detectmouseclick="t" on="false"/>
                  <w10:wrap type="none"/>
                </v:line>
                <v:line id="shape_0" from="3528,984" to="3725,1091" stroked="t" o:allowincell="f" style="position:absolute;flip:y">
                  <v:stroke color="black" weight="9360" joinstyle="miter" endcap="flat"/>
                  <v:fill o:detectmouseclick="t" on="false"/>
                  <w10:wrap type="none"/>
                </v:line>
                <v:line id="shape_0" from="4914,984" to="5111,1091" stroked="t" o:allowincell="f" style="position:absolute;flip:xy">
                  <v:stroke color="black" weight="9360" joinstyle="miter" endcap="flat"/>
                  <v:fill o:detectmouseclick="t" on="false"/>
                  <w10:wrap type="none"/>
                </v:line>
                <v:line id="shape_0" from="4914,228" to="5111,335" stroked="t" o:allowincell="f" style="position:absolute;flip:x">
                  <v:stroke color="black" weight="9360" joinstyle="miter" endcap="flat"/>
                  <v:fill o:detectmouseclick="t" on="false"/>
                  <w10:wrap type="none"/>
                </v:line>
                <v:shape id="shape_0" stroked="f" o:allowincell="f" style="position:absolute;left:3726;top:33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2">
                <wp:simplePos x="0" y="0"/>
                <wp:positionH relativeFrom="column">
                  <wp:posOffset>1508760</wp:posOffset>
                </wp:positionH>
                <wp:positionV relativeFrom="paragraph">
                  <wp:posOffset>171450</wp:posOffset>
                </wp:positionV>
                <wp:extent cx="2468880" cy="0"/>
                <wp:effectExtent l="0" t="5080" r="0" b="5080"/>
                <wp:wrapNone/>
                <wp:docPr id="8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5pt" to="31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08760</wp:posOffset>
                </wp:positionH>
                <wp:positionV relativeFrom="paragraph">
                  <wp:posOffset>17145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5pt" to="118.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17145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pt" to="169.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88920</wp:posOffset>
                </wp:positionH>
                <wp:positionV relativeFrom="paragraph">
                  <wp:posOffset>17145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5pt" to="219.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7145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270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77640</wp:posOffset>
                </wp:positionH>
                <wp:positionV relativeFrom="paragraph">
                  <wp:posOffset>171450</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5pt" to="313.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788920</wp:posOffset>
                </wp:positionH>
                <wp:positionV relativeFrom="paragraph">
                  <wp:posOffset>8001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13.45pt" stroked="t" o:allowincell="f" style="position:absolute">
                <v:stroke color="black" weight="9360"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9">
                <wp:simplePos x="0" y="0"/>
                <wp:positionH relativeFrom="column">
                  <wp:posOffset>1325880</wp:posOffset>
                </wp:positionH>
                <wp:positionV relativeFrom="paragraph">
                  <wp:posOffset>150495</wp:posOffset>
                </wp:positionV>
                <wp:extent cx="457200" cy="1097280"/>
                <wp:effectExtent l="5080" t="5080" r="5715" b="5715"/>
                <wp:wrapNone/>
                <wp:docPr id="9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wps:txbx>
                        <wps:bodyPr wrap="square" lIns="23040" rIns="23040" tIns="23040" bIns="23040" anchor="t">
                          <a:noAutofit/>
                        </wps:bodyPr>
                      </wps:wsp>
                    </wpg:wgp>
                  </a:graphicData>
                </a:graphic>
              </wp:anchor>
            </w:drawing>
          </mc:Choice>
          <mc:Fallback>
            <w:pict>
              <v:group id="shape_0" style="position:absolute;margin-left:104.4pt;margin-top:11.85pt;width:36pt;height:86.4pt" coordorigin="2088,237" coordsize="720,1728">
                <v:shape id="shape_0" coordsize="20000,20000" path="m0,0l0,20000l20000,20000l20000,0l0,0e" stroked="t" o:allowincell="f" style="position:absolute;left:2088;top:237;width:719;height:1727;mso-wrap-style:none;v-text-anchor:middle">
                  <v:imagedata r:id="rId21" o:detectmouseclick="t"/>
                  <v:stroke color="black" weight="9360" joinstyle="round" endcap="flat"/>
                  <w10:wrap type="none"/>
                </v:shape>
                <v:shape id="shape_0" coordsize="20000,20000" path="m0,0l0,20000l20000,20000l20000,0l0,0e" stroked="t" o:allowincell="f" style="position:absolute;left:2178;top:453;width:539;height:1295;mso-wrap-style:none;v-text-anchor:middle">
                  <v:fill o:detectmouseclick="t" on="false"/>
                  <v:stroke color="black" weight="9360" joinstyle="round" endcap="flat"/>
                  <w10:wrap type="none"/>
                </v:shape>
                <v:line id="shape_0" from="2088,237" to="2177,452" stroked="t" o:allowincell="f" style="position:absolute">
                  <v:stroke color="black" weight="9360" joinstyle="miter" endcap="flat"/>
                  <v:fill o:detectmouseclick="t" on="false"/>
                  <w10:wrap type="none"/>
                </v:line>
                <v:line id="shape_0" from="2088,1749" to="2177,1964" stroked="t" o:allowincell="f" style="position:absolute;flip:y">
                  <v:stroke color="black" weight="9360" joinstyle="miter" endcap="flat"/>
                  <v:fill o:detectmouseclick="t" on="false"/>
                  <w10:wrap type="none"/>
                </v:line>
                <v:line id="shape_0" from="2718,1749" to="2807,1964" stroked="t" o:allowincell="f" style="position:absolute;flip:xy">
                  <v:stroke color="black" weight="9360" joinstyle="miter" endcap="flat"/>
                  <v:fill o:detectmouseclick="t" on="false"/>
                  <w10:wrap type="none"/>
                </v:line>
                <v:line id="shape_0" from="2718,237" to="2807,452" stroked="t" o:allowincell="f" style="position:absolute;flip:x">
                  <v:stroke color="black" weight="9360" joinstyle="miter" endcap="flat"/>
                  <v:fill o:detectmouseclick="t" on="false"/>
                  <w10:wrap type="none"/>
                </v:line>
                <v:shape id="shape_0" stroked="f" o:allowincell="f" style="position:absolute;left:2178;top:453;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1965960</wp:posOffset>
                </wp:positionH>
                <wp:positionV relativeFrom="paragraph">
                  <wp:posOffset>149860</wp:posOffset>
                </wp:positionV>
                <wp:extent cx="457200" cy="1097280"/>
                <wp:effectExtent l="5080" t="5080" r="5715" b="5715"/>
                <wp:wrapNone/>
                <wp:docPr id="93"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wps:txbx>
                        <wps:bodyPr wrap="square" lIns="23040" rIns="23040" tIns="23040" bIns="23040" anchor="t">
                          <a:noAutofit/>
                        </wps:bodyPr>
                      </wps:wsp>
                    </wpg:wgp>
                  </a:graphicData>
                </a:graphic>
              </wp:anchor>
            </w:drawing>
          </mc:Choice>
          <mc:Fallback>
            <w:pict>
              <v:group id="shape_0" style="position:absolute;margin-left:154.8pt;margin-top:11.8pt;width:36pt;height:86.4pt" coordorigin="3096,236" coordsize="720,1728">
                <v:shape id="shape_0" coordsize="20000,20000" path="m0,0l0,20000l20000,20000l20000,0l0,0e" stroked="t" o:allowincell="f" style="position:absolute;left:3096;top:236;width:719;height:1727;mso-wrap-style:none;v-text-anchor:middle">
                  <v:imagedata r:id="rId23" o:detectmouseclick="t"/>
                  <v:stroke color="black" weight="9360" joinstyle="round" endcap="flat"/>
                  <w10:wrap type="none"/>
                </v:shape>
                <v:shape id="shape_0" coordsize="20000,20000" path="m0,0l0,20000l20000,20000l20000,0l0,0e" stroked="t" o:allowincell="f" style="position:absolute;left:3186;top:452;width:539;height:1295;mso-wrap-style:none;v-text-anchor:middle">
                  <v:fill o:detectmouseclick="t" on="false"/>
                  <v:stroke color="black" weight="9360" joinstyle="round" endcap="flat"/>
                  <w10:wrap type="none"/>
                </v:shape>
                <v:line id="shape_0" from="3096,236" to="3185,451" stroked="t" o:allowincell="f" style="position:absolute">
                  <v:stroke color="black" weight="9360" joinstyle="miter" endcap="flat"/>
                  <v:fill o:detectmouseclick="t" on="false"/>
                  <w10:wrap type="none"/>
                </v:line>
                <v:line id="shape_0" from="3096,1748" to="3185,1963" stroked="t" o:allowincell="f" style="position:absolute;flip:y">
                  <v:stroke color="black" weight="9360" joinstyle="miter" endcap="flat"/>
                  <v:fill o:detectmouseclick="t" on="false"/>
                  <w10:wrap type="none"/>
                </v:line>
                <v:line id="shape_0" from="3726,1748" to="3815,1963" stroked="t" o:allowincell="f" style="position:absolute;flip:xy">
                  <v:stroke color="black" weight="9360" joinstyle="miter" endcap="flat"/>
                  <v:fill o:detectmouseclick="t" on="false"/>
                  <w10:wrap type="none"/>
                </v:line>
                <v:line id="shape_0" from="3726,236" to="3815,451" stroked="t" o:allowincell="f" style="position:absolute;flip:x">
                  <v:stroke color="black" weight="9360" joinstyle="miter" endcap="flat"/>
                  <v:fill o:detectmouseclick="t" on="false"/>
                  <w10:wrap type="none"/>
                </v:line>
                <v:shape id="shape_0" stroked="f" o:allowincell="f" style="position:absolute;left:318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2606040</wp:posOffset>
                </wp:positionH>
                <wp:positionV relativeFrom="paragraph">
                  <wp:posOffset>149860</wp:posOffset>
                </wp:positionV>
                <wp:extent cx="457200" cy="1097280"/>
                <wp:effectExtent l="5080" t="5080" r="5715" b="5715"/>
                <wp:wrapNone/>
                <wp:docPr id="94"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wps:txbx>
                        <wps:bodyPr wrap="square" lIns="23040" rIns="23040" tIns="23040" bIns="23040" anchor="t">
                          <a:noAutofit/>
                        </wps:bodyPr>
                      </wps:wsp>
                    </wpg:wgp>
                  </a:graphicData>
                </a:graphic>
              </wp:anchor>
            </w:drawing>
          </mc:Choice>
          <mc:Fallback>
            <w:pict>
              <v:group id="shape_0" style="position:absolute;margin-left:205.2pt;margin-top:11.8pt;width:36pt;height:86.4pt" coordorigin="4104,236" coordsize="720,1728">
                <v:shape id="shape_0" coordsize="20000,20000" path="m0,0l0,20000l20000,20000l20000,0l0,0e" stroked="t" o:allowincell="f" style="position:absolute;left:4104;top:236;width:719;height:1727;mso-wrap-style:none;v-text-anchor:middle">
                  <v:imagedata r:id="rId25" o:detectmouseclick="t"/>
                  <v:stroke color="black" weight="9360" joinstyle="round" endcap="flat"/>
                  <w10:wrap type="none"/>
                </v:shape>
                <v:shape id="shape_0" coordsize="20000,20000" path="m0,0l0,20000l20000,20000l20000,0l0,0e" stroked="t" o:allowincell="f" style="position:absolute;left:4194;top:452;width:539;height:1295;mso-wrap-style:none;v-text-anchor:middle">
                  <v:fill o:detectmouseclick="t" on="false"/>
                  <v:stroke color="black" weight="9360" joinstyle="round" endcap="flat"/>
                  <w10:wrap type="none"/>
                </v:shape>
                <v:line id="shape_0" from="4104,236" to="4193,451" stroked="t" o:allowincell="f" style="position:absolute">
                  <v:stroke color="black" weight="9360" joinstyle="miter" endcap="flat"/>
                  <v:fill o:detectmouseclick="t" on="false"/>
                  <w10:wrap type="none"/>
                </v:line>
                <v:line id="shape_0" from="4104,1748" to="4193,1963" stroked="t" o:allowincell="f" style="position:absolute;flip:y">
                  <v:stroke color="black" weight="9360" joinstyle="miter" endcap="flat"/>
                  <v:fill o:detectmouseclick="t" on="false"/>
                  <w10:wrap type="none"/>
                </v:line>
                <v:line id="shape_0" from="4734,1748" to="4823,1963" stroked="t" o:allowincell="f" style="position:absolute;flip:xy">
                  <v:stroke color="black" weight="9360" joinstyle="miter" endcap="flat"/>
                  <v:fill o:detectmouseclick="t" on="false"/>
                  <w10:wrap type="none"/>
                </v:line>
                <v:line id="shape_0" from="4734,236" to="4823,451" stroked="t" o:allowincell="f" style="position:absolute;flip:x">
                  <v:stroke color="black" weight="9360" joinstyle="miter" endcap="flat"/>
                  <v:fill o:detectmouseclick="t" on="false"/>
                  <w10:wrap type="none"/>
                </v:line>
                <v:shape id="shape_0" stroked="f" o:allowincell="f" style="position:absolute;left:4194;top:452;width:539;height:1295;mso-wrap-style:square;v-text-anchor:top" type="_x0000_t202">
                  <v:textbo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column">
                  <wp:posOffset>3154680</wp:posOffset>
                </wp:positionH>
                <wp:positionV relativeFrom="paragraph">
                  <wp:posOffset>149860</wp:posOffset>
                </wp:positionV>
                <wp:extent cx="457200" cy="1097280"/>
                <wp:effectExtent l="5080" t="5080" r="5715" b="5715"/>
                <wp:wrapNone/>
                <wp:docPr id="95"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wps:txbx>
                        <wps:bodyPr wrap="square" lIns="23040" rIns="23040" tIns="23040" bIns="23040" anchor="t">
                          <a:noAutofit/>
                        </wps:bodyPr>
                      </wps:wsp>
                    </wpg:wgp>
                  </a:graphicData>
                </a:graphic>
              </wp:anchor>
            </w:drawing>
          </mc:Choice>
          <mc:Fallback>
            <w:pict>
              <v:group id="shape_0" style="position:absolute;margin-left:248.4pt;margin-top:11.8pt;width:36pt;height:86.4pt" coordorigin="4968,236" coordsize="720,1728">
                <v:shape id="shape_0" coordsize="20000,20000" path="m0,0l0,20000l20000,20000l20000,0l0,0e" stroked="t" o:allowincell="f" style="position:absolute;left:4968;top:236;width:719;height:1727;mso-wrap-style:none;v-text-anchor:middle">
                  <v:imagedata r:id="rId27" o:detectmouseclick="t"/>
                  <v:stroke color="black" weight="9360" joinstyle="round" endcap="flat"/>
                  <w10:wrap type="none"/>
                </v:shape>
                <v:shape id="shape_0" coordsize="20000,20000" path="m0,0l0,20000l20000,20000l20000,0l0,0e" stroked="t" o:allowincell="f" style="position:absolute;left:5058;top:452;width:539;height:1295;mso-wrap-style:none;v-text-anchor:middle">
                  <v:fill o:detectmouseclick="t" on="false"/>
                  <v:stroke color="black" weight="9360" joinstyle="round" endcap="flat"/>
                  <w10:wrap type="none"/>
                </v:shape>
                <v:line id="shape_0" from="4968,236" to="5057,451" stroked="t" o:allowincell="f" style="position:absolute">
                  <v:stroke color="black" weight="9360" joinstyle="miter" endcap="flat"/>
                  <v:fill o:detectmouseclick="t" on="false"/>
                  <w10:wrap type="none"/>
                </v:line>
                <v:line id="shape_0" from="4968,1748" to="5057,1963" stroked="t" o:allowincell="f" style="position:absolute;flip:y">
                  <v:stroke color="black" weight="9360" joinstyle="miter" endcap="flat"/>
                  <v:fill o:detectmouseclick="t" on="false"/>
                  <w10:wrap type="none"/>
                </v:line>
                <v:line id="shape_0" from="5598,1748" to="5687,1963" stroked="t" o:allowincell="f" style="position:absolute;flip:xy">
                  <v:stroke color="black" weight="9360" joinstyle="miter" endcap="flat"/>
                  <v:fill o:detectmouseclick="t" on="false"/>
                  <w10:wrap type="none"/>
                </v:line>
                <v:line id="shape_0" from="5598,236" to="5687,451" stroked="t" o:allowincell="f" style="position:absolute;flip:x">
                  <v:stroke color="black" weight="9360" joinstyle="miter" endcap="flat"/>
                  <v:fill o:detectmouseclick="t" on="false"/>
                  <w10:wrap type="none"/>
                </v:line>
                <v:shape id="shape_0" stroked="f" o:allowincell="f" style="position:absolute;left:5058;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794760</wp:posOffset>
                </wp:positionH>
                <wp:positionV relativeFrom="paragraph">
                  <wp:posOffset>149860</wp:posOffset>
                </wp:positionV>
                <wp:extent cx="457200" cy="1097280"/>
                <wp:effectExtent l="5080" t="5080" r="5715" b="5715"/>
                <wp:wrapNone/>
                <wp:docPr id="96"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wps:txbx>
                        <wps:bodyPr wrap="square" lIns="23040" rIns="23040" tIns="23040" bIns="23040" anchor="t">
                          <a:noAutofit/>
                        </wps:bodyPr>
                      </wps:wsp>
                    </wpg:wgp>
                  </a:graphicData>
                </a:graphic>
              </wp:anchor>
            </w:drawing>
          </mc:Choice>
          <mc:Fallback>
            <w:pict>
              <v:group id="shape_0" style="position:absolute;margin-left:298.8pt;margin-top:11.8pt;width:36pt;height:86.4pt" coordorigin="5976,236" coordsize="720,1728">
                <v:shape id="shape_0" coordsize="20000,20000" path="m0,0l0,20000l20000,20000l20000,0l0,0e" stroked="t" o:allowincell="f" style="position:absolute;left:5976;top:236;width:719;height:1727;mso-wrap-style:none;v-text-anchor:middle">
                  <v:imagedata r:id="rId29" o:detectmouseclick="t"/>
                  <v:stroke color="black" weight="9360" joinstyle="round" endcap="flat"/>
                  <w10:wrap type="none"/>
                </v:shape>
                <v:shape id="shape_0" coordsize="20000,20000" path="m0,0l0,20000l20000,20000l20000,0l0,0e" stroked="t" o:allowincell="f" style="position:absolute;left:6066;top:452;width:539;height:1295;mso-wrap-style:none;v-text-anchor:middle">
                  <v:fill o:detectmouseclick="t" on="false"/>
                  <v:stroke color="black" weight="9360" joinstyle="round" endcap="flat"/>
                  <w10:wrap type="none"/>
                </v:shape>
                <v:line id="shape_0" from="5976,236" to="6065,451" stroked="t" o:allowincell="f" style="position:absolute">
                  <v:stroke color="black" weight="9360" joinstyle="miter" endcap="flat"/>
                  <v:fill o:detectmouseclick="t" on="false"/>
                  <w10:wrap type="none"/>
                </v:line>
                <v:line id="shape_0" from="5976,1748" to="6065,1963" stroked="t" o:allowincell="f" style="position:absolute;flip:y">
                  <v:stroke color="black" weight="9360" joinstyle="miter" endcap="flat"/>
                  <v:fill o:detectmouseclick="t" on="false"/>
                  <w10:wrap type="none"/>
                </v:line>
                <v:line id="shape_0" from="6606,1748" to="6695,1963" stroked="t" o:allowincell="f" style="position:absolute;flip:xy">
                  <v:stroke color="black" weight="9360" joinstyle="miter" endcap="flat"/>
                  <v:fill o:detectmouseclick="t" on="false"/>
                  <w10:wrap type="none"/>
                </v:line>
                <v:line id="shape_0" from="6606,236" to="6695,451" stroked="t" o:allowincell="f" style="position:absolute;flip:x">
                  <v:stroke color="black" weight="9360" joinstyle="miter" endcap="flat"/>
                  <v:fill o:detectmouseclick="t" on="false"/>
                  <w10:wrap type="none"/>
                </v:line>
                <v:shape id="shape_0" stroked="f" o:allowincell="f" style="position:absolute;left:606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851"/>
        <w:jc w:val="both"/>
        <w:rPr/>
      </w:pPr>
      <w:r>
        <w:rPr/>
        <w:t>3. Основные виды социальных общностей.</w:t>
      </w:r>
    </w:p>
    <w:tbl>
      <w:tblPr>
        <w:tblW w:w="9330" w:type="dxa"/>
        <w:jc w:val="left"/>
        <w:tblInd w:w="-108" w:type="dxa"/>
        <w:tblLayout w:type="fixed"/>
        <w:tblCellMar>
          <w:top w:w="0" w:type="dxa"/>
          <w:left w:w="108" w:type="dxa"/>
          <w:bottom w:w="0" w:type="dxa"/>
          <w:right w:w="108" w:type="dxa"/>
        </w:tblCellMar>
      </w:tblPr>
      <w:tblGrid>
        <w:gridCol w:w="2376"/>
        <w:gridCol w:w="2410"/>
        <w:gridCol w:w="4544"/>
      </w:tblGrid>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2">
                      <wp:simplePos x="0" y="0"/>
                      <wp:positionH relativeFrom="margin">
                        <wp:posOffset>1417320</wp:posOffset>
                      </wp:positionH>
                      <wp:positionV relativeFrom="paragraph">
                        <wp:posOffset>121920</wp:posOffset>
                      </wp:positionV>
                      <wp:extent cx="1554480" cy="731520"/>
                      <wp:effectExtent l="2540" t="2540" r="0" b="4445"/>
                      <wp:wrapNone/>
                      <wp:docPr id="97" name=""/>
                      <a:graphic xmlns:a="http://schemas.openxmlformats.org/drawingml/2006/main">
                        <a:graphicData uri="http://schemas.microsoft.com/office/word/2010/wordprocessingShape">
                          <wps:wsp>
                            <wps:cNvSpPr/>
                            <wps:spPr>
                              <a:xfrm flipV="1">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33.95pt,6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мей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3">
                      <wp:simplePos x="0" y="0"/>
                      <wp:positionH relativeFrom="margin">
                        <wp:posOffset>1417320</wp:posOffset>
                      </wp:positionH>
                      <wp:positionV relativeFrom="paragraph">
                        <wp:posOffset>186055</wp:posOffset>
                      </wp:positionV>
                      <wp:extent cx="1554480" cy="457200"/>
                      <wp:effectExtent l="1905" t="15240" r="0" b="5080"/>
                      <wp:wrapNone/>
                      <wp:docPr id="98"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233.95pt,50.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4">
                      <wp:simplePos x="0" y="0"/>
                      <wp:positionH relativeFrom="margin">
                        <wp:posOffset>1417320</wp:posOffset>
                      </wp:positionH>
                      <wp:positionV relativeFrom="paragraph">
                        <wp:posOffset>158115</wp:posOffset>
                      </wp:positionV>
                      <wp:extent cx="1554480" cy="274320"/>
                      <wp:effectExtent l="1270" t="24765" r="0" b="5080"/>
                      <wp:wrapNone/>
                      <wp:docPr id="99"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45pt" to="233.95pt,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фессиональ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5">
                      <wp:simplePos x="0" y="0"/>
                      <wp:positionH relativeFrom="margin">
                        <wp:posOffset>1417320</wp:posOffset>
                      </wp:positionH>
                      <wp:positionV relativeFrom="paragraph">
                        <wp:posOffset>221615</wp:posOffset>
                      </wp:positionV>
                      <wp:extent cx="1554480" cy="0"/>
                      <wp:effectExtent l="0" t="38100" r="0" b="3810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417320</wp:posOffset>
                      </wp:positionH>
                      <wp:positionV relativeFrom="paragraph">
                        <wp:posOffset>221615</wp:posOffset>
                      </wp:positionV>
                      <wp:extent cx="1554480" cy="274320"/>
                      <wp:effectExtent l="1270" t="5080" r="0" b="24765"/>
                      <wp:wrapNone/>
                      <wp:docPr id="101"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417320</wp:posOffset>
                      </wp:positionH>
                      <wp:positionV relativeFrom="paragraph">
                        <wp:posOffset>221615</wp:posOffset>
                      </wp:positionV>
                      <wp:extent cx="1554480" cy="548640"/>
                      <wp:effectExtent l="1905" t="5080" r="0" b="10795"/>
                      <wp:wrapNone/>
                      <wp:docPr id="10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417320</wp:posOffset>
                      </wp:positionH>
                      <wp:positionV relativeFrom="paragraph">
                        <wp:posOffset>221615</wp:posOffset>
                      </wp:positionV>
                      <wp:extent cx="1554480" cy="731520"/>
                      <wp:effectExtent l="2540" t="4445" r="0" b="2540"/>
                      <wp:wrapNone/>
                      <wp:docPr id="103"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417320</wp:posOffset>
                      </wp:positionH>
                      <wp:positionV relativeFrom="paragraph">
                        <wp:posOffset>221615</wp:posOffset>
                      </wp:positionV>
                      <wp:extent cx="1554480" cy="914400"/>
                      <wp:effectExtent l="2540" t="4445" r="0" b="0"/>
                      <wp:wrapNone/>
                      <wp:docPr id="104"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417320</wp:posOffset>
                      </wp:positionH>
                      <wp:positionV relativeFrom="paragraph">
                        <wp:posOffset>221615</wp:posOffset>
                      </wp:positionV>
                      <wp:extent cx="1554480" cy="1097280"/>
                      <wp:effectExtent l="3175" t="4445" r="0" b="0"/>
                      <wp:wrapNone/>
                      <wp:docPr id="105"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0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Виды </w:t>
            </w:r>
          </w:p>
          <w:p>
            <w:pPr>
              <w:pStyle w:val="Normal"/>
              <w:jc w:val="center"/>
              <w:rPr>
                <w:caps w:val="false"/>
                <w:smallCaps w:val="false"/>
              </w:rPr>
            </w:pPr>
            <w:r>
              <w:rPr>
                <w:caps w:val="false"/>
                <w:smallCaps w:val="false"/>
              </w:rPr>
              <w:t>общностей</w: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тратификацио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ультур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ероисповед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олитические </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Территори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bl>
    <w:p>
      <w:pPr>
        <w:pStyle w:val="Normal"/>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Признаки социальной стратификации.</w:t>
      </w:r>
    </w:p>
    <w:p>
      <w:pPr>
        <w:pStyle w:val="Normal"/>
        <w:ind w:firstLine="851"/>
        <w:jc w:val="both"/>
        <w:rPr>
          <w:i/>
          <w:i/>
          <w:caps w:val="false"/>
          <w:smallCaps w:val="false"/>
        </w:rPr>
      </w:pPr>
      <w:r>
        <w:rPr>
          <w:i/>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3">
                <wp:simplePos x="0" y="0"/>
                <wp:positionH relativeFrom="column">
                  <wp:posOffset>2057400</wp:posOffset>
                </wp:positionH>
                <wp:positionV relativeFrom="paragraph">
                  <wp:posOffset>114300</wp:posOffset>
                </wp:positionV>
                <wp:extent cx="2103120" cy="731520"/>
                <wp:effectExtent l="5080" t="5080" r="5080" b="5080"/>
                <wp:wrapNone/>
                <wp:docPr id="106" name=""/>
                <a:graphic xmlns:a="http://schemas.openxmlformats.org/drawingml/2006/main">
                  <a:graphicData uri="http://schemas.microsoft.com/office/word/2010/wordprocessingShape">
                    <wps:wsp>
                      <wps:cNvSpPr/>
                      <wps:spPr>
                        <a:xfrm>
                          <a:off x="0" y="0"/>
                          <a:ext cx="21031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165.55pt;height:57.55pt;mso-wrap-style:none;v-text-anchor:middle">
                <v:fill o:detectmouseclick="t" type="solid" color2="black"/>
                <v:stroke color="black" weight="9360" joinstyle="miter" endcap="flat"/>
                <w10:wrap type="none"/>
              </v:rect>
            </w:pict>
          </mc:Fallback>
        </mc:AlternateContent>
      </w:r>
    </w:p>
    <w:p>
      <w:pPr>
        <w:pStyle w:val="Normal"/>
        <w:ind w:firstLine="851"/>
        <w:jc w:val="center"/>
        <w:rPr>
          <w:caps w:val="false"/>
          <w:smallCaps w:val="false"/>
        </w:rPr>
      </w:pPr>
      <w:r>
        <w:rPr>
          <w:caps w:val="false"/>
          <w:smallCaps w:val="false"/>
        </w:rPr>
        <w:t>Дифференциация</w:t>
      </w:r>
    </w:p>
    <w:p>
      <w:pPr>
        <w:pStyle w:val="Normal"/>
        <w:ind w:firstLine="851"/>
        <w:jc w:val="center"/>
        <w:rPr>
          <w:caps w:val="false"/>
          <w:smallCaps w:val="false"/>
        </w:rPr>
      </w:pPr>
      <w:r>
        <w:rPr>
          <w:caps w:val="false"/>
          <w:smallCaps w:val="false"/>
        </w:rPr>
        <w:t>людей на высшие</w:t>
      </w:r>
    </w:p>
    <w:p>
      <w:pPr>
        <w:pStyle w:val="Normal"/>
        <w:ind w:firstLine="851"/>
        <w:jc w:val="center"/>
        <w:rPr>
          <w:caps w:val="false"/>
          <w:smallCaps w:val="false"/>
        </w:rPr>
      </w:pPr>
      <w:r>
        <mc:AlternateContent>
          <mc:Choice Requires="wps">
            <w:drawing>
              <wp:anchor behindDoc="0" distT="0" distB="0" distL="114935" distR="114935" simplePos="0" locked="0" layoutInCell="0" allowOverlap="1" relativeHeight="241">
                <wp:simplePos x="0" y="0"/>
                <wp:positionH relativeFrom="column">
                  <wp:posOffset>2971800</wp:posOffset>
                </wp:positionH>
                <wp:positionV relativeFrom="paragraph">
                  <wp:posOffset>187960</wp:posOffset>
                </wp:positionV>
                <wp:extent cx="91440" cy="1005840"/>
                <wp:effectExtent l="5715" t="26670" r="6985" b="5715"/>
                <wp:wrapNone/>
                <wp:docPr id="107" name=""/>
                <a:graphic xmlns:a="http://schemas.openxmlformats.org/drawingml/2006/main">
                  <a:graphicData uri="http://schemas.microsoft.com/office/word/2010/wordprocessingShape">
                    <wps:wsp>
                      <wps:cNvSpPr/>
                      <wps:spPr>
                        <a:xfrm>
                          <a:off x="0" y="0"/>
                          <a:ext cx="91440" cy="1005840"/>
                        </a:xfrm>
                        <a:prstGeom prst="up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8pt;width:7.15pt;height:79.15pt;mso-wrap-style:none;v-text-anchor:middle" type="_x0000_t68">
                <v:fill o:detectmouseclick="t" type="solid" color2="black"/>
                <v:stroke color="black" weight="9360" joinstyle="miter" endcap="flat"/>
                <w10:wrap type="none"/>
              </v:shape>
            </w:pict>
          </mc:Fallback>
        </mc:AlternateContent>
      </w:r>
      <w:r>
        <w:rPr>
          <w:caps w:val="false"/>
          <w:smallCaps w:val="false"/>
        </w:rPr>
        <w:t>и низшие слои</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tbl>
      <w:tblPr>
        <w:tblW w:w="9330" w:type="dxa"/>
        <w:jc w:val="left"/>
        <w:tblInd w:w="-113" w:type="dxa"/>
        <w:tblLayout w:type="fixed"/>
        <w:tblCellMar>
          <w:top w:w="0" w:type="dxa"/>
          <w:left w:w="108" w:type="dxa"/>
          <w:bottom w:w="0" w:type="dxa"/>
          <w:right w:w="108" w:type="dxa"/>
        </w:tblCellMar>
      </w:tblPr>
      <w:tblGrid>
        <w:gridCol w:w="2235"/>
        <w:gridCol w:w="4819"/>
        <w:gridCol w:w="2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00">
                      <wp:simplePos x="0" y="0"/>
                      <wp:positionH relativeFrom="margin">
                        <wp:posOffset>2148840</wp:posOffset>
                      </wp:positionH>
                      <wp:positionV relativeFrom="paragraph">
                        <wp:posOffset>375920</wp:posOffset>
                      </wp:positionV>
                      <wp:extent cx="1554480" cy="640080"/>
                      <wp:effectExtent l="5080" t="5080" r="5715" b="5715"/>
                      <wp:wrapNone/>
                      <wp:docPr id="108"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9.6pt;width:122.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1325880</wp:posOffset>
                      </wp:positionH>
                      <wp:positionV relativeFrom="paragraph">
                        <wp:posOffset>650240</wp:posOffset>
                      </wp:positionV>
                      <wp:extent cx="822960" cy="91440"/>
                      <wp:effectExtent l="22225" t="6350" r="5715" b="6985"/>
                      <wp:wrapNone/>
                      <wp:docPr id="109" name=""/>
                      <a:graphic xmlns:a="http://schemas.openxmlformats.org/drawingml/2006/main">
                        <a:graphicData uri="http://schemas.microsoft.com/office/word/2010/wordprocessingShape">
                          <wps:wsp>
                            <wps:cNvSpPr/>
                            <wps:spPr>
                              <a:xfrm>
                                <a:off x="0" y="0"/>
                                <a:ext cx="822960" cy="91440"/>
                              </a:xfrm>
                              <a:prstGeom prst="lef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51.2pt;width:64.7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margin">
                        <wp:posOffset>3703320</wp:posOffset>
                      </wp:positionH>
                      <wp:positionV relativeFrom="paragraph">
                        <wp:posOffset>650240</wp:posOffset>
                      </wp:positionV>
                      <wp:extent cx="822960" cy="91440"/>
                      <wp:effectExtent l="5080" t="6350" r="22860" b="6985"/>
                      <wp:wrapNone/>
                      <wp:docPr id="110"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51.2pt;width:64.7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Разделение людей на привилегированное меньшинство и ущемленное большинство</w:t>
            </w:r>
          </w:p>
        </w:tc>
        <w:tc>
          <w:tcPr>
            <w:tcW w:w="4819"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t xml:space="preserve">Признаки </w:t>
            </w:r>
          </w:p>
          <w:p>
            <w:pPr>
              <w:pStyle w:val="Normal"/>
              <w:jc w:val="center"/>
              <w:rPr>
                <w:caps w:val="false"/>
                <w:smallCaps w:val="false"/>
              </w:rPr>
            </w:pPr>
            <w:r>
              <w:rPr>
                <w:caps w:val="false"/>
                <w:smallCaps w:val="false"/>
              </w:rPr>
              <w:t>стратификац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емление низших слоев подняться вверх по стратификационной лестнице</w:t>
            </w:r>
          </w:p>
        </w:tc>
      </w:tr>
    </w:tbl>
    <w:p>
      <w:pPr>
        <w:pStyle w:val="Normal"/>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5. Основные критерии социальной стратификации.</w:t>
      </w:r>
    </w:p>
    <w:p>
      <w:pPr>
        <w:pStyle w:val="Normal"/>
        <w:ind w:firstLine="851"/>
        <w:jc w:val="both"/>
        <w:rPr>
          <w:i/>
          <w:i/>
          <w:caps w:val="false"/>
          <w:smallCaps w:val="false"/>
        </w:rPr>
      </w:pPr>
      <w:r>
        <w:rPr>
          <w:i/>
          <w:caps w:val="false"/>
          <w:smallCaps w:val="false"/>
        </w:rPr>
      </w:r>
    </w:p>
    <w:p>
      <w:pPr>
        <w:pStyle w:val="Normal"/>
        <w:ind w:firstLine="426"/>
        <w:jc w:val="both"/>
        <w:rPr>
          <w:i/>
          <w:i/>
          <w:caps w:val="false"/>
          <w:smallCaps w:val="false"/>
        </w:rPr>
      </w:pPr>
      <w:r>
        <w:rPr>
          <w:i/>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4">
                <wp:simplePos x="0" y="0"/>
                <wp:positionH relativeFrom="column">
                  <wp:posOffset>2148840</wp:posOffset>
                </wp:positionH>
                <wp:positionV relativeFrom="paragraph">
                  <wp:posOffset>5080</wp:posOffset>
                </wp:positionV>
                <wp:extent cx="1097280" cy="2194560"/>
                <wp:effectExtent l="5080" t="5080" r="5715" b="5715"/>
                <wp:wrapNone/>
                <wp:docPr id="111" name=""/>
                <a:graphic xmlns:a="http://schemas.openxmlformats.org/drawingml/2006/main">
                  <a:graphicData uri="http://schemas.microsoft.com/office/word/2010/wordprocessingGroup">
                    <wpg:wgp>
                      <wpg:cNvGrpSpPr/>
                      <wpg:grpSpPr>
                        <a:xfrm>
                          <a:off x="0" y="0"/>
                          <a:ext cx="1097280" cy="2194560"/>
                          <a:chOff x="0" y="0"/>
                          <a:chExt cx="1097280" cy="2194560"/>
                        </a:xfrm>
                      </wpg:grpSpPr>
                      <wps:wsp>
                        <wps:cNvSpPr/>
                        <wps:spPr>
                          <a:xfrm>
                            <a:off x="0" y="0"/>
                            <a:ext cx="1097280" cy="2194560"/>
                          </a:xfrm>
                          <a:custGeom>
                            <a:avLst/>
                            <a:gdLst/>
                            <a:ahLst/>
                            <a:rect l="l" t="t" r="r" b="b"/>
                            <a:pathLst>
                              <a:path w="20000" h="20000">
                                <a:moveTo>
                                  <a:pt x="3333" y="0"/>
                                </a:moveTo>
                                <a:lnTo>
                                  <a:pt x="3333" y="0"/>
                                </a:lnTo>
                                <a:lnTo>
                                  <a:pt x="3206" y="0"/>
                                </a:lnTo>
                                <a:lnTo>
                                  <a:pt x="3090" y="6"/>
                                </a:lnTo>
                                <a:lnTo>
                                  <a:pt x="2975" y="17"/>
                                </a:lnTo>
                                <a:lnTo>
                                  <a:pt x="2870" y="29"/>
                                </a:lnTo>
                                <a:lnTo>
                                  <a:pt x="2755" y="46"/>
                                </a:lnTo>
                                <a:lnTo>
                                  <a:pt x="2639" y="69"/>
                                </a:lnTo>
                                <a:lnTo>
                                  <a:pt x="2535" y="93"/>
                                </a:lnTo>
                                <a:lnTo>
                                  <a:pt x="2431" y="122"/>
                                </a:lnTo>
                                <a:lnTo>
                                  <a:pt x="2326" y="150"/>
                                </a:lnTo>
                                <a:lnTo>
                                  <a:pt x="2222" y="185"/>
                                </a:lnTo>
                                <a:lnTo>
                                  <a:pt x="2118" y="226"/>
                                </a:lnTo>
                                <a:lnTo>
                                  <a:pt x="2025" y="260"/>
                                </a:lnTo>
                                <a:lnTo>
                                  <a:pt x="1933" y="307"/>
                                </a:lnTo>
                                <a:lnTo>
                                  <a:pt x="1840" y="347"/>
                                </a:lnTo>
                                <a:lnTo>
                                  <a:pt x="1748" y="394"/>
                                </a:lnTo>
                                <a:lnTo>
                                  <a:pt x="1667" y="440"/>
                                </a:lnTo>
                                <a:lnTo>
                                  <a:pt x="1586" y="486"/>
                                </a:lnTo>
                                <a:lnTo>
                                  <a:pt x="1516" y="538"/>
                                </a:lnTo>
                                <a:lnTo>
                                  <a:pt x="1435" y="584"/>
                                </a:lnTo>
                                <a:lnTo>
                                  <a:pt x="1366" y="637"/>
                                </a:lnTo>
                                <a:lnTo>
                                  <a:pt x="1296" y="689"/>
                                </a:lnTo>
                                <a:lnTo>
                                  <a:pt x="1227" y="735"/>
                                </a:lnTo>
                                <a:lnTo>
                                  <a:pt x="1169" y="787"/>
                                </a:lnTo>
                                <a:lnTo>
                                  <a:pt x="1111" y="839"/>
                                </a:lnTo>
                                <a:lnTo>
                                  <a:pt x="1053" y="891"/>
                                </a:lnTo>
                                <a:lnTo>
                                  <a:pt x="995" y="943"/>
                                </a:lnTo>
                                <a:lnTo>
                                  <a:pt x="949" y="995"/>
                                </a:lnTo>
                                <a:lnTo>
                                  <a:pt x="903" y="1047"/>
                                </a:lnTo>
                                <a:lnTo>
                                  <a:pt x="856" y="1100"/>
                                </a:lnTo>
                                <a:lnTo>
                                  <a:pt x="810" y="1146"/>
                                </a:lnTo>
                                <a:lnTo>
                                  <a:pt x="764" y="1198"/>
                                </a:lnTo>
                                <a:lnTo>
                                  <a:pt x="729" y="1250"/>
                                </a:lnTo>
                                <a:lnTo>
                                  <a:pt x="683" y="1296"/>
                                </a:lnTo>
                                <a:lnTo>
                                  <a:pt x="648" y="1343"/>
                                </a:lnTo>
                                <a:lnTo>
                                  <a:pt x="613" y="1395"/>
                                </a:lnTo>
                                <a:lnTo>
                                  <a:pt x="579" y="1441"/>
                                </a:lnTo>
                                <a:lnTo>
                                  <a:pt x="556" y="1487"/>
                                </a:lnTo>
                                <a:lnTo>
                                  <a:pt x="521" y="1534"/>
                                </a:lnTo>
                                <a:lnTo>
                                  <a:pt x="486" y="1580"/>
                                </a:lnTo>
                                <a:lnTo>
                                  <a:pt x="463" y="1626"/>
                                </a:lnTo>
                                <a:lnTo>
                                  <a:pt x="440" y="1667"/>
                                </a:lnTo>
                                <a:lnTo>
                                  <a:pt x="417" y="1713"/>
                                </a:lnTo>
                                <a:lnTo>
                                  <a:pt x="394" y="1753"/>
                                </a:lnTo>
                                <a:lnTo>
                                  <a:pt x="370" y="1800"/>
                                </a:lnTo>
                                <a:lnTo>
                                  <a:pt x="347" y="1840"/>
                                </a:lnTo>
                                <a:lnTo>
                                  <a:pt x="324" y="1881"/>
                                </a:lnTo>
                                <a:lnTo>
                                  <a:pt x="301" y="1921"/>
                                </a:lnTo>
                                <a:lnTo>
                                  <a:pt x="289" y="1962"/>
                                </a:lnTo>
                                <a:lnTo>
                                  <a:pt x="266" y="2002"/>
                                </a:lnTo>
                                <a:lnTo>
                                  <a:pt x="255" y="2043"/>
                                </a:lnTo>
                                <a:lnTo>
                                  <a:pt x="243" y="2078"/>
                                </a:lnTo>
                                <a:lnTo>
                                  <a:pt x="220" y="2118"/>
                                </a:lnTo>
                                <a:lnTo>
                                  <a:pt x="208" y="2153"/>
                                </a:lnTo>
                                <a:lnTo>
                                  <a:pt x="197" y="2193"/>
                                </a:lnTo>
                                <a:lnTo>
                                  <a:pt x="185" y="2228"/>
                                </a:lnTo>
                                <a:lnTo>
                                  <a:pt x="174" y="2263"/>
                                </a:lnTo>
                                <a:lnTo>
                                  <a:pt x="162" y="2303"/>
                                </a:lnTo>
                                <a:lnTo>
                                  <a:pt x="150" y="2338"/>
                                </a:lnTo>
                                <a:lnTo>
                                  <a:pt x="139" y="2373"/>
                                </a:lnTo>
                                <a:lnTo>
                                  <a:pt x="127" y="2407"/>
                                </a:lnTo>
                                <a:lnTo>
                                  <a:pt x="116" y="2442"/>
                                </a:lnTo>
                                <a:lnTo>
                                  <a:pt x="104" y="2477"/>
                                </a:lnTo>
                                <a:lnTo>
                                  <a:pt x="93" y="2506"/>
                                </a:lnTo>
                                <a:lnTo>
                                  <a:pt x="93" y="2541"/>
                                </a:lnTo>
                                <a:lnTo>
                                  <a:pt x="81" y="2575"/>
                                </a:lnTo>
                                <a:lnTo>
                                  <a:pt x="69" y="2604"/>
                                </a:lnTo>
                                <a:lnTo>
                                  <a:pt x="69" y="2639"/>
                                </a:lnTo>
                                <a:lnTo>
                                  <a:pt x="58" y="2668"/>
                                </a:lnTo>
                                <a:lnTo>
                                  <a:pt x="58" y="2703"/>
                                </a:lnTo>
                                <a:lnTo>
                                  <a:pt x="46" y="2731"/>
                                </a:lnTo>
                                <a:lnTo>
                                  <a:pt x="46" y="2766"/>
                                </a:lnTo>
                                <a:lnTo>
                                  <a:pt x="35" y="2795"/>
                                </a:lnTo>
                                <a:lnTo>
                                  <a:pt x="35" y="2824"/>
                                </a:lnTo>
                                <a:lnTo>
                                  <a:pt x="23" y="2859"/>
                                </a:lnTo>
                                <a:lnTo>
                                  <a:pt x="23" y="2888"/>
                                </a:lnTo>
                                <a:lnTo>
                                  <a:pt x="23" y="2917"/>
                                </a:lnTo>
                                <a:lnTo>
                                  <a:pt x="12" y="2946"/>
                                </a:lnTo>
                                <a:lnTo>
                                  <a:pt x="12" y="2980"/>
                                </a:lnTo>
                                <a:lnTo>
                                  <a:pt x="12" y="3009"/>
                                </a:lnTo>
                                <a:lnTo>
                                  <a:pt x="12" y="3038"/>
                                </a:lnTo>
                                <a:lnTo>
                                  <a:pt x="0" y="3067"/>
                                </a:lnTo>
                                <a:lnTo>
                                  <a:pt x="0" y="3096"/>
                                </a:lnTo>
                                <a:lnTo>
                                  <a:pt x="0" y="3125"/>
                                </a:lnTo>
                                <a:lnTo>
                                  <a:pt x="0" y="3154"/>
                                </a:lnTo>
                                <a:lnTo>
                                  <a:pt x="0" y="3183"/>
                                </a:lnTo>
                                <a:lnTo>
                                  <a:pt x="0" y="3212"/>
                                </a:lnTo>
                                <a:lnTo>
                                  <a:pt x="0" y="3241"/>
                                </a:lnTo>
                                <a:lnTo>
                                  <a:pt x="0" y="3270"/>
                                </a:lnTo>
                                <a:lnTo>
                                  <a:pt x="0" y="3299"/>
                                </a:lnTo>
                                <a:lnTo>
                                  <a:pt x="0" y="3328"/>
                                </a:lnTo>
                                <a:lnTo>
                                  <a:pt x="0" y="16667"/>
                                </a:lnTo>
                                <a:lnTo>
                                  <a:pt x="0" y="16667"/>
                                </a:lnTo>
                                <a:lnTo>
                                  <a:pt x="0" y="16696"/>
                                </a:lnTo>
                                <a:lnTo>
                                  <a:pt x="0" y="16725"/>
                                </a:lnTo>
                                <a:lnTo>
                                  <a:pt x="0" y="16753"/>
                                </a:lnTo>
                                <a:lnTo>
                                  <a:pt x="0" y="16782"/>
                                </a:lnTo>
                                <a:lnTo>
                                  <a:pt x="0" y="16811"/>
                                </a:lnTo>
                                <a:lnTo>
                                  <a:pt x="0" y="16840"/>
                                </a:lnTo>
                                <a:lnTo>
                                  <a:pt x="0" y="16869"/>
                                </a:lnTo>
                                <a:lnTo>
                                  <a:pt x="0" y="16898"/>
                                </a:lnTo>
                                <a:lnTo>
                                  <a:pt x="0" y="16927"/>
                                </a:lnTo>
                                <a:lnTo>
                                  <a:pt x="12" y="16956"/>
                                </a:lnTo>
                                <a:lnTo>
                                  <a:pt x="12" y="16985"/>
                                </a:lnTo>
                                <a:lnTo>
                                  <a:pt x="12" y="17014"/>
                                </a:lnTo>
                                <a:lnTo>
                                  <a:pt x="12" y="17049"/>
                                </a:lnTo>
                                <a:lnTo>
                                  <a:pt x="23" y="17078"/>
                                </a:lnTo>
                                <a:lnTo>
                                  <a:pt x="23" y="17106"/>
                                </a:lnTo>
                                <a:lnTo>
                                  <a:pt x="23" y="17135"/>
                                </a:lnTo>
                                <a:lnTo>
                                  <a:pt x="35" y="17170"/>
                                </a:lnTo>
                                <a:lnTo>
                                  <a:pt x="35" y="17199"/>
                                </a:lnTo>
                                <a:lnTo>
                                  <a:pt x="46" y="17228"/>
                                </a:lnTo>
                                <a:lnTo>
                                  <a:pt x="46" y="17263"/>
                                </a:lnTo>
                                <a:lnTo>
                                  <a:pt x="58" y="17292"/>
                                </a:lnTo>
                                <a:lnTo>
                                  <a:pt x="58" y="17326"/>
                                </a:lnTo>
                                <a:lnTo>
                                  <a:pt x="69" y="17355"/>
                                </a:lnTo>
                                <a:lnTo>
                                  <a:pt x="69" y="17390"/>
                                </a:lnTo>
                                <a:lnTo>
                                  <a:pt x="81" y="17419"/>
                                </a:lnTo>
                                <a:lnTo>
                                  <a:pt x="93" y="17454"/>
                                </a:lnTo>
                                <a:lnTo>
                                  <a:pt x="93" y="17488"/>
                                </a:lnTo>
                                <a:lnTo>
                                  <a:pt x="104" y="17517"/>
                                </a:lnTo>
                                <a:lnTo>
                                  <a:pt x="116" y="17552"/>
                                </a:lnTo>
                                <a:lnTo>
                                  <a:pt x="127" y="17587"/>
                                </a:lnTo>
                                <a:lnTo>
                                  <a:pt x="139" y="17622"/>
                                </a:lnTo>
                                <a:lnTo>
                                  <a:pt x="150" y="17656"/>
                                </a:lnTo>
                                <a:lnTo>
                                  <a:pt x="162" y="17691"/>
                                </a:lnTo>
                                <a:lnTo>
                                  <a:pt x="174" y="17731"/>
                                </a:lnTo>
                                <a:lnTo>
                                  <a:pt x="185" y="17766"/>
                                </a:lnTo>
                                <a:lnTo>
                                  <a:pt x="197" y="17801"/>
                                </a:lnTo>
                                <a:lnTo>
                                  <a:pt x="208" y="17841"/>
                                </a:lnTo>
                                <a:lnTo>
                                  <a:pt x="220" y="17876"/>
                                </a:lnTo>
                                <a:lnTo>
                                  <a:pt x="243" y="17917"/>
                                </a:lnTo>
                                <a:lnTo>
                                  <a:pt x="255" y="17951"/>
                                </a:lnTo>
                                <a:lnTo>
                                  <a:pt x="266" y="17992"/>
                                </a:lnTo>
                                <a:lnTo>
                                  <a:pt x="289" y="18032"/>
                                </a:lnTo>
                                <a:lnTo>
                                  <a:pt x="301" y="18073"/>
                                </a:lnTo>
                                <a:lnTo>
                                  <a:pt x="324" y="18113"/>
                                </a:lnTo>
                                <a:lnTo>
                                  <a:pt x="347" y="18154"/>
                                </a:lnTo>
                                <a:lnTo>
                                  <a:pt x="370" y="18194"/>
                                </a:lnTo>
                                <a:lnTo>
                                  <a:pt x="394" y="18241"/>
                                </a:lnTo>
                                <a:lnTo>
                                  <a:pt x="417" y="18281"/>
                                </a:lnTo>
                                <a:lnTo>
                                  <a:pt x="440" y="18328"/>
                                </a:lnTo>
                                <a:lnTo>
                                  <a:pt x="463" y="18368"/>
                                </a:lnTo>
                                <a:lnTo>
                                  <a:pt x="486" y="18414"/>
                                </a:lnTo>
                                <a:lnTo>
                                  <a:pt x="521" y="18461"/>
                                </a:lnTo>
                                <a:lnTo>
                                  <a:pt x="556" y="18507"/>
                                </a:lnTo>
                                <a:lnTo>
                                  <a:pt x="579" y="18553"/>
                                </a:lnTo>
                                <a:lnTo>
                                  <a:pt x="613" y="18600"/>
                                </a:lnTo>
                                <a:lnTo>
                                  <a:pt x="648" y="18652"/>
                                </a:lnTo>
                                <a:lnTo>
                                  <a:pt x="683" y="18698"/>
                                </a:lnTo>
                                <a:lnTo>
                                  <a:pt x="729" y="18744"/>
                                </a:lnTo>
                                <a:lnTo>
                                  <a:pt x="764" y="18796"/>
                                </a:lnTo>
                                <a:lnTo>
                                  <a:pt x="810" y="18848"/>
                                </a:lnTo>
                                <a:lnTo>
                                  <a:pt x="856" y="18895"/>
                                </a:lnTo>
                                <a:lnTo>
                                  <a:pt x="903" y="18947"/>
                                </a:lnTo>
                                <a:lnTo>
                                  <a:pt x="949" y="18999"/>
                                </a:lnTo>
                                <a:lnTo>
                                  <a:pt x="995" y="19051"/>
                                </a:lnTo>
                                <a:lnTo>
                                  <a:pt x="1053" y="19103"/>
                                </a:lnTo>
                                <a:lnTo>
                                  <a:pt x="1111" y="19155"/>
                                </a:lnTo>
                                <a:lnTo>
                                  <a:pt x="1169" y="19207"/>
                                </a:lnTo>
                                <a:lnTo>
                                  <a:pt x="1227" y="19259"/>
                                </a:lnTo>
                                <a:lnTo>
                                  <a:pt x="1296" y="19306"/>
                                </a:lnTo>
                                <a:lnTo>
                                  <a:pt x="1366" y="19358"/>
                                </a:lnTo>
                                <a:lnTo>
                                  <a:pt x="1435" y="19410"/>
                                </a:lnTo>
                                <a:lnTo>
                                  <a:pt x="1516" y="19456"/>
                                </a:lnTo>
                                <a:lnTo>
                                  <a:pt x="1586" y="19508"/>
                                </a:lnTo>
                                <a:lnTo>
                                  <a:pt x="1667" y="19554"/>
                                </a:lnTo>
                                <a:lnTo>
                                  <a:pt x="1748" y="19601"/>
                                </a:lnTo>
                                <a:lnTo>
                                  <a:pt x="1840" y="19647"/>
                                </a:lnTo>
                                <a:lnTo>
                                  <a:pt x="1933" y="19688"/>
                                </a:lnTo>
                                <a:lnTo>
                                  <a:pt x="2025" y="19734"/>
                                </a:lnTo>
                                <a:lnTo>
                                  <a:pt x="2118" y="19769"/>
                                </a:lnTo>
                                <a:lnTo>
                                  <a:pt x="2222" y="19809"/>
                                </a:lnTo>
                                <a:lnTo>
                                  <a:pt x="2326" y="19844"/>
                                </a:lnTo>
                                <a:lnTo>
                                  <a:pt x="2431" y="19873"/>
                                </a:lnTo>
                                <a:lnTo>
                                  <a:pt x="2535" y="19902"/>
                                </a:lnTo>
                                <a:lnTo>
                                  <a:pt x="2639" y="19925"/>
                                </a:lnTo>
                                <a:lnTo>
                                  <a:pt x="2755" y="19948"/>
                                </a:lnTo>
                                <a:lnTo>
                                  <a:pt x="2870" y="19965"/>
                                </a:lnTo>
                                <a:lnTo>
                                  <a:pt x="2975" y="19977"/>
                                </a:lnTo>
                                <a:lnTo>
                                  <a:pt x="3090" y="19988"/>
                                </a:lnTo>
                                <a:lnTo>
                                  <a:pt x="3206" y="19994"/>
                                </a:lnTo>
                                <a:lnTo>
                                  <a:pt x="3333" y="20000"/>
                                </a:lnTo>
                                <a:lnTo>
                                  <a:pt x="3333" y="20000"/>
                                </a:lnTo>
                                <a:lnTo>
                                  <a:pt x="16667" y="20000"/>
                                </a:lnTo>
                                <a:lnTo>
                                  <a:pt x="16667" y="20000"/>
                                </a:lnTo>
                                <a:lnTo>
                                  <a:pt x="16782" y="19994"/>
                                </a:lnTo>
                                <a:lnTo>
                                  <a:pt x="16898" y="19988"/>
                                </a:lnTo>
                                <a:lnTo>
                                  <a:pt x="17014" y="19977"/>
                                </a:lnTo>
                                <a:lnTo>
                                  <a:pt x="17118" y="19965"/>
                                </a:lnTo>
                                <a:lnTo>
                                  <a:pt x="17234" y="19948"/>
                                </a:lnTo>
                                <a:lnTo>
                                  <a:pt x="17350" y="19925"/>
                                </a:lnTo>
                                <a:lnTo>
                                  <a:pt x="17454" y="19902"/>
                                </a:lnTo>
                                <a:lnTo>
                                  <a:pt x="17558" y="19873"/>
                                </a:lnTo>
                                <a:lnTo>
                                  <a:pt x="17662" y="19844"/>
                                </a:lnTo>
                                <a:lnTo>
                                  <a:pt x="17766" y="19809"/>
                                </a:lnTo>
                                <a:lnTo>
                                  <a:pt x="17870" y="19769"/>
                                </a:lnTo>
                                <a:lnTo>
                                  <a:pt x="17963" y="19734"/>
                                </a:lnTo>
                                <a:lnTo>
                                  <a:pt x="18056" y="19688"/>
                                </a:lnTo>
                                <a:lnTo>
                                  <a:pt x="18148" y="19647"/>
                                </a:lnTo>
                                <a:lnTo>
                                  <a:pt x="18241" y="19601"/>
                                </a:lnTo>
                                <a:lnTo>
                                  <a:pt x="18322" y="19554"/>
                                </a:lnTo>
                                <a:lnTo>
                                  <a:pt x="18403" y="19508"/>
                                </a:lnTo>
                                <a:lnTo>
                                  <a:pt x="18472" y="19456"/>
                                </a:lnTo>
                                <a:lnTo>
                                  <a:pt x="18553" y="19410"/>
                                </a:lnTo>
                                <a:lnTo>
                                  <a:pt x="18623" y="19358"/>
                                </a:lnTo>
                                <a:lnTo>
                                  <a:pt x="18692" y="19306"/>
                                </a:lnTo>
                                <a:lnTo>
                                  <a:pt x="18762" y="19259"/>
                                </a:lnTo>
                                <a:lnTo>
                                  <a:pt x="18819" y="19207"/>
                                </a:lnTo>
                                <a:lnTo>
                                  <a:pt x="18877" y="19155"/>
                                </a:lnTo>
                                <a:lnTo>
                                  <a:pt x="18935" y="19103"/>
                                </a:lnTo>
                                <a:lnTo>
                                  <a:pt x="18993" y="19051"/>
                                </a:lnTo>
                                <a:lnTo>
                                  <a:pt x="19039" y="18999"/>
                                </a:lnTo>
                                <a:lnTo>
                                  <a:pt x="19086" y="18947"/>
                                </a:lnTo>
                                <a:lnTo>
                                  <a:pt x="19132" y="18895"/>
                                </a:lnTo>
                                <a:lnTo>
                                  <a:pt x="19178" y="18848"/>
                                </a:lnTo>
                                <a:lnTo>
                                  <a:pt x="19225" y="18796"/>
                                </a:lnTo>
                                <a:lnTo>
                                  <a:pt x="19259" y="18744"/>
                                </a:lnTo>
                                <a:lnTo>
                                  <a:pt x="19306" y="18698"/>
                                </a:lnTo>
                                <a:lnTo>
                                  <a:pt x="19340" y="18652"/>
                                </a:lnTo>
                                <a:lnTo>
                                  <a:pt x="19375" y="18600"/>
                                </a:lnTo>
                                <a:lnTo>
                                  <a:pt x="19410" y="18553"/>
                                </a:lnTo>
                                <a:lnTo>
                                  <a:pt x="19433" y="18507"/>
                                </a:lnTo>
                                <a:lnTo>
                                  <a:pt x="19468" y="18461"/>
                                </a:lnTo>
                                <a:lnTo>
                                  <a:pt x="19502" y="18414"/>
                                </a:lnTo>
                                <a:lnTo>
                                  <a:pt x="19525" y="18368"/>
                                </a:lnTo>
                                <a:lnTo>
                                  <a:pt x="19549" y="18328"/>
                                </a:lnTo>
                                <a:lnTo>
                                  <a:pt x="19572" y="18281"/>
                                </a:lnTo>
                                <a:lnTo>
                                  <a:pt x="19595" y="18241"/>
                                </a:lnTo>
                                <a:lnTo>
                                  <a:pt x="19618" y="18194"/>
                                </a:lnTo>
                                <a:lnTo>
                                  <a:pt x="19641" y="18154"/>
                                </a:lnTo>
                                <a:lnTo>
                                  <a:pt x="19664" y="18113"/>
                                </a:lnTo>
                                <a:lnTo>
                                  <a:pt x="19688" y="18073"/>
                                </a:lnTo>
                                <a:lnTo>
                                  <a:pt x="19699" y="18032"/>
                                </a:lnTo>
                                <a:lnTo>
                                  <a:pt x="19722" y="17992"/>
                                </a:lnTo>
                                <a:lnTo>
                                  <a:pt x="19734" y="17951"/>
                                </a:lnTo>
                                <a:lnTo>
                                  <a:pt x="19745" y="17917"/>
                                </a:lnTo>
                                <a:lnTo>
                                  <a:pt x="19769" y="17876"/>
                                </a:lnTo>
                                <a:lnTo>
                                  <a:pt x="19780" y="17841"/>
                                </a:lnTo>
                                <a:lnTo>
                                  <a:pt x="19792" y="17801"/>
                                </a:lnTo>
                                <a:lnTo>
                                  <a:pt x="19803" y="17766"/>
                                </a:lnTo>
                                <a:lnTo>
                                  <a:pt x="19815" y="17731"/>
                                </a:lnTo>
                                <a:lnTo>
                                  <a:pt x="19826" y="17691"/>
                                </a:lnTo>
                                <a:lnTo>
                                  <a:pt x="19838" y="17656"/>
                                </a:lnTo>
                                <a:lnTo>
                                  <a:pt x="19850" y="17622"/>
                                </a:lnTo>
                                <a:lnTo>
                                  <a:pt x="19861" y="17587"/>
                                </a:lnTo>
                                <a:lnTo>
                                  <a:pt x="19873" y="17552"/>
                                </a:lnTo>
                                <a:lnTo>
                                  <a:pt x="19884" y="17517"/>
                                </a:lnTo>
                                <a:lnTo>
                                  <a:pt x="19896" y="17488"/>
                                </a:lnTo>
                                <a:lnTo>
                                  <a:pt x="19896" y="17454"/>
                                </a:lnTo>
                                <a:lnTo>
                                  <a:pt x="19907" y="17419"/>
                                </a:lnTo>
                                <a:lnTo>
                                  <a:pt x="19919" y="17390"/>
                                </a:lnTo>
                                <a:lnTo>
                                  <a:pt x="19919" y="17355"/>
                                </a:lnTo>
                                <a:lnTo>
                                  <a:pt x="19931" y="17326"/>
                                </a:lnTo>
                                <a:lnTo>
                                  <a:pt x="19931" y="17292"/>
                                </a:lnTo>
                                <a:lnTo>
                                  <a:pt x="19942" y="17263"/>
                                </a:lnTo>
                                <a:lnTo>
                                  <a:pt x="19942" y="17228"/>
                                </a:lnTo>
                                <a:lnTo>
                                  <a:pt x="19954" y="17199"/>
                                </a:lnTo>
                                <a:lnTo>
                                  <a:pt x="19954" y="17170"/>
                                </a:lnTo>
                                <a:lnTo>
                                  <a:pt x="19965" y="17135"/>
                                </a:lnTo>
                                <a:lnTo>
                                  <a:pt x="19965" y="17106"/>
                                </a:lnTo>
                                <a:lnTo>
                                  <a:pt x="19965" y="17078"/>
                                </a:lnTo>
                                <a:lnTo>
                                  <a:pt x="19977" y="17049"/>
                                </a:lnTo>
                                <a:lnTo>
                                  <a:pt x="19977" y="17014"/>
                                </a:lnTo>
                                <a:lnTo>
                                  <a:pt x="19977" y="16985"/>
                                </a:lnTo>
                                <a:lnTo>
                                  <a:pt x="19977" y="16956"/>
                                </a:lnTo>
                                <a:lnTo>
                                  <a:pt x="19988" y="16927"/>
                                </a:lnTo>
                                <a:lnTo>
                                  <a:pt x="19988" y="16898"/>
                                </a:lnTo>
                                <a:lnTo>
                                  <a:pt x="19988" y="16869"/>
                                </a:lnTo>
                                <a:lnTo>
                                  <a:pt x="19988" y="16840"/>
                                </a:lnTo>
                                <a:lnTo>
                                  <a:pt x="19988" y="16811"/>
                                </a:lnTo>
                                <a:lnTo>
                                  <a:pt x="19988" y="16782"/>
                                </a:lnTo>
                                <a:lnTo>
                                  <a:pt x="19988" y="16753"/>
                                </a:lnTo>
                                <a:lnTo>
                                  <a:pt x="19988" y="16725"/>
                                </a:lnTo>
                                <a:lnTo>
                                  <a:pt x="19988" y="16696"/>
                                </a:lnTo>
                                <a:lnTo>
                                  <a:pt x="19988" y="16667"/>
                                </a:lnTo>
                                <a:lnTo>
                                  <a:pt x="20000" y="3333"/>
                                </a:lnTo>
                                <a:lnTo>
                                  <a:pt x="20000" y="3333"/>
                                </a:lnTo>
                                <a:lnTo>
                                  <a:pt x="19988" y="3299"/>
                                </a:lnTo>
                                <a:lnTo>
                                  <a:pt x="19988" y="3270"/>
                                </a:lnTo>
                                <a:lnTo>
                                  <a:pt x="19988" y="3241"/>
                                </a:lnTo>
                                <a:lnTo>
                                  <a:pt x="19988" y="3212"/>
                                </a:lnTo>
                                <a:lnTo>
                                  <a:pt x="19988" y="3183"/>
                                </a:lnTo>
                                <a:lnTo>
                                  <a:pt x="19988" y="3154"/>
                                </a:lnTo>
                                <a:lnTo>
                                  <a:pt x="19988" y="3125"/>
                                </a:lnTo>
                                <a:lnTo>
                                  <a:pt x="19988" y="3096"/>
                                </a:lnTo>
                                <a:lnTo>
                                  <a:pt x="19988" y="3067"/>
                                </a:lnTo>
                                <a:lnTo>
                                  <a:pt x="19977" y="3038"/>
                                </a:lnTo>
                                <a:lnTo>
                                  <a:pt x="19977" y="3009"/>
                                </a:lnTo>
                                <a:lnTo>
                                  <a:pt x="19977" y="2980"/>
                                </a:lnTo>
                                <a:lnTo>
                                  <a:pt x="19977" y="2946"/>
                                </a:lnTo>
                                <a:lnTo>
                                  <a:pt x="19965" y="2917"/>
                                </a:lnTo>
                                <a:lnTo>
                                  <a:pt x="19965" y="2888"/>
                                </a:lnTo>
                                <a:lnTo>
                                  <a:pt x="19965" y="2859"/>
                                </a:lnTo>
                                <a:lnTo>
                                  <a:pt x="19954" y="2824"/>
                                </a:lnTo>
                                <a:lnTo>
                                  <a:pt x="19954" y="2795"/>
                                </a:lnTo>
                                <a:lnTo>
                                  <a:pt x="19942" y="2766"/>
                                </a:lnTo>
                                <a:lnTo>
                                  <a:pt x="19942" y="2731"/>
                                </a:lnTo>
                                <a:lnTo>
                                  <a:pt x="19931" y="2703"/>
                                </a:lnTo>
                                <a:lnTo>
                                  <a:pt x="19931" y="2668"/>
                                </a:lnTo>
                                <a:lnTo>
                                  <a:pt x="19919" y="2639"/>
                                </a:lnTo>
                                <a:lnTo>
                                  <a:pt x="19919" y="2604"/>
                                </a:lnTo>
                                <a:lnTo>
                                  <a:pt x="19907" y="2575"/>
                                </a:lnTo>
                                <a:lnTo>
                                  <a:pt x="19896" y="2541"/>
                                </a:lnTo>
                                <a:lnTo>
                                  <a:pt x="19896" y="2506"/>
                                </a:lnTo>
                                <a:lnTo>
                                  <a:pt x="19884" y="2477"/>
                                </a:lnTo>
                                <a:lnTo>
                                  <a:pt x="19873" y="2442"/>
                                </a:lnTo>
                                <a:lnTo>
                                  <a:pt x="19861" y="2407"/>
                                </a:lnTo>
                                <a:lnTo>
                                  <a:pt x="19850" y="2373"/>
                                </a:lnTo>
                                <a:lnTo>
                                  <a:pt x="19838" y="2338"/>
                                </a:lnTo>
                                <a:lnTo>
                                  <a:pt x="19826" y="2303"/>
                                </a:lnTo>
                                <a:lnTo>
                                  <a:pt x="19815" y="2263"/>
                                </a:lnTo>
                                <a:lnTo>
                                  <a:pt x="19803" y="2228"/>
                                </a:lnTo>
                                <a:lnTo>
                                  <a:pt x="19792" y="2193"/>
                                </a:lnTo>
                                <a:lnTo>
                                  <a:pt x="19780" y="2153"/>
                                </a:lnTo>
                                <a:lnTo>
                                  <a:pt x="19769" y="2118"/>
                                </a:lnTo>
                                <a:lnTo>
                                  <a:pt x="19745" y="2078"/>
                                </a:lnTo>
                                <a:lnTo>
                                  <a:pt x="19734" y="2043"/>
                                </a:lnTo>
                                <a:lnTo>
                                  <a:pt x="19722" y="2002"/>
                                </a:lnTo>
                                <a:lnTo>
                                  <a:pt x="19699" y="1962"/>
                                </a:lnTo>
                                <a:lnTo>
                                  <a:pt x="19688" y="1921"/>
                                </a:lnTo>
                                <a:lnTo>
                                  <a:pt x="19664" y="1881"/>
                                </a:lnTo>
                                <a:lnTo>
                                  <a:pt x="19641" y="1840"/>
                                </a:lnTo>
                                <a:lnTo>
                                  <a:pt x="19618" y="1800"/>
                                </a:lnTo>
                                <a:lnTo>
                                  <a:pt x="19595" y="1753"/>
                                </a:lnTo>
                                <a:lnTo>
                                  <a:pt x="19572" y="1713"/>
                                </a:lnTo>
                                <a:lnTo>
                                  <a:pt x="19549" y="1667"/>
                                </a:lnTo>
                                <a:lnTo>
                                  <a:pt x="19525" y="1626"/>
                                </a:lnTo>
                                <a:lnTo>
                                  <a:pt x="19502" y="1580"/>
                                </a:lnTo>
                                <a:lnTo>
                                  <a:pt x="19468" y="1534"/>
                                </a:lnTo>
                                <a:lnTo>
                                  <a:pt x="19433" y="1487"/>
                                </a:lnTo>
                                <a:lnTo>
                                  <a:pt x="19410" y="1441"/>
                                </a:lnTo>
                                <a:lnTo>
                                  <a:pt x="19375" y="1395"/>
                                </a:lnTo>
                                <a:lnTo>
                                  <a:pt x="19340" y="1343"/>
                                </a:lnTo>
                                <a:lnTo>
                                  <a:pt x="19306" y="1296"/>
                                </a:lnTo>
                                <a:lnTo>
                                  <a:pt x="19259" y="1250"/>
                                </a:lnTo>
                                <a:lnTo>
                                  <a:pt x="19225" y="1198"/>
                                </a:lnTo>
                                <a:lnTo>
                                  <a:pt x="19178" y="1146"/>
                                </a:lnTo>
                                <a:lnTo>
                                  <a:pt x="19132" y="1100"/>
                                </a:lnTo>
                                <a:lnTo>
                                  <a:pt x="19086" y="1047"/>
                                </a:lnTo>
                                <a:lnTo>
                                  <a:pt x="19039" y="995"/>
                                </a:lnTo>
                                <a:lnTo>
                                  <a:pt x="18993" y="943"/>
                                </a:lnTo>
                                <a:lnTo>
                                  <a:pt x="18935" y="891"/>
                                </a:lnTo>
                                <a:lnTo>
                                  <a:pt x="18877" y="839"/>
                                </a:lnTo>
                                <a:lnTo>
                                  <a:pt x="18819" y="787"/>
                                </a:lnTo>
                                <a:lnTo>
                                  <a:pt x="18762" y="735"/>
                                </a:lnTo>
                                <a:lnTo>
                                  <a:pt x="18692" y="689"/>
                                </a:lnTo>
                                <a:lnTo>
                                  <a:pt x="18623" y="637"/>
                                </a:lnTo>
                                <a:lnTo>
                                  <a:pt x="18553" y="584"/>
                                </a:lnTo>
                                <a:lnTo>
                                  <a:pt x="18472" y="538"/>
                                </a:lnTo>
                                <a:lnTo>
                                  <a:pt x="18403" y="486"/>
                                </a:lnTo>
                                <a:lnTo>
                                  <a:pt x="18322" y="440"/>
                                </a:lnTo>
                                <a:lnTo>
                                  <a:pt x="18241" y="394"/>
                                </a:lnTo>
                                <a:lnTo>
                                  <a:pt x="18148" y="347"/>
                                </a:lnTo>
                                <a:lnTo>
                                  <a:pt x="18056" y="307"/>
                                </a:lnTo>
                                <a:lnTo>
                                  <a:pt x="17963" y="260"/>
                                </a:lnTo>
                                <a:lnTo>
                                  <a:pt x="17870" y="226"/>
                                </a:lnTo>
                                <a:lnTo>
                                  <a:pt x="17766" y="185"/>
                                </a:lnTo>
                                <a:lnTo>
                                  <a:pt x="17662" y="150"/>
                                </a:lnTo>
                                <a:lnTo>
                                  <a:pt x="17558" y="122"/>
                                </a:lnTo>
                                <a:lnTo>
                                  <a:pt x="17454" y="93"/>
                                </a:lnTo>
                                <a:lnTo>
                                  <a:pt x="17350" y="69"/>
                                </a:lnTo>
                                <a:lnTo>
                                  <a:pt x="17234" y="46"/>
                                </a:lnTo>
                                <a:lnTo>
                                  <a:pt x="17118" y="29"/>
                                </a:lnTo>
                                <a:lnTo>
                                  <a:pt x="17014" y="17"/>
                                </a:lnTo>
                                <a:lnTo>
                                  <a:pt x="16898" y="6"/>
                                </a:lnTo>
                                <a:lnTo>
                                  <a:pt x="16782" y="0"/>
                                </a:lnTo>
                                <a:lnTo>
                                  <a:pt x="16667" y="0"/>
                                </a:lnTo>
                                <a:lnTo>
                                  <a:pt x="16667" y="0"/>
                                </a:lnTo>
                                <a:lnTo>
                                  <a:pt x="3333"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52560" y="106200"/>
                            <a:ext cx="990000" cy="1980720"/>
                          </a:xfrm>
                          <a:prstGeom prst="rect">
                            <a:avLst/>
                          </a:prstGeom>
                          <a:noFill/>
                          <a:ln w="0">
                            <a:noFill/>
                          </a:ln>
                        </wps:spPr>
                        <wps:txb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wps:txbx>
                        <wps:bodyPr wrap="square" lIns="23040" rIns="23040" tIns="23040" bIns="23040" anchor="t">
                          <a:noAutofit/>
                        </wps:bodyPr>
                      </wps:wsp>
                    </wpg:wgp>
                  </a:graphicData>
                </a:graphic>
              </wp:anchor>
            </w:drawing>
          </mc:Choice>
          <mc:Fallback>
            <w:pict>
              <v:group id="shape_0" style="position:absolute;margin-left:169.2pt;margin-top:0.4pt;width:86.4pt;height:172.8pt" coordorigin="3384,8" coordsize="1728,3456">
                <v:shape id="shape_0" coordsize="20000,20000" path="m3333,0l3333,0l3206,0l3090,6l2975,17l2870,29l2755,46l2639,69l2535,93l2431,122l2326,150l2222,185l2118,226l2025,260l1933,307l1840,347l1748,394l1667,440l1586,486l1516,538l1435,584l1366,637l1296,689l1227,735l1169,787l1111,839l1053,891l995,943l949,995l903,1047l856,1100l810,1146l764,1198l729,1250l683,1296l648,1343l613,1395l579,1441l556,1487l521,1534l486,1580l463,1626l440,1667l417,1713l394,1753l370,1800l347,1840l324,1881l301,1921l289,1962l266,2002l255,2043l243,2078l220,2118l208,2153l197,2193l185,2228l174,2263l162,2303l150,2338l139,2373l127,2407l116,2442l104,2477l93,2506l93,2541l81,2575l69,2604l69,2639l58,2668l58,2703l46,2731l46,2766l35,2795l35,2824l23,2859l23,2888l23,2917l12,2946l12,2980l12,3009l12,3038l0,3067l0,3096l0,3125l0,3154l0,3183l0,3212l0,3241l0,3270l0,3299l0,3328l0,16667l0,16667l0,16696l0,16725l0,16753l0,16782l0,16811l0,16840l0,16869l0,16898l0,16927l12,16956l12,16985l12,17014l12,17049l23,17078l23,17106l23,17135l35,17170l35,17199l46,17228l46,17263l58,17292l58,17326l69,17355l69,17390l81,17419l93,17454l93,17488l104,17517l116,17552l127,17587l139,17622l150,17656l162,17691l174,17731l185,17766l197,17801l208,17841l220,17876l243,17917l255,17951l266,17992l289,18032l301,18073l324,18113l347,18154l370,18194l394,18241l417,18281l440,18328l463,18368l486,18414l521,18461l556,18507l579,18553l613,18600l648,18652l683,18698l729,18744l764,18796l810,18848l856,18895l903,18947l949,18999l995,19051l1053,19103l1111,19155l1169,19207l1227,19259l1296,19306l1366,19358l1435,19410l1516,19456l1586,19508l1667,19554l1748,19601l1840,19647l1933,19688l2025,19734l2118,19769l2222,19809l2326,19844l2431,19873l2535,19902l2639,19925l2755,19948l2870,19965l2975,19977l3090,19988l3206,19994l3333,20000l3333,20000l16667,20000l16667,20000l16782,19994l16898,19988l17014,19977l17118,19965l17234,19948l17350,19925l17454,19902l17558,19873l17662,19844l17766,19809l17870,19769l17963,19734l18056,19688l18148,19647l18241,19601l18322,19554l18403,19508l18472,19456l18553,19410l18623,19358l18692,19306l18762,19259l18819,19207l18877,19155l18935,19103l18993,19051l19039,18999l19086,18947l19132,18895l19178,18848l19225,18796l19259,18744l19306,18698l19340,18652l19375,18600l19410,18553l19433,18507l19468,18461l19502,18414l19525,18368l19549,18328l19572,18281l19595,18241l19618,18194l19641,18154l19664,18113l19688,18073l19699,18032l19722,17992l19734,17951l19745,17917l19769,17876l19780,17841l19792,17801l19803,17766l19815,17731l19826,17691l19838,17656l19850,17622l19861,17587l19873,17552l19884,17517l19896,17488l19896,17454l19907,17419l19919,17390l19919,17355l19931,17326l19931,17292l19942,17263l19942,17228l19954,17199l19954,17170l19965,17135l19965,17106l19965,17078l19977,17049l19977,17014l19977,16985l19977,16956l19988,16927l19988,16898l19988,16869l19988,16840l19988,16811l19988,16782l19988,16753l19988,16725l19988,16696l19988,16667l20000,3333l20000,3333l19988,3299l19988,3270l19988,3241l19988,3212l19988,3183l19988,3154l19988,3125l19988,3096l19988,3067l19977,3038l19977,3009l19977,2980l19977,2946l19965,2917l19965,2888l19965,2859l19954,2824l19954,2795l19942,2766l19942,2731l19931,2703l19931,2668l19919,2639l19919,2604l19907,2575l19896,2541l19896,2506l19884,2477l19873,2442l19861,2407l19850,2373l19838,2338l19826,2303l19815,2263l19803,2228l19792,2193l19780,2153l19769,2118l19745,2078l19734,2043l19722,2002l19699,1962l19688,1921l19664,1881l19641,1840l19618,1800l19595,1753l19572,1713l19549,1667l19525,1626l19502,1580l19468,1534l19433,1487l19410,1441l19375,1395l19340,1343l19306,1296l19259,1250l19225,1198l19178,1146l19132,1100l19086,1047l19039,995l18993,943l18935,891l18877,839l18819,787l18762,735l18692,689l18623,637l18553,584l18472,538l18403,486l18322,440l18241,394l18148,347l18056,307l17963,260l17870,226l17766,185l17662,150l17558,122l17454,93l17350,69l17234,46l17118,29l17014,17l16898,6l16782,0l16667,0l16667,0l3333,0e" stroked="t" o:allowincell="f" style="position:absolute;left:3384;top:8;width:1727;height:3455;mso-wrap-style:none;v-text-anchor:middle">
                  <v:imagedata r:id="rId31" o:detectmouseclick="t"/>
                  <v:stroke color="black" weight="9360" joinstyle="round" endcap="flat"/>
                  <w10:wrap type="none"/>
                </v:shape>
                <v:shape id="shape_0" stroked="f" o:allowincell="f" style="position:absolute;left:3467;top:175;width:1558;height:3118;mso-wrap-style:square;v-text-anchor:top" type="_x0000_t202">
                  <v:textbo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137160</wp:posOffset>
                </wp:positionH>
                <wp:positionV relativeFrom="paragraph">
                  <wp:posOffset>5080</wp:posOffset>
                </wp:positionV>
                <wp:extent cx="1463040" cy="457200"/>
                <wp:effectExtent l="5080" t="5080" r="5715" b="5715"/>
                <wp:wrapNone/>
                <wp:docPr id="11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wps:txbx>
                        <wps:bodyPr wrap="square" lIns="23040" rIns="23040" tIns="23040" bIns="23040" anchor="t">
                          <a:noAutofit/>
                        </wps:bodyPr>
                      </wps:wsp>
                    </wpg:wgp>
                  </a:graphicData>
                </a:graphic>
              </wp:anchor>
            </w:drawing>
          </mc:Choice>
          <mc:Fallback>
            <w:pict>
              <v:group id="shape_0" style="position:absolute;margin-left:10.8pt;margin-top:0.4pt;width:115.2pt;height:36pt" coordorigin="216,8" coordsize="2304,720">
                <v:shape id="shape_0" coordsize="20000,20000" path="m5851,0l0,5833l0,14139l5851,20000l14141,20000l20000,14139l20000,5833l14141,0l5851,0e" stroked="t" o:allowincell="f" style="position:absolute;left:216;top:8;width:2303;height:719;mso-wrap-style:none;v-text-anchor:middle">
                  <v:imagedata r:id="rId33" o:detectmouseclick="t"/>
                  <v:stroke color="black" weight="9360" joinstyle="round" endcap="flat"/>
                  <w10:wrap type="none"/>
                </v:shape>
                <v:shape id="shape_0" stroked="f" o:allowincell="f" style="position:absolute;left:216;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3703320</wp:posOffset>
                </wp:positionH>
                <wp:positionV relativeFrom="paragraph">
                  <wp:posOffset>5080</wp:posOffset>
                </wp:positionV>
                <wp:extent cx="1463040" cy="457200"/>
                <wp:effectExtent l="5080" t="5080" r="5715" b="5715"/>
                <wp:wrapNone/>
                <wp:docPr id="11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0.4pt;width:115.2pt;height:36pt" coordorigin="5832,8" coordsize="2304,720">
                <v:shape id="shape_0" coordsize="20000,20000" path="m5851,0l0,5833l0,14139l5851,20000l14141,20000l20000,14139l20000,5833l14141,0l5851,0e" stroked="t" o:allowincell="f" style="position:absolute;left:5832;top:8;width:2303;height:719;mso-wrap-style:none;v-text-anchor:middle">
                  <v:imagedata r:id="rId35" o:detectmouseclick="t"/>
                  <v:stroke color="black" weight="9360" joinstyle="round" endcap="flat"/>
                  <w10:wrap type="none"/>
                </v:shape>
                <v:shape id="shape_0" stroked="f" o:allowincell="f" style="position:absolute;left:5832;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010920</wp:posOffset>
                </wp:positionV>
                <wp:extent cx="548640" cy="0"/>
                <wp:effectExtent l="0"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79.6pt" to="169.15pt,7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187960</wp:posOffset>
                </wp:positionV>
                <wp:extent cx="548640" cy="822960"/>
                <wp:effectExtent l="635" t="0" r="4445" b="3175"/>
                <wp:wrapNone/>
                <wp:docPr id="115"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4.8pt" to="169.15pt,7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4">
                <wp:simplePos x="0" y="0"/>
                <wp:positionH relativeFrom="column">
                  <wp:posOffset>3246120</wp:posOffset>
                </wp:positionH>
                <wp:positionV relativeFrom="paragraph">
                  <wp:posOffset>96520</wp:posOffset>
                </wp:positionV>
                <wp:extent cx="457200" cy="731520"/>
                <wp:effectExtent l="4445" t="0" r="0" b="2540"/>
                <wp:wrapNone/>
                <wp:docPr id="116"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6pt" to="291.55pt,6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6">
                <wp:simplePos x="0" y="0"/>
                <wp:positionH relativeFrom="column">
                  <wp:posOffset>137160</wp:posOffset>
                </wp:positionH>
                <wp:positionV relativeFrom="paragraph">
                  <wp:posOffset>123190</wp:posOffset>
                </wp:positionV>
                <wp:extent cx="1463040" cy="548640"/>
                <wp:effectExtent l="5080" t="5080" r="5715" b="5080"/>
                <wp:wrapNone/>
                <wp:docPr id="117"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wps:txbx>
                        <wps:bodyPr wrap="square" lIns="23040" rIns="23040" tIns="23040" bIns="23040" anchor="t">
                          <a:noAutofit/>
                        </wps:bodyPr>
                      </wps:wsp>
                    </wpg:wgp>
                  </a:graphicData>
                </a:graphic>
              </wp:anchor>
            </w:drawing>
          </mc:Choice>
          <mc:Fallback>
            <w:pict>
              <v:group id="shape_0" style="position:absolute;margin-left:10.8pt;margin-top:9.7pt;width:115.2pt;height:43.2pt" coordorigin="216,194" coordsize="2304,864">
                <v:shape id="shape_0" coordsize="20000,20000" path="m5851,0l0,5856l0,14120l5851,20000l14141,20000l20000,14120l20000,5856l14141,0l5851,0e" stroked="t" o:allowincell="f" style="position:absolute;left:216;top:194;width:2303;height:863;mso-wrap-style:none;v-text-anchor:middle">
                  <v:imagedata r:id="rId37" o:detectmouseclick="t"/>
                  <v:stroke color="black" weight="9360" joinstyle="round" endcap="flat"/>
                  <w10:wrap type="none"/>
                </v:shape>
                <v:shape id="shape_0" stroked="f" o:allowincell="f" style="position:absolute;left:216;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3703320</wp:posOffset>
                </wp:positionH>
                <wp:positionV relativeFrom="paragraph">
                  <wp:posOffset>123190</wp:posOffset>
                </wp:positionV>
                <wp:extent cx="1463040" cy="548640"/>
                <wp:effectExtent l="5080" t="5080" r="5715" b="5080"/>
                <wp:wrapNone/>
                <wp:docPr id="118"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9.7pt;width:115.2pt;height:43.2pt" coordorigin="5832,194" coordsize="2304,864">
                <v:shape id="shape_0" coordsize="20000,20000" path="m5851,0l0,5856l0,14120l5851,20000l14141,20000l20000,14120l20000,5856l14141,0l5851,0e" stroked="t" o:allowincell="f" style="position:absolute;left:5832;top:194;width:2303;height:863;mso-wrap-style:none;v-text-anchor:middle">
                  <v:imagedata r:id="rId39" o:detectmouseclick="t"/>
                  <v:stroke color="black" weight="9360" joinstyle="round" endcap="flat"/>
                  <w10:wrap type="none"/>
                </v:shape>
                <v:shape id="shape_0" stroked="f" o:allowincell="f" style="position:absolute;left:5832;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193040</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193040</wp:posOffset>
                </wp:positionV>
                <wp:extent cx="457200" cy="822960"/>
                <wp:effectExtent l="4445" t="2540" r="0" b="0"/>
                <wp:wrapNone/>
                <wp:docPr id="12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7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10160</wp:posOffset>
                </wp:positionV>
                <wp:extent cx="548640" cy="731520"/>
                <wp:effectExtent l="0" t="3175" r="4445" b="0"/>
                <wp:wrapNone/>
                <wp:docPr id="12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69.15pt,5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7">
                <wp:simplePos x="0" y="0"/>
                <wp:positionH relativeFrom="column">
                  <wp:posOffset>137160</wp:posOffset>
                </wp:positionH>
                <wp:positionV relativeFrom="paragraph">
                  <wp:posOffset>128270</wp:posOffset>
                </wp:positionV>
                <wp:extent cx="1463040" cy="457200"/>
                <wp:effectExtent l="5080" t="5080" r="5715" b="5715"/>
                <wp:wrapNone/>
                <wp:docPr id="12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wps:txbx>
                        <wps:bodyPr wrap="square" lIns="23040" rIns="23040" tIns="23040" bIns="23040" anchor="t">
                          <a:noAutofit/>
                        </wps:bodyPr>
                      </wps:wsp>
                    </wpg:wgp>
                  </a:graphicData>
                </a:graphic>
              </wp:anchor>
            </w:drawing>
          </mc:Choice>
          <mc:Fallback>
            <w:pict>
              <v:group id="shape_0" style="position:absolute;margin-left:10.8pt;margin-top:10.1pt;width:115.2pt;height:36pt" coordorigin="216,202" coordsize="2304,720">
                <v:shape id="shape_0" coordsize="20000,20000" path="m5851,0l0,5833l0,14139l5851,20000l14141,20000l20000,14139l20000,5833l14141,0l5851,0e" stroked="t" o:allowincell="f" style="position:absolute;left:216;top:202;width:2303;height:719;mso-wrap-style:none;v-text-anchor:middle">
                  <v:imagedata r:id="rId41" o:detectmouseclick="t"/>
                  <v:stroke color="black" weight="9360" joinstyle="round" endcap="flat"/>
                  <w10:wrap type="none"/>
                </v:shape>
                <v:shape id="shape_0" stroked="f" o:allowincell="f" style="position:absolute;left:216;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3703320</wp:posOffset>
                </wp:positionH>
                <wp:positionV relativeFrom="paragraph">
                  <wp:posOffset>128270</wp:posOffset>
                </wp:positionV>
                <wp:extent cx="1463040" cy="457200"/>
                <wp:effectExtent l="5080" t="5080" r="5715" b="5715"/>
                <wp:wrapNone/>
                <wp:docPr id="12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wps:txbx>
                        <wps:bodyPr wrap="square" lIns="23040" rIns="23040" tIns="23040" bIns="23040" anchor="t">
                          <a:noAutofit/>
                        </wps:bodyPr>
                      </wps:wsp>
                    </wpg:wgp>
                  </a:graphicData>
                </a:graphic>
              </wp:anchor>
            </w:drawing>
          </mc:Choice>
          <mc:Fallback>
            <w:pict>
              <v:group id="shape_0" style="position:absolute;margin-left:291.6pt;margin-top:10.1pt;width:115.2pt;height:36pt" coordorigin="5832,202" coordsize="2304,720">
                <v:shape id="shape_0" coordsize="20000,20000" path="m5851,0l0,5833l0,14139l5851,20000l14141,20000l20000,14139l20000,5833l14141,0l5851,0e" stroked="t" o:allowincell="f" style="position:absolute;left:5832;top:202;width:2303;height:719;mso-wrap-style:none;v-text-anchor:middle">
                  <v:imagedata r:id="rId43" o:detectmouseclick="t"/>
                  <v:stroke color="black" weight="9360" joinstyle="round" endcap="flat"/>
                  <w10:wrap type="none"/>
                </v:shape>
                <v:shape id="shape_0" stroked="f" o:allowincell="f" style="position:absolute;left:5832;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t>6. Основные типы и виды социальной мобильности.</w:t>
      </w:r>
    </w:p>
    <w:tbl>
      <w:tblPr>
        <w:tblW w:w="9712" w:type="dxa"/>
        <w:jc w:val="center"/>
        <w:tblInd w:w="0" w:type="dxa"/>
        <w:tblLayout w:type="fixed"/>
        <w:tblCellMar>
          <w:top w:w="0" w:type="dxa"/>
          <w:left w:w="108" w:type="dxa"/>
          <w:bottom w:w="0" w:type="dxa"/>
          <w:right w:w="108" w:type="dxa"/>
        </w:tblCellMar>
      </w:tblPr>
      <w:tblGrid>
        <w:gridCol w:w="1333"/>
        <w:gridCol w:w="476"/>
        <w:gridCol w:w="857"/>
        <w:gridCol w:w="1333"/>
        <w:gridCol w:w="504"/>
        <w:gridCol w:w="1113"/>
        <w:gridCol w:w="1418"/>
        <w:gridCol w:w="162"/>
        <w:gridCol w:w="567"/>
        <w:gridCol w:w="235"/>
        <w:gridCol w:w="28"/>
        <w:gridCol w:w="168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05">
                      <wp:simplePos x="0" y="0"/>
                      <wp:positionH relativeFrom="margin">
                        <wp:posOffset>411480</wp:posOffset>
                      </wp:positionH>
                      <wp:positionV relativeFrom="paragraph">
                        <wp:posOffset>342900</wp:posOffset>
                      </wp:positionV>
                      <wp:extent cx="0" cy="274320"/>
                      <wp:effectExtent l="5080" t="0" r="508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48.5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индивидов</w:t>
            </w:r>
          </w:p>
        </w:tc>
        <w:tc>
          <w:tcPr>
            <w:tcW w:w="857" w:type="dxa"/>
            <w:tcBorders/>
          </w:tcPr>
          <w:p>
            <w:pPr>
              <w:pStyle w:val="Normal"/>
              <w:snapToGrid w:val="false"/>
              <w:jc w:val="center"/>
              <w:rPr>
                <w:caps w:val="false"/>
                <w:smallCaps w:val="false"/>
              </w:rPr>
            </w:pPr>
            <w:r>
              <w:rPr>
                <w:caps w:val="false"/>
                <w:smallCaps w:val="false"/>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едленная</w:t>
            </w:r>
          </w:p>
        </w:tc>
        <w:tc>
          <w:tcPr>
            <w:tcW w:w="1113" w:type="dxa"/>
            <w:tcBorders/>
          </w:tcPr>
          <w:p>
            <w:pPr>
              <w:pStyle w:val="Normal"/>
              <w:snapToGrid w:val="false"/>
              <w:jc w:val="center"/>
              <w:rPr>
                <w:caps w:val="false"/>
                <w:smallCaps w:val="false"/>
              </w:rPr>
            </w:pPr>
            <w:r>
              <w:rPr>
                <w:caps w:val="false"/>
                <w:smallCaps w:val="false"/>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ыстрая</w:t>
            </w:r>
          </w:p>
        </w:tc>
        <w:tc>
          <w:tcPr>
            <w:tcW w:w="567" w:type="dxa"/>
            <w:tcBorders/>
          </w:tcPr>
          <w:p>
            <w:pPr>
              <w:pStyle w:val="Normal"/>
              <w:snapToGrid w:val="false"/>
              <w:jc w:val="center"/>
              <w:rPr>
                <w:caps w:val="false"/>
                <w:smallCaps w:val="false"/>
              </w:rPr>
            </w:pPr>
            <w:r>
              <w:rPr>
                <w:caps w:val="false"/>
                <w:smallCaps w:val="false"/>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х общностей</w:t>
            </w:r>
          </w:p>
        </w:tc>
      </w:tr>
      <w:tr>
        <w:trPr/>
        <w:tc>
          <w:tcPr>
            <w:tcW w:w="1333" w:type="dxa"/>
            <w:tcBorders/>
          </w:tcPr>
          <w:p>
            <w:pPr>
              <w:pStyle w:val="Normal"/>
              <w:snapToGrid w:val="false"/>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4">
                      <wp:simplePos x="0" y="0"/>
                      <wp:positionH relativeFrom="margin">
                        <wp:posOffset>1600200</wp:posOffset>
                      </wp:positionH>
                      <wp:positionV relativeFrom="paragraph">
                        <wp:posOffset>455930</wp:posOffset>
                      </wp:positionV>
                      <wp:extent cx="1280160" cy="1463040"/>
                      <wp:effectExtent l="0" t="0" r="635" b="115570"/>
                      <wp:wrapNone/>
                      <wp:docPr id="125" name=""/>
                      <a:graphic xmlns:a="http://schemas.openxmlformats.org/drawingml/2006/main">
                        <a:graphicData uri="http://schemas.microsoft.com/office/word/2010/wordprocessingShape">
                          <wps:wsp>
                            <wps:cNvSpPr/>
                            <wps:spPr>
                              <a:xfrm>
                                <a:off x="0" y="0"/>
                                <a:ext cx="1280160" cy="1463040"/>
                              </a:xfrm>
                              <a:prstGeom prst="diamond">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126pt;margin-top:35.9pt;width:100.75pt;height:115.15pt;mso-wrap-style:none;v-text-anchor:middle;mso-position-horizontal-relative:margin" type="_x0000_t4">
                      <v:fill o:detectmouseclick="t" type="solid" color2="#3f3f3f"/>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margin">
                        <wp:posOffset>2057400</wp:posOffset>
                      </wp:positionH>
                      <wp:positionV relativeFrom="paragraph">
                        <wp:posOffset>20320</wp:posOffset>
                      </wp:positionV>
                      <wp:extent cx="0" cy="274320"/>
                      <wp:effectExtent l="5080" t="0" r="508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794760</wp:posOffset>
                      </wp:positionH>
                      <wp:positionV relativeFrom="paragraph">
                        <wp:posOffset>2032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pt" to="298.8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349240</wp:posOffset>
                      </wp:positionH>
                      <wp:positionV relativeFrom="paragraph">
                        <wp:posOffset>20320</wp:posOffset>
                      </wp:positionV>
                      <wp:extent cx="0" cy="274320"/>
                      <wp:effectExtent l="5080" t="0" r="508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6pt" to="421.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11480</wp:posOffset>
                      </wp:positionH>
                      <wp:positionV relativeFrom="paragraph">
                        <wp:posOffset>260985</wp:posOffset>
                      </wp:positionV>
                      <wp:extent cx="4937760" cy="0"/>
                      <wp:effectExtent l="0" t="5080" r="635" b="5080"/>
                      <wp:wrapNone/>
                      <wp:docPr id="1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5pt" to="421.1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11480</wp:posOffset>
                      </wp:positionH>
                      <wp:positionV relativeFrom="paragraph">
                        <wp:posOffset>260985</wp:posOffset>
                      </wp:positionV>
                      <wp:extent cx="0" cy="640080"/>
                      <wp:effectExtent l="38735" t="0" r="381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0.55pt" to="32.4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794760</wp:posOffset>
                      </wp:positionH>
                      <wp:positionV relativeFrom="paragraph">
                        <wp:posOffset>260985</wp:posOffset>
                      </wp:positionV>
                      <wp:extent cx="0" cy="640080"/>
                      <wp:effectExtent l="38735" t="0" r="38100" b="0"/>
                      <wp:wrapNone/>
                      <wp:docPr id="1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20.55pt" to="298.8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33" w:type="dxa"/>
            <w:gridSpan w:val="2"/>
            <w:tcBorders/>
          </w:tcPr>
          <w:p>
            <w:pPr>
              <w:pStyle w:val="Normal"/>
              <w:snapToGrid w:val="false"/>
              <w:jc w:val="center"/>
              <w:rPr>
                <w:caps w:val="false"/>
                <w:smallCaps w:val="false"/>
              </w:rPr>
            </w:pPr>
            <w:r>
              <w:rPr>
                <w:caps w:val="false"/>
                <w:smallCaps w:val="false"/>
              </w:rPr>
            </w:r>
          </w:p>
        </w:tc>
        <w:tc>
          <w:tcPr>
            <w:tcW w:w="1333" w:type="dxa"/>
            <w:tcBorders/>
          </w:tcPr>
          <w:p>
            <w:pPr>
              <w:pStyle w:val="Normal"/>
              <w:snapToGrid w:val="false"/>
              <w:jc w:val="center"/>
              <w:rPr>
                <w:caps w:val="false"/>
                <w:smallCaps w:val="false"/>
              </w:rPr>
            </w:pPr>
            <w:r>
              <w:rPr>
                <w:caps w:val="false"/>
                <w:smallCaps w:val="false"/>
              </w:rPr>
            </w:r>
          </w:p>
        </w:tc>
        <w:tc>
          <w:tcPr>
            <w:tcW w:w="1617" w:type="dxa"/>
            <w:gridSpan w:val="2"/>
            <w:tcBorders/>
          </w:tcPr>
          <w:p>
            <w:pPr>
              <w:pStyle w:val="Normal"/>
              <w:snapToGrid w:val="false"/>
              <w:jc w:val="center"/>
              <w:rPr>
                <w:caps w:val="false"/>
                <w:smallCaps w:val="false"/>
              </w:rPr>
            </w:pPr>
            <w:r>
              <w:rPr>
                <w:caps w:val="false"/>
                <w:smallCaps w:val="false"/>
              </w:rPr>
            </w:r>
          </w:p>
        </w:tc>
        <w:tc>
          <w:tcPr>
            <w:tcW w:w="1418"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12">
                      <wp:simplePos x="0" y="0"/>
                      <wp:positionH relativeFrom="margin">
                        <wp:posOffset>594360</wp:posOffset>
                      </wp:positionH>
                      <wp:positionV relativeFrom="paragraph">
                        <wp:posOffset>158750</wp:posOffset>
                      </wp:positionV>
                      <wp:extent cx="1005840" cy="0"/>
                      <wp:effectExtent l="0" t="38100" r="0" b="38100"/>
                      <wp:wrapNone/>
                      <wp:docPr id="1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5pt" to="125.9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063240</wp:posOffset>
                      </wp:positionH>
                      <wp:positionV relativeFrom="paragraph">
                        <wp:posOffset>15875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5pt" to="262.7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251960</wp:posOffset>
                      </wp:positionH>
                      <wp:positionV relativeFrom="paragraph">
                        <wp:posOffset>88900</wp:posOffset>
                      </wp:positionV>
                      <wp:extent cx="548640" cy="182880"/>
                      <wp:effectExtent l="1905" t="12065" r="635" b="5080"/>
                      <wp:wrapNone/>
                      <wp:docPr id="13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pt" to="377.95pt,2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251960</wp:posOffset>
                      </wp:positionH>
                      <wp:positionV relativeFrom="paragraph">
                        <wp:posOffset>363220</wp:posOffset>
                      </wp:positionV>
                      <wp:extent cx="548640" cy="182880"/>
                      <wp:effectExtent l="1905" t="5080" r="0" b="12065"/>
                      <wp:wrapNone/>
                      <wp:docPr id="13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8.6pt" to="377.95pt,4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горизонтальная</w:t>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restart"/>
            <w:tcBorders/>
          </w:tcPr>
          <w:p>
            <w:pPr>
              <w:pStyle w:val="Normal"/>
              <w:jc w:val="center"/>
              <w:rPr>
                <w:caps w:val="false"/>
                <w:smallCaps w:val="false"/>
              </w:rPr>
            </w:pPr>
            <w:r>
              <w:rPr>
                <w:caps w:val="false"/>
                <w:smallCaps w:val="false"/>
              </w:rPr>
              <w:t>Типы и виды</w:t>
            </w:r>
          </w:p>
          <w:p>
            <w:pPr>
              <w:pStyle w:val="Normal"/>
              <w:jc w:val="center"/>
              <w:rPr>
                <w:caps w:val="false"/>
                <w:smallCaps w:val="false"/>
              </w:rPr>
            </w:pPr>
            <w:r>
              <w:rPr>
                <w:caps w:val="false"/>
                <w:smallCaps w:val="false"/>
              </w:rPr>
              <w:t>стратифика-</w:t>
            </w:r>
          </w:p>
          <w:p>
            <w:pPr>
              <w:pStyle w:val="Normal"/>
              <w:jc w:val="center"/>
              <w:rPr>
                <w:caps w:val="false"/>
                <w:smallCaps w:val="false"/>
              </w:rPr>
            </w:pPr>
            <w:r>
              <w:rPr>
                <w:caps w:val="false"/>
                <w:smallCaps w:val="false"/>
              </w:rPr>
              <w:t>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ертикальная</w:t>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осходящая</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исходящая</w:t>
            </w:r>
          </w:p>
        </w:tc>
      </w:tr>
    </w:tbl>
    <w:p>
      <w:pPr>
        <w:pStyle w:val="Normal"/>
        <w:ind w:firstLine="851"/>
        <w:jc w:val="both"/>
        <w:rPr>
          <w:i/>
          <w:i/>
          <w:caps w:val="false"/>
          <w:smallCaps w:val="false"/>
        </w:rPr>
      </w:pPr>
      <w:r>
        <w:rPr>
          <w:i/>
          <w:caps w:val="false"/>
          <w:smallCaps w:val="false"/>
        </w:rPr>
      </w:r>
    </w:p>
    <w:p>
      <w:pPr>
        <w:pStyle w:val="Normal"/>
        <w:jc w:val="both"/>
        <w:rPr>
          <w:i/>
          <w:i/>
          <w:caps w:val="false"/>
          <w:smallCaps w:val="false"/>
        </w:rPr>
      </w:pPr>
      <w:r>
        <w:rPr>
          <w:i/>
          <w:caps w:val="false"/>
          <w:smallCaps w:val="false"/>
        </w:rPr>
      </w:r>
    </w:p>
    <w:p>
      <w:pPr>
        <w:pStyle w:val="Normal"/>
        <w:ind w:firstLine="851"/>
        <w:jc w:val="both"/>
        <w:rPr/>
      </w:pPr>
      <w:r>
        <w:rPr>
          <w:i/>
          <w:caps w:val="false"/>
          <w:smallCaps w:val="false"/>
        </w:rPr>
        <w:t xml:space="preserve">7. Взаимодействие имущественной и стратификационной дифференциации людей в постсоветском обществе. </w:t>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8">
                <wp:simplePos x="0" y="0"/>
                <wp:positionH relativeFrom="column">
                  <wp:posOffset>868680</wp:posOffset>
                </wp:positionH>
                <wp:positionV relativeFrom="paragraph">
                  <wp:posOffset>165735</wp:posOffset>
                </wp:positionV>
                <wp:extent cx="914400" cy="731520"/>
                <wp:effectExtent l="3175" t="3810" r="3175" b="3810"/>
                <wp:wrapNone/>
                <wp:docPr id="136"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05pt" to="140.35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60120</wp:posOffset>
                </wp:positionH>
                <wp:positionV relativeFrom="paragraph">
                  <wp:posOffset>165735</wp:posOffset>
                </wp:positionV>
                <wp:extent cx="822960" cy="1828800"/>
                <wp:effectExtent l="4445" t="2540" r="4445" b="2540"/>
                <wp:wrapNone/>
                <wp:docPr id="13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13.05pt" to="140.35pt,15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83080</wp:posOffset>
                </wp:positionH>
                <wp:positionV relativeFrom="paragraph">
                  <wp:posOffset>165735</wp:posOffset>
                </wp:positionV>
                <wp:extent cx="91440" cy="1097280"/>
                <wp:effectExtent l="5080" t="635" r="5080" b="635"/>
                <wp:wrapNone/>
                <wp:docPr id="138" name=""/>
                <a:graphic xmlns:a="http://schemas.openxmlformats.org/drawingml/2006/main">
                  <a:graphicData uri="http://schemas.microsoft.com/office/word/2010/wordprocessingShape">
                    <wps:wsp>
                      <wps:cNvSpPr/>
                      <wps:spPr>
                        <a:xfrm>
                          <a:off x="0" y="0"/>
                          <a:ext cx="9144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13.05pt" to="147.55pt,99.4pt" stroked="t" o:allowincell="f" style="position:absolute">
                <v:stroke color="black" weight="9360" dashstyle="shortdot" joinstyle="miter" endcap="flat"/>
                <v:fill o:detectmouseclick="t" on="false"/>
                <w10:wrap type="none"/>
              </v:line>
            </w:pict>
          </mc:Fallback>
        </mc:AlternateContent>
      </w:r>
      <w:r>
        <w:rPr>
          <w:caps w:val="false"/>
          <w:smallCaps w:val="false"/>
        </w:rPr>
        <w:tab/>
        <w:tab/>
        <w:tab/>
        <w:t xml:space="preserve">  В</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7">
                <wp:simplePos x="0" y="0"/>
                <wp:positionH relativeFrom="column">
                  <wp:posOffset>777240</wp:posOffset>
                </wp:positionH>
                <wp:positionV relativeFrom="paragraph">
                  <wp:posOffset>144145</wp:posOffset>
                </wp:positionV>
                <wp:extent cx="1371600" cy="365760"/>
                <wp:effectExtent l="1270" t="5080" r="1270" b="5080"/>
                <wp:wrapNone/>
                <wp:docPr id="139"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35pt" to="169.15pt,40.1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1</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6">
                <wp:simplePos x="0" y="0"/>
                <wp:positionH relativeFrom="column">
                  <wp:posOffset>2148840</wp:posOffset>
                </wp:positionH>
                <wp:positionV relativeFrom="paragraph">
                  <wp:posOffset>31115</wp:posOffset>
                </wp:positionV>
                <wp:extent cx="182880" cy="1188720"/>
                <wp:effectExtent l="5080" t="1270" r="5080" b="1270"/>
                <wp:wrapNone/>
                <wp:docPr id="140"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183.55pt,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31115</wp:posOffset>
                </wp:positionV>
                <wp:extent cx="1188720" cy="1554480"/>
                <wp:effectExtent l="3810" t="3175" r="3810" b="3175"/>
                <wp:wrapNone/>
                <wp:docPr id="141" name=""/>
                <a:graphic xmlns:a="http://schemas.openxmlformats.org/drawingml/2006/main">
                  <a:graphicData uri="http://schemas.microsoft.com/office/word/2010/wordprocessingShape">
                    <wps:wsp>
                      <wps:cNvSpPr/>
                      <wps:spPr>
                        <a:xfrm flipV="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169.15pt,124.8pt" stroked="t" o:allowincell="f" style="position:absolute;flip:y">
                <v:stroke color="black" weight="9360" joinstyle="miter" endcap="flat"/>
                <v:fill o:detectmouseclick="t" on="false"/>
                <w10:wrap type="none"/>
              </v:line>
            </w:pict>
          </mc:Fallback>
        </mc:AlternateContent>
      </w:r>
      <w:r>
        <w:rPr>
          <w:caps w:val="false"/>
          <w:smallCaps w:val="false"/>
        </w:rPr>
        <w:tab/>
        <w:tab/>
        <w:tab/>
        <w:t xml:space="preserve">    1</w:t>
        <w:tab/>
        <w:t>А</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5">
                <wp:simplePos x="0" y="0"/>
                <wp:positionH relativeFrom="column">
                  <wp:posOffset>777240</wp:posOffset>
                </wp:positionH>
                <wp:positionV relativeFrom="paragraph">
                  <wp:posOffset>9525</wp:posOffset>
                </wp:positionV>
                <wp:extent cx="182880" cy="1371600"/>
                <wp:effectExtent l="5080" t="635" r="5080" b="635"/>
                <wp:wrapNone/>
                <wp:docPr id="142" name=""/>
                <a:graphic xmlns:a="http://schemas.openxmlformats.org/drawingml/2006/main">
                  <a:graphicData uri="http://schemas.microsoft.com/office/word/2010/wordprocessingShape">
                    <wps:wsp>
                      <wps:cNvSpPr/>
                      <wps:spPr>
                        <a:xfrm flipH="1"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75.55pt,108.7pt" stroked="t" o:allowincell="f" style="position:absolute;flip:xy">
                <v:stroke color="black" weight="9360" joinstyle="miter" endcap="flat"/>
                <v:fill o:detectmouseclick="t" on="false"/>
                <w10:wrap type="none"/>
              </v:line>
            </w:pict>
          </mc:Fallback>
        </mc:AlternateContent>
      </w:r>
      <w:r>
        <w:rPr>
          <w:caps w:val="false"/>
          <w:smallCaps w:val="false"/>
        </w:rPr>
        <w:tab/>
        <w:tab/>
        <w:t xml:space="preserve"> 2        2</w:t>
      </w:r>
    </w:p>
    <w:p>
      <w:pPr>
        <w:pStyle w:val="Normal"/>
        <w:ind w:right="283" w:firstLine="851"/>
        <w:jc w:val="both"/>
        <w:rPr>
          <w:caps w:val="false"/>
          <w:smallCaps w:val="false"/>
        </w:rPr>
      </w:pPr>
      <w:r>
        <w:rPr>
          <w:caps w:val="false"/>
          <w:smallCaps w:val="false"/>
        </w:rPr>
        <w:tab/>
        <w:tab/>
        <w:t>3      3</w:t>
      </w:r>
    </w:p>
    <w:p>
      <w:pPr>
        <w:pStyle w:val="Normal"/>
        <w:ind w:right="283" w:firstLine="851"/>
        <w:jc w:val="both"/>
        <w:rPr>
          <w:caps w:val="false"/>
          <w:smallCaps w:val="false"/>
        </w:rPr>
      </w:pPr>
      <w:r>
        <w:rPr>
          <w:caps w:val="false"/>
          <w:smallCaps w:val="false"/>
        </w:rPr>
        <w:tab/>
        <w:t xml:space="preserve">       4     4</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36195</wp:posOffset>
                </wp:positionV>
                <wp:extent cx="914400" cy="731520"/>
                <wp:effectExtent l="3175" t="3810" r="3175" b="3810"/>
                <wp:wrapNone/>
                <wp:docPr id="14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2.85pt" to="147.55pt,60.4pt" stroked="t" o:allowincell="f" style="position:absolute;flip:y">
                <v:stroke color="black" weight="9360" dashstyle="shortdot" joinstyle="miter" endcap="flat"/>
                <v:fill o:detectmouseclick="t" on="false"/>
                <w10:wrap type="none"/>
              </v:line>
            </w:pict>
          </mc:Fallback>
        </mc:AlternateContent>
      </w:r>
      <w:r>
        <w:rPr>
          <w:caps w:val="false"/>
          <w:smallCaps w:val="false"/>
        </w:rPr>
        <w:tab/>
        <w:t xml:space="preserve">     5    5</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4">
                <wp:simplePos x="0" y="0"/>
                <wp:positionH relativeFrom="column">
                  <wp:posOffset>960120</wp:posOffset>
                </wp:positionH>
                <wp:positionV relativeFrom="paragraph">
                  <wp:posOffset>197485</wp:posOffset>
                </wp:positionV>
                <wp:extent cx="1371600" cy="365760"/>
                <wp:effectExtent l="1270" t="5080" r="1270" b="5080"/>
                <wp:wrapNone/>
                <wp:docPr id="144"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55pt" to="183.55pt,44.3pt" stroked="t" o:allowincell="f" style="position:absolute;flip:y">
                <v:stroke color="black" weight="9360" joinstyle="miter" endcap="flat"/>
                <v:fill o:detectmouseclick="t" on="false"/>
                <w10:wrap type="none"/>
              </v:line>
            </w:pict>
          </mc:Fallback>
        </mc:AlternateContent>
      </w:r>
      <w:r>
        <w:rPr>
          <w:caps w:val="false"/>
          <w:smallCaps w:val="false"/>
        </w:rPr>
        <w:tab/>
        <w:t xml:space="preserve">   6   6</w:t>
      </w:r>
    </w:p>
    <w:p>
      <w:pPr>
        <w:pStyle w:val="Normal"/>
        <w:ind w:right="283" w:firstLine="851"/>
        <w:jc w:val="both"/>
        <w:rPr>
          <w:caps w:val="false"/>
          <w:smallCaps w:val="false"/>
        </w:rPr>
      </w:pPr>
      <w:r>
        <w:rPr>
          <w:caps w:val="false"/>
          <w:smallCaps w:val="false"/>
        </w:rPr>
        <w:tab/>
        <w:t xml:space="preserve">  7  7</w:t>
      </w:r>
    </w:p>
    <w:p>
      <w:pPr>
        <w:pStyle w:val="Normal"/>
        <w:ind w:right="283"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i/>
          <w:caps w:val="false"/>
          <w:smallCaps w:val="false"/>
        </w:rPr>
        <w:t>8. Взаимодействие имущественной и социокультурной дифференциации в трансформирующемся обществе.</w:t>
      </w:r>
    </w:p>
    <w:p>
      <w:pPr>
        <w:pStyle w:val="Normal"/>
        <w:ind w:firstLine="851"/>
        <w:jc w:val="both"/>
        <w:rPr>
          <w:i/>
          <w:i/>
          <w:caps w:val="false"/>
          <w:smallCaps w:val="false"/>
        </w:rPr>
      </w:pPr>
      <w:r>
        <w:rPr>
          <w:i/>
          <w:caps w:val="false"/>
          <w:smallCaps w:val="false"/>
        </w:rPr>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w:rPr>
          <w:caps w:val="false"/>
          <w:smallCaps w:val="false"/>
        </w:rPr>
        <w:tab/>
        <w:tab/>
        <w:tab/>
        <w:tab/>
        <w:tab/>
        <w:tab/>
        <w:t>В</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1">
                <wp:simplePos x="0" y="0"/>
                <wp:positionH relativeFrom="column">
                  <wp:posOffset>1572895</wp:posOffset>
                </wp:positionH>
                <wp:positionV relativeFrom="paragraph">
                  <wp:posOffset>68580</wp:posOffset>
                </wp:positionV>
                <wp:extent cx="1490345" cy="1340485"/>
                <wp:effectExtent l="6985" t="6985" r="6350" b="6350"/>
                <wp:wrapNone/>
                <wp:docPr id="145" name=""/>
                <a:graphic xmlns:a="http://schemas.openxmlformats.org/drawingml/2006/main">
                  <a:graphicData uri="http://schemas.microsoft.com/office/word/2010/wordprocessingShape">
                    <wps:wsp>
                      <wps:cNvSpPr/>
                      <wps:spPr>
                        <a:xfrm>
                          <a:off x="0" y="0"/>
                          <a:ext cx="1490400" cy="1340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3.85pt;margin-top:5.4pt;width:117.3pt;height:105.5pt;mso-wrap-style:none;v-text-anchor:middle">
                <v:imagedata r:id="rId45"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57785</wp:posOffset>
                </wp:positionV>
                <wp:extent cx="457200" cy="457200"/>
                <wp:effectExtent l="3810" t="3810" r="3810" b="3810"/>
                <wp:wrapNone/>
                <wp:docPr id="14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25.9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57785</wp:posOffset>
                </wp:positionV>
                <wp:extent cx="548640" cy="457200"/>
                <wp:effectExtent l="3175" t="3810" r="3175" b="3810"/>
                <wp:wrapNone/>
                <wp:docPr id="14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4.55pt" to="241.15pt,4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06040</wp:posOffset>
                </wp:positionH>
                <wp:positionV relativeFrom="paragraph">
                  <wp:posOffset>57785</wp:posOffset>
                </wp:positionV>
                <wp:extent cx="457200" cy="1828800"/>
                <wp:effectExtent l="5080" t="1270" r="5080" b="1270"/>
                <wp:wrapNone/>
                <wp:docPr id="148"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41.1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57785</wp:posOffset>
                </wp:positionV>
                <wp:extent cx="1920240" cy="457200"/>
                <wp:effectExtent l="1270" t="5080" r="1270" b="5080"/>
                <wp:wrapNone/>
                <wp:docPr id="149"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241.15pt,40.5pt" stroked="t" o:allowincell="f" style="position:absolute;flip:y">
                <v:stroke color="black" weight="9360" joinstyle="miter" endcap="flat"/>
                <v:fill o:detectmouseclick="t" on="false"/>
                <w10:wrap type="none"/>
              </v:line>
            </w:pict>
          </mc:Fallback>
        </mc:AlternateContent>
      </w:r>
      <w:r>
        <w:rPr>
          <w:caps w:val="false"/>
          <w:smallCaps w:val="false"/>
        </w:rPr>
        <w:tab/>
        <w:tab/>
        <w:tab/>
        <w:tab/>
        <w:tab/>
        <w:tab/>
        <w:t xml:space="preserve">    1</w:t>
      </w:r>
    </w:p>
    <w:p>
      <w:pPr>
        <w:pStyle w:val="Normal"/>
        <w:ind w:firstLine="425"/>
        <w:jc w:val="both"/>
        <w:rPr>
          <w:caps w:val="false"/>
          <w:smallCaps w:val="false"/>
        </w:rPr>
      </w:pPr>
      <w:r>
        <w:rPr>
          <w:caps w:val="false"/>
          <w:smallCaps w:val="false"/>
        </w:rPr>
        <w:tab/>
        <w:tab/>
        <w:tab/>
        <w:tab/>
        <w:tab/>
        <w:tab/>
        <w:t xml:space="preserve">   2</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2">
                <wp:simplePos x="0" y="0"/>
                <wp:positionH relativeFrom="column">
                  <wp:posOffset>1115695</wp:posOffset>
                </wp:positionH>
                <wp:positionV relativeFrom="paragraph">
                  <wp:posOffset>73660</wp:posOffset>
                </wp:positionV>
                <wp:extent cx="1463675" cy="1372235"/>
                <wp:effectExtent l="6985" t="6985" r="6350" b="6985"/>
                <wp:wrapNone/>
                <wp:docPr id="150" name=""/>
                <a:graphic xmlns:a="http://schemas.openxmlformats.org/drawingml/2006/main">
                  <a:graphicData uri="http://schemas.microsoft.com/office/word/2010/wordprocessingShape">
                    <wps:wsp>
                      <wps:cNvSpPr/>
                      <wps:spPr>
                        <a:xfrm>
                          <a:off x="0" y="0"/>
                          <a:ext cx="1463760" cy="1372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7.85pt;margin-top:5.8pt;width:115.2pt;height:108pt;mso-wrap-style:none;v-text-anchor:middle">
                <v:imagedata r:id="rId47"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572895</wp:posOffset>
                </wp:positionH>
                <wp:positionV relativeFrom="paragraph">
                  <wp:posOffset>73660</wp:posOffset>
                </wp:positionV>
                <wp:extent cx="635" cy="915035"/>
                <wp:effectExtent l="3175" t="635" r="3175" b="635"/>
                <wp:wrapNone/>
                <wp:docPr id="151"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5pt,5.8pt" to="123.85pt,77.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15695</wp:posOffset>
                </wp:positionH>
                <wp:positionV relativeFrom="paragraph">
                  <wp:posOffset>73660</wp:posOffset>
                </wp:positionV>
                <wp:extent cx="1372235" cy="1372235"/>
                <wp:effectExtent l="2540" t="2540" r="2540" b="2540"/>
                <wp:wrapNone/>
                <wp:docPr id="152" name=""/>
                <a:graphic xmlns:a="http://schemas.openxmlformats.org/drawingml/2006/main">
                  <a:graphicData uri="http://schemas.microsoft.com/office/word/2010/wordprocessingShape">
                    <wps:wsp>
                      <wps:cNvSpPr/>
                      <wps:spPr>
                        <a:xfrm>
                          <a:off x="0" y="0"/>
                          <a:ext cx="13723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85pt,5.8pt" to="195.85pt,11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06045</wp:posOffset>
                </wp:positionV>
                <wp:extent cx="1371600" cy="1371600"/>
                <wp:effectExtent l="3810" t="3810" r="3810" b="3810"/>
                <wp:wrapNone/>
                <wp:docPr id="15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8.35pt" to="197.95pt,116.3pt" stroked="t" o:allowincell="f" style="position:absolute;flip:y">
                <v:stroke color="black" weight="9360" dashstyle="shortdot" joinstyle="miter" endcap="flat"/>
                <v:fill o:detectmouseclick="t" on="false"/>
                <w10:wrap type="none"/>
              </v:line>
            </w:pict>
          </mc:Fallback>
        </mc:AlternateContent>
      </w:r>
      <w:r>
        <w:rPr>
          <w:caps w:val="false"/>
          <w:smallCaps w:val="false"/>
        </w:rPr>
        <w:tab/>
        <w:tab/>
        <w:t>А1</w:t>
        <w:tab/>
        <w:tab/>
        <w:tab/>
        <w:tab/>
        <w:t xml:space="preserve">  3</w:t>
      </w:r>
    </w:p>
    <w:p>
      <w:pPr>
        <w:pStyle w:val="Normal"/>
        <w:ind w:firstLine="425"/>
        <w:jc w:val="both"/>
        <w:rPr>
          <w:caps w:val="false"/>
          <w:smallCaps w:val="false"/>
        </w:rPr>
      </w:pPr>
      <w:r>
        <w:rPr>
          <w:caps w:val="false"/>
          <w:smallCaps w:val="false"/>
        </w:rPr>
        <w:tab/>
        <w:tab/>
        <w:t xml:space="preserve">  2</w:t>
        <w:tab/>
        <w:tab/>
        <w:tab/>
        <w:tab/>
        <w:t xml:space="preserve"> 4</w:t>
      </w:r>
    </w:p>
    <w:p>
      <w:pPr>
        <w:pStyle w:val="Normal"/>
        <w:ind w:firstLine="425"/>
        <w:jc w:val="both"/>
        <w:rPr>
          <w:caps w:val="false"/>
          <w:smallCaps w:val="false"/>
        </w:rPr>
      </w:pPr>
      <w:r>
        <w:rPr>
          <w:caps w:val="false"/>
          <w:smallCaps w:val="false"/>
        </w:rPr>
        <w:tab/>
        <w:tab/>
        <w:t xml:space="preserve">  3</w:t>
        <w:tab/>
        <w:tab/>
        <w:tab/>
        <w:tab/>
        <w:t>5</w:t>
      </w:r>
    </w:p>
    <w:p>
      <w:pPr>
        <w:pStyle w:val="Normal"/>
        <w:ind w:firstLine="425"/>
        <w:jc w:val="both"/>
        <w:rPr>
          <w:caps w:val="false"/>
          <w:smallCaps w:val="false"/>
        </w:rPr>
      </w:pPr>
      <w:r>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374015</wp:posOffset>
                </wp:positionV>
                <wp:extent cx="1097915" cy="635"/>
                <wp:effectExtent l="635" t="3175" r="635" b="3175"/>
                <wp:wrapNone/>
                <wp:docPr id="154"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29.45pt" to="212.4pt,29.45pt" stroked="t" o:allowincell="f" style="position:absolute">
                <v:stroke color="black" weight="6480" dashstyle="shortdot" joinstyle="miter" endcap="flat"/>
                <v:fill o:detectmouseclick="t" on="false"/>
                <w10:wrap type="none"/>
              </v:line>
            </w:pict>
          </mc:Fallback>
        </mc:AlternateContent>
      </w:r>
      <w:r>
        <w:rPr>
          <w:caps w:val="false"/>
          <w:smallCaps w:val="false"/>
        </w:rPr>
        <w:tab/>
        <w:tab/>
        <w:t xml:space="preserve">  4</w:t>
        <w:tab/>
        <w:tab/>
        <w:tab/>
        <w:t xml:space="preserve">        6</w:t>
      </w:r>
    </w:p>
    <w:p>
      <w:pPr>
        <w:pStyle w:val="Normal"/>
        <w:ind w:firstLine="426"/>
        <w:jc w:val="both"/>
        <w:rPr>
          <w:caps w:val="false"/>
          <w:smallCaps w:val="false"/>
        </w:rPr>
      </w:pPr>
      <w:r>
        <w:rPr>
          <w:caps w:val="false"/>
          <w:smallCaps w:val="false"/>
        </w:rPr>
        <w:tab/>
        <w:tab/>
        <w:t xml:space="preserve">  5</w:t>
        <w:tab/>
        <w:tab/>
        <w:tab/>
        <w:t xml:space="preserve">       7</w:t>
      </w:r>
    </w:p>
    <w:p>
      <w:pPr>
        <w:pStyle w:val="Normal"/>
        <w:ind w:firstLine="426"/>
        <w:jc w:val="both"/>
        <w:rPr>
          <w:caps w:val="false"/>
          <w:smallCaps w:val="false"/>
        </w:rPr>
      </w:pPr>
      <w:r>
        <mc:AlternateContent>
          <mc:Choice Requires="wps">
            <w:drawing>
              <wp:anchor behindDoc="0" distT="0" distB="0" distL="114935" distR="114935" simplePos="0" locked="0" layoutInCell="0" allowOverlap="1" relativeHeight="260">
                <wp:simplePos x="0" y="0"/>
                <wp:positionH relativeFrom="column">
                  <wp:posOffset>2606040</wp:posOffset>
                </wp:positionH>
                <wp:positionV relativeFrom="paragraph">
                  <wp:posOffset>-1905</wp:posOffset>
                </wp:positionV>
                <wp:extent cx="457200" cy="457200"/>
                <wp:effectExtent l="3810" t="3810" r="3810" b="3810"/>
                <wp:wrapNone/>
                <wp:docPr id="1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41.15pt,35.8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6</w:t>
      </w:r>
    </w:p>
    <w:p>
      <w:pPr>
        <w:pStyle w:val="Normal"/>
        <w:ind w:firstLine="426"/>
        <w:jc w:val="both"/>
        <w:rPr>
          <w:caps w:val="false"/>
          <w:smallCaps w:val="false"/>
        </w:rPr>
      </w:pPr>
      <w:r>
        <w:rPr>
          <w:caps w:val="false"/>
          <w:smallCaps w:val="false"/>
        </w:rPr>
        <w:tab/>
        <w:tab/>
        <w:t xml:space="preserve">  7</w:t>
      </w:r>
    </w:p>
    <w:p>
      <w:pPr>
        <w:pStyle w:val="Normal"/>
        <w:ind w:firstLine="426"/>
        <w:jc w:val="both"/>
        <w:rPr>
          <w:caps w:val="false"/>
          <w:smallCaps w:val="false"/>
        </w:rPr>
      </w:pPr>
      <w:r>
        <w:rPr>
          <w:caps w:val="false"/>
          <w:smallCaps w:val="false"/>
        </w:rPr>
        <w:tab/>
        <w:tab/>
        <w:tab/>
        <w:tab/>
        <w:tab/>
        <w:tab/>
        <w:t>С</w:t>
      </w:r>
      <w:r>
        <w:br w:type="page"/>
      </w:r>
    </w:p>
    <w:p>
      <w:pPr>
        <w:pStyle w:val="Normal"/>
        <w:ind w:firstLine="851"/>
        <w:jc w:val="center"/>
        <w:rPr>
          <w:b/>
          <w:b/>
        </w:rPr>
      </w:pPr>
      <w:r>
        <w:rPr>
          <w:b/>
        </w:rPr>
        <w:t>Глава 16. Социально-территориальная структура общества.</w:t>
      </w:r>
    </w:p>
    <w:p>
      <w:pPr>
        <w:pStyle w:val="Normal"/>
        <w:ind w:right="-766" w:firstLine="851"/>
        <w:jc w:val="both"/>
        <w:rPr>
          <w:b/>
          <w:b/>
          <w:caps w:val="false"/>
          <w:smallCaps w:val="false"/>
        </w:rPr>
      </w:pPr>
      <w:r>
        <w:rPr>
          <w:b/>
          <w:caps w:val="false"/>
          <w:smallCaps w:val="false"/>
        </w:rPr>
      </w:r>
    </w:p>
    <w:p>
      <w:pPr>
        <w:pStyle w:val="Normal"/>
        <w:ind w:right="43" w:firstLine="851"/>
        <w:jc w:val="both"/>
        <w:rPr/>
      </w:pPr>
      <w:r>
        <w:rPr>
          <w:caps w:val="false"/>
          <w:smallCaps w:val="false"/>
        </w:rPr>
        <w:t xml:space="preserve">Социально-территориальная структура общества представляет своеобразную социальную сеть, в состав которой входит два основных компонента. </w:t>
      </w:r>
      <w:r>
        <w:rPr>
          <w:i/>
          <w:caps w:val="false"/>
          <w:smallCaps w:val="false"/>
        </w:rPr>
        <w:t xml:space="preserve">1) териториально-предметная совокупность жилищ (город, село), транспортных и иных коммуникаций; 2) поселенческя общность </w:t>
      </w:r>
      <w:r>
        <w:rPr>
          <w:caps w:val="false"/>
          <w:smallCaps w:val="false"/>
        </w:rPr>
        <w:t xml:space="preserve">- совокупность людей, которые имеют общее более или менее постоянное место жительства. Поселенческая структура  - город, деревня, поселок, - отличается от простой суммы множества составляющих ее домов и проживающих в них людей, транспортных коммуникаций, средств связи и т. п., и выступает в качестве </w:t>
      </w:r>
      <w:r>
        <w:rPr>
          <w:i/>
          <w:caps w:val="false"/>
          <w:smallCaps w:val="false"/>
        </w:rPr>
        <w:t>социального организма</w:t>
      </w:r>
      <w:r>
        <w:rPr>
          <w:caps w:val="false"/>
          <w:smallCaps w:val="false"/>
        </w:rPr>
        <w:t>, приобретающего свойства целостности (эмерджентности), не сводимых к сумме составляющих ее частей.</w:t>
      </w:r>
    </w:p>
    <w:p>
      <w:pPr>
        <w:pStyle w:val="Normal"/>
        <w:ind w:right="43" w:firstLine="851"/>
        <w:jc w:val="both"/>
        <w:rPr/>
      </w:pPr>
      <w:r>
        <w:rPr>
          <w:caps w:val="false"/>
          <w:smallCaps w:val="false"/>
        </w:rPr>
        <w:t xml:space="preserve">Каждая поселенческая структура представляет собой непосредственную среду жизнедеятельности людей и, включая в себя совокупность условий труда, учебы, культуры, быта и т. п., самым прямым образом определяет </w:t>
      </w:r>
      <w:r>
        <w:rPr>
          <w:i/>
          <w:caps w:val="false"/>
          <w:smallCaps w:val="false"/>
        </w:rPr>
        <w:t>меру возможностей социального развития индивида</w:t>
      </w:r>
      <w:r>
        <w:rPr>
          <w:caps w:val="false"/>
          <w:smallCaps w:val="false"/>
        </w:rPr>
        <w:t>.</w:t>
      </w:r>
    </w:p>
    <w:p>
      <w:pPr>
        <w:pStyle w:val="Normal"/>
        <w:ind w:right="43" w:firstLine="851"/>
        <w:jc w:val="both"/>
        <w:rPr/>
      </w:pPr>
      <w:r>
        <w:rPr>
          <w:caps w:val="false"/>
          <w:smallCaps w:val="false"/>
        </w:rPr>
        <w:t>Вся совокупность условий жизнедеятельности индивидов и социальных групп, а также возможностей социального развития личности определяется взаимодействием разнообразных факторов. Среди них наиболее существенную роль играют четыре типа факторов: 1) производственная деятельность (среда); 2) непроизводственная среда; 3) природная среда обитания; 4) искусственно созданная человеком среда. Из этих четырех факторов город имеет преимущества перед другими типами поселений по трем из них:1) условия труда; 2) условия непроизводственной сферы; 3) искусственно созданная среда и ее благоустроенность, но уступает деревне только в одном - в благоприятности природной среды.</w:t>
      </w:r>
    </w:p>
    <w:p>
      <w:pPr>
        <w:pStyle w:val="Normal"/>
        <w:ind w:right="43" w:firstLine="851"/>
        <w:jc w:val="both"/>
        <w:rPr/>
      </w:pPr>
      <w:r>
        <w:rPr>
          <w:caps w:val="false"/>
          <w:smallCaps w:val="false"/>
        </w:rPr>
        <w:t xml:space="preserve">В социологи важное значение придается выяснению социальных преимуществ города как специфического типа поселения. </w:t>
      </w:r>
      <w:r>
        <w:rPr>
          <w:i/>
          <w:caps w:val="false"/>
          <w:smallCaps w:val="false"/>
        </w:rPr>
        <w:t>Город</w:t>
      </w:r>
      <w:r>
        <w:rPr>
          <w:caps w:val="false"/>
          <w:smallCaps w:val="false"/>
        </w:rPr>
        <w:t xml:space="preserve"> представляет собой исторически сложившуюся социально-территориальную и поселенческую общность, обладающую полиструктурностью, доминированием высокоразвитой искусственной материально-вещественной среды над природной, концентрированным типом социально-территориальной организации людей, которая характеризуется разнообразием производственной и непроизводственной деятельности населения, спецификой его состава и образа жизни. Для города характерны: 1) разнообразие трудовой деятельности в промышленности, строительстве, на транспорте, в связи, в сфере услуг и т. п. 2) многообразие непроизводственной деятельности - в образовании, культуре, науке и т. д. 3) социальная и профессиональная неоднородность населения: рабочие, инженеры, предприниматели, учителя, врачи, актеры и т. п. 4) мощное развитие транспортных, телефонных и других средств коммуникации; 5) наличие органов, выполняющих властные, управленческие и исполнительские функции - мэрия, городской совет депутатов, гор (рай) отделы милиции, суд, прокуратура, банки, различные учреждения; 6) развитие специфического городского образа жизни, преобладание анонимных, деловых, кратковременных контактов в межличностном общении, затухание соседских связей.</w:t>
      </w:r>
    </w:p>
    <w:p>
      <w:pPr>
        <w:pStyle w:val="Normal"/>
        <w:ind w:right="43" w:firstLine="851"/>
        <w:jc w:val="both"/>
        <w:rPr/>
      </w:pPr>
      <w:r>
        <w:rPr>
          <w:caps w:val="false"/>
          <w:smallCaps w:val="false"/>
        </w:rPr>
        <w:t xml:space="preserve">В отличие от города </w:t>
      </w:r>
      <w:r>
        <w:rPr>
          <w:i/>
          <w:caps w:val="false"/>
          <w:smallCaps w:val="false"/>
        </w:rPr>
        <w:t>деревня</w:t>
      </w:r>
      <w:r>
        <w:rPr>
          <w:caps w:val="false"/>
          <w:smallCaps w:val="false"/>
        </w:rPr>
        <w:t xml:space="preserve"> характеризуется доминированием природных условий над искусственной материально-вещной средой, рассредоточенным типом социально-пространственной организации людей, значительным однообразием их производственной деятельности, сосредоточенной, главным образом, в сфере сельского хозяйства. Деревня отличается от города также длительностью закрепления одних и тех же функций, ограниченностью и бедностью возможностей социокультурного развития. Социальное своеобразие деревни выражается в следующих особенностях: 1) подчиненность трудовой деятельности ритмам и циклам природы, более тяжелые условия труда, неравномерность трудовой занятости в различные времена года; 2) меньшая, чем в городе, степень социально-экономического и технического развития; 3) преимущественно малая плотность населения и небольшое число жителей; 4) малочисленность видов трудовой деятельности и обусловленная этим значительно большая, чем в городе, социальная и профессиональная однородность населения; 5) меньшие условия и возможности образовательного и социокультурного развития; 6) достаточно высокая стабильность населения; 7) специфика деревенского образа жизни, тесная связь жизнедеятельности с землей, слабо развитая трудовая мобильность, важная роль традиций, обычаев, местных авторитетов, общественного мнения сельчан.</w:t>
      </w:r>
    </w:p>
    <w:p>
      <w:pPr>
        <w:pStyle w:val="Normal"/>
        <w:ind w:right="43" w:firstLine="851"/>
        <w:jc w:val="both"/>
        <w:rPr/>
      </w:pPr>
      <w:r>
        <w:rPr>
          <w:caps w:val="false"/>
          <w:smallCaps w:val="false"/>
        </w:rPr>
        <w:t xml:space="preserve">В индустриальном и постиндустриальном обществах нарастающими темпами развивается урбанизация. </w:t>
      </w:r>
      <w:r>
        <w:rPr>
          <w:i/>
          <w:caps w:val="false"/>
          <w:smallCaps w:val="false"/>
        </w:rPr>
        <w:t>Урбанизация</w:t>
      </w:r>
      <w:r>
        <w:rPr>
          <w:caps w:val="false"/>
          <w:smallCaps w:val="false"/>
        </w:rPr>
        <w:t xml:space="preserve"> (от лат. </w:t>
      </w:r>
      <w:r>
        <w:rPr>
          <w:caps w:val="false"/>
          <w:smallCaps w:val="false"/>
          <w:lang w:val="en-US"/>
        </w:rPr>
        <w:t>urbanis</w:t>
      </w:r>
      <w:r>
        <w:rPr>
          <w:caps w:val="false"/>
          <w:smallCaps w:val="false"/>
        </w:rPr>
        <w:t>) - процесс сосредоточения населения, экономической, политической и культурной жизни в городах и связанного с этим возрастания роли городов в развитии общества, в распространении черт и особенностей городского образа жизни на все общество, в том числе и на сельскую местность. Основными признаками урбанизации являются: а) возрастание доли городского населения; б) высокая плотность и степень размещения сети городов по территории страны; в) транспортная и другая доступность крупных городов для населения других поселенческих структур; г) возрастающее разнообразие видов трудовой и досуговой деятельности населения. О темпах урбанизации можно судить по таким фактам: в 1970 сельское население составляло в Беларуси большинство (57%), а в 1999 г. соотношение городского и сельского населения составляло в республике 63: 31%. По сравнению с 1959 г. численность городского населения в Беларуси возросла на 284% т.е. почти втрое, а сельского  - снизилась на 55%, т.е. вдвое. Урбанизация - это отнюдь не механическое изменение численности городского и сельского населения в пользу первого. Переезд в крупный город создает для множества людей обширные возможности различного трудоустройства, приобщения к социальным и культурным благам, а, следовательно, к многообразным социально-стратификационным трансформациям.</w:t>
      </w:r>
    </w:p>
    <w:p>
      <w:pPr>
        <w:pStyle w:val="Normal"/>
        <w:ind w:right="43" w:firstLine="851"/>
        <w:jc w:val="both"/>
        <w:rPr/>
      </w:pPr>
      <w:r>
        <w:rPr>
          <w:caps w:val="false"/>
          <w:smallCaps w:val="false"/>
        </w:rPr>
        <w:t xml:space="preserve">Кроме городских и сельских поселенческих структур важную роль в динамике социально-территориальной стратификации играют </w:t>
      </w:r>
      <w:r>
        <w:rPr>
          <w:i/>
          <w:caps w:val="false"/>
          <w:smallCaps w:val="false"/>
        </w:rPr>
        <w:t>регионы</w:t>
      </w:r>
      <w:r>
        <w:rPr>
          <w:caps w:val="false"/>
          <w:smallCaps w:val="false"/>
        </w:rPr>
        <w:t>. Регион - это определенная часть страны, отличающаяся совокупностью природно-естественных, исторических, социально-экономических и социокультурных особенностей.</w:t>
      </w:r>
    </w:p>
    <w:p>
      <w:pPr>
        <w:pStyle w:val="Normal"/>
        <w:ind w:right="43" w:firstLine="851"/>
        <w:jc w:val="both"/>
        <w:rPr/>
      </w:pPr>
      <w:r>
        <w:rPr>
          <w:caps w:val="false"/>
          <w:smallCaps w:val="false"/>
        </w:rPr>
        <w:t xml:space="preserve">Если суммировать совокупность отличительных особенностей и условий жизнедеятельности людей в поселениях различного типа и в различных регионах, то специфика социально-территориальной общности определяется: 1) </w:t>
      </w:r>
      <w:r>
        <w:rPr>
          <w:i/>
          <w:caps w:val="false"/>
          <w:smallCaps w:val="false"/>
        </w:rPr>
        <w:t>историческими</w:t>
      </w:r>
      <w:r>
        <w:rPr>
          <w:caps w:val="false"/>
          <w:smallCaps w:val="false"/>
        </w:rPr>
        <w:t xml:space="preserve"> особенностями развития данной общности, свойственными ей традициями, обычаями, особенностями труда и быта; 2) </w:t>
      </w:r>
      <w:r>
        <w:rPr>
          <w:i/>
          <w:caps w:val="false"/>
          <w:smallCaps w:val="false"/>
        </w:rPr>
        <w:t>экономическими</w:t>
      </w:r>
      <w:r>
        <w:rPr>
          <w:caps w:val="false"/>
          <w:smallCaps w:val="false"/>
        </w:rPr>
        <w:t xml:space="preserve"> условиями - структурой экономики, особенностями разделения труда, профессиональным составом населения, его трудовой мобильностью и т.д.; 3) </w:t>
      </w:r>
      <w:r>
        <w:rPr>
          <w:i/>
          <w:caps w:val="false"/>
          <w:smallCaps w:val="false"/>
        </w:rPr>
        <w:t>социально-политическими</w:t>
      </w:r>
      <w:r>
        <w:rPr>
          <w:caps w:val="false"/>
          <w:smallCaps w:val="false"/>
        </w:rPr>
        <w:t xml:space="preserve"> условиями - степенью вовлечения населения в принятие управленческих решений, особенностями и эффективностью управления, отношения населения к властным и управленческим структурам; 4) </w:t>
      </w:r>
      <w:r>
        <w:rPr>
          <w:i/>
          <w:caps w:val="false"/>
          <w:smallCaps w:val="false"/>
        </w:rPr>
        <w:t>социокультурными</w:t>
      </w:r>
      <w:r>
        <w:rPr>
          <w:caps w:val="false"/>
          <w:smallCaps w:val="false"/>
        </w:rPr>
        <w:t xml:space="preserve"> условиями - наличием или отсутствием учреждений образования, культуры, науки, соответствующих отрядов интеллигенции и др.5) </w:t>
      </w:r>
      <w:r>
        <w:rPr>
          <w:i/>
          <w:caps w:val="false"/>
          <w:smallCaps w:val="false"/>
        </w:rPr>
        <w:t>экологическими</w:t>
      </w:r>
      <w:r>
        <w:rPr>
          <w:caps w:val="false"/>
          <w:smallCaps w:val="false"/>
        </w:rPr>
        <w:t xml:space="preserve"> условиями - особенностями природно-ландшафтной среды, наносимым ей ущербом, эффективностью ее воспроизводства, охраны и т.д.</w:t>
      </w:r>
    </w:p>
    <w:p>
      <w:pPr>
        <w:pStyle w:val="Normal"/>
        <w:ind w:right="43" w:firstLine="851"/>
        <w:jc w:val="both"/>
        <w:rPr/>
      </w:pPr>
      <w:r>
        <w:rPr>
          <w:caps w:val="false"/>
          <w:smallCaps w:val="false"/>
        </w:rPr>
        <w:t xml:space="preserve">В соответствии со структурой социально- территориальной организации жизнедеятельности складывается определенная иерархия (соподчиненность) социально-территориальных общностей. Они располагаются в следующем </w:t>
      </w:r>
      <w:r>
        <w:rPr>
          <w:i/>
          <w:caps w:val="false"/>
          <w:smallCaps w:val="false"/>
        </w:rPr>
        <w:t>ранговом</w:t>
      </w:r>
      <w:r>
        <w:rPr>
          <w:caps w:val="false"/>
          <w:smallCaps w:val="false"/>
        </w:rPr>
        <w:t xml:space="preserve"> порядке: </w:t>
      </w:r>
    </w:p>
    <w:p>
      <w:pPr>
        <w:pStyle w:val="Normal"/>
        <w:numPr>
          <w:ilvl w:val="0"/>
          <w:numId w:val="5"/>
        </w:numPr>
        <w:ind w:left="1226" w:right="43" w:hanging="375"/>
        <w:jc w:val="both"/>
        <w:rPr>
          <w:caps w:val="false"/>
          <w:smallCaps w:val="false"/>
        </w:rPr>
      </w:pPr>
      <w:r>
        <w:rPr>
          <w:caps w:val="false"/>
          <w:smallCaps w:val="false"/>
        </w:rPr>
        <w:t>высшая социально-территориальная общность - все население страны;</w:t>
      </w:r>
    </w:p>
    <w:p>
      <w:pPr>
        <w:pStyle w:val="Normal"/>
        <w:numPr>
          <w:ilvl w:val="0"/>
          <w:numId w:val="5"/>
        </w:numPr>
        <w:ind w:left="1226" w:right="43" w:hanging="375"/>
        <w:jc w:val="both"/>
        <w:rPr>
          <w:caps w:val="false"/>
          <w:smallCaps w:val="false"/>
        </w:rPr>
      </w:pPr>
      <w:r>
        <w:rPr>
          <w:caps w:val="false"/>
          <w:smallCaps w:val="false"/>
        </w:rPr>
        <w:t xml:space="preserve"> </w:t>
      </w:r>
      <w:r>
        <w:rPr>
          <w:caps w:val="false"/>
          <w:smallCaps w:val="false"/>
        </w:rPr>
        <w:t>област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городски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район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поселковые и сельские социально-территориальные общности.</w:t>
      </w:r>
    </w:p>
    <w:p>
      <w:pPr>
        <w:pStyle w:val="Normal"/>
        <w:ind w:right="43" w:firstLine="851"/>
        <w:jc w:val="both"/>
        <w:rPr>
          <w:caps w:val="false"/>
          <w:smallCaps w:val="false"/>
        </w:rPr>
      </w:pPr>
      <w:r>
        <w:rPr>
          <w:caps w:val="false"/>
          <w:smallCaps w:val="false"/>
        </w:rPr>
        <w:t>16.1.10. Для определения основных тенденций развития социально-территориальной структуры общества важное значение имеет выяснение динамики таких важнейших показателей , как 1) численность населения страны (региона, города); 2) распределение населения на городское и сельское; 3) соотношение мужчин и женщин в составе населения; 4) возрастно-половая пирамида населения; 5) национальный состав населения; 6) естественное движение населения (соотношение числа родившихся , умерших); 7) численность экономически активного населения, соотношение в нем занятых и безработных; 8) распределение численности занятого населения по формам собственности; 9) распределение численности занятого населения по отраслям экономики; 10) уровень жизни населения.</w:t>
      </w:r>
    </w:p>
    <w:p>
      <w:pPr>
        <w:pStyle w:val="Normal"/>
        <w:ind w:right="43" w:firstLine="851"/>
        <w:jc w:val="both"/>
        <w:rPr/>
      </w:pPr>
      <w:r>
        <w:rPr>
          <w:caps w:val="false"/>
          <w:smallCaps w:val="false"/>
        </w:rPr>
        <w:t xml:space="preserve">Все эти показатели, проанализированные в их динамике и в их взаимосвязи друг с другом, дают возможность представить панорамную картину жизнедеятельности народа данной страны. </w:t>
      </w:r>
      <w:r>
        <w:rPr>
          <w:i/>
          <w:caps w:val="false"/>
          <w:smallCaps w:val="false"/>
        </w:rPr>
        <w:t>Народ</w:t>
      </w:r>
      <w:r>
        <w:rPr>
          <w:caps w:val="false"/>
          <w:smallCaps w:val="false"/>
        </w:rPr>
        <w:t xml:space="preserve"> - это совокупность всех социальных общностей, слоев и групп, занятых в различных сферах деятельности (экономической, политической, социальной, культурной) в системе общественного разделения труда, имеющих общую историческую судьбу, существенные признаки сходного образа жизни, а также чувство принадлежности к единой социально-исторической общности людей. Именно народ представляет собой высшую ранговую структуру во всех социально-территориальных общностях данной страны.</w:t>
      </w:r>
    </w:p>
    <w:p>
      <w:pPr>
        <w:pStyle w:val="Normal"/>
        <w:ind w:right="43" w:firstLine="851"/>
        <w:jc w:val="both"/>
        <w:rPr>
          <w:caps w:val="false"/>
          <w:smallCaps w:val="false"/>
        </w:rPr>
      </w:pPr>
      <w:r>
        <w:rPr>
          <w:caps w:val="false"/>
          <w:smallCaps w:val="false"/>
        </w:rPr>
      </w:r>
      <w:r>
        <w:br w:type="page"/>
      </w:r>
    </w:p>
    <w:p>
      <w:pPr>
        <w:pStyle w:val="Normal"/>
        <w:ind w:right="-766" w:firstLine="851"/>
        <w:jc w:val="center"/>
        <w:rPr>
          <w:b/>
          <w:b/>
          <w:caps w:val="false"/>
          <w:smallCaps w:val="false"/>
        </w:rPr>
      </w:pPr>
      <w:r>
        <w:rPr>
          <w:b/>
          <w:caps w:val="false"/>
          <w:smallCaps w:val="false"/>
        </w:rPr>
        <w:t>Структурно-логические схемы.</w:t>
      </w:r>
    </w:p>
    <w:p>
      <w:pPr>
        <w:pStyle w:val="Normal"/>
        <w:ind w:right="-766" w:firstLine="851"/>
        <w:jc w:val="both"/>
        <w:rPr>
          <w:i/>
          <w:i/>
          <w:caps w:val="false"/>
          <w:smallCaps w:val="false"/>
        </w:rPr>
      </w:pPr>
      <w:r>
        <w:rPr>
          <w:i/>
          <w:caps w:val="false"/>
          <w:smallCaps w:val="false"/>
        </w:rPr>
        <w:t>1. Основные факторы развития индивида в поселенческих общностях</w:t>
      </w:r>
    </w:p>
    <w:p>
      <w:pPr>
        <w:pStyle w:val="Normal"/>
        <w:ind w:right="-766" w:firstLine="851"/>
        <w:jc w:val="both"/>
        <w:rPr>
          <w:i/>
          <w:i/>
          <w:caps w:val="false"/>
          <w:smallCaps w:val="false"/>
        </w:rPr>
      </w:pPr>
      <w:r>
        <w:rPr>
          <w:i/>
          <w:caps w:val="false"/>
          <w:smallCaps w:val="false"/>
        </w:rPr>
      </w:r>
    </w:p>
    <w:tbl>
      <w:tblPr>
        <w:tblW w:w="9464" w:type="dxa"/>
        <w:jc w:val="left"/>
        <w:tblInd w:w="-108" w:type="dxa"/>
        <w:tblLayout w:type="fixed"/>
        <w:tblCellMar>
          <w:top w:w="0" w:type="dxa"/>
          <w:left w:w="108" w:type="dxa"/>
          <w:bottom w:w="0" w:type="dxa"/>
          <w:right w:w="108" w:type="dxa"/>
        </w:tblCellMar>
      </w:tblPr>
      <w:tblGrid>
        <w:gridCol w:w="3110"/>
        <w:gridCol w:w="3110"/>
        <w:gridCol w:w="3244"/>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5">
                      <wp:simplePos x="0" y="0"/>
                      <wp:positionH relativeFrom="margin">
                        <wp:posOffset>1600200</wp:posOffset>
                      </wp:positionH>
                      <wp:positionV relativeFrom="paragraph">
                        <wp:posOffset>96520</wp:posOffset>
                      </wp:positionV>
                      <wp:extent cx="2286000" cy="1005840"/>
                      <wp:effectExtent l="2540" t="4445" r="0" b="4445"/>
                      <wp:wrapNone/>
                      <wp:docPr id="156"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pt" to="305.95pt,86.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Производствен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5">
                      <wp:simplePos x="0" y="0"/>
                      <wp:positionH relativeFrom="margin">
                        <wp:posOffset>320040</wp:posOffset>
                      </wp:positionH>
                      <wp:positionV relativeFrom="paragraph">
                        <wp:posOffset>214630</wp:posOffset>
                      </wp:positionV>
                      <wp:extent cx="1280160" cy="1188720"/>
                      <wp:effectExtent l="5080" t="5080" r="5715" b="5715"/>
                      <wp:wrapNone/>
                      <wp:docPr id="157"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9pt;width:100.7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margin">
                        <wp:posOffset>1600200</wp:posOffset>
                      </wp:positionH>
                      <wp:positionV relativeFrom="paragraph">
                        <wp:posOffset>132080</wp:posOffset>
                      </wp:positionV>
                      <wp:extent cx="2286000" cy="548640"/>
                      <wp:effectExtent l="1270" t="19685" r="635" b="5080"/>
                      <wp:wrapNone/>
                      <wp:docPr id="158"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305.95pt,53.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Непроизводственная среда</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17">
                      <wp:simplePos x="0" y="0"/>
                      <wp:positionH relativeFrom="margin">
                        <wp:posOffset>1600200</wp:posOffset>
                      </wp:positionH>
                      <wp:positionV relativeFrom="paragraph">
                        <wp:posOffset>335280</wp:posOffset>
                      </wp:positionV>
                      <wp:extent cx="2286000" cy="365760"/>
                      <wp:effectExtent l="1270" t="5080" r="0" b="26035"/>
                      <wp:wrapNone/>
                      <wp:docPr id="159"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5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600200</wp:posOffset>
                      </wp:positionH>
                      <wp:positionV relativeFrom="paragraph">
                        <wp:posOffset>335280</wp:posOffset>
                      </wp:positionV>
                      <wp:extent cx="2286000" cy="914400"/>
                      <wp:effectExtent l="1905" t="4445" r="0" b="7620"/>
                      <wp:wrapNone/>
                      <wp:docPr id="160"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9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p>
            <w:pPr>
              <w:pStyle w:val="Normal"/>
              <w:ind w:right="-766" w:hanging="0"/>
              <w:jc w:val="center"/>
              <w:rPr>
                <w:caps w:val="false"/>
                <w:smallCaps w:val="false"/>
              </w:rPr>
            </w:pPr>
            <w:r>
              <w:rPr>
                <w:caps w:val="false"/>
                <w:smallCaps w:val="false"/>
              </w:rPr>
              <w:t>развития</w:t>
            </w:r>
          </w:p>
          <w:p>
            <w:pPr>
              <w:pStyle w:val="Normal"/>
              <w:ind w:right="-766" w:hanging="0"/>
              <w:jc w:val="center"/>
              <w:rPr>
                <w:caps w:val="false"/>
                <w:smallCaps w:val="false"/>
              </w:rPr>
            </w:pPr>
            <w:r>
              <w:rPr>
                <w:caps w:val="false"/>
                <w:smallCaps w:val="false"/>
              </w:rPr>
              <w:t>личности</w: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Природ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Искусственно созданная среда</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2. Характерные особенности города как поселенческой структуры</w:t>
      </w:r>
    </w:p>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9">
                <wp:simplePos x="0" y="0"/>
                <wp:positionH relativeFrom="column">
                  <wp:posOffset>320040</wp:posOffset>
                </wp:positionH>
                <wp:positionV relativeFrom="paragraph">
                  <wp:posOffset>158115</wp:posOffset>
                </wp:positionV>
                <wp:extent cx="1371600" cy="731520"/>
                <wp:effectExtent l="5080" t="5080" r="5080" b="5080"/>
                <wp:wrapNone/>
                <wp:docPr id="161"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45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4069080</wp:posOffset>
                </wp:positionH>
                <wp:positionV relativeFrom="paragraph">
                  <wp:posOffset>158115</wp:posOffset>
                </wp:positionV>
                <wp:extent cx="1645920" cy="731520"/>
                <wp:effectExtent l="5080" t="5080" r="5080" b="5080"/>
                <wp:wrapNone/>
                <wp:docPr id="162"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2.45pt;width:129.55pt;height:57.55pt;mso-wrap-style:none;v-text-anchor:middle">
                <v:fill o:detectmouseclick="t" type="solid" color2="black"/>
                <v:stroke color="black" weight="9360" joinstyle="miter" endcap="flat"/>
                <w10:wrap type="none"/>
              </v:rect>
            </w:pict>
          </mc:Fallback>
        </mc:AlternateContent>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2">
                      <wp:simplePos x="0" y="0"/>
                      <wp:positionH relativeFrom="margin">
                        <wp:posOffset>3611880</wp:posOffset>
                      </wp:positionH>
                      <wp:positionV relativeFrom="paragraph">
                        <wp:posOffset>319405</wp:posOffset>
                      </wp:positionV>
                      <wp:extent cx="457200" cy="365760"/>
                      <wp:effectExtent l="3175" t="635" r="0" b="3810"/>
                      <wp:wrapNone/>
                      <wp:docPr id="16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15pt" to="320.35pt,5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691640</wp:posOffset>
                      </wp:positionH>
                      <wp:positionV relativeFrom="paragraph">
                        <wp:posOffset>227965</wp:posOffset>
                      </wp:positionV>
                      <wp:extent cx="548640" cy="457200"/>
                      <wp:effectExtent l="0" t="0" r="3175" b="3810"/>
                      <wp:wrapNone/>
                      <wp:docPr id="164"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95pt" to="176.35pt,53.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Разнообразие </w:t>
            </w:r>
          </w:p>
          <w:p>
            <w:pPr>
              <w:pStyle w:val="Normal"/>
              <w:ind w:right="59" w:hanging="0"/>
              <w:jc w:val="center"/>
              <w:rPr>
                <w:caps w:val="false"/>
                <w:smallCaps w:val="false"/>
              </w:rPr>
            </w:pPr>
            <w:r>
              <w:rPr>
                <w:caps w:val="false"/>
                <w:smallCaps w:val="false"/>
              </w:rPr>
              <w:t xml:space="preserve">трудовой </w:t>
            </w:r>
          </w:p>
          <w:p>
            <w:pPr>
              <w:pStyle w:val="Normal"/>
              <w:ind w:right="59" w:hanging="0"/>
              <w:jc w:val="center"/>
              <w:rPr>
                <w:caps w:val="false"/>
                <w:smallCaps w:val="false"/>
              </w:rPr>
            </w:pPr>
            <w:r>
              <w:rPr>
                <w:caps w:val="false"/>
                <w:smallCaps w:val="false"/>
              </w:rPr>
              <w:t>деятельности</w: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ind w:right="183" w:hanging="0"/>
              <w:jc w:val="center"/>
              <w:rPr>
                <w:caps w:val="false"/>
                <w:smallCaps w:val="false"/>
              </w:rPr>
            </w:pPr>
            <w:r>
              <w:rPr>
                <w:caps w:val="false"/>
                <w:smallCaps w:val="false"/>
              </w:rPr>
              <w:t xml:space="preserve">Многообразие </w:t>
            </w:r>
          </w:p>
          <w:p>
            <w:pPr>
              <w:pStyle w:val="Normal"/>
              <w:ind w:right="183" w:hanging="0"/>
              <w:jc w:val="center"/>
              <w:rPr>
                <w:caps w:val="false"/>
                <w:smallCaps w:val="false"/>
              </w:rPr>
            </w:pPr>
            <w:r>
              <w:rPr>
                <w:caps w:val="false"/>
                <w:smallCaps w:val="false"/>
              </w:rPr>
              <w:t xml:space="preserve">непроизводственной </w:t>
            </w:r>
          </w:p>
          <w:p>
            <w:pPr>
              <w:pStyle w:val="Normal"/>
              <w:ind w:right="183" w:hanging="0"/>
              <w:jc w:val="center"/>
              <w:rPr>
                <w:caps w:val="false"/>
                <w:smallCaps w:val="false"/>
              </w:rPr>
            </w:pPr>
            <w:r>
              <w:rPr>
                <w:caps w:val="false"/>
                <w:smallCaps w:val="false"/>
              </w:rPr>
              <w:t>деятельност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8">
                      <wp:simplePos x="0" y="0"/>
                      <wp:positionH relativeFrom="margin">
                        <wp:posOffset>2240280</wp:posOffset>
                      </wp:positionH>
                      <wp:positionV relativeFrom="paragraph">
                        <wp:posOffset>71755</wp:posOffset>
                      </wp:positionV>
                      <wp:extent cx="1371600" cy="914400"/>
                      <wp:effectExtent l="5080" t="5080" r="5080" b="5080"/>
                      <wp:wrapNone/>
                      <wp:docPr id="165"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65pt;width:107.9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margin">
                        <wp:posOffset>-45720</wp:posOffset>
                      </wp:positionH>
                      <wp:positionV relativeFrom="paragraph">
                        <wp:posOffset>163195</wp:posOffset>
                      </wp:positionV>
                      <wp:extent cx="1737360" cy="731520"/>
                      <wp:effectExtent l="5080" t="5080" r="5080" b="5080"/>
                      <wp:wrapNone/>
                      <wp:docPr id="166"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85pt;width:136.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margin">
                        <wp:posOffset>4160520</wp:posOffset>
                      </wp:positionH>
                      <wp:positionV relativeFrom="paragraph">
                        <wp:posOffset>163195</wp:posOffset>
                      </wp:positionV>
                      <wp:extent cx="1737360" cy="731520"/>
                      <wp:effectExtent l="5080" t="5080" r="5080" b="5080"/>
                      <wp:wrapNone/>
                      <wp:docPr id="167"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2.85pt;width:136.75pt;height:57.55pt;mso-wrap-style:none;v-text-anchor:middle;mso-position-horizontal-relative:margin">
                      <v:fill o:detectmouseclick="t" type="solid" color2="black"/>
                      <v:stroke color="black" weight="9360" joinstyle="miter" endcap="flat"/>
                      <w10:wrap type="none"/>
                    </v:rect>
                  </w:pict>
                </mc:Fallback>
              </mc:AlternateConten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4">
                      <wp:simplePos x="0" y="0"/>
                      <wp:positionH relativeFrom="margin">
                        <wp:posOffset>3611880</wp:posOffset>
                      </wp:positionH>
                      <wp:positionV relativeFrom="paragraph">
                        <wp:posOffset>324485</wp:posOffset>
                      </wp:positionV>
                      <wp:extent cx="548640" cy="0"/>
                      <wp:effectExtent l="0" t="38100" r="0" b="38100"/>
                      <wp:wrapNone/>
                      <wp:docPr id="1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55pt" to="327.55pt,2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691640</wp:posOffset>
                      </wp:positionH>
                      <wp:positionV relativeFrom="paragraph">
                        <wp:posOffset>324485</wp:posOffset>
                      </wp:positionV>
                      <wp:extent cx="548640" cy="0"/>
                      <wp:effectExtent l="635" t="38100" r="0" b="38100"/>
                      <wp:wrapNone/>
                      <wp:docPr id="1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55pt" to="176.35pt,2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right="59" w:hanging="0"/>
              <w:jc w:val="center"/>
              <w:rPr>
                <w:caps w:val="false"/>
                <w:smallCaps w:val="false"/>
              </w:rPr>
            </w:pPr>
            <w:r>
              <w:rPr>
                <w:caps w:val="false"/>
                <w:smallCaps w:val="false"/>
              </w:rPr>
              <w:t xml:space="preserve">и профессиональная </w:t>
            </w:r>
          </w:p>
          <w:p>
            <w:pPr>
              <w:pStyle w:val="Normal"/>
              <w:ind w:right="59" w:hanging="0"/>
              <w:jc w:val="center"/>
              <w:rPr>
                <w:caps w:val="false"/>
                <w:smallCaps w:val="false"/>
              </w:rPr>
            </w:pPr>
            <w:r>
              <w:rPr>
                <w:caps w:val="false"/>
                <w:smallCaps w:val="false"/>
              </w:rPr>
              <w:t>неоднородность</w:t>
            </w:r>
          </w:p>
        </w:tc>
        <w:tc>
          <w:tcPr>
            <w:tcW w:w="3110" w:type="dxa"/>
            <w:tcBorders/>
          </w:tcPr>
          <w:p>
            <w:pPr>
              <w:pStyle w:val="Normal"/>
              <w:ind w:right="192" w:hanging="0"/>
              <w:jc w:val="center"/>
              <w:rPr>
                <w:caps w:val="false"/>
                <w:smallCaps w:val="false"/>
              </w:rPr>
            </w:pPr>
            <w:r>
              <w:rPr>
                <w:caps w:val="false"/>
                <w:smallCaps w:val="false"/>
              </w:rPr>
              <w:t>Характерные</w:t>
            </w:r>
          </w:p>
          <w:p>
            <w:pPr>
              <w:pStyle w:val="Normal"/>
              <w:ind w:right="192" w:hanging="0"/>
              <w:jc w:val="center"/>
              <w:rPr>
                <w:caps w:val="false"/>
                <w:smallCaps w:val="false"/>
              </w:rPr>
            </w:pPr>
            <w:r>
              <w:rPr>
                <w:caps w:val="false"/>
                <w:smallCaps w:val="false"/>
              </w:rPr>
              <w:t>особенности</w:t>
            </w:r>
          </w:p>
          <w:p>
            <w:pPr>
              <w:pStyle w:val="Normal"/>
              <w:ind w:right="192" w:hanging="0"/>
              <w:jc w:val="center"/>
              <w:rPr>
                <w:caps w:val="false"/>
                <w:smallCaps w:val="false"/>
              </w:rPr>
            </w:pPr>
            <w:r>
              <w:rPr>
                <w:caps w:val="false"/>
                <w:smallCaps w:val="false"/>
              </w:rPr>
              <w:t>города</w:t>
            </w:r>
          </w:p>
        </w:tc>
        <w:tc>
          <w:tcPr>
            <w:tcW w:w="3110" w:type="dxa"/>
            <w:tcBorders/>
          </w:tcPr>
          <w:p>
            <w:pPr>
              <w:pStyle w:val="Normal"/>
              <w:ind w:right="-766" w:hanging="0"/>
              <w:jc w:val="center"/>
              <w:rPr>
                <w:caps w:val="false"/>
                <w:smallCaps w:val="false"/>
              </w:rPr>
            </w:pPr>
            <w:r>
              <w:rPr>
                <w:caps w:val="false"/>
                <w:smallCaps w:val="false"/>
              </w:rPr>
              <w:t xml:space="preserve">Мощное развитие </w:t>
            </w:r>
          </w:p>
          <w:p>
            <w:pPr>
              <w:pStyle w:val="Normal"/>
              <w:ind w:right="-766" w:hanging="0"/>
              <w:jc w:val="center"/>
              <w:rPr>
                <w:caps w:val="false"/>
                <w:smallCaps w:val="false"/>
              </w:rPr>
            </w:pPr>
            <w:r>
              <w:rPr>
                <w:caps w:val="false"/>
                <w:smallCaps w:val="false"/>
              </w:rPr>
              <w:t>средств</w:t>
            </w:r>
          </w:p>
          <w:p>
            <w:pPr>
              <w:pStyle w:val="Normal"/>
              <w:ind w:right="-766" w:hanging="0"/>
              <w:jc w:val="center"/>
              <w:rPr>
                <w:caps w:val="false"/>
                <w:smallCaps w:val="false"/>
              </w:rPr>
            </w:pPr>
            <w:r>
              <w:rPr>
                <w:caps w:val="false"/>
                <w:smallCaps w:val="false"/>
              </w:rPr>
              <w:t>коммуникаци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1">
                      <wp:simplePos x="0" y="0"/>
                      <wp:positionH relativeFrom="margin">
                        <wp:posOffset>411480</wp:posOffset>
                      </wp:positionH>
                      <wp:positionV relativeFrom="paragraph">
                        <wp:posOffset>168275</wp:posOffset>
                      </wp:positionV>
                      <wp:extent cx="1097280" cy="731520"/>
                      <wp:effectExtent l="5080" t="5080" r="5080" b="5080"/>
                      <wp:wrapNone/>
                      <wp:docPr id="170"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25pt;width:86.3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margin">
                        <wp:posOffset>3977640</wp:posOffset>
                      </wp:positionH>
                      <wp:positionV relativeFrom="paragraph">
                        <wp:posOffset>189865</wp:posOffset>
                      </wp:positionV>
                      <wp:extent cx="1645920" cy="731520"/>
                      <wp:effectExtent l="5080" t="5080" r="5080" b="5080"/>
                      <wp:wrapNone/>
                      <wp:docPr id="171"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4.95pt;width:129.5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1508760</wp:posOffset>
                      </wp:positionH>
                      <wp:positionV relativeFrom="paragraph">
                        <wp:posOffset>168275</wp:posOffset>
                      </wp:positionV>
                      <wp:extent cx="731520" cy="457200"/>
                      <wp:effectExtent l="635" t="4445" r="2540" b="0"/>
                      <wp:wrapNone/>
                      <wp:docPr id="17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25pt" to="176.35pt,4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611880</wp:posOffset>
                      </wp:positionH>
                      <wp:positionV relativeFrom="paragraph">
                        <wp:posOffset>168275</wp:posOffset>
                      </wp:positionV>
                      <wp:extent cx="365760" cy="457200"/>
                      <wp:effectExtent l="3810" t="3175" r="0" b="635"/>
                      <wp:wrapNone/>
                      <wp:docPr id="17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25pt" to="313.15pt,4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200" w:hanging="0"/>
              <w:jc w:val="center"/>
              <w:rPr>
                <w:caps w:val="false"/>
                <w:smallCaps w:val="false"/>
              </w:rPr>
            </w:pPr>
            <w:r>
              <w:rPr>
                <w:caps w:val="false"/>
                <w:smallCaps w:val="false"/>
              </w:rPr>
              <w:t>Городской</w:t>
            </w:r>
          </w:p>
          <w:p>
            <w:pPr>
              <w:pStyle w:val="Normal"/>
              <w:ind w:right="200" w:hanging="0"/>
              <w:jc w:val="center"/>
              <w:rPr>
                <w:caps w:val="false"/>
                <w:smallCaps w:val="false"/>
              </w:rPr>
            </w:pPr>
            <w:r>
              <w:rPr>
                <w:caps w:val="false"/>
                <w:smallCaps w:val="false"/>
              </w:rPr>
              <w:t>образ</w:t>
            </w:r>
          </w:p>
          <w:p>
            <w:pPr>
              <w:pStyle w:val="Normal"/>
              <w:ind w:right="200" w:hanging="0"/>
              <w:jc w:val="center"/>
              <w:rPr>
                <w:caps w:val="false"/>
                <w:smallCaps w:val="false"/>
              </w:rPr>
            </w:pPr>
            <w:r>
              <w:rPr>
                <w:caps w:val="false"/>
                <w:smallCaps w:val="false"/>
              </w:rPr>
              <w:t>жизн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jc w:val="center"/>
              <w:rPr>
                <w:caps w:val="false"/>
                <w:smallCaps w:val="false"/>
              </w:rPr>
            </w:pPr>
            <w:r>
              <w:rPr>
                <w:caps w:val="false"/>
                <w:smallCaps w:val="false"/>
              </w:rPr>
              <w:t xml:space="preserve">Наличие </w:t>
            </w:r>
          </w:p>
          <w:p>
            <w:pPr>
              <w:pStyle w:val="Normal"/>
              <w:jc w:val="center"/>
              <w:rPr>
                <w:caps w:val="false"/>
                <w:smallCaps w:val="false"/>
              </w:rPr>
            </w:pPr>
            <w:r>
              <w:rPr>
                <w:caps w:val="false"/>
                <w:smallCaps w:val="false"/>
              </w:rPr>
              <w:t xml:space="preserve">управленческих </w:t>
            </w:r>
          </w:p>
          <w:p>
            <w:pPr>
              <w:pStyle w:val="Normal"/>
              <w:jc w:val="center"/>
              <w:rPr>
                <w:caps w:val="false"/>
                <w:smallCaps w:val="false"/>
              </w:rPr>
            </w:pPr>
            <w:r>
              <w:rPr>
                <w:caps w:val="false"/>
                <w:smallCaps w:val="false"/>
              </w:rPr>
              <w:t>органов</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3.Характерные черты деревни как поселенческой структуры</w:t>
      </w:r>
    </w:p>
    <w:p>
      <w:pPr>
        <w:pStyle w:val="Normal"/>
        <w:ind w:right="-766" w:firstLine="851"/>
        <w:jc w:val="both"/>
        <w:rPr>
          <w:i/>
          <w:i/>
          <w:caps w:val="false"/>
          <w:smallCaps w:val="false"/>
        </w:rPr>
      </w:pPr>
      <w:r>
        <w:rPr>
          <w:i/>
          <w:caps w:val="false"/>
          <w:smallCaps w:val="false"/>
        </w:rPr>
      </w:r>
    </w:p>
    <w:tbl>
      <w:tblPr>
        <w:tblW w:w="9507" w:type="dxa"/>
        <w:jc w:val="left"/>
        <w:tblInd w:w="-289" w:type="dxa"/>
        <w:tblLayout w:type="fixed"/>
        <w:tblCellMar>
          <w:top w:w="0" w:type="dxa"/>
          <w:left w:w="108" w:type="dxa"/>
          <w:bottom w:w="0" w:type="dxa"/>
          <w:right w:w="108" w:type="dxa"/>
        </w:tblCellMar>
      </w:tblPr>
      <w:tblGrid>
        <w:gridCol w:w="1985"/>
        <w:gridCol w:w="284"/>
        <w:gridCol w:w="573"/>
        <w:gridCol w:w="844"/>
        <w:gridCol w:w="993"/>
        <w:gridCol w:w="567"/>
        <w:gridCol w:w="1275"/>
        <w:gridCol w:w="320"/>
        <w:gridCol w:w="531"/>
        <w:gridCol w:w="283"/>
        <w:gridCol w:w="519"/>
        <w:gridCol w:w="1333"/>
      </w:tblGrid>
      <w:tr>
        <w:trPr/>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right="182" w:hanging="0"/>
              <w:jc w:val="center"/>
              <w:rPr/>
            </w:pPr>
            <w:r>
              <mc:AlternateContent>
                <mc:Choice Requires="wps">
                  <w:drawing>
                    <wp:anchor behindDoc="0" distT="0" distB="0" distL="114935" distR="114935" simplePos="0" locked="0" layoutInCell="0" allowOverlap="1" relativeHeight="358">
                      <wp:simplePos x="0" y="0"/>
                      <wp:positionH relativeFrom="margin">
                        <wp:posOffset>960120</wp:posOffset>
                      </wp:positionH>
                      <wp:positionV relativeFrom="paragraph">
                        <wp:posOffset>779780</wp:posOffset>
                      </wp:positionV>
                      <wp:extent cx="2011680" cy="548640"/>
                      <wp:effectExtent l="0" t="17145" r="1270" b="5080"/>
                      <wp:wrapNone/>
                      <wp:docPr id="174" name=""/>
                      <a:graphic xmlns:a="http://schemas.openxmlformats.org/drawingml/2006/main">
                        <a:graphicData uri="http://schemas.microsoft.com/office/word/2010/wordprocessingShape">
                          <wps:wsp>
                            <wps:cNvSpPr/>
                            <wps:spPr>
                              <a:xfrm flipH="1"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4pt" to="233.95pt,104.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i/>
                <w:caps w:val="false"/>
                <w:smallCaps w:val="false"/>
              </w:rPr>
              <w:t>Подчиненность труда циклам природы</w:t>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i/>
                <w:caps w:val="false"/>
                <w:smallCaps w:val="false"/>
              </w:rPr>
              <w:t>Слабое социально-экономическое развитие</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ind w:right="184" w:hanging="0"/>
              <w:jc w:val="center"/>
              <w:rPr/>
            </w:pPr>
            <w:r>
              <w:rPr>
                <w:i/>
                <w:caps w:val="false"/>
                <w:smallCaps w:val="false"/>
              </w:rPr>
              <w:t>Малая численность и плотность населения</w:t>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15">
                      <wp:simplePos x="0" y="0"/>
                      <wp:positionH relativeFrom="margin">
                        <wp:posOffset>2148840</wp:posOffset>
                      </wp:positionH>
                      <wp:positionV relativeFrom="paragraph">
                        <wp:posOffset>532130</wp:posOffset>
                      </wp:positionV>
                      <wp:extent cx="1920240" cy="731520"/>
                      <wp:effectExtent l="5080" t="5080" r="5715" b="5715"/>
                      <wp:wrapNone/>
                      <wp:docPr id="175"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41.9pt;width:151.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margin">
                        <wp:posOffset>3154680</wp:posOffset>
                      </wp:positionH>
                      <wp:positionV relativeFrom="paragraph">
                        <wp:posOffset>68580</wp:posOffset>
                      </wp:positionV>
                      <wp:extent cx="2103120" cy="457200"/>
                      <wp:effectExtent l="1270" t="21590" r="0" b="5080"/>
                      <wp:wrapNone/>
                      <wp:docPr id="176"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4pt" to="413.95pt,4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54680</wp:posOffset>
                      </wp:positionH>
                      <wp:positionV relativeFrom="paragraph">
                        <wp:posOffset>46990</wp:posOffset>
                      </wp:positionV>
                      <wp:extent cx="0" cy="548640"/>
                      <wp:effectExtent l="38100" t="635" r="38100" b="0"/>
                      <wp:wrapNone/>
                      <wp:docPr id="17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pt" to="248.4pt,4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rPr>
            </w:pPr>
            <w:r>
              <w:rPr>
                <w:i/>
                <w:caps w:val="false"/>
                <w:smallCaps w:val="false"/>
              </w:rPr>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ind w:right="-766" w:hanging="0"/>
              <w:jc w:val="center"/>
              <w:rPr>
                <w:i/>
                <w:i/>
                <w:caps w:val="false"/>
                <w:smallCaps w:val="false"/>
              </w:rPr>
            </w:pPr>
            <w:r>
              <w:rPr>
                <w:i/>
                <w:caps w:val="false"/>
                <w:smallCaps w:val="false"/>
              </w:rPr>
              <w:t>Характерные особенности деревни</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61">
                      <wp:simplePos x="0" y="0"/>
                      <wp:positionH relativeFrom="margin">
                        <wp:posOffset>594360</wp:posOffset>
                      </wp:positionH>
                      <wp:positionV relativeFrom="paragraph">
                        <wp:posOffset>228600</wp:posOffset>
                      </wp:positionV>
                      <wp:extent cx="2560320" cy="365760"/>
                      <wp:effectExtent l="0" t="5080" r="1270" b="27305"/>
                      <wp:wrapNone/>
                      <wp:docPr id="178" name=""/>
                      <a:graphic xmlns:a="http://schemas.openxmlformats.org/drawingml/2006/main">
                        <a:graphicData uri="http://schemas.microsoft.com/office/word/2010/wordprocessingShape">
                          <wps:wsp>
                            <wps:cNvSpPr/>
                            <wps:spPr>
                              <a:xfrm flipH="1">
                                <a:off x="0" y="0"/>
                                <a:ext cx="2560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248.3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240280</wp:posOffset>
                      </wp:positionH>
                      <wp:positionV relativeFrom="paragraph">
                        <wp:posOffset>228600</wp:posOffset>
                      </wp:positionV>
                      <wp:extent cx="822960" cy="365760"/>
                      <wp:effectExtent l="635" t="4445" r="2540" b="4445"/>
                      <wp:wrapNone/>
                      <wp:docPr id="17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pt" to="241.1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063240</wp:posOffset>
                      </wp:positionH>
                      <wp:positionV relativeFrom="paragraph">
                        <wp:posOffset>228600</wp:posOffset>
                      </wp:positionV>
                      <wp:extent cx="731520" cy="365760"/>
                      <wp:effectExtent l="2540" t="4445" r="0" b="0"/>
                      <wp:wrapNone/>
                      <wp:docPr id="180"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pt" to="298.7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154680</wp:posOffset>
                      </wp:positionH>
                      <wp:positionV relativeFrom="paragraph">
                        <wp:posOffset>228600</wp:posOffset>
                      </wp:positionV>
                      <wp:extent cx="2194560" cy="365760"/>
                      <wp:effectExtent l="1270" t="5080" r="0" b="25400"/>
                      <wp:wrapNone/>
                      <wp:docPr id="181"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pt" to="421.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Малочисленность видов трудовой деятельности</w:t>
            </w:r>
          </w:p>
        </w:tc>
        <w:tc>
          <w:tcPr>
            <w:tcW w:w="284" w:type="dxa"/>
            <w:tcBorders/>
          </w:tcPr>
          <w:p>
            <w:pPr>
              <w:pStyle w:val="Normal"/>
              <w:snapToGrid w:val="false"/>
              <w:ind w:right="-249" w:hanging="0"/>
              <w:jc w:val="center"/>
              <w:rPr>
                <w:i/>
                <w:i/>
                <w:caps w:val="false"/>
                <w:smallCaps w:val="false"/>
              </w:rPr>
            </w:pPr>
            <w:r>
              <w:rPr>
                <w:i/>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Неблагоприятные условия социокультурного развития</w:t>
            </w:r>
          </w:p>
        </w:tc>
        <w:tc>
          <w:tcPr>
            <w:tcW w:w="567" w:type="dxa"/>
            <w:tcBorders/>
          </w:tcPr>
          <w:p>
            <w:pPr>
              <w:pStyle w:val="Normal"/>
              <w:snapToGrid w:val="false"/>
              <w:ind w:right="-766" w:hanging="0"/>
              <w:jc w:val="center"/>
              <w:rPr>
                <w:i/>
                <w:i/>
                <w:caps w:val="false"/>
                <w:smallCaps w:val="false"/>
              </w:rPr>
            </w:pPr>
            <w:r>
              <w:rPr>
                <w:i/>
                <w:caps w:val="false"/>
                <w:smallCaps w:val="fal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caps w:val="false"/>
                <w:smallCaps w:val="false"/>
              </w:rPr>
              <w:t>Высокая стабильность населения</w:t>
            </w:r>
          </w:p>
        </w:tc>
        <w:tc>
          <w:tcPr>
            <w:tcW w:w="283" w:type="dxa"/>
            <w:tcBorders/>
          </w:tcPr>
          <w:p>
            <w:pPr>
              <w:pStyle w:val="Normal"/>
              <w:snapToGrid w:val="false"/>
              <w:ind w:right="-766" w:hanging="0"/>
              <w:jc w:val="center"/>
              <w:rPr>
                <w:i/>
                <w:i/>
                <w:caps w:val="false"/>
                <w:smallCaps w:val="false"/>
              </w:rPr>
            </w:pPr>
            <w:r>
              <w:rPr>
                <w:i/>
                <w:caps w:val="false"/>
                <w:smallCaps w:val="false"/>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i/>
                <w:caps w:val="false"/>
                <w:smallCaps w:val="false"/>
              </w:rPr>
              <w:t>Особенности деревенского образа жизни</w:t>
            </w:r>
          </w:p>
        </w:tc>
      </w:tr>
    </w:tbl>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rPr>
      </w:pPr>
      <w:r>
        <w:rPr>
          <w:i/>
          <w:caps w:val="false"/>
          <w:smallCaps w:val="false"/>
        </w:rPr>
        <w:t>4. Основные признаки урбанизаци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19">
                      <wp:simplePos x="0" y="0"/>
                      <wp:positionH relativeFrom="margin">
                        <wp:posOffset>1874520</wp:posOffset>
                      </wp:positionH>
                      <wp:positionV relativeFrom="paragraph">
                        <wp:posOffset>231140</wp:posOffset>
                      </wp:positionV>
                      <wp:extent cx="2011680" cy="1280160"/>
                      <wp:effectExtent l="3175" t="635" r="0" b="4445"/>
                      <wp:wrapNone/>
                      <wp:docPr id="18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2pt" to="305.95pt,1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Возрастание доли городского населен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6">
                      <wp:simplePos x="0" y="0"/>
                      <wp:positionH relativeFrom="margin">
                        <wp:posOffset>137160</wp:posOffset>
                      </wp:positionH>
                      <wp:positionV relativeFrom="paragraph">
                        <wp:posOffset>245745</wp:posOffset>
                      </wp:positionV>
                      <wp:extent cx="1737360" cy="1005840"/>
                      <wp:effectExtent l="5080" t="5080" r="5715" b="5715"/>
                      <wp:wrapNone/>
                      <wp:docPr id="183"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35pt;width:136.7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margin">
                        <wp:posOffset>1874520</wp:posOffset>
                      </wp:positionH>
                      <wp:positionV relativeFrom="paragraph">
                        <wp:posOffset>336550</wp:posOffset>
                      </wp:positionV>
                      <wp:extent cx="2011680" cy="548640"/>
                      <wp:effectExtent l="1270" t="17145" r="0" b="5080"/>
                      <wp:wrapNone/>
                      <wp:docPr id="184"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6.5pt" to="305.95pt,6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aps w:val="false"/>
                <w:smallCaps w:val="false"/>
              </w:rPr>
            </w:pPr>
            <w:r>
              <w:rPr>
                <w:caps w:val="false"/>
                <w:smallCaps w:val="false"/>
              </w:rPr>
              <w:t>Высокая плотность и степень размещения городов</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1">
                      <wp:simplePos x="0" y="0"/>
                      <wp:positionH relativeFrom="margin">
                        <wp:posOffset>1874520</wp:posOffset>
                      </wp:positionH>
                      <wp:positionV relativeFrom="paragraph">
                        <wp:posOffset>265430</wp:posOffset>
                      </wp:positionV>
                      <wp:extent cx="2011680" cy="457200"/>
                      <wp:effectExtent l="1270" t="5080" r="635" b="20320"/>
                      <wp:wrapNone/>
                      <wp:docPr id="185"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874520</wp:posOffset>
                      </wp:positionH>
                      <wp:positionV relativeFrom="paragraph">
                        <wp:posOffset>265430</wp:posOffset>
                      </wp:positionV>
                      <wp:extent cx="2011680" cy="1188720"/>
                      <wp:effectExtent l="2540" t="4445" r="0" b="0"/>
                      <wp:wrapNone/>
                      <wp:docPr id="186" name=""/>
                      <a:graphic xmlns:a="http://schemas.openxmlformats.org/drawingml/2006/main">
                        <a:graphicData uri="http://schemas.microsoft.com/office/word/2010/wordprocessingShape">
                          <wps:wsp>
                            <wps:cNvSpPr/>
                            <wps:spPr>
                              <a:xfrm>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1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ind w:right="-766" w:hanging="0"/>
              <w:jc w:val="center"/>
              <w:rPr>
                <w:caps w:val="false"/>
                <w:smallCaps w:val="false"/>
              </w:rPr>
            </w:pPr>
            <w:r>
              <w:rPr>
                <w:caps w:val="false"/>
                <w:smallCaps w:val="false"/>
              </w:rPr>
              <w:t>урбанизаци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caps w:val="false"/>
                <w:smallCaps w:val="false"/>
              </w:rPr>
            </w:pPr>
            <w:r>
              <w:rPr>
                <w:caps w:val="false"/>
                <w:smallCaps w:val="false"/>
              </w:rPr>
              <w:t>Транспортная и другая доступность городов</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caps w:val="false"/>
                <w:smallCaps w:val="false"/>
              </w:rPr>
              <w:t>Возрастание разнообразия трудовой и досуговой деятельности</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5. Динамика городского и сельского населения Беларуси (тысяч человек)</w:t>
      </w:r>
    </w:p>
    <w:p>
      <w:pPr>
        <w:pStyle w:val="Normal"/>
        <w:ind w:right="-766" w:firstLine="851"/>
        <w:jc w:val="both"/>
        <w:rPr>
          <w:caps w:val="false"/>
          <w:smallCaps w:val="false"/>
        </w:rPr>
      </w:pPr>
      <w:r>
        <w:rPr>
          <w:caps w:val="false"/>
          <w:smallCaps w:val="false"/>
        </w:rPr>
        <w:object w:dxaOrig="9015" w:dyaOrig="9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75pt;height:462.75pt" filled="f" o:ole="">
            <v:imagedata r:id="rId49" o:title=""/>
          </v:shape>
          <o:OLEObject Type="Embed" ProgID="" ShapeID="ole_rId48" DrawAspect="Content" ObjectID="_2061815311" r:id="rId48"/>
        </w:object>
      </w:r>
      <w:r>
        <w:br w:type="page"/>
      </w:r>
    </w:p>
    <w:p>
      <w:pPr>
        <w:pStyle w:val="Normal"/>
        <w:tabs>
          <w:tab w:val="clear" w:pos="720"/>
          <w:tab w:val="left" w:pos="1276" w:leader="none"/>
        </w:tabs>
        <w:ind w:right="-766" w:firstLine="851"/>
        <w:jc w:val="both"/>
        <w:rPr/>
      </w:pPr>
      <w:r>
        <w:rPr>
          <w:i/>
          <w:caps w:val="false"/>
          <w:smallCaps w:val="false"/>
        </w:rPr>
        <w:t>6. Факторы, определяющие специфику социально-территориальной общност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3">
                      <wp:simplePos x="0" y="0"/>
                      <wp:positionH relativeFrom="margin">
                        <wp:posOffset>1691640</wp:posOffset>
                      </wp:positionH>
                      <wp:positionV relativeFrom="paragraph">
                        <wp:posOffset>209550</wp:posOffset>
                      </wp:positionV>
                      <wp:extent cx="2194560" cy="1188720"/>
                      <wp:effectExtent l="2540" t="635" r="0" b="4445"/>
                      <wp:wrapNone/>
                      <wp:docPr id="187" name=""/>
                      <a:graphic xmlns:a="http://schemas.openxmlformats.org/drawingml/2006/main">
                        <a:graphicData uri="http://schemas.microsoft.com/office/word/2010/wordprocessingShape">
                          <wps:wsp>
                            <wps:cNvSpPr/>
                            <wps:spPr>
                              <a:xfrm flipV="1">
                                <a:off x="0" y="0"/>
                                <a:ext cx="21945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5pt" to="305.95pt,110.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Исторические особенности</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4">
                      <wp:simplePos x="0" y="0"/>
                      <wp:positionH relativeFrom="margin">
                        <wp:posOffset>1691640</wp:posOffset>
                      </wp:positionH>
                      <wp:positionV relativeFrom="paragraph">
                        <wp:posOffset>223520</wp:posOffset>
                      </wp:positionV>
                      <wp:extent cx="2194560" cy="548640"/>
                      <wp:effectExtent l="1270" t="19050" r="0" b="5080"/>
                      <wp:wrapNone/>
                      <wp:docPr id="188" name=""/>
                      <a:graphic xmlns:a="http://schemas.openxmlformats.org/drawingml/2006/main">
                        <a:graphicData uri="http://schemas.microsoft.com/office/word/2010/wordprocessingShape">
                          <wps:wsp>
                            <wps:cNvSpPr/>
                            <wps:spPr>
                              <a:xfrm flipV="1">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6pt" to="305.95pt,6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Экономические условия</w:t>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7">
                      <wp:simplePos x="0" y="0"/>
                      <wp:positionH relativeFrom="margin">
                        <wp:posOffset>228600</wp:posOffset>
                      </wp:positionH>
                      <wp:positionV relativeFrom="paragraph">
                        <wp:posOffset>101600</wp:posOffset>
                      </wp:positionV>
                      <wp:extent cx="1463040" cy="548640"/>
                      <wp:effectExtent l="5080" t="5080" r="5715" b="5715"/>
                      <wp:wrapNone/>
                      <wp:docPr id="189"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pt;width:115.15pt;height:43.1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5">
                      <wp:simplePos x="0" y="0"/>
                      <wp:positionH relativeFrom="margin">
                        <wp:posOffset>1691640</wp:posOffset>
                      </wp:positionH>
                      <wp:positionV relativeFrom="paragraph">
                        <wp:posOffset>146050</wp:posOffset>
                      </wp:positionV>
                      <wp:extent cx="2194560" cy="91440"/>
                      <wp:effectExtent l="635" t="5080" r="0" b="34925"/>
                      <wp:wrapNone/>
                      <wp:docPr id="190" name=""/>
                      <a:graphic xmlns:a="http://schemas.openxmlformats.org/drawingml/2006/main">
                        <a:graphicData uri="http://schemas.microsoft.com/office/word/2010/wordprocessingShape">
                          <wps:wsp>
                            <wps:cNvSpPr/>
                            <wps:spPr>
                              <a:xfrm>
                                <a:off x="0" y="0"/>
                                <a:ext cx="2194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691640</wp:posOffset>
                      </wp:positionH>
                      <wp:positionV relativeFrom="paragraph">
                        <wp:posOffset>146050</wp:posOffset>
                      </wp:positionV>
                      <wp:extent cx="2194560" cy="640080"/>
                      <wp:effectExtent l="1905" t="5080" r="0" b="15240"/>
                      <wp:wrapNone/>
                      <wp:docPr id="191"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6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691640</wp:posOffset>
                      </wp:positionH>
                      <wp:positionV relativeFrom="paragraph">
                        <wp:posOffset>146050</wp:posOffset>
                      </wp:positionV>
                      <wp:extent cx="2194560" cy="1280160"/>
                      <wp:effectExtent l="2540" t="4445" r="0" b="0"/>
                      <wp:wrapNone/>
                      <wp:docPr id="192"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Социально-политически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caps w:val="false"/>
                <w:smallCaps w:val="false"/>
              </w:rPr>
            </w:pPr>
            <w:r>
              <w:rPr>
                <w:caps w:val="false"/>
                <w:smallCaps w:val="false"/>
              </w:rPr>
              <w:t>Социокультурны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 xml:space="preserve">Экологические особенности </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7. Ранговая иерархия социально-территориальных общностей</w:t>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28">
                <wp:simplePos x="0" y="0"/>
                <wp:positionH relativeFrom="column">
                  <wp:posOffset>1783080</wp:posOffset>
                </wp:positionH>
                <wp:positionV relativeFrom="paragraph">
                  <wp:posOffset>167005</wp:posOffset>
                </wp:positionV>
                <wp:extent cx="2194560" cy="0"/>
                <wp:effectExtent l="0" t="5080" r="0" b="5080"/>
                <wp:wrapNone/>
                <wp:docPr id="1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15pt" to="313.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508760</wp:posOffset>
                </wp:positionH>
                <wp:positionV relativeFrom="paragraph">
                  <wp:posOffset>167005</wp:posOffset>
                </wp:positionV>
                <wp:extent cx="274320" cy="274320"/>
                <wp:effectExtent l="3810" t="3810" r="3810" b="3810"/>
                <wp:wrapNone/>
                <wp:docPr id="1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5pt" to="140.3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77640</wp:posOffset>
                </wp:positionH>
                <wp:positionV relativeFrom="paragraph">
                  <wp:posOffset>167005</wp:posOffset>
                </wp:positionV>
                <wp:extent cx="182880" cy="274320"/>
                <wp:effectExtent l="4445" t="3175" r="4445" b="3175"/>
                <wp:wrapNone/>
                <wp:docPr id="19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15pt" to="327.55pt,34.7pt" stroked="t" o:allowincell="f" style="position:absolute">
                <v:stroke color="black" weight="9360" joinstyle="miter" endcap="flat"/>
                <v:fill o:detectmouseclick="t" on="false"/>
                <w10:wrap type="none"/>
              </v:line>
            </w:pict>
          </mc:Fallback>
        </mc:AlternateContent>
      </w:r>
    </w:p>
    <w:tbl>
      <w:tblPr>
        <w:tblW w:w="9331" w:type="dxa"/>
        <w:jc w:val="left"/>
        <w:tblInd w:w="-108" w:type="dxa"/>
        <w:tblLayout w:type="fixed"/>
        <w:tblCellMar>
          <w:top w:w="0" w:type="dxa"/>
          <w:left w:w="108" w:type="dxa"/>
          <w:bottom w:w="0" w:type="dxa"/>
          <w:right w:w="108" w:type="dxa"/>
        </w:tblCellMar>
      </w:tblPr>
      <w:tblGrid>
        <w:gridCol w:w="9331"/>
      </w:tblGrid>
      <w:tr>
        <w:trPr/>
        <w:tc>
          <w:tcPr>
            <w:tcW w:w="9331" w:type="dxa"/>
            <w:tcBorders/>
          </w:tcPr>
          <w:p>
            <w:pPr>
              <w:pStyle w:val="Normal"/>
              <w:ind w:right="184" w:hanging="0"/>
              <w:jc w:val="center"/>
              <w:rPr>
                <w:caps w:val="false"/>
                <w:smallCaps w:val="false"/>
              </w:rPr>
            </w:pPr>
            <w:r>
              <w:rPr>
                <w:caps w:val="false"/>
                <w:smallCaps w:val="false"/>
              </w:rPr>
              <w:t>Население страны (народ)</w:t>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1">
                      <wp:simplePos x="0" y="0"/>
                      <wp:positionH relativeFrom="margin">
                        <wp:posOffset>960120</wp:posOffset>
                      </wp:positionH>
                      <wp:positionV relativeFrom="paragraph">
                        <wp:posOffset>32385</wp:posOffset>
                      </wp:positionV>
                      <wp:extent cx="3840480" cy="0"/>
                      <wp:effectExtent l="0" t="5080" r="0" b="5080"/>
                      <wp:wrapNone/>
                      <wp:docPr id="19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5pt" to="377.95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68680</wp:posOffset>
                      </wp:positionH>
                      <wp:positionV relativeFrom="paragraph">
                        <wp:posOffset>398145</wp:posOffset>
                      </wp:positionV>
                      <wp:extent cx="4114800" cy="0"/>
                      <wp:effectExtent l="0" t="5080" r="0" b="5080"/>
                      <wp:wrapNone/>
                      <wp:docPr id="1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1.35pt" to="392.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68680</wp:posOffset>
                      </wp:positionH>
                      <wp:positionV relativeFrom="paragraph">
                        <wp:posOffset>32385</wp:posOffset>
                      </wp:positionV>
                      <wp:extent cx="91440" cy="365760"/>
                      <wp:effectExtent l="5080" t="1270" r="5080" b="1270"/>
                      <wp:wrapNone/>
                      <wp:docPr id="19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5pt" to="75.55pt,3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800600</wp:posOffset>
                      </wp:positionH>
                      <wp:positionV relativeFrom="paragraph">
                        <wp:posOffset>32385</wp:posOffset>
                      </wp:positionV>
                      <wp:extent cx="182880" cy="365760"/>
                      <wp:effectExtent l="4445" t="2540" r="4445" b="2540"/>
                      <wp:wrapNone/>
                      <wp:docPr id="19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5pt" to="392.3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685800</wp:posOffset>
                      </wp:positionH>
                      <wp:positionV relativeFrom="paragraph">
                        <wp:posOffset>398145</wp:posOffset>
                      </wp:positionV>
                      <wp:extent cx="182880" cy="0"/>
                      <wp:effectExtent l="0" t="5080" r="0" b="508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35pt" to="68.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983480</wp:posOffset>
                      </wp:positionH>
                      <wp:positionV relativeFrom="paragraph">
                        <wp:posOffset>398145</wp:posOffset>
                      </wp:positionV>
                      <wp:extent cx="182880" cy="0"/>
                      <wp:effectExtent l="0" t="5080" r="0" b="508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1.35pt" to="406.7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02920</wp:posOffset>
                      </wp:positionH>
                      <wp:positionV relativeFrom="paragraph">
                        <wp:posOffset>398145</wp:posOffset>
                      </wp:positionV>
                      <wp:extent cx="182880" cy="457200"/>
                      <wp:effectExtent l="4445" t="1905" r="4445" b="1905"/>
                      <wp:wrapNone/>
                      <wp:docPr id="20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35pt" to="53.95pt,6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166360</wp:posOffset>
                      </wp:positionH>
                      <wp:positionV relativeFrom="paragraph">
                        <wp:posOffset>398145</wp:posOffset>
                      </wp:positionV>
                      <wp:extent cx="91440" cy="457200"/>
                      <wp:effectExtent l="5080" t="1270" r="5080" b="1270"/>
                      <wp:wrapNone/>
                      <wp:docPr id="203"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1.35pt" to="413.95pt,67.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бласт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Городск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2">
                      <wp:simplePos x="0" y="0"/>
                      <wp:positionH relativeFrom="margin">
                        <wp:posOffset>228600</wp:posOffset>
                      </wp:positionH>
                      <wp:positionV relativeFrom="paragraph">
                        <wp:posOffset>403225</wp:posOffset>
                      </wp:positionV>
                      <wp:extent cx="5303520" cy="0"/>
                      <wp:effectExtent l="635" t="5080" r="0" b="5080"/>
                      <wp:wrapNone/>
                      <wp:docPr id="20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75pt" to="435.5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02920</wp:posOffset>
                      </wp:positionH>
                      <wp:positionV relativeFrom="paragraph">
                        <wp:posOffset>37465</wp:posOffset>
                      </wp:positionV>
                      <wp:extent cx="4754880" cy="0"/>
                      <wp:effectExtent l="0" t="5080" r="0" b="5080"/>
                      <wp:wrapNone/>
                      <wp:docPr id="20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5pt" to="413.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11480</wp:posOffset>
                      </wp:positionH>
                      <wp:positionV relativeFrom="paragraph">
                        <wp:posOffset>37465</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5pt" to="46.7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257800</wp:posOffset>
                      </wp:positionH>
                      <wp:positionV relativeFrom="paragraph">
                        <wp:posOffset>37465</wp:posOffset>
                      </wp:positionV>
                      <wp:extent cx="182880" cy="0"/>
                      <wp:effectExtent l="0" t="5080" r="0" b="508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5pt" to="428.3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28600</wp:posOffset>
                      </wp:positionH>
                      <wp:positionV relativeFrom="paragraph">
                        <wp:posOffset>37465</wp:posOffset>
                      </wp:positionV>
                      <wp:extent cx="182880" cy="365760"/>
                      <wp:effectExtent l="4445" t="2540" r="4445" b="2540"/>
                      <wp:wrapNone/>
                      <wp:docPr id="20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5pt" to="32.35pt,3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440680</wp:posOffset>
                      </wp:positionH>
                      <wp:positionV relativeFrom="paragraph">
                        <wp:posOffset>37465</wp:posOffset>
                      </wp:positionV>
                      <wp:extent cx="91440" cy="365760"/>
                      <wp:effectExtent l="5080" t="1270" r="5080" b="1270"/>
                      <wp:wrapNone/>
                      <wp:docPr id="20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95pt" to="435.55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37160</wp:posOffset>
                      </wp:positionH>
                      <wp:positionV relativeFrom="paragraph">
                        <wp:posOffset>403225</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75pt" to="25.1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5720</wp:posOffset>
                      </wp:positionH>
                      <wp:positionV relativeFrom="paragraph">
                        <wp:posOffset>403225</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17.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532120</wp:posOffset>
                      </wp:positionH>
                      <wp:positionV relativeFrom="paragraph">
                        <wp:posOffset>40322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2.7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532120</wp:posOffset>
                      </wp:positionH>
                      <wp:positionV relativeFrom="paragraph">
                        <wp:posOffset>403225</wp:posOffset>
                      </wp:positionV>
                      <wp:extent cx="182880" cy="0"/>
                      <wp:effectExtent l="0"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9.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5720</wp:posOffset>
                      </wp:positionH>
                      <wp:positionV relativeFrom="paragraph">
                        <wp:posOffset>403225</wp:posOffset>
                      </wp:positionV>
                      <wp:extent cx="91440" cy="457200"/>
                      <wp:effectExtent l="5080" t="1270" r="5080" b="1270"/>
                      <wp:wrapNone/>
                      <wp:docPr id="214"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3.55pt,6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715000</wp:posOffset>
                      </wp:positionH>
                      <wp:positionV relativeFrom="paragraph">
                        <wp:posOffset>403225</wp:posOffset>
                      </wp:positionV>
                      <wp:extent cx="91440" cy="457200"/>
                      <wp:effectExtent l="5080" t="1270" r="5080" b="1270"/>
                      <wp:wrapNone/>
                      <wp:docPr id="2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75pt" to="457.15pt,67.7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Район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Поселковая и сельская социально-территориальная общность</w:t>
            </w:r>
          </w:p>
          <w:p>
            <w:pPr>
              <w:pStyle w:val="Normal"/>
              <w:ind w:right="184" w:hanging="0"/>
              <w:jc w:val="center"/>
              <w:rPr>
                <w:caps w:val="false"/>
                <w:smallCaps w:val="false"/>
              </w:rPr>
            </w:pPr>
            <w:r>
              <w:rPr>
                <w:caps w:val="false"/>
                <w:smallCaps w:val="false"/>
              </w:rPr>
            </w:r>
          </w:p>
        </w:tc>
      </w:tr>
    </w:tbl>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42545</wp:posOffset>
                </wp:positionV>
                <wp:extent cx="5852160" cy="0"/>
                <wp:effectExtent l="0" t="5080" r="0" b="5080"/>
                <wp:wrapNone/>
                <wp:docPr id="2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457.15pt,3.35pt" stroked="t" o:allowincell="f" style="position:absolute">
                <v:stroke color="black" weight="9360" joinstyle="miter" endcap="flat"/>
                <v:fill o:detectmouseclick="t" on="false"/>
                <w10:wrap type="none"/>
              </v:line>
            </w:pict>
          </mc:Fallback>
        </mc:AlternateContent>
      </w:r>
      <w:r>
        <w:br w:type="page"/>
      </w:r>
    </w:p>
    <w:p>
      <w:pPr>
        <w:pStyle w:val="Normal"/>
        <w:ind w:firstLine="851"/>
        <w:jc w:val="center"/>
        <w:rPr>
          <w:b/>
          <w:b/>
          <w:lang w:val="en-US"/>
        </w:rPr>
      </w:pPr>
      <w:r>
        <w:rPr>
          <w:b/>
        </w:rPr>
        <w:t>Глава 17. Этнонациональная структура общества.</w:t>
      </w:r>
    </w:p>
    <w:p>
      <w:pPr>
        <w:pStyle w:val="Normal"/>
        <w:ind w:firstLine="851"/>
        <w:jc w:val="center"/>
        <w:rPr>
          <w:b/>
          <w:b/>
          <w:caps w:val="false"/>
          <w:smallCaps w:val="false"/>
          <w:lang w:val="en-US"/>
        </w:rPr>
      </w:pPr>
      <w:r>
        <w:rPr>
          <w:b/>
          <w:caps w:val="false"/>
          <w:smallCaps w:val="false"/>
          <w:lang w:val="en-US"/>
        </w:rPr>
      </w:r>
    </w:p>
    <w:p>
      <w:pPr>
        <w:pStyle w:val="Normal"/>
        <w:ind w:firstLine="851"/>
        <w:jc w:val="both"/>
        <w:rPr/>
      </w:pPr>
      <w:r>
        <w:rPr>
          <w:caps w:val="false"/>
          <w:smallCaps w:val="false"/>
        </w:rPr>
        <w:t>Одна из важнейших особенностей постсоветского общества состоит в том, что в нем резко возрастает значимость и роль этнонациональной стратификации. Этничность превращается в мощный социальный фактор, действующий не менее активно и эффективно, чем такие признанные критерии социальной стратификации, как доход, образование, власть и т.п.</w:t>
      </w:r>
    </w:p>
    <w:p>
      <w:pPr>
        <w:pStyle w:val="Normal"/>
        <w:ind w:firstLine="851"/>
        <w:jc w:val="both"/>
        <w:rPr/>
      </w:pPr>
      <w:r>
        <w:rPr>
          <w:caps w:val="false"/>
          <w:smallCaps w:val="false"/>
        </w:rPr>
        <w:t xml:space="preserve">Однако </w:t>
      </w:r>
      <w:r>
        <w:rPr>
          <w:i/>
          <w:caps w:val="false"/>
          <w:smallCaps w:val="false"/>
        </w:rPr>
        <w:t>этничность</w:t>
      </w:r>
      <w:r>
        <w:rPr>
          <w:caps w:val="false"/>
          <w:smallCaps w:val="false"/>
        </w:rPr>
        <w:t xml:space="preserve"> - понятие очень широкое, под него подпадают такие различные этнические группы, как племя, народность, этнос, нация. </w:t>
      </w:r>
      <w:r>
        <w:rPr>
          <w:i/>
          <w:caps w:val="false"/>
          <w:smallCaps w:val="false"/>
        </w:rPr>
        <w:t>Племя</w:t>
      </w:r>
      <w:r>
        <w:rPr>
          <w:caps w:val="false"/>
          <w:smallCaps w:val="false"/>
        </w:rPr>
        <w:t xml:space="preserve"> - это такая </w:t>
      </w:r>
      <w:r>
        <w:rPr>
          <w:i/>
          <w:caps w:val="false"/>
          <w:smallCaps w:val="false"/>
        </w:rPr>
        <w:t>природно-социальная</w:t>
      </w:r>
      <w:r>
        <w:rPr>
          <w:caps w:val="false"/>
          <w:smallCaps w:val="false"/>
        </w:rPr>
        <w:t xml:space="preserve"> общность людей, которая характерна для первобытнообщинного строя (архаичного общества), объединена </w:t>
      </w:r>
      <w:r>
        <w:rPr>
          <w:i/>
          <w:caps w:val="false"/>
          <w:smallCaps w:val="false"/>
        </w:rPr>
        <w:t>кровно-родственными связями</w:t>
      </w:r>
      <w:r>
        <w:rPr>
          <w:caps w:val="false"/>
          <w:smallCaps w:val="false"/>
        </w:rPr>
        <w:t xml:space="preserve">, представляет совокупность двух или нескольких родов, отличается от других племен своей территорией, языком, культурой, религиозными верованиями. Так, на территории современной Беларуси в </w:t>
      </w:r>
      <w:r>
        <w:rPr>
          <w:caps w:val="false"/>
          <w:smallCaps w:val="false"/>
          <w:lang w:val="en-US"/>
        </w:rPr>
        <w:t>IX</w:t>
      </w:r>
      <w:r>
        <w:rPr>
          <w:caps w:val="false"/>
          <w:smallCaps w:val="false"/>
        </w:rPr>
        <w:t>-</w:t>
      </w:r>
      <w:r>
        <w:rPr>
          <w:caps w:val="false"/>
          <w:smallCaps w:val="false"/>
          <w:lang w:val="en-US"/>
        </w:rPr>
        <w:t xml:space="preserve">X </w:t>
      </w:r>
      <w:r>
        <w:rPr>
          <w:caps w:val="false"/>
          <w:smallCaps w:val="false"/>
        </w:rPr>
        <w:t xml:space="preserve"> столетиях н.э. проживали восточнославянские племена кривичей, родимичей и дриговичей.</w:t>
      </w:r>
    </w:p>
    <w:p>
      <w:pPr>
        <w:pStyle w:val="Normal"/>
        <w:ind w:firstLine="851"/>
        <w:jc w:val="both"/>
        <w:rPr/>
      </w:pPr>
      <w:r>
        <w:rPr>
          <w:caps w:val="false"/>
          <w:smallCaps w:val="false"/>
        </w:rPr>
        <w:t xml:space="preserve">Развитие экономических и политических отношений, духовной культуры приводит к возникновению более развитой, сложной и обширной общности - народности. </w:t>
      </w:r>
      <w:r>
        <w:rPr>
          <w:i/>
          <w:caps w:val="false"/>
          <w:smallCaps w:val="false"/>
        </w:rPr>
        <w:t>Народность</w:t>
      </w:r>
      <w:r>
        <w:rPr>
          <w:caps w:val="false"/>
          <w:smallCaps w:val="false"/>
        </w:rPr>
        <w:t xml:space="preserve"> - это исторически сложившаяся языковая, территориальная, экономическая и социокультурная общность людей, следующая в процессе этнической эволюции за племенем и предшествующая нации.  Племена и народности представляют собой две исторически следующих друг за другом ступени развития этноса.</w:t>
      </w:r>
    </w:p>
    <w:p>
      <w:pPr>
        <w:pStyle w:val="Normal"/>
        <w:ind w:firstLine="851"/>
        <w:jc w:val="both"/>
        <w:rPr/>
      </w:pPr>
      <w:r>
        <w:rPr>
          <w:i/>
          <w:caps w:val="false"/>
          <w:smallCaps w:val="false"/>
        </w:rPr>
        <w:t>Этнос</w:t>
      </w:r>
      <w:r>
        <w:rPr>
          <w:caps w:val="false"/>
          <w:smallCaps w:val="false"/>
        </w:rPr>
        <w:t xml:space="preserve"> - это </w:t>
      </w:r>
      <w:r>
        <w:rPr>
          <w:i/>
          <w:caps w:val="false"/>
          <w:smallCaps w:val="false"/>
        </w:rPr>
        <w:t>природно-социальная и антропологическая</w:t>
      </w:r>
      <w:r>
        <w:rPr>
          <w:caps w:val="false"/>
          <w:smallCaps w:val="false"/>
        </w:rPr>
        <w:t xml:space="preserve"> общность людей, возникшая и развившаяся на основе единства природно-ландшафтных условий, кровного родства, языка, особенностей внешнего облика, общей культуры и религии. Этнос характеризуется наличием устойчивого самосознания и самоназвания, которое трансформируется в языках других народов (например, немецкое "дойч" в русском и белорусском языках трансформируется  в "немец", а в английском - в "джермен"). Самосознание этноса развивается через антитезу "мы-они". Поэтому для этноса характерна комплиментарность, т.е. наличие симпатии или антипатии к другим этносам ("свои-чужие"). Отличительные черты этноса сводятся к следующему: 1) этнос как специфическая социально-природная общность развертывает свои особенности в той области действительности, где процессы биосферы и социосферы взаимопереплетаются; 2) этнос имеет четкие маркировки (признаки), отличающие его от  всех других этносов - различия в территории (родина предков), расе, языке, религии, культуре, материальных основах жизни; 3) этнос обладает своеобразием антропологических характеристик одежды и культурных традиций; 4) люди, входящие в состав данного этноса, участвуют в общей для всех их жизнедеятельности на основе  общего этнического происхождения (этногенеза) и культуры, воплощенной в языке; 5) все названные отличия составляют своеобразные "указатели", которые позволяют людям данного этноса отличать себя от всех других этнических групп по принципу "свои-чужие"; 6) при возникновении территориальных, имущественных и иных проблем между этносами чаще всего основой для принятия решений и действий является представление о враждебности с иными этносами, а формой разрешений противоречий и споров выступает социальный конфликт.</w:t>
      </w:r>
    </w:p>
    <w:p>
      <w:pPr>
        <w:pStyle w:val="Normal"/>
        <w:ind w:firstLine="851"/>
        <w:jc w:val="both"/>
        <w:rPr/>
      </w:pPr>
      <w:r>
        <w:rPr>
          <w:caps w:val="false"/>
          <w:smallCaps w:val="false"/>
        </w:rPr>
        <w:t>На формирование и развитие этносов существенное влияние оказывают природно-ландшафтные условия, в которых осуществляется процесс этногенеза. Наличие относительно замкнутого природного пространства, ограниченного крупными реками, непроходимыми болотами или горами, усиливает  и ускоряет этногенезные процессы. Чем в более замкнутом пространстве находится этнос, тем более своеобразные черты приобретает процесс этногенеза и тем более своеобразной создаваемая этим процессом культура. И наоборот, там, где этническое пространство оказывается разомкнутым, этногенезные процессы характеризуются недостаточной выразительностью. Чтобы такое отличие стало более детально представимым, достаточно вспомнить, насколько резко отличаются друг от друга этносы, населяющие Кавказ, и насколько похожи этносы, населяющие Восточноевропейскую равнину - белорусы, украинцы и русские.</w:t>
      </w:r>
    </w:p>
    <w:p>
      <w:pPr>
        <w:pStyle w:val="Normal"/>
        <w:ind w:firstLine="851"/>
        <w:jc w:val="both"/>
        <w:rPr/>
      </w:pPr>
      <w:r>
        <w:rPr>
          <w:caps w:val="false"/>
          <w:smallCaps w:val="false"/>
        </w:rPr>
        <w:t xml:space="preserve">Великие географические открытия и последовавшая за ними промышленная революция, неразрывно связанная с возникновением и развитием капитализма, вызвали к жизни новый тип межэтнических взаимодействий - широчайший, совершаемый в мировом масштабе обмен товарами, идеями и услугами. Это дало возможность людям и их этнокультурным общностям все дальше отходить от архаических представлений об изначальной враждебности этносов друг другу. Становилась все более широко признаваемой и принимаемой дуальная позиция, предполагающая возможность исторического действия от первого полюса взаимоотношений (конфликта) к другому их полюсу - сотрудничеству и возникновению этносов. Именно этот процесс приводит к формированию </w:t>
      </w:r>
      <w:r>
        <w:rPr>
          <w:i/>
          <w:caps w:val="false"/>
          <w:smallCaps w:val="false"/>
        </w:rPr>
        <w:t>нации</w:t>
      </w:r>
      <w:r>
        <w:rPr>
          <w:caps w:val="false"/>
          <w:smallCaps w:val="false"/>
        </w:rPr>
        <w:t xml:space="preserve">, которая представляет собой уже не этническую, а полиэтническую и надэтническую общность людей. </w:t>
      </w:r>
    </w:p>
    <w:p>
      <w:pPr>
        <w:pStyle w:val="Normal"/>
        <w:ind w:firstLine="851"/>
        <w:jc w:val="both"/>
        <w:rPr/>
      </w:pPr>
      <w:r>
        <w:rPr>
          <w:i/>
          <w:caps w:val="false"/>
          <w:smallCaps w:val="false"/>
        </w:rPr>
        <w:t>Нация - это исторически сложившаяся полиэтническая социальная общность людей,</w:t>
      </w:r>
      <w:r>
        <w:rPr>
          <w:caps w:val="false"/>
          <w:smallCaps w:val="false"/>
        </w:rPr>
        <w:t xml:space="preserve"> возникшая и развивающаяся на основе общности их территории, экономических связей, особенностей национального самосознания, психического склада, единого унифицированного языка в его литературной форме, многослойной полифонической культуры, государственно-правового регулирования всех сфер жизнедеятельности. Без единого унифицированного национального языка, без осуществляемого в общенациональных масштабах государственного и правового регулирования жизнедеятельности, без полифонической и многослойной национальной культуры, сохраняющей в себе исходную этнографическую многоцветность, нация не может возникнуть и развиваться. А все это базируется на единой, охватывающей все группы населения страны, системе экономики.  Все эти особенности, отраженные и воплощенные в национальном самосознании, сближают прежде "чужих" представителей различных этносов (например, во Франции - гасконцев, бургундцев, латарингцев и т.п.) в единую общенациональную социальную общность, резко расширяют зону самоотождествления людей - "мы" (например, "мы - белорусы</w:t>
      </w:r>
      <w:r>
        <w:rPr>
          <w:caps w:val="false"/>
          <w:smallCaps w:val="false"/>
          <w:lang w:val="en-US"/>
        </w:rPr>
        <w:t>)</w:t>
      </w:r>
      <w:r>
        <w:rPr>
          <w:caps w:val="false"/>
          <w:smallCaps w:val="false"/>
        </w:rPr>
        <w:t>. Таким образом, нация в своем становлении и развитии неотрывна от национального самосознания, от осознания народом своего своеобразия и единства своей исторической судьбы.</w:t>
      </w:r>
    </w:p>
    <w:p>
      <w:pPr>
        <w:pStyle w:val="Normal"/>
        <w:ind w:firstLine="851"/>
        <w:jc w:val="both"/>
        <w:rPr/>
      </w:pPr>
      <w:r>
        <w:rPr>
          <w:caps w:val="false"/>
          <w:smallCaps w:val="false"/>
        </w:rPr>
        <w:t>Рассмотрение особенностей становления и развития наций дает возможность вычленить их основные отличительные признаки. Они таковы: 1) общность территории; 2)общность экономических связей и деятельности; 3) своеобразие национального психического склада; 4) наличие единого унифицированного языка в его литературной форме; 5) развитие многослойной национальной культуры; 6) функционирование госудрственно-правовой системы регулирования всех сфер жизнедеятельности.</w:t>
      </w:r>
    </w:p>
    <w:p>
      <w:pPr>
        <w:pStyle w:val="Normal"/>
        <w:ind w:firstLine="851"/>
        <w:jc w:val="both"/>
        <w:rPr/>
      </w:pPr>
      <w:r>
        <w:rPr>
          <w:caps w:val="false"/>
          <w:smallCaps w:val="false"/>
        </w:rPr>
        <w:t xml:space="preserve">Трансформационные процессы  этнонационального развития (т.е. развития, охватившего собой и этнос и нацию) дифференцируется на два основных типа. К первому из них - </w:t>
      </w:r>
      <w:r>
        <w:rPr>
          <w:i/>
          <w:caps w:val="false"/>
          <w:smallCaps w:val="false"/>
        </w:rPr>
        <w:t xml:space="preserve">объединяющие </w:t>
      </w:r>
      <w:r>
        <w:rPr>
          <w:caps w:val="false"/>
          <w:smallCaps w:val="false"/>
        </w:rPr>
        <w:t xml:space="preserve">этнонациональные процессы - относятся: </w:t>
      </w:r>
    </w:p>
    <w:p>
      <w:pPr>
        <w:pStyle w:val="Normal"/>
        <w:numPr>
          <w:ilvl w:val="0"/>
          <w:numId w:val="13"/>
        </w:numPr>
        <w:jc w:val="both"/>
        <w:rPr/>
      </w:pPr>
      <w:r>
        <w:rPr>
          <w:i/>
          <w:caps w:val="false"/>
          <w:smallCaps w:val="false"/>
        </w:rPr>
        <w:t>консолидация</w:t>
      </w:r>
      <w:r>
        <w:rPr>
          <w:caps w:val="false"/>
          <w:smallCaps w:val="false"/>
        </w:rPr>
        <w:t xml:space="preserve"> - сплочение нескольких самостоятельных, родственных по языку, культуре, образу жизни этнических групп в единый, новый, более крупный этнос (нацию), как это было, например, в процессе слияния нескольких восточно-славянских племен в единую древнерусскую народность в </w:t>
      </w:r>
      <w:r>
        <w:rPr>
          <w:caps w:val="false"/>
          <w:smallCaps w:val="false"/>
          <w:lang w:val="en-US"/>
        </w:rPr>
        <w:t xml:space="preserve">X-XII </w:t>
      </w:r>
      <w:r>
        <w:rPr>
          <w:caps w:val="false"/>
          <w:smallCaps w:val="false"/>
        </w:rPr>
        <w:t>веках.</w:t>
      </w:r>
    </w:p>
    <w:p>
      <w:pPr>
        <w:pStyle w:val="Normal"/>
        <w:numPr>
          <w:ilvl w:val="0"/>
          <w:numId w:val="13"/>
        </w:numPr>
        <w:jc w:val="both"/>
        <w:rPr/>
      </w:pPr>
      <w:r>
        <w:rPr>
          <w:i/>
          <w:caps w:val="false"/>
          <w:smallCaps w:val="false"/>
        </w:rPr>
        <w:t>Ассимиляция</w:t>
      </w:r>
      <w:r>
        <w:rPr>
          <w:caps w:val="false"/>
          <w:smallCaps w:val="false"/>
        </w:rPr>
        <w:t xml:space="preserve"> - растворение одного этноса или его части в другом, обычно более многочисленном, в результате чего утрачиваются некоторые  исконно этнические особенности (языковые, культурные и др.) и приобретаются новые, свойственные более мощному этносу и доминирующей культуре. Этот процесс интенсивно протекает в современных западных странах - Германии, Италии, Швеции и др., где уже сформировавшиеся государственные этносы, превратившиеся в нации ( немцы, шведы, датчане и др.) ассимилируют в себя малые этнические общности и отдельных индивидов.</w:t>
      </w:r>
    </w:p>
    <w:p>
      <w:pPr>
        <w:pStyle w:val="Normal"/>
        <w:numPr>
          <w:ilvl w:val="0"/>
          <w:numId w:val="13"/>
        </w:numPr>
        <w:jc w:val="both"/>
        <w:rPr/>
      </w:pPr>
      <w:r>
        <w:rPr>
          <w:i/>
          <w:caps w:val="false"/>
          <w:smallCaps w:val="false"/>
        </w:rPr>
        <w:t xml:space="preserve">Кооперация </w:t>
      </w:r>
      <w:r>
        <w:rPr>
          <w:caps w:val="false"/>
          <w:smallCaps w:val="false"/>
        </w:rPr>
        <w:t>- сотрудничество двух близких по культуре, языку, образу жизни этносов, которые сосуществуют друг с другом, активно взаимодействуют в различных сферх жизнедеятельности на одной, общей им территории, но сохраняют свое качественное своеобразие, не сливаются друг с другом. Такие процессы протекают в польско-белорусском и литовско-белорусском пограничье, где длительно сосуществуют и дружественно взаимодействуют  белорусы, поляки, литовцы, которые даже в условиях проживания в рамках одного государства сохранили свои этнические особенности.</w:t>
      </w:r>
    </w:p>
    <w:p>
      <w:pPr>
        <w:pStyle w:val="Normal"/>
        <w:ind w:firstLine="851"/>
        <w:jc w:val="both"/>
        <w:rPr/>
      </w:pPr>
      <w:r>
        <w:rPr>
          <w:caps w:val="false"/>
          <w:smallCaps w:val="false"/>
        </w:rPr>
        <w:t xml:space="preserve">Трансформационные этнические процессы </w:t>
      </w:r>
      <w:r>
        <w:rPr>
          <w:i/>
          <w:caps w:val="false"/>
          <w:smallCaps w:val="false"/>
        </w:rPr>
        <w:t>разделяющего</w:t>
      </w:r>
      <w:r>
        <w:rPr>
          <w:caps w:val="false"/>
          <w:smallCaps w:val="false"/>
        </w:rPr>
        <w:t xml:space="preserve"> типа включают в себя следующие разновидности:</w:t>
      </w:r>
    </w:p>
    <w:p>
      <w:pPr>
        <w:pStyle w:val="Normal"/>
        <w:numPr>
          <w:ilvl w:val="0"/>
          <w:numId w:val="11"/>
        </w:numPr>
        <w:jc w:val="both"/>
        <w:rPr/>
      </w:pPr>
      <w:r>
        <w:rPr>
          <w:i/>
          <w:caps w:val="false"/>
          <w:smallCaps w:val="false"/>
        </w:rPr>
        <w:t>Этническое доминирование</w:t>
      </w:r>
      <w:r>
        <w:rPr>
          <w:caps w:val="false"/>
          <w:smallCaps w:val="false"/>
        </w:rPr>
        <w:t xml:space="preserve"> проявляется в стремлении возвысить свой этнос (нацию) при одновременном ущемлении интересов и прав других этнических групп, что характерно, например, для Узбекистана и некоторых других бывших республик СССР,</w:t>
      </w:r>
    </w:p>
    <w:p>
      <w:pPr>
        <w:pStyle w:val="Normal"/>
        <w:numPr>
          <w:ilvl w:val="0"/>
          <w:numId w:val="11"/>
        </w:numPr>
        <w:jc w:val="both"/>
        <w:rPr/>
      </w:pPr>
      <w:r>
        <w:rPr>
          <w:i/>
          <w:caps w:val="false"/>
          <w:smallCaps w:val="false"/>
        </w:rPr>
        <w:t>Этнодискриминция</w:t>
      </w:r>
      <w:r>
        <w:rPr>
          <w:caps w:val="false"/>
          <w:smallCaps w:val="false"/>
        </w:rPr>
        <w:t xml:space="preserve"> - ограничение или лишение прав определенных групп граждан по принципу национальной принадлежности, которое проявляется в последние годы в Эстонии, Латвии.</w:t>
      </w:r>
    </w:p>
    <w:p>
      <w:pPr>
        <w:pStyle w:val="Normal"/>
        <w:numPr>
          <w:ilvl w:val="0"/>
          <w:numId w:val="11"/>
        </w:numPr>
        <w:jc w:val="both"/>
        <w:rPr/>
      </w:pPr>
      <w:r>
        <w:rPr>
          <w:i/>
          <w:caps w:val="false"/>
          <w:smallCaps w:val="false"/>
        </w:rPr>
        <w:t xml:space="preserve">Этноприоритетный национализм </w:t>
      </w:r>
      <w:r>
        <w:rPr>
          <w:caps w:val="false"/>
          <w:smallCaps w:val="false"/>
        </w:rPr>
        <w:t>- ориентирован на превознесение своего этноса (нации),  своих языка, культуры, традиций и принижение значимости языка, культуры других этнических групп, что нашло проявление в Грузии, Азербайджане, Армении.</w:t>
      </w:r>
    </w:p>
    <w:p>
      <w:pPr>
        <w:pStyle w:val="Normal"/>
        <w:numPr>
          <w:ilvl w:val="0"/>
          <w:numId w:val="11"/>
        </w:numPr>
        <w:jc w:val="both"/>
        <w:rPr/>
      </w:pPr>
      <w:r>
        <w:rPr>
          <w:i/>
          <w:caps w:val="false"/>
          <w:smallCaps w:val="false"/>
        </w:rPr>
        <w:t xml:space="preserve">Этнический геноцид </w:t>
      </w:r>
      <w:r>
        <w:rPr>
          <w:caps w:val="false"/>
          <w:smallCaps w:val="false"/>
        </w:rPr>
        <w:t xml:space="preserve">- преднамеренное создание жизненных условий, рассчитанных на частичное или полное уничтожение определенных этнических групп, что проявилось в массовых депортациях чеченцев, ингушей и других народов во времена сталинской диктатуры или "выдавливании" сербов из Хорватии в середине 90-х годов </w:t>
      </w:r>
      <w:r>
        <w:rPr>
          <w:caps w:val="false"/>
          <w:smallCaps w:val="false"/>
          <w:lang w:val="en-US"/>
        </w:rPr>
        <w:t>XX</w:t>
      </w:r>
      <w:r>
        <w:rPr>
          <w:caps w:val="false"/>
          <w:smallCaps w:val="false"/>
        </w:rPr>
        <w:t xml:space="preserve"> века.</w:t>
      </w:r>
    </w:p>
    <w:p>
      <w:pPr>
        <w:pStyle w:val="Normal"/>
        <w:ind w:firstLine="851"/>
        <w:jc w:val="both"/>
        <w:rPr/>
      </w:pPr>
      <w:r>
        <w:rPr>
          <w:caps w:val="false"/>
          <w:smallCaps w:val="false"/>
        </w:rPr>
        <w:t>В современных условиях становится необходимой конструктивная этнонациональная политика государства. Ее основное содержание - обеспечение :</w:t>
      </w:r>
    </w:p>
    <w:p>
      <w:pPr>
        <w:pStyle w:val="Normal"/>
        <w:numPr>
          <w:ilvl w:val="0"/>
          <w:numId w:val="14"/>
        </w:numPr>
        <w:jc w:val="both"/>
        <w:rPr/>
      </w:pPr>
      <w:r>
        <w:rPr>
          <w:caps w:val="false"/>
          <w:smallCaps w:val="false"/>
        </w:rPr>
        <w:t>реального равноправия всех этносов, проживающих на территории данного государства во всех сферах жизнедеятельности - экономической, политической, культурной, бытовой;</w:t>
      </w:r>
    </w:p>
    <w:p>
      <w:pPr>
        <w:pStyle w:val="Normal"/>
        <w:numPr>
          <w:ilvl w:val="0"/>
          <w:numId w:val="14"/>
        </w:numPr>
        <w:jc w:val="both"/>
        <w:rPr/>
      </w:pPr>
      <w:r>
        <w:rPr>
          <w:caps w:val="false"/>
          <w:smallCaps w:val="false"/>
        </w:rPr>
        <w:t>реализация и защита правового статуса национальных меньшинств, необходимого для их социального, экономического и социокультурного благополучия;</w:t>
      </w:r>
    </w:p>
    <w:p>
      <w:pPr>
        <w:pStyle w:val="Normal"/>
        <w:numPr>
          <w:ilvl w:val="0"/>
          <w:numId w:val="14"/>
        </w:numPr>
        <w:jc w:val="both"/>
        <w:rPr/>
      </w:pPr>
      <w:r>
        <w:rPr>
          <w:caps w:val="false"/>
          <w:smallCaps w:val="false"/>
        </w:rPr>
        <w:t>осуществление обоснованной и демократической миграционной политики властей в отношении представителей любых этносов;</w:t>
      </w:r>
    </w:p>
    <w:p>
      <w:pPr>
        <w:pStyle w:val="Normal"/>
        <w:numPr>
          <w:ilvl w:val="0"/>
          <w:numId w:val="14"/>
        </w:numPr>
        <w:jc w:val="both"/>
        <w:rPr/>
      </w:pPr>
      <w:r>
        <w:rPr>
          <w:caps w:val="false"/>
          <w:smallCaps w:val="false"/>
        </w:rPr>
        <w:t xml:space="preserve">недопущение и законодательное преследование  любых действий, направленных на оскорбление национального достоинства личности или народа; </w:t>
      </w:r>
    </w:p>
    <w:p>
      <w:pPr>
        <w:pStyle w:val="Normal"/>
        <w:numPr>
          <w:ilvl w:val="0"/>
          <w:numId w:val="14"/>
        </w:numPr>
        <w:jc w:val="both"/>
        <w:rPr/>
      </w:pPr>
      <w:r>
        <w:rPr>
          <w:caps w:val="false"/>
          <w:smallCaps w:val="false"/>
        </w:rPr>
        <w:t>запрещение деятельности политических партий, общественных объединений, ведущих пропаганду социальной, национальной, религиозной и расовой вражды.</w:t>
      </w:r>
    </w:p>
    <w:p>
      <w:pPr>
        <w:pStyle w:val="Normal"/>
        <w:ind w:right="-766" w:hanging="0"/>
        <w:jc w:val="both"/>
        <w:rPr>
          <w:caps w:val="false"/>
          <w:smallCaps w:val="false"/>
        </w:rPr>
      </w:pPr>
      <w:r>
        <w:rPr>
          <w:caps w:val="false"/>
          <w:smallCaps w:val="false"/>
        </w:rPr>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pPr>
      <w:r>
        <w:rPr>
          <w:caps w:val="false"/>
          <w:smallCaps w:val="false"/>
        </w:rPr>
        <w:t xml:space="preserve">1. </w:t>
      </w:r>
      <w:r>
        <w:rPr>
          <w:i/>
          <w:caps w:val="false"/>
          <w:smallCaps w:val="false"/>
        </w:rPr>
        <w:t>Общности людей, охватываемые понятием "этничность"</w:t>
      </w:r>
    </w:p>
    <w:p>
      <w:pPr>
        <w:pStyle w:val="Normal"/>
        <w:ind w:firstLine="851"/>
        <w:jc w:val="both"/>
        <w:rPr>
          <w:i/>
          <w:i/>
          <w:caps w:val="false"/>
          <w:smallCaps w:val="false"/>
        </w:rPr>
      </w:pPr>
      <w:r>
        <w:rPr>
          <w:i/>
          <w:caps w:val="false"/>
          <w:smallCaps w:val="false"/>
        </w:rPr>
      </w:r>
    </w:p>
    <w:tbl>
      <w:tblPr>
        <w:tblW w:w="7371" w:type="dxa"/>
        <w:jc w:val="left"/>
        <w:tblInd w:w="709" w:type="dxa"/>
        <w:tblLayout w:type="fixed"/>
        <w:tblCellMar>
          <w:top w:w="0" w:type="dxa"/>
          <w:left w:w="108" w:type="dxa"/>
          <w:bottom w:w="0" w:type="dxa"/>
          <w:right w:w="108" w:type="dxa"/>
        </w:tblCellMar>
      </w:tblPr>
      <w:tblGrid>
        <w:gridCol w:w="2246"/>
        <w:gridCol w:w="2148"/>
        <w:gridCol w:w="2977"/>
      </w:tblGrid>
      <w:tr>
        <w:trPr>
          <w:trHeight w:val="237" w:hRule="atLeast"/>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6">
                      <wp:simplePos x="0" y="0"/>
                      <wp:positionH relativeFrom="margin">
                        <wp:posOffset>1783080</wp:posOffset>
                      </wp:positionH>
                      <wp:positionV relativeFrom="paragraph">
                        <wp:posOffset>88265</wp:posOffset>
                      </wp:positionV>
                      <wp:extent cx="1463040" cy="731520"/>
                      <wp:effectExtent l="2540" t="635" r="0" b="4445"/>
                      <wp:wrapNone/>
                      <wp:docPr id="217"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95pt" to="255.55pt,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лемя</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6">
                      <wp:simplePos x="0" y="0"/>
                      <wp:positionH relativeFrom="margin">
                        <wp:posOffset>594360</wp:posOffset>
                      </wp:positionH>
                      <wp:positionV relativeFrom="paragraph">
                        <wp:posOffset>123825</wp:posOffset>
                      </wp:positionV>
                      <wp:extent cx="1188720" cy="548640"/>
                      <wp:effectExtent l="5080" t="5080" r="5715" b="5715"/>
                      <wp:wrapNone/>
                      <wp:docPr id="2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75pt;width:93.5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margin">
                        <wp:posOffset>1783080</wp:posOffset>
                      </wp:positionH>
                      <wp:positionV relativeFrom="paragraph">
                        <wp:posOffset>123825</wp:posOffset>
                      </wp:positionV>
                      <wp:extent cx="1463040" cy="274320"/>
                      <wp:effectExtent l="1270" t="23495" r="0" b="5080"/>
                      <wp:wrapNone/>
                      <wp:docPr id="219"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75pt" to="255.55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родность</w:t>
            </w:r>
          </w:p>
        </w:tc>
      </w:tr>
      <w:tr>
        <w:trPr/>
        <w:tc>
          <w:tcPr>
            <w:tcW w:w="2246"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68">
                      <wp:simplePos x="0" y="0"/>
                      <wp:positionH relativeFrom="margin">
                        <wp:posOffset>1783080</wp:posOffset>
                      </wp:positionH>
                      <wp:positionV relativeFrom="paragraph">
                        <wp:posOffset>187325</wp:posOffset>
                      </wp:positionV>
                      <wp:extent cx="1463040" cy="182880"/>
                      <wp:effectExtent l="635" t="5080" r="0" b="28575"/>
                      <wp:wrapNone/>
                      <wp:docPr id="220"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2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783080</wp:posOffset>
                      </wp:positionH>
                      <wp:positionV relativeFrom="paragraph">
                        <wp:posOffset>187325</wp:posOffset>
                      </wp:positionV>
                      <wp:extent cx="1463040" cy="548640"/>
                      <wp:effectExtent l="1905" t="5080" r="0" b="9525"/>
                      <wp:wrapNone/>
                      <wp:docPr id="22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5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тничность</w: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с</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ция</w:t>
            </w:r>
          </w:p>
        </w:tc>
      </w:tr>
    </w:tbl>
    <w:p>
      <w:pPr>
        <w:pStyle w:val="Normal"/>
        <w:ind w:firstLine="851"/>
        <w:jc w:val="both"/>
        <w:rPr>
          <w:i/>
          <w:i/>
          <w:caps w:val="false"/>
          <w:smallCaps w:val="false"/>
        </w:rPr>
      </w:pPr>
      <w:r>
        <w:rPr>
          <w:i/>
          <w:caps w:val="false"/>
          <w:smallCaps w:val="false"/>
        </w:rPr>
        <w:t>2. Отличительные особенности этноса</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0">
                      <wp:simplePos x="0" y="0"/>
                      <wp:positionH relativeFrom="margin">
                        <wp:posOffset>3520440</wp:posOffset>
                      </wp:positionH>
                      <wp:positionV relativeFrom="paragraph">
                        <wp:posOffset>414020</wp:posOffset>
                      </wp:positionV>
                      <wp:extent cx="274320" cy="822960"/>
                      <wp:effectExtent l="5080" t="635" r="12065" b="1905"/>
                      <wp:wrapNone/>
                      <wp:docPr id="222"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2.6pt" to="298.75pt,9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1874520</wp:posOffset>
                      </wp:positionH>
                      <wp:positionV relativeFrom="paragraph">
                        <wp:posOffset>414020</wp:posOffset>
                      </wp:positionV>
                      <wp:extent cx="457200" cy="822960"/>
                      <wp:effectExtent l="0" t="0" r="4445" b="2540"/>
                      <wp:wrapNone/>
                      <wp:docPr id="22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6pt" to="183.55pt,97.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перплетение процессов биосферы и социосферы</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щая жизнедеятельность на основе этногенеза (общего этнического происхождения)</w:t>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7">
                      <wp:simplePos x="0" y="0"/>
                      <wp:positionH relativeFrom="margin">
                        <wp:posOffset>2057400</wp:posOffset>
                      </wp:positionH>
                      <wp:positionV relativeFrom="paragraph">
                        <wp:posOffset>116840</wp:posOffset>
                      </wp:positionV>
                      <wp:extent cx="1645920" cy="822960"/>
                      <wp:effectExtent l="5080" t="5080" r="5715" b="5715"/>
                      <wp:wrapNone/>
                      <wp:docPr id="22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2pt;width:129.55pt;height:64.75pt;mso-wrap-style:none;v-text-anchor:middle;mso-position-horizontal-relative:margin">
                      <v:fill o:detectmouseclick="t" type="solid" color2="black"/>
                      <v:stroke color="black" weight="9360" joinstyle="miter" endcap="flat"/>
                      <w10:wrap type="none"/>
                    </v:oval>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left w:val="single" w:sz="4" w:space="0" w:color="000000"/>
              <w:right w:val="single" w:sz="4" w:space="0" w:color="000000"/>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1">
                      <wp:simplePos x="0" y="0"/>
                      <wp:positionH relativeFrom="margin">
                        <wp:posOffset>3520440</wp:posOffset>
                      </wp:positionH>
                      <wp:positionV relativeFrom="paragraph">
                        <wp:posOffset>546100</wp:posOffset>
                      </wp:positionV>
                      <wp:extent cx="274320" cy="822960"/>
                      <wp:effectExtent l="5080" t="1905" r="12065" b="0"/>
                      <wp:wrapNone/>
                      <wp:docPr id="225"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3pt" to="298.75pt,10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1874520</wp:posOffset>
                      </wp:positionH>
                      <wp:positionV relativeFrom="paragraph">
                        <wp:posOffset>637540</wp:posOffset>
                      </wp:positionV>
                      <wp:extent cx="365760" cy="822960"/>
                      <wp:effectExtent l="4445" t="2540" r="4445" b="0"/>
                      <wp:wrapNone/>
                      <wp:docPr id="22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0.2pt" to="176.35pt,11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03320</wp:posOffset>
                      </wp:positionH>
                      <wp:positionV relativeFrom="paragraph">
                        <wp:posOffset>271780</wp:posOffset>
                      </wp:positionV>
                      <wp:extent cx="91440" cy="0"/>
                      <wp:effectExtent l="0" t="38100" r="0" b="3810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4pt" to="298.75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1874520</wp:posOffset>
                      </wp:positionH>
                      <wp:positionV relativeFrom="paragraph">
                        <wp:posOffset>271780</wp:posOffset>
                      </wp:positionV>
                      <wp:extent cx="182880" cy="0"/>
                      <wp:effectExtent l="0" t="38100" r="0" b="38100"/>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4pt" to="161.95pt,21.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 раса, язык, религия, культура, материальные основы жизни</w:t>
            </w:r>
          </w:p>
        </w:tc>
        <w:tc>
          <w:tcPr>
            <w:tcW w:w="3063" w:type="dxa"/>
            <w:tcBorders/>
          </w:tcPr>
          <w:p>
            <w:pPr>
              <w:pStyle w:val="Normal"/>
              <w:jc w:val="center"/>
              <w:rPr>
                <w:caps w:val="false"/>
                <w:smallCaps w:val="false"/>
              </w:rPr>
            </w:pPr>
            <w:r>
              <w:rPr>
                <w:caps w:val="false"/>
                <w:smallCaps w:val="false"/>
              </w:rPr>
              <w:t>Особенности</w:t>
            </w:r>
          </w:p>
          <w:p>
            <w:pPr>
              <w:pStyle w:val="Normal"/>
              <w:jc w:val="center"/>
              <w:rPr>
                <w:caps w:val="false"/>
                <w:smallCaps w:val="false"/>
              </w:rPr>
            </w:pPr>
            <w:r>
              <w:rPr>
                <w:caps w:val="false"/>
                <w:smallCaps w:val="false"/>
              </w:rPr>
              <w:t>этноса</w:t>
            </w:r>
          </w:p>
        </w:tc>
        <w:tc>
          <w:tcPr>
            <w:tcW w:w="3063" w:type="dxa"/>
            <w:tcBorders>
              <w:left w:val="single" w:sz="4" w:space="0" w:color="000000"/>
              <w:bottom w:val="single" w:sz="4" w:space="0" w:color="000000"/>
              <w:right w:val="single" w:sz="4" w:space="0" w:color="000000"/>
            </w:tcBorders>
          </w:tcPr>
          <w:p>
            <w:pPr>
              <w:pStyle w:val="Normal"/>
              <w:jc w:val="center"/>
              <w:rPr/>
            </w:pPr>
            <w:r>
              <w:rPr>
                <w:caps w:val="false"/>
                <w:smallCaps w:val="false"/>
              </w:rPr>
              <w:t>Различение своего этноса от других по принципу " свои - чужи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воеобразие антропологических характеристик, одежды, культурных традиций</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озникающие проблемы решаются на основе вражды, посредством социального конфликт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3. Отличительные признаки наци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6">
                      <wp:simplePos x="0" y="0"/>
                      <wp:positionH relativeFrom="margin">
                        <wp:posOffset>3154680</wp:posOffset>
                      </wp:positionH>
                      <wp:positionV relativeFrom="paragraph">
                        <wp:posOffset>127635</wp:posOffset>
                      </wp:positionV>
                      <wp:extent cx="640080" cy="1371600"/>
                      <wp:effectExtent l="4445" t="635" r="2540" b="2540"/>
                      <wp:wrapNone/>
                      <wp:docPr id="229" name=""/>
                      <a:graphic xmlns:a="http://schemas.openxmlformats.org/drawingml/2006/main">
                        <a:graphicData uri="http://schemas.microsoft.com/office/word/2010/wordprocessingShape">
                          <wps:wsp>
                            <wps:cNvSpPr/>
                            <wps:spPr>
                              <a:xfrm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98.75pt,1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1874520</wp:posOffset>
                      </wp:positionH>
                      <wp:positionV relativeFrom="paragraph">
                        <wp:posOffset>127635</wp:posOffset>
                      </wp:positionV>
                      <wp:extent cx="640080" cy="1371600"/>
                      <wp:effectExtent l="2540" t="635" r="4445" b="2540"/>
                      <wp:wrapNone/>
                      <wp:docPr id="230" name=""/>
                      <a:graphic xmlns:a="http://schemas.openxmlformats.org/drawingml/2006/main">
                        <a:graphicData uri="http://schemas.microsoft.com/office/word/2010/wordprocessingShape">
                          <wps:wsp>
                            <wps:cNvSpPr/>
                            <wps:spPr>
                              <a:xfrm flipH="1"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05pt" to="197.95pt,11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территори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бенности психического склада</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2240280</wp:posOffset>
                      </wp:positionH>
                      <wp:positionV relativeFrom="paragraph">
                        <wp:posOffset>781685</wp:posOffset>
                      </wp:positionV>
                      <wp:extent cx="1188720" cy="640080"/>
                      <wp:effectExtent l="5080" t="5080" r="5715" b="5715"/>
                      <wp:wrapNone/>
                      <wp:docPr id="231"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61.55pt;width:93.5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margin">
                        <wp:posOffset>3246120</wp:posOffset>
                      </wp:positionH>
                      <wp:positionV relativeFrom="paragraph">
                        <wp:posOffset>507365</wp:posOffset>
                      </wp:positionV>
                      <wp:extent cx="548640" cy="365760"/>
                      <wp:effectExtent l="3175" t="0" r="0" b="4445"/>
                      <wp:wrapNone/>
                      <wp:docPr id="232"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9.95pt" to="298.75pt,6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874520</wp:posOffset>
                      </wp:positionH>
                      <wp:positionV relativeFrom="paragraph">
                        <wp:posOffset>415925</wp:posOffset>
                      </wp:positionV>
                      <wp:extent cx="457200" cy="457200"/>
                      <wp:effectExtent l="0" t="0" r="3810" b="3810"/>
                      <wp:wrapNone/>
                      <wp:docPr id="23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75pt" to="183.55pt,68.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экономической деятельност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личие единого национального языка в его литературной форм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jc w:val="center"/>
              <w:rPr>
                <w:caps w:val="false"/>
                <w:smallCaps w:val="false"/>
              </w:rPr>
            </w:pPr>
            <w:r>
              <w:rPr>
                <w:caps w:val="false"/>
                <w:smallCaps w:val="false"/>
              </w:rPr>
              <w:t>Признаки</w:t>
            </w:r>
          </w:p>
          <w:p>
            <w:pPr>
              <w:pStyle w:val="Normal"/>
              <w:jc w:val="center"/>
              <w:rPr>
                <w:caps w:val="false"/>
                <w:smallCaps w:val="false"/>
              </w:rPr>
            </w:pPr>
            <w:r>
              <w:rPr>
                <w:caps w:val="false"/>
                <w:smallCaps w:val="false"/>
              </w:rPr>
              <w:t>нации</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8">
                      <wp:simplePos x="0" y="0"/>
                      <wp:positionH relativeFrom="margin">
                        <wp:posOffset>3246120</wp:posOffset>
                      </wp:positionH>
                      <wp:positionV relativeFrom="paragraph">
                        <wp:posOffset>90805</wp:posOffset>
                      </wp:positionV>
                      <wp:extent cx="548640" cy="274320"/>
                      <wp:effectExtent l="2540" t="4445" r="0" b="0"/>
                      <wp:wrapNone/>
                      <wp:docPr id="23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15pt" to="298.7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154680</wp:posOffset>
                      </wp:positionH>
                      <wp:positionV relativeFrom="paragraph">
                        <wp:posOffset>90805</wp:posOffset>
                      </wp:positionV>
                      <wp:extent cx="91440" cy="731520"/>
                      <wp:effectExtent l="5080" t="635" r="28575" b="0"/>
                      <wp:wrapNone/>
                      <wp:docPr id="235"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15pt" to="255.55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874520</wp:posOffset>
                      </wp:positionH>
                      <wp:positionV relativeFrom="paragraph">
                        <wp:posOffset>-635</wp:posOffset>
                      </wp:positionV>
                      <wp:extent cx="457200" cy="274320"/>
                      <wp:effectExtent l="0" t="4445" r="2540" b="635"/>
                      <wp:wrapNone/>
                      <wp:docPr id="23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05pt" to="183.55pt,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331720</wp:posOffset>
                      </wp:positionH>
                      <wp:positionV relativeFrom="paragraph">
                        <wp:posOffset>90805</wp:posOffset>
                      </wp:positionV>
                      <wp:extent cx="182880" cy="731520"/>
                      <wp:effectExtent l="19050" t="1270" r="5080" b="0"/>
                      <wp:wrapNone/>
                      <wp:docPr id="237"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15pt" to="197.9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оеобразие национального самосознан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национальной культуры</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Функционирование государственно-правовой системы регулирования</w:t>
            </w:r>
          </w:p>
        </w:tc>
        <w:tc>
          <w:tcPr>
            <w:tcW w:w="3063" w:type="dxa"/>
            <w:tcBorders/>
          </w:tcPr>
          <w:p>
            <w:pPr>
              <w:pStyle w:val="Normal"/>
              <w:snapToGrid w:val="false"/>
              <w:jc w:val="center"/>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r>
        <w:br w:type="page"/>
      </w:r>
    </w:p>
    <w:p>
      <w:pPr>
        <w:pStyle w:val="Normal"/>
        <w:ind w:firstLine="851"/>
        <w:jc w:val="both"/>
        <w:rPr/>
      </w:pPr>
      <w:r>
        <w:rPr>
          <w:i/>
          <w:caps w:val="false"/>
          <w:smallCaps w:val="false"/>
        </w:rPr>
        <w:t>4</w:t>
      </w:r>
      <w:r>
        <w:rPr>
          <w:caps w:val="false"/>
          <w:smallCaps w:val="false"/>
        </w:rPr>
        <w:t xml:space="preserve">. </w:t>
      </w:r>
      <w:r>
        <w:rPr>
          <w:i/>
          <w:caps w:val="false"/>
          <w:smallCaps w:val="false"/>
        </w:rPr>
        <w:t>Основные типы структурно-этнических трансформаций</w:t>
      </w:r>
    </w:p>
    <w:p>
      <w:pPr>
        <w:pStyle w:val="Normal"/>
        <w:ind w:firstLine="851"/>
        <w:jc w:val="both"/>
        <w:rPr>
          <w:i/>
          <w:i/>
          <w:caps w:val="false"/>
          <w:smallCaps w:val="false"/>
        </w:rPr>
      </w:pPr>
      <w:r>
        <w:rPr>
          <w:i/>
          <w:caps w:val="false"/>
          <w:smallCaps w:val="false"/>
        </w:rPr>
      </w:r>
    </w:p>
    <w:tbl>
      <w:tblPr>
        <w:tblW w:w="11057" w:type="dxa"/>
        <w:jc w:val="left"/>
        <w:tblInd w:w="-1134" w:type="dxa"/>
        <w:tblLayout w:type="fixed"/>
        <w:tblCellMar>
          <w:top w:w="0" w:type="dxa"/>
          <w:left w:w="108" w:type="dxa"/>
          <w:bottom w:w="0" w:type="dxa"/>
          <w:right w:w="108" w:type="dxa"/>
        </w:tblCellMar>
      </w:tblPr>
      <w:tblGrid>
        <w:gridCol w:w="1134"/>
        <w:gridCol w:w="567"/>
        <w:gridCol w:w="426"/>
        <w:gridCol w:w="708"/>
        <w:gridCol w:w="284"/>
        <w:gridCol w:w="283"/>
        <w:gridCol w:w="567"/>
        <w:gridCol w:w="426"/>
        <w:gridCol w:w="708"/>
        <w:gridCol w:w="709"/>
        <w:gridCol w:w="284"/>
        <w:gridCol w:w="567"/>
        <w:gridCol w:w="425"/>
        <w:gridCol w:w="498"/>
        <w:gridCol w:w="636"/>
        <w:gridCol w:w="425"/>
        <w:gridCol w:w="425"/>
        <w:gridCol w:w="1560"/>
        <w:gridCol w:w="425"/>
      </w:tblGrid>
      <w:tr>
        <w:trPr/>
        <w:tc>
          <w:tcPr>
            <w:tcW w:w="1134" w:type="dxa"/>
            <w:tcBorders/>
          </w:tcPr>
          <w:p>
            <w:pPr>
              <w:pStyle w:val="Normal"/>
              <w:snapToGrid w:val="false"/>
              <w:jc w:val="both"/>
              <w:rPr>
                <w:caps w:val="false"/>
                <w:smallCaps w:val="false"/>
              </w:rPr>
            </w:pPr>
            <w:r>
              <w:rPr>
                <w:caps w:val="false"/>
                <w:smallCaps w:val="false"/>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солидация</w:t>
            </w:r>
          </w:p>
        </w:tc>
        <w:tc>
          <w:tcPr>
            <w:tcW w:w="850" w:type="dxa"/>
            <w:gridSpan w:val="2"/>
            <w:tcBorders/>
          </w:tcPr>
          <w:p>
            <w:pPr>
              <w:pStyle w:val="Normal"/>
              <w:snapToGrid w:val="false"/>
              <w:jc w:val="center"/>
              <w:rPr>
                <w:caps w:val="false"/>
                <w:smallCaps w:val="false"/>
              </w:rPr>
            </w:pPr>
            <w:r>
              <w:rPr>
                <w:caps w:val="false"/>
                <w:smallCaps w:val="false"/>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Ассимиляция</w:t>
            </w:r>
          </w:p>
        </w:tc>
        <w:tc>
          <w:tcPr>
            <w:tcW w:w="992" w:type="dxa"/>
            <w:gridSpan w:val="2"/>
            <w:tcBorders/>
          </w:tcPr>
          <w:p>
            <w:pPr>
              <w:pStyle w:val="Normal"/>
              <w:snapToGrid w:val="false"/>
              <w:jc w:val="center"/>
              <w:rPr>
                <w:caps w:val="false"/>
                <w:smallCaps w:val="false"/>
              </w:rPr>
            </w:pPr>
            <w:r>
              <w:rPr>
                <w:caps w:val="false"/>
                <w:smallCaps w:val="false"/>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операция</w:t>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left w:val="single" w:sz="4" w:space="0" w:color="000000"/>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87">
                      <wp:simplePos x="0" y="0"/>
                      <wp:positionH relativeFrom="margin">
                        <wp:posOffset>2514600</wp:posOffset>
                      </wp:positionH>
                      <wp:positionV relativeFrom="paragraph">
                        <wp:posOffset>20320</wp:posOffset>
                      </wp:positionV>
                      <wp:extent cx="0" cy="365760"/>
                      <wp:effectExtent l="38100" t="0" r="38100" b="0"/>
                      <wp:wrapNone/>
                      <wp:docPr id="2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514600</wp:posOffset>
                      </wp:positionH>
                      <wp:positionV relativeFrom="paragraph">
                        <wp:posOffset>20320</wp:posOffset>
                      </wp:positionV>
                      <wp:extent cx="1828800" cy="365760"/>
                      <wp:effectExtent l="1270" t="22860" r="0" b="5080"/>
                      <wp:wrapNone/>
                      <wp:docPr id="239"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341.95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502920</wp:posOffset>
                      </wp:positionH>
                      <wp:positionV relativeFrom="paragraph">
                        <wp:posOffset>20320</wp:posOffset>
                      </wp:positionV>
                      <wp:extent cx="2011680" cy="365760"/>
                      <wp:effectExtent l="635" t="24130" r="1270" b="5080"/>
                      <wp:wrapNone/>
                      <wp:docPr id="240" name=""/>
                      <a:graphic xmlns:a="http://schemas.openxmlformats.org/drawingml/2006/main">
                        <a:graphicData uri="http://schemas.microsoft.com/office/word/2010/wordprocessingShape">
                          <wps:wsp>
                            <wps:cNvSpPr/>
                            <wps:spPr>
                              <a:xfrm flipH="1" flipV="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197.95pt,30.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rPr>
            </w:pPr>
            <w:r>
              <w:rPr>
                <w:caps w:val="false"/>
                <w:smallCaps w:val="false"/>
              </w:rPr>
            </w:r>
          </w:p>
        </w:tc>
        <w:tc>
          <w:tcPr>
            <w:tcW w:w="1418" w:type="dxa"/>
            <w:gridSpan w:val="3"/>
            <w:tcBorders/>
          </w:tcPr>
          <w:p>
            <w:pPr>
              <w:pStyle w:val="Normal"/>
              <w:snapToGrid w:val="false"/>
              <w:jc w:val="both"/>
              <w:rPr>
                <w:caps w:val="false"/>
                <w:smallCaps w:val="false"/>
              </w:rPr>
            </w:pPr>
            <w:r>
              <w:rPr>
                <w:caps w:val="false"/>
                <w:smallCaps w:val="false"/>
              </w:rPr>
            </w:r>
          </w:p>
        </w:tc>
        <w:tc>
          <w:tcPr>
            <w:tcW w:w="283" w:type="dxa"/>
            <w:tcBorders/>
          </w:tcPr>
          <w:p>
            <w:pPr>
              <w:pStyle w:val="Normal"/>
              <w:snapToGrid w:val="false"/>
              <w:jc w:val="both"/>
              <w:rPr>
                <w:caps w:val="false"/>
                <w:smallCaps w:val="false"/>
              </w:rPr>
            </w:pPr>
            <w:r>
              <w:rPr>
                <w:caps w:val="false"/>
                <w:smallCaps w:val="false"/>
              </w:rPr>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уктурно-этнические трансформации</w:t>
            </w:r>
          </w:p>
        </w:tc>
        <w:tc>
          <w:tcPr>
            <w:tcW w:w="923" w:type="dxa"/>
            <w:gridSpan w:val="2"/>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0">
                      <wp:simplePos x="0" y="0"/>
                      <wp:positionH relativeFrom="margin">
                        <wp:posOffset>137160</wp:posOffset>
                      </wp:positionH>
                      <wp:positionV relativeFrom="paragraph">
                        <wp:posOffset>12700</wp:posOffset>
                      </wp:positionV>
                      <wp:extent cx="2377440" cy="365760"/>
                      <wp:effectExtent l="0" t="5080" r="1270" b="26670"/>
                      <wp:wrapNone/>
                      <wp:docPr id="241" name=""/>
                      <a:graphic xmlns:a="http://schemas.openxmlformats.org/drawingml/2006/main">
                        <a:graphicData uri="http://schemas.microsoft.com/office/word/2010/wordprocessingShape">
                          <wps:wsp>
                            <wps:cNvSpPr/>
                            <wps:spPr>
                              <a:xfrm flipH="1">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514600</wp:posOffset>
                      </wp:positionH>
                      <wp:positionV relativeFrom="paragraph">
                        <wp:posOffset>12700</wp:posOffset>
                      </wp:positionV>
                      <wp:extent cx="2926080" cy="365760"/>
                      <wp:effectExtent l="635" t="5080" r="0" b="28575"/>
                      <wp:wrapNone/>
                      <wp:docPr id="242" name=""/>
                      <a:graphic xmlns:a="http://schemas.openxmlformats.org/drawingml/2006/main">
                        <a:graphicData uri="http://schemas.microsoft.com/office/word/2010/wordprocessingShape">
                          <wps:wsp>
                            <wps:cNvSpPr/>
                            <wps:spPr>
                              <a:xfrm>
                                <a:off x="0" y="0"/>
                                <a:ext cx="2926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42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74520</wp:posOffset>
                      </wp:positionH>
                      <wp:positionV relativeFrom="paragraph">
                        <wp:posOffset>12700</wp:posOffset>
                      </wp:positionV>
                      <wp:extent cx="640080" cy="365760"/>
                      <wp:effectExtent l="0" t="4445" r="2540" b="0"/>
                      <wp:wrapNone/>
                      <wp:docPr id="24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514600</wp:posOffset>
                      </wp:positionH>
                      <wp:positionV relativeFrom="paragraph">
                        <wp:posOffset>12700</wp:posOffset>
                      </wp:positionV>
                      <wp:extent cx="640080" cy="365760"/>
                      <wp:effectExtent l="2540" t="4445" r="635" b="635"/>
                      <wp:wrapNone/>
                      <wp:docPr id="24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24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ическое доминирование</w:t>
            </w:r>
          </w:p>
        </w:tc>
        <w:tc>
          <w:tcPr>
            <w:tcW w:w="708" w:type="dxa"/>
            <w:tcBorders/>
          </w:tcPr>
          <w:p>
            <w:pPr>
              <w:pStyle w:val="Normal"/>
              <w:snapToGrid w:val="false"/>
              <w:jc w:val="both"/>
              <w:rPr>
                <w:caps w:val="false"/>
                <w:smallCaps w:val="false"/>
              </w:rPr>
            </w:pPr>
            <w:r>
              <w:rPr>
                <w:caps w:val="false"/>
                <w:smallCaps w:val="false"/>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дискриминация</w:t>
            </w:r>
          </w:p>
        </w:tc>
        <w:tc>
          <w:tcPr>
            <w:tcW w:w="709" w:type="dxa"/>
            <w:tcBorders/>
          </w:tcPr>
          <w:p>
            <w:pPr>
              <w:pStyle w:val="Normal"/>
              <w:snapToGrid w:val="false"/>
              <w:jc w:val="both"/>
              <w:rPr>
                <w:caps w:val="false"/>
                <w:smallCaps w:val="false"/>
              </w:rPr>
            </w:pPr>
            <w:r>
              <w:rPr>
                <w:caps w:val="false"/>
                <w:smallCaps w:val="false"/>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ционализм</w:t>
            </w:r>
          </w:p>
        </w:tc>
        <w:tc>
          <w:tcPr>
            <w:tcW w:w="425" w:type="dxa"/>
            <w:tcBorders/>
          </w:tcPr>
          <w:p>
            <w:pPr>
              <w:pStyle w:val="Normal"/>
              <w:snapToGrid w:val="false"/>
              <w:jc w:val="both"/>
              <w:rPr>
                <w:caps w:val="false"/>
                <w:smallCaps w:val="false"/>
              </w:rPr>
            </w:pPr>
            <w:r>
              <w:rPr>
                <w:caps w:val="false"/>
                <w:smallCaps w:val="fals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геноцид</w:t>
            </w:r>
          </w:p>
        </w:tc>
        <w:tc>
          <w:tcPr>
            <w:tcW w:w="425" w:type="dxa"/>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Принципы конструктивной этнонациональной политик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95">
                      <wp:simplePos x="0" y="0"/>
                      <wp:positionH relativeFrom="margin">
                        <wp:posOffset>1874520</wp:posOffset>
                      </wp:positionH>
                      <wp:positionV relativeFrom="paragraph">
                        <wp:posOffset>208280</wp:posOffset>
                      </wp:positionV>
                      <wp:extent cx="1920240" cy="2011680"/>
                      <wp:effectExtent l="635" t="0" r="3810" b="3810"/>
                      <wp:wrapNone/>
                      <wp:docPr id="245" name=""/>
                      <a:graphic xmlns:a="http://schemas.openxmlformats.org/drawingml/2006/main">
                        <a:graphicData uri="http://schemas.microsoft.com/office/word/2010/wordprocessingShape">
                          <wps:wsp>
                            <wps:cNvSpPr/>
                            <wps:spPr>
                              <a:xfrm flipH="1" flipV="1">
                                <a:off x="0" y="0"/>
                                <a:ext cx="19202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4pt" to="298.75pt,17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Равноправие всех этносов страны во всех сферах жизнедеятельности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4">
                      <wp:simplePos x="0" y="0"/>
                      <wp:positionH relativeFrom="margin">
                        <wp:posOffset>1874520</wp:posOffset>
                      </wp:positionH>
                      <wp:positionV relativeFrom="paragraph">
                        <wp:posOffset>134620</wp:posOffset>
                      </wp:positionV>
                      <wp:extent cx="1920240" cy="1463040"/>
                      <wp:effectExtent l="0" t="0" r="3175" b="3810"/>
                      <wp:wrapNone/>
                      <wp:docPr id="246" name=""/>
                      <a:graphic xmlns:a="http://schemas.openxmlformats.org/drawingml/2006/main">
                        <a:graphicData uri="http://schemas.microsoft.com/office/word/2010/wordprocessingShape">
                          <wps:wsp>
                            <wps:cNvSpPr/>
                            <wps:spPr>
                              <a:xfrm flipH="1" flipV="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6pt" to="298.75pt,125.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Реализация и защита правового статуса национальных меньшинств</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5">
                      <wp:simplePos x="0" y="0"/>
                      <wp:positionH relativeFrom="margin">
                        <wp:posOffset>1874520</wp:posOffset>
                      </wp:positionH>
                      <wp:positionV relativeFrom="paragraph">
                        <wp:posOffset>403860</wp:posOffset>
                      </wp:positionV>
                      <wp:extent cx="1920240" cy="457200"/>
                      <wp:effectExtent l="0" t="19685" r="1270" b="5080"/>
                      <wp:wrapNone/>
                      <wp:docPr id="247" name=""/>
                      <a:graphic xmlns:a="http://schemas.openxmlformats.org/drawingml/2006/main">
                        <a:graphicData uri="http://schemas.microsoft.com/office/word/2010/wordprocessingShape">
                          <wps:wsp>
                            <wps:cNvSpPr/>
                            <wps:spPr>
                              <a:xfrm flipH="1"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8pt" to="298.75pt,67.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Осуществление демократической миграционной политик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386">
                      <wp:simplePos x="0" y="0"/>
                      <wp:positionH relativeFrom="margin">
                        <wp:posOffset>1874520</wp:posOffset>
                      </wp:positionH>
                      <wp:positionV relativeFrom="paragraph">
                        <wp:posOffset>402590</wp:posOffset>
                      </wp:positionV>
                      <wp:extent cx="1920240" cy="822960"/>
                      <wp:effectExtent l="0" t="4445" r="1905" b="5080"/>
                      <wp:wrapNone/>
                      <wp:docPr id="248" name=""/>
                      <a:graphic xmlns:a="http://schemas.openxmlformats.org/drawingml/2006/main">
                        <a:graphicData uri="http://schemas.microsoft.com/office/word/2010/wordprocessingShape">
                          <wps:wsp>
                            <wps:cNvSpPr/>
                            <wps:spPr>
                              <a:xfrm flipH="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7pt" to="298.75pt,9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874520</wp:posOffset>
                      </wp:positionH>
                      <wp:positionV relativeFrom="paragraph">
                        <wp:posOffset>352425</wp:posOffset>
                      </wp:positionV>
                      <wp:extent cx="1920240" cy="1828800"/>
                      <wp:effectExtent l="0" t="3810" r="3810" b="635"/>
                      <wp:wrapNone/>
                      <wp:docPr id="249" name=""/>
                      <a:graphic xmlns:a="http://schemas.openxmlformats.org/drawingml/2006/main">
                        <a:graphicData uri="http://schemas.microsoft.com/office/word/2010/wordprocessingShape">
                          <wps:wsp>
                            <wps:cNvSpPr/>
                            <wps:spPr>
                              <a:xfrm flipH="1">
                                <a:off x="0" y="0"/>
                                <a:ext cx="19202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7.75pt" to="298.75pt,1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Принципы этнонациональной политик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 xml:space="preserve">Недопущение действий, направленных на оскорбление национального достоинства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Запрещение деятельности политических партий и объединений, ведущих пропаганду национальной и расовой розн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bl>
    <w:p>
      <w:pPr>
        <w:pStyle w:val="Normal"/>
        <w:ind w:firstLine="851"/>
        <w:jc w:val="both"/>
        <w:rPr>
          <w:caps w:val="false"/>
          <w:smallCaps w:val="false"/>
        </w:rPr>
      </w:pPr>
      <w:r>
        <w:rPr>
          <w:caps w:val="false"/>
          <w:smallCaps w:val="false"/>
        </w:rPr>
      </w:r>
      <w:r>
        <w:br w:type="page"/>
      </w:r>
    </w:p>
    <w:p>
      <w:pPr>
        <w:pStyle w:val="Normal"/>
        <w:ind w:firstLine="851"/>
        <w:jc w:val="center"/>
        <w:rPr>
          <w:b/>
          <w:b/>
        </w:rPr>
      </w:pPr>
      <w:r>
        <w:rPr>
          <w:b/>
        </w:rPr>
        <w:t>Глава 18. Социальные организации</w:t>
      </w:r>
    </w:p>
    <w:p>
      <w:pPr>
        <w:pStyle w:val="Normal"/>
        <w:ind w:firstLine="567"/>
        <w:jc w:val="center"/>
        <w:rPr>
          <w:b/>
          <w:b/>
        </w:rPr>
      </w:pPr>
      <w:r>
        <w:rPr>
          <w:b/>
        </w:rPr>
      </w:r>
    </w:p>
    <w:p>
      <w:pPr>
        <w:pStyle w:val="Normal"/>
        <w:ind w:firstLine="567"/>
        <w:jc w:val="both"/>
        <w:rPr/>
      </w:pPr>
      <w:r>
        <w:rPr>
          <w:caps w:val="false"/>
          <w:smallCaps w:val="false"/>
        </w:rPr>
        <w:t xml:space="preserve">Термин "организация" употребляется в нескольких значениях. Его употребляют, когда говорят 1) об организованной, определенным образом упорядоченной деятельности людей; 2) о степени внутренней упорядоченности , согласованности частей единого целого (например, деятельность цехов одного завода; 3) об определенном </w:t>
      </w:r>
      <w:r>
        <w:rPr>
          <w:i/>
          <w:caps w:val="false"/>
          <w:smallCaps w:val="false"/>
        </w:rPr>
        <w:t>элементе социальной структуры общества</w:t>
      </w:r>
      <w:r>
        <w:rPr>
          <w:caps w:val="false"/>
          <w:smallCaps w:val="false"/>
        </w:rPr>
        <w:t>.  Именно третье значение данного термина чаще всего употребляется в социологии.</w:t>
      </w:r>
    </w:p>
    <w:p>
      <w:pPr>
        <w:pStyle w:val="Normal"/>
        <w:ind w:firstLine="567"/>
        <w:jc w:val="both"/>
        <w:rPr/>
      </w:pPr>
      <w:r>
        <w:rPr>
          <w:caps w:val="false"/>
          <w:smallCaps w:val="false"/>
        </w:rPr>
        <w:t xml:space="preserve">В социологии принято деление организаций на </w:t>
      </w:r>
      <w:r>
        <w:rPr>
          <w:i/>
          <w:caps w:val="false"/>
          <w:smallCaps w:val="false"/>
        </w:rPr>
        <w:t>формальные и неформальные</w:t>
      </w:r>
      <w:r>
        <w:rPr>
          <w:caps w:val="false"/>
          <w:smallCaps w:val="false"/>
        </w:rPr>
        <w:t>. Под неформальными организациями понимается система межличностных связей, возникшая на основе взаимного интереса индивидов друг к другу без соотнесенности с функциональными нуждами, т.е. непосредственная, стихийно возникающая общность людей</w:t>
      </w:r>
    </w:p>
    <w:p>
      <w:pPr>
        <w:pStyle w:val="Normal"/>
        <w:ind w:firstLine="567"/>
        <w:jc w:val="both"/>
        <w:rPr>
          <w:caps w:val="false"/>
          <w:smallCaps w:val="false"/>
        </w:rPr>
      </w:pPr>
      <w:r>
        <w:rPr>
          <w:caps w:val="false"/>
          <w:smallCaps w:val="false"/>
        </w:rPr>
        <w:t>( товарищеская компания, объединение по любительских интересам и т.п.).</w:t>
      </w:r>
    </w:p>
    <w:p>
      <w:pPr>
        <w:pStyle w:val="Normal"/>
        <w:ind w:firstLine="567"/>
        <w:jc w:val="both"/>
        <w:rPr/>
      </w:pPr>
      <w:r>
        <w:rPr>
          <w:caps w:val="false"/>
          <w:smallCaps w:val="false"/>
        </w:rPr>
        <w:t xml:space="preserve">В наибольшей степени социологов интересуют </w:t>
      </w:r>
      <w:r>
        <w:rPr>
          <w:i/>
          <w:caps w:val="false"/>
          <w:smallCaps w:val="false"/>
        </w:rPr>
        <w:t>формальные</w:t>
      </w:r>
      <w:r>
        <w:rPr>
          <w:caps w:val="false"/>
          <w:smallCaps w:val="false"/>
        </w:rPr>
        <w:t xml:space="preserve"> организации. Существенные признаки формальной организации состоят в следующем: </w:t>
      </w:r>
    </w:p>
    <w:p>
      <w:pPr>
        <w:pStyle w:val="Normal"/>
        <w:numPr>
          <w:ilvl w:val="0"/>
          <w:numId w:val="1"/>
        </w:numPr>
        <w:ind w:left="1211" w:firstLine="567"/>
        <w:jc w:val="both"/>
        <w:rPr>
          <w:caps w:val="false"/>
          <w:smallCaps w:val="false"/>
        </w:rPr>
      </w:pPr>
      <w:r>
        <w:rPr>
          <w:caps w:val="false"/>
          <w:smallCaps w:val="false"/>
        </w:rPr>
        <w:t>наличие определенной цели действия данной организации.</w:t>
      </w:r>
    </w:p>
    <w:p>
      <w:pPr>
        <w:pStyle w:val="Normal"/>
        <w:numPr>
          <w:ilvl w:val="0"/>
          <w:numId w:val="1"/>
        </w:numPr>
        <w:ind w:left="1211" w:firstLine="567"/>
        <w:jc w:val="both"/>
        <w:rPr/>
      </w:pPr>
      <w:r>
        <w:rPr>
          <w:caps w:val="false"/>
          <w:smallCaps w:val="false"/>
        </w:rPr>
        <w:t>Совокупность функциональных положений, занимаемых членами данной организации, воплощаемых  в свойственных им социальных статусах (должностях) и ролях.</w:t>
      </w:r>
    </w:p>
    <w:p>
      <w:pPr>
        <w:pStyle w:val="Normal"/>
        <w:numPr>
          <w:ilvl w:val="0"/>
          <w:numId w:val="1"/>
        </w:numPr>
        <w:ind w:left="1211" w:firstLine="567"/>
        <w:jc w:val="both"/>
        <w:rPr>
          <w:caps w:val="false"/>
          <w:smallCaps w:val="false"/>
        </w:rPr>
      </w:pPr>
      <w:r>
        <w:rPr>
          <w:caps w:val="false"/>
          <w:smallCaps w:val="false"/>
        </w:rPr>
        <w:t>Конкретное воплощение соотношения этих статусов (позиций) через распределение отношений власти и подчинения.</w:t>
      </w:r>
    </w:p>
    <w:p>
      <w:pPr>
        <w:pStyle w:val="Normal"/>
        <w:numPr>
          <w:ilvl w:val="0"/>
          <w:numId w:val="1"/>
        </w:numPr>
        <w:ind w:left="1211" w:firstLine="567"/>
        <w:jc w:val="both"/>
        <w:rPr>
          <w:caps w:val="false"/>
          <w:smallCaps w:val="false"/>
        </w:rPr>
      </w:pPr>
      <w:r>
        <w:rPr>
          <w:caps w:val="false"/>
          <w:smallCaps w:val="false"/>
        </w:rPr>
        <w:t>Совокупность правил и норм, регулирующих отношения между людьми, занимающими определенные статусы в данной организации  и выполняющими определенные роли в ней.</w:t>
      </w:r>
    </w:p>
    <w:p>
      <w:pPr>
        <w:pStyle w:val="Normal"/>
        <w:numPr>
          <w:ilvl w:val="0"/>
          <w:numId w:val="1"/>
        </w:numPr>
        <w:ind w:left="1211" w:firstLine="567"/>
        <w:jc w:val="both"/>
        <w:rPr/>
      </w:pPr>
      <w:r>
        <w:rPr>
          <w:caps w:val="false"/>
          <w:smallCaps w:val="false"/>
        </w:rPr>
        <w:t>Формализация значительной части целей  функций данной организации и нормативная регуляция поведения, отношений между членами данной организации (устав предприятия, например).</w:t>
      </w:r>
    </w:p>
    <w:p>
      <w:pPr>
        <w:pStyle w:val="Normal"/>
        <w:ind w:firstLine="567"/>
        <w:jc w:val="both"/>
        <w:rPr>
          <w:caps w:val="false"/>
          <w:smallCaps w:val="false"/>
        </w:rPr>
      </w:pPr>
      <w:r>
        <w:rPr>
          <w:caps w:val="false"/>
          <w:smallCaps w:val="false"/>
        </w:rPr>
        <w:t xml:space="preserve">Формальная организация обладает определенной структурой. Социальная структура организации определяется тремя основными факторами: </w:t>
      </w:r>
    </w:p>
    <w:p>
      <w:pPr>
        <w:pStyle w:val="Normal"/>
        <w:numPr>
          <w:ilvl w:val="0"/>
          <w:numId w:val="15"/>
        </w:numPr>
        <w:ind w:left="1211" w:firstLine="567"/>
        <w:jc w:val="both"/>
        <w:rPr/>
      </w:pPr>
      <w:r>
        <w:rPr>
          <w:caps w:val="false"/>
          <w:smallCaps w:val="false"/>
        </w:rPr>
        <w:t xml:space="preserve">целями и функциями, для осуществления которых создана данная организация (например, цели пожарной команды резко отличаются от целей больницы скорой помощи, именно этим определяются существенные различия в их структурах); </w:t>
      </w:r>
    </w:p>
    <w:p>
      <w:pPr>
        <w:pStyle w:val="Normal"/>
        <w:numPr>
          <w:ilvl w:val="0"/>
          <w:numId w:val="15"/>
        </w:numPr>
        <w:ind w:left="1211" w:firstLine="567"/>
        <w:jc w:val="both"/>
        <w:rPr/>
      </w:pPr>
      <w:r>
        <w:rPr>
          <w:caps w:val="false"/>
          <w:smallCaps w:val="false"/>
        </w:rPr>
        <w:t xml:space="preserve">ценностно-нормативными стандартами, которые регулируют распределение и взаимодействие социальных позиций (должностей) и ролевых предписаний (например, дежурный пожарник занимает совершенно иную позицию и выполняет совершенно другие ролевые предписания, чем дежурный врач); </w:t>
      </w:r>
    </w:p>
    <w:p>
      <w:pPr>
        <w:pStyle w:val="Normal"/>
        <w:numPr>
          <w:ilvl w:val="0"/>
          <w:numId w:val="15"/>
        </w:numPr>
        <w:ind w:left="1211" w:firstLine="567"/>
        <w:jc w:val="both"/>
        <w:rPr/>
      </w:pPr>
      <w:r>
        <w:rPr>
          <w:caps w:val="false"/>
          <w:smallCaps w:val="false"/>
        </w:rPr>
        <w:t>иерархической упорядоченностью социальных статусов и ролей, связанных с ними уровней должностных обязанностей и ответственности.</w:t>
      </w:r>
    </w:p>
    <w:p>
      <w:pPr>
        <w:pStyle w:val="Normal"/>
        <w:ind w:firstLine="567"/>
        <w:jc w:val="both"/>
        <w:rPr/>
      </w:pPr>
      <w:r>
        <w:rPr>
          <w:caps w:val="false"/>
          <w:smallCaps w:val="false"/>
        </w:rPr>
        <w:t xml:space="preserve">В процессе своего функционирования социальная организация вырабатывает два ряда требований, один из них -  требования  организации к входящим  в ее состав индивидам, а другой - требования к организации. </w:t>
      </w:r>
      <w:r>
        <w:rPr>
          <w:i/>
          <w:caps w:val="false"/>
          <w:smallCaps w:val="false"/>
        </w:rPr>
        <w:t>Требования организации</w:t>
      </w:r>
      <w:r>
        <w:rPr>
          <w:caps w:val="false"/>
          <w:smallCaps w:val="false"/>
        </w:rPr>
        <w:t xml:space="preserve"> к индивидам состоят в следующем: </w:t>
      </w:r>
    </w:p>
    <w:p>
      <w:pPr>
        <w:pStyle w:val="Normal"/>
        <w:ind w:firstLine="567"/>
        <w:jc w:val="both"/>
        <w:rPr/>
      </w:pPr>
      <w:r>
        <w:rPr>
          <w:caps w:val="false"/>
          <w:smallCaps w:val="false"/>
        </w:rPr>
        <w:t>1) активная и эффективная деятельность, направленная на успешное достижение цели, стоящей перед организацией;</w:t>
      </w:r>
    </w:p>
    <w:p>
      <w:pPr>
        <w:pStyle w:val="Normal"/>
        <w:ind w:firstLine="567"/>
        <w:jc w:val="both"/>
        <w:rPr/>
      </w:pPr>
      <w:r>
        <w:rPr>
          <w:caps w:val="false"/>
          <w:smallCaps w:val="false"/>
        </w:rPr>
        <w:t>2) требования к индивидам формулируются безотносительно к их личностным особенностям, т.е. как безличностные (университет, например предъявляет свои требования к студентам, независимо от особенностей личности каждого из них);</w:t>
      </w:r>
    </w:p>
    <w:p>
      <w:pPr>
        <w:pStyle w:val="Normal"/>
        <w:ind w:firstLine="567"/>
        <w:jc w:val="both"/>
        <w:rPr/>
      </w:pPr>
      <w:r>
        <w:rPr>
          <w:caps w:val="false"/>
          <w:smallCaps w:val="false"/>
        </w:rPr>
        <w:t>3) требования предъявляются к индивидам как к членам определенной социальной общности (скажем, требования к студентам определенного вуза, определенного факультета, определенного курса и т.п.)</w:t>
      </w:r>
    </w:p>
    <w:p>
      <w:pPr>
        <w:pStyle w:val="Normal"/>
        <w:ind w:firstLine="567"/>
        <w:jc w:val="both"/>
        <w:rPr/>
      </w:pPr>
      <w:r>
        <w:rPr>
          <w:i/>
          <w:caps w:val="false"/>
          <w:smallCaps w:val="false"/>
        </w:rPr>
        <w:t>Требования со стороны индивида к организации</w:t>
      </w:r>
      <w:r>
        <w:rPr>
          <w:caps w:val="false"/>
          <w:smallCaps w:val="false"/>
        </w:rPr>
        <w:t xml:space="preserve"> таковы:</w:t>
      </w:r>
    </w:p>
    <w:p>
      <w:pPr>
        <w:pStyle w:val="Normal"/>
        <w:numPr>
          <w:ilvl w:val="0"/>
          <w:numId w:val="12"/>
        </w:numPr>
        <w:ind w:left="1331" w:firstLine="567"/>
        <w:jc w:val="both"/>
        <w:rPr/>
      </w:pPr>
      <w:r>
        <w:rPr>
          <w:caps w:val="false"/>
          <w:smallCaps w:val="false"/>
        </w:rPr>
        <w:t xml:space="preserve">обеспечение устойчивости социального положения данного индивида; </w:t>
      </w:r>
    </w:p>
    <w:p>
      <w:pPr>
        <w:pStyle w:val="Normal"/>
        <w:numPr>
          <w:ilvl w:val="0"/>
          <w:numId w:val="12"/>
        </w:numPr>
        <w:ind w:left="1331" w:firstLine="567"/>
        <w:jc w:val="both"/>
        <w:rPr/>
      </w:pPr>
      <w:r>
        <w:rPr>
          <w:caps w:val="false"/>
          <w:smallCaps w:val="false"/>
        </w:rPr>
        <w:t xml:space="preserve"> </w:t>
      </w:r>
      <w:r>
        <w:rPr>
          <w:caps w:val="false"/>
          <w:smallCaps w:val="false"/>
        </w:rPr>
        <w:t xml:space="preserve">возможность самоутверждения индивида в обществе как члена данной организации (члена партии, религиозной общины, футбольного клуба и т.д.); </w:t>
      </w:r>
    </w:p>
    <w:p>
      <w:pPr>
        <w:pStyle w:val="Normal"/>
        <w:numPr>
          <w:ilvl w:val="0"/>
          <w:numId w:val="12"/>
        </w:numPr>
        <w:ind w:left="1331" w:firstLine="567"/>
        <w:jc w:val="both"/>
        <w:rPr>
          <w:caps w:val="false"/>
          <w:smallCaps w:val="false"/>
        </w:rPr>
      </w:pPr>
      <w:r>
        <w:rPr>
          <w:caps w:val="false"/>
          <w:smallCaps w:val="false"/>
        </w:rPr>
        <w:t xml:space="preserve"> </w:t>
      </w:r>
      <w:r>
        <w:rPr>
          <w:caps w:val="false"/>
          <w:smallCaps w:val="false"/>
        </w:rPr>
        <w:t>обеспечение условий (социальных, бытовых, культурны и т.п.) для его саморазвития как личности.</w:t>
      </w:r>
    </w:p>
    <w:p>
      <w:pPr>
        <w:pStyle w:val="Normal"/>
        <w:tabs>
          <w:tab w:val="clear" w:pos="720"/>
          <w:tab w:val="left" w:pos="284" w:leader="none"/>
        </w:tabs>
        <w:ind w:firstLine="567"/>
        <w:jc w:val="both"/>
        <w:rPr>
          <w:caps w:val="false"/>
          <w:smallCaps w:val="false"/>
        </w:rPr>
      </w:pPr>
      <w:r>
        <w:rPr>
          <w:caps w:val="false"/>
          <w:smallCaps w:val="false"/>
        </w:rPr>
        <w:t xml:space="preserve">От взаимодействия и взаимоудовлетворения этих требований зависит </w:t>
      </w:r>
      <w:r>
        <w:rPr>
          <w:i/>
          <w:caps w:val="false"/>
          <w:smallCaps w:val="false"/>
        </w:rPr>
        <w:t>устойчивость</w:t>
      </w:r>
      <w:r>
        <w:rPr>
          <w:caps w:val="false"/>
          <w:smallCaps w:val="false"/>
        </w:rPr>
        <w:t xml:space="preserve"> данной организации, динамика и </w:t>
      </w:r>
      <w:r>
        <w:rPr>
          <w:i/>
          <w:caps w:val="false"/>
          <w:smallCaps w:val="false"/>
        </w:rPr>
        <w:t>эффективность</w:t>
      </w:r>
      <w:r>
        <w:rPr>
          <w:caps w:val="false"/>
          <w:smallCaps w:val="false"/>
        </w:rPr>
        <w:t xml:space="preserve"> ее </w:t>
      </w:r>
      <w:r>
        <w:rPr>
          <w:i/>
          <w:caps w:val="false"/>
          <w:smallCaps w:val="false"/>
        </w:rPr>
        <w:t>деятельности.</w:t>
      </w:r>
    </w:p>
    <w:p>
      <w:pPr>
        <w:pStyle w:val="Normal"/>
        <w:tabs>
          <w:tab w:val="clear" w:pos="720"/>
          <w:tab w:val="left" w:pos="284" w:leader="none"/>
        </w:tabs>
        <w:ind w:firstLine="567"/>
        <w:jc w:val="both"/>
        <w:rPr>
          <w:caps w:val="false"/>
          <w:smallCaps w:val="false"/>
        </w:rPr>
      </w:pPr>
      <w:r>
        <w:rPr>
          <w:caps w:val="false"/>
          <w:smallCaps w:val="false"/>
        </w:rPr>
        <w:t xml:space="preserve">Формальная организация обладает характерными чертами (особенностями). Суть их такова: формальная организация </w:t>
      </w:r>
    </w:p>
    <w:p>
      <w:pPr>
        <w:pStyle w:val="Normal"/>
        <w:numPr>
          <w:ilvl w:val="0"/>
          <w:numId w:val="17"/>
        </w:numPr>
        <w:tabs>
          <w:tab w:val="clear" w:pos="720"/>
          <w:tab w:val="left" w:pos="284" w:leader="none"/>
        </w:tabs>
        <w:ind w:left="360" w:firstLine="567"/>
        <w:jc w:val="both"/>
        <w:rPr/>
      </w:pPr>
      <w:r>
        <w:rPr>
          <w:i/>
          <w:caps w:val="false"/>
          <w:smallCaps w:val="false"/>
        </w:rPr>
        <w:t>рациональна</w:t>
      </w:r>
      <w:r>
        <w:rPr>
          <w:caps w:val="false"/>
          <w:smallCaps w:val="false"/>
        </w:rPr>
        <w:t>, т.е. формируется и действует в соответствии с принципами целесообразности, рациональности, сознательного движения к цели;</w:t>
      </w:r>
    </w:p>
    <w:p>
      <w:pPr>
        <w:pStyle w:val="Normal"/>
        <w:numPr>
          <w:ilvl w:val="0"/>
          <w:numId w:val="17"/>
        </w:numPr>
        <w:tabs>
          <w:tab w:val="clear" w:pos="720"/>
          <w:tab w:val="left" w:pos="284" w:leader="none"/>
        </w:tabs>
        <w:ind w:left="360" w:firstLine="567"/>
        <w:jc w:val="both"/>
        <w:rPr/>
      </w:pPr>
      <w:r>
        <w:rPr>
          <w:i/>
          <w:caps w:val="false"/>
          <w:smallCaps w:val="false"/>
        </w:rPr>
        <w:t>безличностна</w:t>
      </w:r>
      <w:r>
        <w:rPr>
          <w:caps w:val="false"/>
          <w:smallCaps w:val="false"/>
        </w:rPr>
        <w:t>, т.е. нейтральна к индивидуальным личностным особенностям своих членов, поскольку рассчитана на их взаимоотношения, устанавливаемые по составленной программе (например, отношения между солдатами и офицерами в армии, между директором, инженерами, бухгалтерами, рабочими на заводе и т.д.);</w:t>
      </w:r>
    </w:p>
    <w:p>
      <w:pPr>
        <w:pStyle w:val="Normal"/>
        <w:numPr>
          <w:ilvl w:val="0"/>
          <w:numId w:val="17"/>
        </w:numPr>
        <w:tabs>
          <w:tab w:val="clear" w:pos="720"/>
          <w:tab w:val="left" w:pos="284" w:leader="none"/>
        </w:tabs>
        <w:ind w:left="360" w:firstLine="567"/>
        <w:jc w:val="both"/>
        <w:rPr>
          <w:caps w:val="false"/>
          <w:smallCaps w:val="false"/>
        </w:rPr>
      </w:pPr>
      <w:r>
        <w:rPr>
          <w:caps w:val="false"/>
          <w:smallCaps w:val="false"/>
        </w:rPr>
        <w:t xml:space="preserve">предусматривает и регулирует только </w:t>
      </w:r>
      <w:r>
        <w:rPr>
          <w:i/>
          <w:caps w:val="false"/>
          <w:smallCaps w:val="false"/>
        </w:rPr>
        <w:t>служебные</w:t>
      </w:r>
      <w:r>
        <w:rPr>
          <w:caps w:val="false"/>
          <w:smallCaps w:val="false"/>
        </w:rPr>
        <w:t xml:space="preserve"> отношения;</w:t>
      </w:r>
    </w:p>
    <w:p>
      <w:pPr>
        <w:pStyle w:val="Normal"/>
        <w:numPr>
          <w:ilvl w:val="0"/>
          <w:numId w:val="17"/>
        </w:numPr>
        <w:tabs>
          <w:tab w:val="clear" w:pos="720"/>
          <w:tab w:val="left" w:pos="284" w:leader="none"/>
        </w:tabs>
        <w:ind w:left="360" w:firstLine="567"/>
        <w:jc w:val="both"/>
        <w:rPr/>
      </w:pPr>
      <w:r>
        <w:rPr>
          <w:caps w:val="false"/>
          <w:smallCaps w:val="false"/>
        </w:rPr>
        <w:t xml:space="preserve">подчинена в своей деятельности и во взаимодействии с внешним миром, а также во взаимодействии своих членов </w:t>
      </w:r>
      <w:r>
        <w:rPr>
          <w:i/>
          <w:caps w:val="false"/>
          <w:smallCaps w:val="false"/>
        </w:rPr>
        <w:t>функциональным целям</w:t>
      </w:r>
      <w:r>
        <w:rPr>
          <w:caps w:val="false"/>
          <w:smallCaps w:val="false"/>
        </w:rPr>
        <w:t>;</w:t>
      </w:r>
    </w:p>
    <w:p>
      <w:pPr>
        <w:pStyle w:val="Normal"/>
        <w:numPr>
          <w:ilvl w:val="0"/>
          <w:numId w:val="17"/>
        </w:numPr>
        <w:tabs>
          <w:tab w:val="clear" w:pos="720"/>
          <w:tab w:val="left" w:pos="284" w:leader="none"/>
        </w:tabs>
        <w:ind w:left="360" w:firstLine="567"/>
        <w:jc w:val="both"/>
        <w:rPr/>
      </w:pPr>
      <w:r>
        <w:rPr>
          <w:caps w:val="false"/>
          <w:smallCaps w:val="false"/>
        </w:rPr>
        <w:t xml:space="preserve">обладает (в большинстве случаев) </w:t>
      </w:r>
      <w:r>
        <w:rPr>
          <w:i/>
          <w:caps w:val="false"/>
          <w:smallCaps w:val="false"/>
        </w:rPr>
        <w:t xml:space="preserve">административным персоналом </w:t>
      </w:r>
      <w:r>
        <w:rPr>
          <w:caps w:val="false"/>
          <w:smallCaps w:val="false"/>
        </w:rPr>
        <w:t>, ответственным за поддержание устойчивости организации, координацию взаимодействий ее членов и эффективность ее деятельности как социального целого.</w:t>
      </w:r>
    </w:p>
    <w:p>
      <w:pPr>
        <w:pStyle w:val="Normal"/>
        <w:tabs>
          <w:tab w:val="clear" w:pos="720"/>
          <w:tab w:val="left" w:pos="284" w:leader="none"/>
        </w:tabs>
        <w:ind w:firstLine="567"/>
        <w:jc w:val="both"/>
        <w:rPr/>
      </w:pPr>
      <w:r>
        <w:rPr>
          <w:caps w:val="false"/>
          <w:smallCaps w:val="false"/>
        </w:rPr>
        <w:t xml:space="preserve">Все изложенное дает основание для определения рассматриваемой социальной общности. </w:t>
      </w:r>
      <w:r>
        <w:rPr>
          <w:i/>
          <w:caps w:val="false"/>
          <w:smallCaps w:val="false"/>
        </w:rPr>
        <w:t>Социальная организация</w:t>
      </w:r>
      <w:r>
        <w:rPr>
          <w:caps w:val="false"/>
          <w:smallCaps w:val="false"/>
        </w:rPr>
        <w:t xml:space="preserve"> - это такая общность людей, которая складывается в определенную систему отношений и взаимодействий индивидов для достижения определенных целей посредством распределения функциональных обязанностей, координации усилий и соблюдения определенных правил сотрудничества в процессе функционирования системы управления.</w:t>
      </w:r>
    </w:p>
    <w:p>
      <w:pPr>
        <w:pStyle w:val="Normal"/>
        <w:tabs>
          <w:tab w:val="clear" w:pos="720"/>
          <w:tab w:val="left" w:pos="284" w:leader="none"/>
        </w:tabs>
        <w:ind w:firstLine="567"/>
        <w:jc w:val="both"/>
        <w:rPr/>
      </w:pPr>
      <w:r>
        <w:rPr>
          <w:caps w:val="false"/>
          <w:smallCaps w:val="false"/>
        </w:rPr>
        <w:t xml:space="preserve">Важное значение имеет типология организаций. Можно выделить следующие, наиболее часто встречающиеся </w:t>
      </w:r>
      <w:r>
        <w:rPr>
          <w:i/>
          <w:caps w:val="false"/>
          <w:smallCaps w:val="false"/>
        </w:rPr>
        <w:t>типы организаций</w:t>
      </w:r>
      <w:r>
        <w:rPr>
          <w:caps w:val="false"/>
          <w:smallCaps w:val="false"/>
        </w:rPr>
        <w:t xml:space="preserve">. </w:t>
      </w:r>
    </w:p>
    <w:p>
      <w:pPr>
        <w:pStyle w:val="Normal"/>
        <w:numPr>
          <w:ilvl w:val="0"/>
          <w:numId w:val="23"/>
        </w:numPr>
        <w:tabs>
          <w:tab w:val="clear" w:pos="720"/>
          <w:tab w:val="left" w:pos="284" w:leader="none"/>
        </w:tabs>
        <w:ind w:left="1331" w:firstLine="567"/>
        <w:jc w:val="both"/>
        <w:rPr/>
      </w:pPr>
      <w:r>
        <w:rPr>
          <w:i/>
          <w:caps w:val="false"/>
          <w:smallCaps w:val="false"/>
        </w:rPr>
        <w:t>Добровольные ассоциации</w:t>
      </w:r>
      <w:r>
        <w:rPr>
          <w:caps w:val="false"/>
          <w:smallCaps w:val="false"/>
        </w:rPr>
        <w:t xml:space="preserve"> - ассоциация предпринимателей, социологическая ассоциация и др. Для них характерны а) создание для выражения и защиты общих интересов своих членов; б) членство в них является добровольным; в) они не связаны в своей деятельности с местными или государственными властями.</w:t>
      </w:r>
    </w:p>
    <w:p>
      <w:pPr>
        <w:pStyle w:val="Normal"/>
        <w:numPr>
          <w:ilvl w:val="0"/>
          <w:numId w:val="23"/>
        </w:numPr>
        <w:tabs>
          <w:tab w:val="clear" w:pos="720"/>
          <w:tab w:val="left" w:pos="284" w:leader="none"/>
        </w:tabs>
        <w:ind w:left="1331" w:firstLine="567"/>
        <w:rPr/>
      </w:pPr>
      <w:r>
        <w:rPr>
          <w:i/>
          <w:caps w:val="false"/>
          <w:smallCaps w:val="false"/>
        </w:rPr>
        <w:t>Производственно-хозяйственные</w:t>
      </w:r>
      <w:r>
        <w:rPr>
          <w:caps w:val="false"/>
          <w:smallCaps w:val="false"/>
        </w:rPr>
        <w:t xml:space="preserve"> объединения, специализирующиеся на производстве товаров и услуг - заводы, фабрики, сельскохозяйственные кооперативы, строительные организации, торговые фирмы, комбинаты бытового обслуживания и т.п. </w:t>
      </w:r>
    </w:p>
    <w:p>
      <w:pPr>
        <w:pStyle w:val="Normal"/>
        <w:numPr>
          <w:ilvl w:val="0"/>
          <w:numId w:val="23"/>
        </w:numPr>
        <w:tabs>
          <w:tab w:val="clear" w:pos="720"/>
          <w:tab w:val="left" w:pos="284" w:leader="none"/>
        </w:tabs>
        <w:ind w:left="1331" w:firstLine="567"/>
        <w:jc w:val="both"/>
        <w:rPr/>
      </w:pPr>
      <w:r>
        <w:rPr>
          <w:i/>
          <w:caps w:val="false"/>
          <w:smallCaps w:val="false"/>
        </w:rPr>
        <w:t>Кредитно-финансовые</w:t>
      </w:r>
      <w:r>
        <w:rPr>
          <w:caps w:val="false"/>
          <w:smallCaps w:val="false"/>
        </w:rPr>
        <w:t xml:space="preserve"> организации, банки, страховые компании и т.д.</w:t>
      </w:r>
    </w:p>
    <w:p>
      <w:pPr>
        <w:pStyle w:val="Normal"/>
        <w:numPr>
          <w:ilvl w:val="0"/>
          <w:numId w:val="23"/>
        </w:numPr>
        <w:tabs>
          <w:tab w:val="clear" w:pos="720"/>
          <w:tab w:val="left" w:pos="284" w:leader="none"/>
        </w:tabs>
        <w:ind w:left="1331" w:firstLine="567"/>
        <w:jc w:val="both"/>
        <w:rPr/>
      </w:pPr>
      <w:r>
        <w:rPr>
          <w:i/>
          <w:caps w:val="false"/>
          <w:smallCaps w:val="false"/>
        </w:rPr>
        <w:t>Научно-исследовательские</w:t>
      </w:r>
      <w:r>
        <w:rPr>
          <w:caps w:val="false"/>
          <w:smallCaps w:val="false"/>
        </w:rPr>
        <w:t xml:space="preserve"> институты и учебные заведения, занимающиеся производством и распространением научных знаний, их реализацией, обучением подрастающих поколений - исследовательские институты, вузы, школы и т.п.</w:t>
      </w:r>
    </w:p>
    <w:p>
      <w:pPr>
        <w:pStyle w:val="Normal"/>
        <w:numPr>
          <w:ilvl w:val="0"/>
          <w:numId w:val="23"/>
        </w:numPr>
        <w:tabs>
          <w:tab w:val="clear" w:pos="720"/>
          <w:tab w:val="left" w:pos="284" w:leader="none"/>
        </w:tabs>
        <w:ind w:left="1331" w:firstLine="567"/>
        <w:jc w:val="both"/>
        <w:rPr/>
      </w:pPr>
      <w:r>
        <w:rPr>
          <w:i/>
          <w:caps w:val="false"/>
          <w:smallCaps w:val="false"/>
        </w:rPr>
        <w:t>Учреждения здравоохранения и социального обеспечения</w:t>
      </w:r>
      <w:r>
        <w:rPr>
          <w:caps w:val="false"/>
          <w:smallCaps w:val="false"/>
        </w:rPr>
        <w:t>, физической культуры и спорта, ставящие своей целью охрану и укрепление здоровья людей, рекреацию (восстановление) сил человека, израсходованных в процессе труда в результате болезни.</w:t>
      </w:r>
    </w:p>
    <w:p>
      <w:pPr>
        <w:pStyle w:val="Normal"/>
        <w:numPr>
          <w:ilvl w:val="0"/>
          <w:numId w:val="23"/>
        </w:numPr>
        <w:tabs>
          <w:tab w:val="clear" w:pos="720"/>
          <w:tab w:val="left" w:pos="284" w:leader="none"/>
        </w:tabs>
        <w:ind w:left="1331" w:firstLine="567"/>
        <w:jc w:val="both"/>
        <w:rPr/>
      </w:pPr>
      <w:r>
        <w:rPr>
          <w:i/>
          <w:caps w:val="false"/>
          <w:smallCaps w:val="false"/>
        </w:rPr>
        <w:t>Учреждения культуры и досугового обслуживания</w:t>
      </w:r>
      <w:r>
        <w:rPr>
          <w:caps w:val="false"/>
          <w:smallCaps w:val="false"/>
        </w:rPr>
        <w:t xml:space="preserve"> населения - театры, музеи, библиотеки, филармонии, кинотеатры и т.д.</w:t>
      </w:r>
    </w:p>
    <w:p>
      <w:pPr>
        <w:pStyle w:val="Normal"/>
        <w:numPr>
          <w:ilvl w:val="0"/>
          <w:numId w:val="23"/>
        </w:numPr>
        <w:tabs>
          <w:tab w:val="clear" w:pos="720"/>
          <w:tab w:val="left" w:pos="284" w:leader="none"/>
        </w:tabs>
        <w:ind w:left="1331" w:firstLine="567"/>
        <w:jc w:val="both"/>
        <w:rPr/>
      </w:pPr>
      <w:r>
        <w:rPr>
          <w:i/>
          <w:caps w:val="false"/>
          <w:smallCaps w:val="false"/>
        </w:rPr>
        <w:t>Учреждения правоохранительных органов</w:t>
      </w:r>
      <w:r>
        <w:rPr>
          <w:caps w:val="false"/>
          <w:smallCaps w:val="false"/>
        </w:rPr>
        <w:t xml:space="preserve"> - суды, прокуратура, милиция (полиция), органы государственной безопасности и др.;</w:t>
      </w:r>
    </w:p>
    <w:p>
      <w:pPr>
        <w:pStyle w:val="Normal"/>
        <w:numPr>
          <w:ilvl w:val="0"/>
          <w:numId w:val="23"/>
        </w:numPr>
        <w:tabs>
          <w:tab w:val="clear" w:pos="720"/>
          <w:tab w:val="left" w:pos="284" w:leader="none"/>
        </w:tabs>
        <w:ind w:left="1331" w:firstLine="567"/>
        <w:jc w:val="both"/>
        <w:rPr/>
      </w:pPr>
      <w:r>
        <w:rPr>
          <w:i/>
          <w:caps w:val="false"/>
          <w:smallCaps w:val="false"/>
        </w:rPr>
        <w:t>Организации вооруженных сил</w:t>
      </w:r>
      <w:r>
        <w:rPr>
          <w:caps w:val="false"/>
          <w:smallCaps w:val="false"/>
        </w:rPr>
        <w:t xml:space="preserve"> - армии, флота и т.п.</w:t>
      </w:r>
    </w:p>
    <w:p>
      <w:pPr>
        <w:pStyle w:val="Normal"/>
        <w:numPr>
          <w:ilvl w:val="0"/>
          <w:numId w:val="23"/>
        </w:numPr>
        <w:tabs>
          <w:tab w:val="clear" w:pos="720"/>
          <w:tab w:val="left" w:pos="284" w:leader="none"/>
        </w:tabs>
        <w:ind w:left="1331" w:firstLine="567"/>
        <w:jc w:val="both"/>
        <w:rPr/>
      </w:pPr>
      <w:r>
        <w:rPr>
          <w:i/>
          <w:caps w:val="false"/>
          <w:smallCaps w:val="false"/>
        </w:rPr>
        <w:t>Административно-управленческие</w:t>
      </w:r>
      <w:r>
        <w:rPr>
          <w:caps w:val="false"/>
          <w:smallCaps w:val="false"/>
        </w:rPr>
        <w:t xml:space="preserve"> организации, к которым относятся органы законодательной и исполнительной власти: парламент, правительства, мэрии, местные советы депутатов и т.д.</w:t>
      </w:r>
    </w:p>
    <w:p>
      <w:pPr>
        <w:pStyle w:val="Normal"/>
        <w:tabs>
          <w:tab w:val="clear" w:pos="720"/>
          <w:tab w:val="left" w:pos="284" w:leader="none"/>
        </w:tabs>
        <w:ind w:firstLine="567"/>
        <w:jc w:val="both"/>
        <w:rPr/>
      </w:pPr>
      <w:r>
        <w:rPr>
          <w:caps w:val="false"/>
          <w:smallCaps w:val="false"/>
        </w:rPr>
        <w:t xml:space="preserve">Американские социологи Э. Гоффман, Н. Смелзер выделяют еще один, специфический тип организации, так называемые организации </w:t>
      </w:r>
      <w:r>
        <w:rPr>
          <w:i/>
          <w:caps w:val="false"/>
          <w:smallCaps w:val="false"/>
        </w:rPr>
        <w:t>тотального</w:t>
      </w:r>
      <w:r>
        <w:rPr>
          <w:caps w:val="false"/>
          <w:smallCaps w:val="false"/>
        </w:rPr>
        <w:t xml:space="preserve"> типа. К ним относятся а) больницы, дома престарелых, богадельни и т.д.; б) тюрьмы; в) военные казармы, морские суда, закрытые учебные заведения, трудовые лагеря; г) мужские и женские монастыри, куда люди уходят из окружающего их мира, обычно по религиозным мотивам.</w:t>
      </w:r>
    </w:p>
    <w:p>
      <w:pPr>
        <w:pStyle w:val="Normal"/>
        <w:tabs>
          <w:tab w:val="clear" w:pos="720"/>
          <w:tab w:val="left" w:pos="284" w:leader="none"/>
        </w:tabs>
        <w:ind w:firstLine="567"/>
        <w:jc w:val="both"/>
        <w:rPr/>
      </w:pPr>
      <w:r>
        <w:rPr>
          <w:caps w:val="false"/>
          <w:smallCaps w:val="false"/>
        </w:rPr>
        <w:t xml:space="preserve">Формальная организация предполагает управленческую деятельность. Наиболее четко принципы последней разработал </w:t>
      </w:r>
      <w:r>
        <w:rPr>
          <w:i/>
          <w:caps w:val="false"/>
          <w:smallCaps w:val="false"/>
        </w:rPr>
        <w:t>М. Вебер</w:t>
      </w:r>
      <w:r>
        <w:rPr>
          <w:caps w:val="false"/>
          <w:smallCaps w:val="false"/>
        </w:rPr>
        <w:t xml:space="preserve"> в своей </w:t>
      </w:r>
      <w:r>
        <w:rPr>
          <w:i/>
          <w:caps w:val="false"/>
          <w:smallCaps w:val="false"/>
        </w:rPr>
        <w:t>теории бюрократии</w:t>
      </w:r>
      <w:r>
        <w:rPr>
          <w:caps w:val="false"/>
          <w:smallCaps w:val="false"/>
        </w:rPr>
        <w:t>. Ее основные пункты таковы:</w:t>
      </w:r>
    </w:p>
    <w:p>
      <w:pPr>
        <w:pStyle w:val="Normal"/>
        <w:tabs>
          <w:tab w:val="clear" w:pos="720"/>
          <w:tab w:val="left" w:pos="284" w:leader="none"/>
        </w:tabs>
        <w:ind w:firstLine="567"/>
        <w:jc w:val="both"/>
        <w:rPr/>
      </w:pPr>
      <w:r>
        <w:rPr>
          <w:caps w:val="false"/>
          <w:smallCaps w:val="false"/>
        </w:rPr>
        <w:t xml:space="preserve">1) Задачи организации распределены как </w:t>
      </w:r>
      <w:r>
        <w:rPr>
          <w:i/>
          <w:caps w:val="false"/>
          <w:smallCaps w:val="false"/>
        </w:rPr>
        <w:t>официальные обязанности</w:t>
      </w:r>
      <w:r>
        <w:rPr>
          <w:caps w:val="false"/>
          <w:smallCaps w:val="false"/>
        </w:rPr>
        <w:t xml:space="preserve"> сотрудников.</w:t>
      </w:r>
    </w:p>
    <w:p>
      <w:pPr>
        <w:pStyle w:val="Normal"/>
        <w:numPr>
          <w:ilvl w:val="0"/>
          <w:numId w:val="18"/>
        </w:numPr>
        <w:tabs>
          <w:tab w:val="clear" w:pos="720"/>
          <w:tab w:val="left" w:pos="284" w:leader="none"/>
          <w:tab w:val="left" w:pos="1346" w:leader="none"/>
        </w:tabs>
        <w:ind w:left="0" w:firstLine="567"/>
        <w:jc w:val="both"/>
        <w:rPr/>
      </w:pPr>
      <w:r>
        <w:rPr>
          <w:caps w:val="false"/>
          <w:smallCaps w:val="false"/>
        </w:rPr>
        <w:t>Занимаемые сотрудниками позиции (должности) организованы в иерархическую структуру власти и подчинения. Такая иерархия имеет форму пирамиды, в которой каждое должностное лицо ответственно перед выше стоящими как за свои собственные решения и действия, так и за действия своих подчиненных и в которой каждое должностное лицо располагает властью над теми, кто находится ниже его на служебной лестнице.</w:t>
      </w:r>
    </w:p>
    <w:p>
      <w:pPr>
        <w:pStyle w:val="Normal"/>
        <w:tabs>
          <w:tab w:val="clear" w:pos="720"/>
          <w:tab w:val="left" w:pos="284" w:leader="none"/>
        </w:tabs>
        <w:ind w:firstLine="567"/>
        <w:jc w:val="both"/>
        <w:rPr/>
      </w:pPr>
      <w:r>
        <w:rPr>
          <w:caps w:val="false"/>
          <w:smallCaps w:val="false"/>
        </w:rPr>
        <w:t xml:space="preserve">3) Решения и действия должностных лиц управляются формально установленной системой </w:t>
      </w:r>
      <w:r>
        <w:rPr>
          <w:i/>
          <w:caps w:val="false"/>
          <w:smallCaps w:val="false"/>
        </w:rPr>
        <w:t>правил и инструкций</w:t>
      </w:r>
      <w:r>
        <w:rPr>
          <w:caps w:val="false"/>
          <w:smallCaps w:val="false"/>
        </w:rPr>
        <w:t xml:space="preserve">. </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располагает специальным </w:t>
      </w:r>
      <w:r>
        <w:rPr>
          <w:i/>
          <w:caps w:val="false"/>
          <w:smallCaps w:val="false"/>
        </w:rPr>
        <w:t>административным штатом</w:t>
      </w:r>
      <w:r>
        <w:rPr>
          <w:caps w:val="false"/>
          <w:smallCaps w:val="false"/>
        </w:rPr>
        <w:t>, в задачу которого входит обеспечение ее эффективного функционирования.</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Должностные лица в своих контактах с клиентами и другими должностными лицами обязаны руководствоваться </w:t>
      </w:r>
      <w:r>
        <w:rPr>
          <w:i/>
          <w:caps w:val="false"/>
          <w:smallCaps w:val="false"/>
        </w:rPr>
        <w:t>безличностной ориентацией</w:t>
      </w:r>
      <w:r>
        <w:rPr>
          <w:caps w:val="false"/>
          <w:smallCaps w:val="false"/>
        </w:rPr>
        <w:t>.  Безличность и бесстрастность призваны предохранять рациональность суждений и действий сотрудников при выполнении ими своих обязанностей от влияния личных чувств и настроений.</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Наем организацией сотрудника предусматривает его </w:t>
      </w:r>
      <w:r>
        <w:rPr>
          <w:i/>
          <w:caps w:val="false"/>
          <w:smallCaps w:val="false"/>
        </w:rPr>
        <w:t>продвижение по службе</w:t>
      </w:r>
      <w:r>
        <w:rPr>
          <w:caps w:val="false"/>
          <w:smallCaps w:val="false"/>
        </w:rPr>
        <w:t>: при хорошей работе должны создаваться условия и возможности продвижения сотрудника вверх по служебной лестнице.</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призвана развивать "корпоративный дух" среди служащих, формировать у них высокую степень лояльности к организации, стремление неуклонно следовать установленным правилам и нормам. Это должно стимулировать интенсивную деятельность сотрудников </w:t>
      </w:r>
      <w:r>
        <w:rPr>
          <w:i/>
          <w:caps w:val="false"/>
          <w:smallCaps w:val="false"/>
        </w:rPr>
        <w:t>в интересах организации</w:t>
      </w:r>
      <w:r>
        <w:rPr>
          <w:caps w:val="false"/>
          <w:smallCaps w:val="false"/>
        </w:rPr>
        <w:t xml:space="preserve">. </w:t>
      </w:r>
    </w:p>
    <w:p>
      <w:pPr>
        <w:pStyle w:val="Normal"/>
        <w:tabs>
          <w:tab w:val="clear" w:pos="720"/>
          <w:tab w:val="left" w:pos="284" w:leader="none"/>
        </w:tabs>
        <w:ind w:firstLine="567"/>
        <w:jc w:val="both"/>
        <w:rPr/>
      </w:pPr>
      <w:r>
        <w:rPr>
          <w:caps w:val="false"/>
          <w:smallCaps w:val="false"/>
        </w:rPr>
        <w:t xml:space="preserve">В системе организаций существуют так называемые </w:t>
      </w:r>
      <w:r>
        <w:rPr>
          <w:i/>
          <w:caps w:val="false"/>
          <w:smallCaps w:val="false"/>
        </w:rPr>
        <w:t>сложные</w:t>
      </w:r>
      <w:r>
        <w:rPr>
          <w:caps w:val="false"/>
          <w:smallCaps w:val="false"/>
        </w:rPr>
        <w:t xml:space="preserve"> организации, включающие в себя довольно многочисленные и разнообразные подразделения, например, Минский автомобильный завод включает в себя отдел главного технолога, отдел маркетинга, множество разнообразных цехов и т.д. В таких организациях система управления функционирует на различных уровнях. Американский социолог Т. Парсонс выделил три уровня управления в таких организациях. Руководители </w:t>
      </w:r>
      <w:r>
        <w:rPr>
          <w:i/>
          <w:caps w:val="false"/>
          <w:smallCaps w:val="false"/>
        </w:rPr>
        <w:t>низового звена</w:t>
      </w:r>
      <w:r>
        <w:rPr>
          <w:caps w:val="false"/>
          <w:smallCaps w:val="false"/>
        </w:rPr>
        <w:t xml:space="preserve"> (операционные руководители) осуществляют контроль за выполнением производственных заданий, отвечают за непосредственное использование выделенных людских, финансовых, материально-технических и иных ресурсов. Типичные представители низового звена управления - мастер смены, старшая медсестра, сержант и т.п. Второй уровень управления осуществляется руководителями </w:t>
      </w:r>
      <w:r>
        <w:rPr>
          <w:i/>
          <w:caps w:val="false"/>
          <w:smallCaps w:val="false"/>
        </w:rPr>
        <w:t>среднего звена</w:t>
      </w:r>
      <w:r>
        <w:rPr>
          <w:caps w:val="false"/>
          <w:smallCaps w:val="false"/>
        </w:rPr>
        <w:t xml:space="preserve">, которые возглавляют подразделения или отделы в организациях. Это - начальники цехов, деканы, руководители отделений, офицеры от лейтенанта и выше. Над ними возвышается слой руководителей </w:t>
      </w:r>
      <w:r>
        <w:rPr>
          <w:i/>
          <w:caps w:val="false"/>
          <w:smallCaps w:val="false"/>
        </w:rPr>
        <w:t>высшего звена</w:t>
      </w:r>
      <w:r>
        <w:rPr>
          <w:caps w:val="false"/>
          <w:smallCaps w:val="false"/>
        </w:rPr>
        <w:t xml:space="preserve"> - директор завода, ректор вуза, генералы, министры.</w:t>
      </w:r>
    </w:p>
    <w:p>
      <w:pPr>
        <w:pStyle w:val="Normal"/>
        <w:tabs>
          <w:tab w:val="clear" w:pos="720"/>
          <w:tab w:val="left" w:pos="284" w:leader="none"/>
        </w:tabs>
        <w:ind w:firstLine="567"/>
        <w:jc w:val="both"/>
        <w:rPr/>
      </w:pPr>
      <w:r>
        <w:rPr>
          <w:caps w:val="false"/>
          <w:smallCaps w:val="false"/>
        </w:rPr>
        <w:t>Эффективность деятельности организации в решающей степени зависит от ее взаимодействия с внешней социальной средой. Эта среда включает в себя экономические условия, социальную структуру общества, систему образования и подготовки кадров, материальное и духовное благосостояние населения, технологические системы и т.п. Поэтому каждая организация находится в зависимости от окружающей среды в отношении привлечения кадров, материальных, финансовых и других ресурсов, а также потребителей, пользователей результатов ее деятельности, будь это товары, услуги, знания, верования и т.п. Поэтому в деятельности организации, особенно сложной, возрастающую значимость в современных условиях приобретает комплексный анализ всех компонентов и динамики внешней социальной среды и осуществление на основе анализа стратегического управления и планирования, контроля взаимодействия внешних факторов (экономических, технологических и т.д.) с внутренними процессами функционирования и развития организации.</w:t>
      </w:r>
    </w:p>
    <w:p>
      <w:pPr>
        <w:pStyle w:val="Normal"/>
        <w:tabs>
          <w:tab w:val="clear" w:pos="720"/>
          <w:tab w:val="left" w:pos="284" w:leader="none"/>
        </w:tabs>
        <w:ind w:firstLine="567"/>
        <w:jc w:val="both"/>
        <w:rPr/>
      </w:pPr>
      <w:r>
        <w:rPr>
          <w:caps w:val="false"/>
          <w:smallCaps w:val="false"/>
        </w:rPr>
        <w:t>Организация не только испытывает влияние внешней среды, но и своей деятельностью способна оказывать обратное влияние на среду, иногда очень существенное. Особенно такое влияние на внешнюю среду возрастает в том случае, если организация осуществляет нововведения, которые, распространяясь за ее пределы, способны вызвать не только количественные, но и качественные изменения в окружающей среде, в обществе в целом. Таковы, например, новые социальные идеи, новые научные теории, новые технологии.</w:t>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center"/>
        <w:rPr>
          <w:b/>
          <w:b/>
          <w:caps w:val="false"/>
          <w:smallCaps w:val="false"/>
        </w:rPr>
      </w:pPr>
      <w:r>
        <w:rPr>
          <w:b/>
          <w:caps w:val="false"/>
          <w:smallCaps w:val="false"/>
        </w:rPr>
        <w:t>Структурно-логические схемы.</w:t>
      </w:r>
    </w:p>
    <w:p>
      <w:pPr>
        <w:pStyle w:val="Normal"/>
        <w:tabs>
          <w:tab w:val="clear" w:pos="720"/>
          <w:tab w:val="left" w:pos="284" w:leader="none"/>
        </w:tabs>
        <w:ind w:firstLine="851"/>
        <w:jc w:val="center"/>
        <w:rPr>
          <w:b/>
          <w:b/>
          <w:caps w:val="false"/>
          <w:smallCaps w:val="false"/>
        </w:rPr>
      </w:pPr>
      <w:r>
        <w:rPr>
          <w:b/>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1. Виды социальных организаций</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организац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6">
                      <wp:simplePos x="0" y="0"/>
                      <wp:positionH relativeFrom="margin">
                        <wp:posOffset>1143000</wp:posOffset>
                      </wp:positionH>
                      <wp:positionV relativeFrom="paragraph">
                        <wp:posOffset>36830</wp:posOffset>
                      </wp:positionV>
                      <wp:extent cx="1737360" cy="182880"/>
                      <wp:effectExtent l="0" t="5080" r="635" b="30480"/>
                      <wp:wrapNone/>
                      <wp:docPr id="250"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226.75pt,1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880360</wp:posOffset>
                      </wp:positionH>
                      <wp:positionV relativeFrom="paragraph">
                        <wp:posOffset>36830</wp:posOffset>
                      </wp:positionV>
                      <wp:extent cx="2011680" cy="182880"/>
                      <wp:effectExtent l="635" t="5080" r="0" b="31115"/>
                      <wp:wrapNone/>
                      <wp:docPr id="251"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pt" to="385.15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ормальна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неформальна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2. Существенные признак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1818"/>
        <w:gridCol w:w="4402"/>
      </w:tblGrid>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8">
                      <wp:simplePos x="0" y="0"/>
                      <wp:positionH relativeFrom="margin">
                        <wp:posOffset>1691640</wp:posOffset>
                      </wp:positionH>
                      <wp:positionV relativeFrom="paragraph">
                        <wp:posOffset>93345</wp:posOffset>
                      </wp:positionV>
                      <wp:extent cx="1371600" cy="1188720"/>
                      <wp:effectExtent l="3175" t="635" r="0" b="3810"/>
                      <wp:wrapNone/>
                      <wp:docPr id="252" name=""/>
                      <a:graphic xmlns:a="http://schemas.openxmlformats.org/drawingml/2006/main">
                        <a:graphicData uri="http://schemas.microsoft.com/office/word/2010/wordprocessingShape">
                          <wps:wsp>
                            <wps:cNvSpPr/>
                            <wps:spPr>
                              <a:xfrm flipV="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241.15pt,10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Наличие цели действий</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9">
                      <wp:simplePos x="0" y="0"/>
                      <wp:positionH relativeFrom="margin">
                        <wp:posOffset>1691640</wp:posOffset>
                      </wp:positionH>
                      <wp:positionV relativeFrom="paragraph">
                        <wp:posOffset>220345</wp:posOffset>
                      </wp:positionV>
                      <wp:extent cx="1371600" cy="640080"/>
                      <wp:effectExtent l="2540" t="2540" r="0" b="4445"/>
                      <wp:wrapNone/>
                      <wp:docPr id="253"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35pt" to="241.15pt,6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ункциональные положения членов организации</w:t>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9">
                      <wp:simplePos x="0" y="0"/>
                      <wp:positionH relativeFrom="margin">
                        <wp:posOffset>228600</wp:posOffset>
                      </wp:positionH>
                      <wp:positionV relativeFrom="paragraph">
                        <wp:posOffset>79375</wp:posOffset>
                      </wp:positionV>
                      <wp:extent cx="1463040" cy="640080"/>
                      <wp:effectExtent l="5080" t="5080" r="5715" b="5715"/>
                      <wp:wrapNone/>
                      <wp:docPr id="254"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2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00">
                      <wp:simplePos x="0" y="0"/>
                      <wp:positionH relativeFrom="margin">
                        <wp:posOffset>1691640</wp:posOffset>
                      </wp:positionH>
                      <wp:positionV relativeFrom="paragraph">
                        <wp:posOffset>234315</wp:posOffset>
                      </wp:positionV>
                      <wp:extent cx="1371600" cy="0"/>
                      <wp:effectExtent l="0" t="38100" r="0" b="3810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691640</wp:posOffset>
                      </wp:positionH>
                      <wp:positionV relativeFrom="paragraph">
                        <wp:posOffset>234315</wp:posOffset>
                      </wp:positionV>
                      <wp:extent cx="1371600" cy="548640"/>
                      <wp:effectExtent l="1905" t="4445" r="0" b="7620"/>
                      <wp:wrapNone/>
                      <wp:docPr id="256"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6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691640</wp:posOffset>
                      </wp:positionH>
                      <wp:positionV relativeFrom="paragraph">
                        <wp:posOffset>234315</wp:posOffset>
                      </wp:positionV>
                      <wp:extent cx="1371600" cy="1371600"/>
                      <wp:effectExtent l="3810" t="3810" r="0" b="0"/>
                      <wp:wrapNone/>
                      <wp:docPr id="25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2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tabs>
                <w:tab w:val="clear" w:pos="720"/>
                <w:tab w:val="left" w:pos="284" w:leader="none"/>
              </w:tabs>
              <w:jc w:val="center"/>
              <w:rPr>
                <w:caps w:val="false"/>
                <w:smallCaps w:val="false"/>
              </w:rPr>
            </w:pPr>
            <w:r>
              <w:rPr>
                <w:caps w:val="false"/>
                <w:smallCaps w:val="false"/>
              </w:rPr>
              <w:t>Организации</w: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Распределение отношений власти и подчинения</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Правила и нормы, регулирующие отношения между людьми</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ормализация целей и функций организации, нормативная регуляция поведения</w:t>
            </w:r>
          </w:p>
        </w:tc>
      </w:tr>
    </w:tbl>
    <w:p>
      <w:pPr>
        <w:pStyle w:val="Normal"/>
        <w:tabs>
          <w:tab w:val="clear" w:pos="720"/>
          <w:tab w:val="left" w:pos="284" w:leader="none"/>
        </w:tabs>
        <w:ind w:firstLine="851"/>
        <w:jc w:val="both"/>
        <w:rPr>
          <w:caps w:val="false"/>
          <w:smallCaps w:val="false"/>
        </w:rPr>
      </w:pPr>
      <w:r>
        <w:rPr>
          <w:caps w:val="false"/>
          <w:smallCaps w:val="false"/>
        </w:rPr>
      </w:r>
      <w:r>
        <w:br w:type="page"/>
      </w:r>
    </w:p>
    <w:p>
      <w:pPr>
        <w:pStyle w:val="Normal"/>
        <w:tabs>
          <w:tab w:val="clear" w:pos="720"/>
          <w:tab w:val="left" w:pos="284" w:leader="none"/>
        </w:tabs>
        <w:ind w:firstLine="851"/>
        <w:jc w:val="both"/>
        <w:rPr>
          <w:i/>
          <w:i/>
          <w:caps w:val="false"/>
          <w:smallCaps w:val="false"/>
        </w:rPr>
      </w:pPr>
      <w:r>
        <w:rPr>
          <w:i/>
          <w:caps w:val="false"/>
          <w:smallCaps w:val="false"/>
        </w:rPr>
        <w:t>3. Требования организации к индивидам</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376"/>
        <w:gridCol w:w="1356"/>
        <w:gridCol w:w="2330"/>
        <w:gridCol w:w="1276"/>
        <w:gridCol w:w="1992"/>
      </w:tblGrid>
      <w:tr>
        <w:trPr/>
        <w:tc>
          <w:tcPr>
            <w:tcW w:w="23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Сущность требований</w:t>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533" w:hRule="atLeast"/>
        </w:trPr>
        <w:tc>
          <w:tcPr>
            <w:tcW w:w="2376"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3">
                      <wp:simplePos x="0" y="0"/>
                      <wp:positionH relativeFrom="margin">
                        <wp:posOffset>777240</wp:posOffset>
                      </wp:positionH>
                      <wp:positionV relativeFrom="paragraph">
                        <wp:posOffset>-1270</wp:posOffset>
                      </wp:positionV>
                      <wp:extent cx="2194560" cy="365760"/>
                      <wp:effectExtent l="0" t="5080" r="1270" b="25400"/>
                      <wp:wrapNone/>
                      <wp:docPr id="258" name=""/>
                      <a:graphic xmlns:a="http://schemas.openxmlformats.org/drawingml/2006/main">
                        <a:graphicData uri="http://schemas.microsoft.com/office/word/2010/wordprocessingShape">
                          <wps:wsp>
                            <wps:cNvSpPr/>
                            <wps:spPr>
                              <a:xfrm flipH="1">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0.1pt" to="233.95pt,2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971800</wp:posOffset>
                      </wp:positionH>
                      <wp:positionV relativeFrom="paragraph">
                        <wp:posOffset>-1270</wp:posOffset>
                      </wp:positionV>
                      <wp:extent cx="0" cy="365760"/>
                      <wp:effectExtent l="38100" t="0" r="3810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971800</wp:posOffset>
                      </wp:positionH>
                      <wp:positionV relativeFrom="paragraph">
                        <wp:posOffset>-1270</wp:posOffset>
                      </wp:positionV>
                      <wp:extent cx="2286000" cy="365760"/>
                      <wp:effectExtent l="1270" t="5080" r="0" b="26035"/>
                      <wp:wrapNone/>
                      <wp:docPr id="260"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413.9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Активная эффективная деятельность</w:t>
            </w:r>
          </w:p>
        </w:tc>
        <w:tc>
          <w:tcPr>
            <w:tcW w:w="135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Безличностный характер требований</w:t>
            </w:r>
          </w:p>
        </w:tc>
        <w:tc>
          <w:tcPr>
            <w:tcW w:w="127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 xml:space="preserve">Требования к членам определенной общности </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4. Требования индивида к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518"/>
        <w:gridCol w:w="1214"/>
        <w:gridCol w:w="2046"/>
        <w:gridCol w:w="1134"/>
        <w:gridCol w:w="2418"/>
      </w:tblGrid>
      <w:tr>
        <w:trPr/>
        <w:tc>
          <w:tcPr>
            <w:tcW w:w="25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Сущность требований</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1035" w:hRule="atLeast"/>
        </w:trPr>
        <w:tc>
          <w:tcPr>
            <w:tcW w:w="2518"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6">
                      <wp:simplePos x="0" y="0"/>
                      <wp:positionH relativeFrom="margin">
                        <wp:posOffset>868680</wp:posOffset>
                      </wp:positionH>
                      <wp:positionV relativeFrom="paragraph">
                        <wp:posOffset>-10795</wp:posOffset>
                      </wp:positionV>
                      <wp:extent cx="2011680" cy="640080"/>
                      <wp:effectExtent l="0" t="5080" r="1905" b="13335"/>
                      <wp:wrapNone/>
                      <wp:docPr id="261"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5pt" to="226.75pt,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880360</wp:posOffset>
                      </wp:positionH>
                      <wp:positionV relativeFrom="paragraph">
                        <wp:posOffset>-10795</wp:posOffset>
                      </wp:positionV>
                      <wp:extent cx="0" cy="731520"/>
                      <wp:effectExtent l="38100" t="0" r="38100" b="0"/>
                      <wp:wrapNone/>
                      <wp:docPr id="2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226.8pt,5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880360</wp:posOffset>
                      </wp:positionH>
                      <wp:positionV relativeFrom="paragraph">
                        <wp:posOffset>-10795</wp:posOffset>
                      </wp:positionV>
                      <wp:extent cx="2194560" cy="640080"/>
                      <wp:effectExtent l="1905" t="5080" r="0" b="15240"/>
                      <wp:wrapNone/>
                      <wp:docPr id="263"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399.55pt,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Устойчивость социального положения индивида</w: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Возможности утверждения индивида как члена организации</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Регулируют только служебные отношени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5. Основные особенност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1866"/>
        <w:gridCol w:w="1866"/>
        <w:gridCol w:w="1866"/>
        <w:gridCol w:w="1598"/>
        <w:gridCol w:w="2134"/>
      </w:tblGrid>
      <w:tr>
        <w:trPr/>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Рациональна</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9">
                      <wp:simplePos x="0" y="0"/>
                      <wp:positionH relativeFrom="margin">
                        <wp:posOffset>2880360</wp:posOffset>
                      </wp:positionH>
                      <wp:positionV relativeFrom="paragraph">
                        <wp:posOffset>27305</wp:posOffset>
                      </wp:positionV>
                      <wp:extent cx="0" cy="822960"/>
                      <wp:effectExtent l="38100" t="635" r="38100" b="0"/>
                      <wp:wrapNone/>
                      <wp:docPr id="26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pt" to="226.8pt,6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1" distT="0" distB="0" distL="114935" distR="114935" simplePos="0" locked="0" layoutInCell="0" allowOverlap="1" relativeHeight="120">
                      <wp:simplePos x="0" y="0"/>
                      <wp:positionH relativeFrom="margin">
                        <wp:posOffset>2057400</wp:posOffset>
                      </wp:positionH>
                      <wp:positionV relativeFrom="paragraph">
                        <wp:posOffset>639445</wp:posOffset>
                      </wp:positionV>
                      <wp:extent cx="1737360" cy="914400"/>
                      <wp:effectExtent l="5080" t="5080" r="5715" b="5715"/>
                      <wp:wrapNone/>
                      <wp:docPr id="265"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0.35pt;width:136.7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margin">
                        <wp:posOffset>3703320</wp:posOffset>
                      </wp:positionH>
                      <wp:positionV relativeFrom="paragraph">
                        <wp:posOffset>273685</wp:posOffset>
                      </wp:positionV>
                      <wp:extent cx="822960" cy="640080"/>
                      <wp:effectExtent l="3175" t="0" r="635" b="3810"/>
                      <wp:wrapNone/>
                      <wp:docPr id="266"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55pt" to="356.35pt,7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143000</wp:posOffset>
                      </wp:positionH>
                      <wp:positionV relativeFrom="paragraph">
                        <wp:posOffset>182245</wp:posOffset>
                      </wp:positionV>
                      <wp:extent cx="1005840" cy="640080"/>
                      <wp:effectExtent l="635" t="635" r="3175" b="4445"/>
                      <wp:wrapNone/>
                      <wp:docPr id="267"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5pt" to="169.15pt,64.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езличностна</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Регулирует только служебные отношения</w:t>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1">
                      <wp:simplePos x="0" y="0"/>
                      <wp:positionH relativeFrom="margin">
                        <wp:posOffset>3794760</wp:posOffset>
                      </wp:positionH>
                      <wp:positionV relativeFrom="paragraph">
                        <wp:posOffset>363855</wp:posOffset>
                      </wp:positionV>
                      <wp:extent cx="731520" cy="457200"/>
                      <wp:effectExtent l="2540" t="4445" r="0" b="0"/>
                      <wp:wrapNone/>
                      <wp:docPr id="26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8.65pt" to="356.35pt,6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jc w:val="center"/>
              <w:rPr>
                <w:caps w:val="false"/>
                <w:smallCaps w:val="false"/>
              </w:rPr>
            </w:pPr>
            <w:r>
              <w:rPr>
                <w:caps w:val="false"/>
                <w:smallCaps w:val="false"/>
              </w:rPr>
              <w:t>Формальная</w:t>
            </w:r>
          </w:p>
          <w:p>
            <w:pPr>
              <w:pStyle w:val="Normal"/>
              <w:tabs>
                <w:tab w:val="clear" w:pos="720"/>
                <w:tab w:val="left" w:pos="284" w:leader="none"/>
              </w:tabs>
              <w:jc w:val="center"/>
              <w:rPr>
                <w:caps w:val="false"/>
                <w:smallCaps w:val="false"/>
              </w:rPr>
            </w:pPr>
            <w:r>
              <w:rPr>
                <w:caps w:val="false"/>
                <w:smallCaps w:val="false"/>
              </w:rPr>
              <w:t>организация</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3">
                      <wp:simplePos x="0" y="0"/>
                      <wp:positionH relativeFrom="margin">
                        <wp:posOffset>1051560</wp:posOffset>
                      </wp:positionH>
                      <wp:positionV relativeFrom="paragraph">
                        <wp:posOffset>40005</wp:posOffset>
                      </wp:positionV>
                      <wp:extent cx="1097280" cy="457200"/>
                      <wp:effectExtent l="0" t="4445" r="1905" b="6350"/>
                      <wp:wrapNone/>
                      <wp:docPr id="269"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15pt" to="169.15pt,3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дчинена функциональным целям</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Обладает административным персоналом</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6. Уровни управления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7">
                <wp:simplePos x="0" y="0"/>
                <wp:positionH relativeFrom="column">
                  <wp:posOffset>777240</wp:posOffset>
                </wp:positionH>
                <wp:positionV relativeFrom="paragraph">
                  <wp:posOffset>69850</wp:posOffset>
                </wp:positionV>
                <wp:extent cx="1737360" cy="1554480"/>
                <wp:effectExtent l="3810" t="3810" r="3810" b="3810"/>
                <wp:wrapNone/>
                <wp:docPr id="270" name=""/>
                <a:graphic xmlns:a="http://schemas.openxmlformats.org/drawingml/2006/main">
                  <a:graphicData uri="http://schemas.microsoft.com/office/word/2010/wordprocessingShape">
                    <wps:wsp>
                      <wps:cNvSpPr/>
                      <wps:spPr>
                        <a:xfrm flipV="1">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5pt" to="197.95pt,1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14600</wp:posOffset>
                </wp:positionH>
                <wp:positionV relativeFrom="paragraph">
                  <wp:posOffset>69850</wp:posOffset>
                </wp:positionV>
                <wp:extent cx="1737360" cy="1554480"/>
                <wp:effectExtent l="3810" t="3810" r="3810" b="3810"/>
                <wp:wrapNone/>
                <wp:docPr id="271" name=""/>
                <a:graphic xmlns:a="http://schemas.openxmlformats.org/drawingml/2006/main">
                  <a:graphicData uri="http://schemas.microsoft.com/office/word/2010/wordprocessingShape">
                    <wps:wsp>
                      <wps:cNvSpPr/>
                      <wps:spPr>
                        <a:xfrm>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334.75pt,127.85pt" stroked="t" o:allowincell="f" style="position:absolute">
                <v:stroke color="black" weight="9360" joinstyle="miter" endcap="flat"/>
                <v:fill o:detectmouseclick="t" on="false"/>
                <w10:wrap type="none"/>
              </v:line>
            </w:pict>
          </mc:Fallback>
        </mc:AlternateContent>
      </w:r>
    </w:p>
    <w:p>
      <w:pPr>
        <w:pStyle w:val="Normal"/>
        <w:ind w:right="-766" w:firstLine="709"/>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518"/>
        <w:gridCol w:w="322"/>
        <w:gridCol w:w="529"/>
        <w:gridCol w:w="1701"/>
        <w:gridCol w:w="567"/>
        <w:gridCol w:w="244"/>
        <w:gridCol w:w="2639"/>
      </w:tblGrid>
      <w:tr>
        <w:trPr/>
        <w:tc>
          <w:tcPr>
            <w:tcW w:w="3369" w:type="dxa"/>
            <w:gridSpan w:val="3"/>
            <w:tcBorders/>
          </w:tcPr>
          <w:p>
            <w:pPr>
              <w:pStyle w:val="Normal"/>
              <w:snapToGrid w:val="false"/>
              <w:jc w:val="center"/>
              <w:rPr>
                <w:caps w:val="false"/>
                <w:smallCaps w:val="false"/>
              </w:rPr>
            </w:pPr>
            <w:r>
              <w:rPr>
                <w:caps w:val="false"/>
                <w:smallCaps w:val="false"/>
              </w:rPr>
            </w:r>
          </w:p>
        </w:tc>
        <w:tc>
          <w:tcPr>
            <w:tcW w:w="1701" w:type="dxa"/>
            <w:tcBorders/>
          </w:tcPr>
          <w:p>
            <w:pPr>
              <w:pStyle w:val="Normal"/>
              <w:jc w:val="center"/>
              <w:rPr/>
            </w:pPr>
            <w:r>
              <w:rPr>
                <w:caps w:val="false"/>
                <w:smallCaps w:val="false"/>
              </w:rPr>
              <w:t>Институциональный уровень</w:t>
            </w:r>
          </w:p>
        </w:tc>
        <w:tc>
          <w:tcPr>
            <w:tcW w:w="3450" w:type="dxa"/>
            <w:gridSpan w:val="3"/>
            <w:tcBorders/>
          </w:tcPr>
          <w:p>
            <w:pPr>
              <w:pStyle w:val="Normal"/>
              <w:jc w:val="center"/>
              <w:rPr/>
            </w:pPr>
            <w:r>
              <w:rPr>
                <w:caps w:val="false"/>
                <w:smallCaps w:val="false"/>
              </w:rPr>
              <w:t>Управление высшего звена</w:t>
            </w:r>
          </w:p>
        </w:tc>
      </w:tr>
      <w:tr>
        <w:trPr/>
        <w:tc>
          <w:tcPr>
            <w:tcW w:w="2840" w:type="dxa"/>
            <w:gridSpan w:val="2"/>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5">
                      <wp:simplePos x="0" y="0"/>
                      <wp:positionH relativeFrom="margin">
                        <wp:posOffset>959485</wp:posOffset>
                      </wp:positionH>
                      <wp:positionV relativeFrom="paragraph">
                        <wp:posOffset>375920</wp:posOffset>
                      </wp:positionV>
                      <wp:extent cx="3018155" cy="0"/>
                      <wp:effectExtent l="635" t="6350" r="0" b="6350"/>
                      <wp:wrapNone/>
                      <wp:docPr id="272" name=""/>
                      <a:graphic xmlns:a="http://schemas.openxmlformats.org/drawingml/2006/main">
                        <a:graphicData uri="http://schemas.microsoft.com/office/word/2010/wordprocessingShape">
                          <wps:wsp>
                            <wps:cNvSpPr/>
                            <wps:spPr>
                              <a:xfrm>
                                <a:off x="0" y="0"/>
                                <a:ext cx="301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29.6pt" to="313.15pt,2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1600200</wp:posOffset>
                      </wp:positionH>
                      <wp:positionV relativeFrom="paragraph">
                        <wp:posOffset>27940</wp:posOffset>
                      </wp:positionV>
                      <wp:extent cx="1920875" cy="635"/>
                      <wp:effectExtent l="635" t="6350" r="635" b="6350"/>
                      <wp:wrapNone/>
                      <wp:docPr id="27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pt" to="277.2pt,2.2pt" stroked="t" o:allowincell="f" style="position:absolute;mso-position-horizontal-relative:margin">
                      <v:stroke color="black" weight="12600" joinstyle="miter" endcap="flat"/>
                      <v:fill o:detectmouseclick="t" on="false"/>
                      <w10:wrap type="none"/>
                    </v:line>
                  </w:pict>
                </mc:Fallback>
              </mc:AlternateContent>
            </w:r>
          </w:p>
        </w:tc>
        <w:tc>
          <w:tcPr>
            <w:tcW w:w="2797" w:type="dxa"/>
            <w:gridSpan w:val="3"/>
            <w:tcBorders/>
          </w:tcPr>
          <w:p>
            <w:pPr>
              <w:pStyle w:val="Normal"/>
              <w:jc w:val="center"/>
              <w:rPr>
                <w:caps w:val="false"/>
                <w:smallCaps w:val="false"/>
              </w:rPr>
            </w:pPr>
            <w:r>
              <w:rPr>
                <w:caps w:val="false"/>
                <w:smallCaps w:val="false"/>
              </w:rPr>
              <w:t>Управленческий уровень</w:t>
            </w:r>
          </w:p>
        </w:tc>
        <w:tc>
          <w:tcPr>
            <w:tcW w:w="2883" w:type="dxa"/>
            <w:gridSpan w:val="2"/>
            <w:tcBorders/>
          </w:tcPr>
          <w:p>
            <w:pPr>
              <w:pStyle w:val="Normal"/>
              <w:jc w:val="center"/>
              <w:rPr>
                <w:caps w:val="false"/>
                <w:smallCaps w:val="false"/>
              </w:rPr>
            </w:pPr>
            <w:r>
              <w:rPr>
                <w:caps w:val="false"/>
                <w:smallCaps w:val="false"/>
              </w:rPr>
              <w:t xml:space="preserve">Управление среднего звена </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4">
                      <wp:simplePos x="0" y="0"/>
                      <wp:positionH relativeFrom="margin">
                        <wp:posOffset>777240</wp:posOffset>
                      </wp:positionH>
                      <wp:positionV relativeFrom="paragraph">
                        <wp:posOffset>307975</wp:posOffset>
                      </wp:positionV>
                      <wp:extent cx="3475355" cy="635"/>
                      <wp:effectExtent l="635" t="6350" r="635" b="6350"/>
                      <wp:wrapNone/>
                      <wp:docPr id="274"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4.25pt" to="334.8pt,24.25pt" stroked="t" o:allowincell="f" style="position:absolute;mso-position-horizontal-relative:margin">
                      <v:stroke color="black" weight="12600" joinstyle="miter" endcap="flat"/>
                      <v:fill o:detectmouseclick="t" on="false"/>
                      <w10:wrap type="none"/>
                    </v:line>
                  </w:pict>
                </mc:Fallback>
              </mc:AlternateContent>
            </w:r>
          </w:p>
        </w:tc>
        <w:tc>
          <w:tcPr>
            <w:tcW w:w="3363" w:type="dxa"/>
            <w:gridSpan w:val="5"/>
            <w:tcBorders/>
          </w:tcPr>
          <w:p>
            <w:pPr>
              <w:pStyle w:val="Normal"/>
              <w:jc w:val="center"/>
              <w:rPr>
                <w:caps w:val="false"/>
                <w:smallCaps w:val="false"/>
              </w:rPr>
            </w:pPr>
            <w:r>
              <w:rPr>
                <w:caps w:val="false"/>
                <w:smallCaps w:val="false"/>
              </w:rPr>
              <w:t>Технический уровень</w:t>
            </w:r>
          </w:p>
        </w:tc>
        <w:tc>
          <w:tcPr>
            <w:tcW w:w="2639" w:type="dxa"/>
            <w:tcBorders/>
          </w:tcPr>
          <w:p>
            <w:pPr>
              <w:pStyle w:val="Normal"/>
              <w:jc w:val="right"/>
              <w:rPr/>
            </w:pPr>
            <w:r>
              <w:rPr>
                <w:caps w:val="false"/>
                <w:smallCaps w:val="false"/>
              </w:rPr>
              <w:t>Управление низового звена</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7. Основные типы организаци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9">
                      <wp:simplePos x="0" y="0"/>
                      <wp:positionH relativeFrom="margin">
                        <wp:posOffset>3246120</wp:posOffset>
                      </wp:positionH>
                      <wp:positionV relativeFrom="paragraph">
                        <wp:posOffset>289560</wp:posOffset>
                      </wp:positionV>
                      <wp:extent cx="640080" cy="914400"/>
                      <wp:effectExtent l="4445" t="0" r="0" b="3175"/>
                      <wp:wrapNone/>
                      <wp:docPr id="27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2.8pt" to="305.95pt,9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1874520</wp:posOffset>
                      </wp:positionH>
                      <wp:positionV relativeFrom="paragraph">
                        <wp:posOffset>198120</wp:posOffset>
                      </wp:positionV>
                      <wp:extent cx="548640" cy="1005840"/>
                      <wp:effectExtent l="0" t="635" r="4445" b="2540"/>
                      <wp:wrapNone/>
                      <wp:docPr id="276" name=""/>
                      <a:graphic xmlns:a="http://schemas.openxmlformats.org/drawingml/2006/main">
                        <a:graphicData uri="http://schemas.microsoft.com/office/word/2010/wordprocessingShape">
                          <wps:wsp>
                            <wps:cNvSpPr/>
                            <wps:spPr>
                              <a:xfrm flipH="1"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6pt" to="190.75pt,9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бровольные организации</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Культуры</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0">
                      <wp:simplePos x="0" y="0"/>
                      <wp:positionH relativeFrom="margin">
                        <wp:posOffset>3429000</wp:posOffset>
                      </wp:positionH>
                      <wp:positionV relativeFrom="paragraph">
                        <wp:posOffset>212090</wp:posOffset>
                      </wp:positionV>
                      <wp:extent cx="457200" cy="457200"/>
                      <wp:effectExtent l="3810" t="635" r="0" b="3810"/>
                      <wp:wrapNone/>
                      <wp:docPr id="27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7pt" to="305.95pt,5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1874520</wp:posOffset>
                      </wp:positionH>
                      <wp:positionV relativeFrom="paragraph">
                        <wp:posOffset>212090</wp:posOffset>
                      </wp:positionV>
                      <wp:extent cx="457200" cy="457200"/>
                      <wp:effectExtent l="0" t="635" r="3810" b="3810"/>
                      <wp:wrapNone/>
                      <wp:docPr id="27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pt" to="183.55pt,52.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оизводственно-хозяйствен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Правоохранительные</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1">
                      <wp:simplePos x="0" y="0"/>
                      <wp:positionH relativeFrom="margin">
                        <wp:posOffset>2148840</wp:posOffset>
                      </wp:positionH>
                      <wp:positionV relativeFrom="paragraph">
                        <wp:posOffset>71120</wp:posOffset>
                      </wp:positionV>
                      <wp:extent cx="1463040" cy="914400"/>
                      <wp:effectExtent l="5080" t="5080" r="5715" b="5715"/>
                      <wp:wrapNone/>
                      <wp:docPr id="279"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5.6pt;width:115.15pt;height:71.9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1">
                      <wp:simplePos x="0" y="0"/>
                      <wp:positionH relativeFrom="margin">
                        <wp:posOffset>3611880</wp:posOffset>
                      </wp:positionH>
                      <wp:positionV relativeFrom="paragraph">
                        <wp:posOffset>318135</wp:posOffset>
                      </wp:positionV>
                      <wp:extent cx="274320" cy="0"/>
                      <wp:effectExtent l="0" t="38100" r="0" b="3810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05pt" to="305.9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874520</wp:posOffset>
                      </wp:positionH>
                      <wp:positionV relativeFrom="paragraph">
                        <wp:posOffset>318135</wp:posOffset>
                      </wp:positionV>
                      <wp:extent cx="274320" cy="0"/>
                      <wp:effectExtent l="0" t="38100" r="0" b="38100"/>
                      <wp:wrapNone/>
                      <wp:docPr id="2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5pt" to="169.15pt,2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Кредитно-финансовые</w:t>
            </w:r>
          </w:p>
        </w:tc>
        <w:tc>
          <w:tcPr>
            <w:tcW w:w="3110" w:type="dxa"/>
            <w:tcBorders/>
          </w:tcPr>
          <w:p>
            <w:pPr>
              <w:pStyle w:val="Normal"/>
              <w:tabs>
                <w:tab w:val="clear" w:pos="720"/>
                <w:tab w:val="left" w:pos="284" w:leader="none"/>
              </w:tabs>
              <w:jc w:val="center"/>
              <w:rPr>
                <w:caps w:val="false"/>
                <w:smallCaps w:val="false"/>
              </w:rPr>
            </w:pPr>
            <w:r>
              <w:rPr>
                <w:caps w:val="false"/>
                <w:smallCaps w:val="false"/>
              </w:rPr>
              <w:t>Типы</w:t>
            </w:r>
          </w:p>
          <w:p>
            <w:pPr>
              <w:pStyle w:val="Normal"/>
              <w:tabs>
                <w:tab w:val="clear" w:pos="720"/>
                <w:tab w:val="left" w:pos="284" w:leader="none"/>
              </w:tabs>
              <w:jc w:val="center"/>
              <w:rPr>
                <w:caps w:val="false"/>
                <w:smallCaps w:val="false"/>
              </w:rPr>
            </w:pPr>
            <w:r>
              <w:rPr>
                <w:caps w:val="false"/>
                <w:smallCaps w:val="false"/>
              </w:rPr>
              <w:t>организаций</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Вооруженных сил</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77165</wp:posOffset>
                      </wp:positionV>
                      <wp:extent cx="365760" cy="274320"/>
                      <wp:effectExtent l="3175" t="3810" r="0" b="635"/>
                      <wp:wrapNone/>
                      <wp:docPr id="28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95pt" to="305.9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874520</wp:posOffset>
                      </wp:positionH>
                      <wp:positionV relativeFrom="paragraph">
                        <wp:posOffset>177165</wp:posOffset>
                      </wp:positionV>
                      <wp:extent cx="457200" cy="274320"/>
                      <wp:effectExtent l="0" t="4445" r="2540" b="635"/>
                      <wp:wrapNone/>
                      <wp:docPr id="28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95pt" to="183.55pt,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3">
                      <wp:simplePos x="0" y="0"/>
                      <wp:positionH relativeFrom="margin">
                        <wp:posOffset>3337560</wp:posOffset>
                      </wp:positionH>
                      <wp:positionV relativeFrom="paragraph">
                        <wp:posOffset>57785</wp:posOffset>
                      </wp:positionV>
                      <wp:extent cx="548640" cy="731520"/>
                      <wp:effectExtent l="3810" t="3175" r="0" b="0"/>
                      <wp:wrapNone/>
                      <wp:docPr id="28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55pt" to="305.95pt,6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874520</wp:posOffset>
                      </wp:positionH>
                      <wp:positionV relativeFrom="paragraph">
                        <wp:posOffset>57785</wp:posOffset>
                      </wp:positionV>
                      <wp:extent cx="548640" cy="731520"/>
                      <wp:effectExtent l="0" t="3175" r="3810" b="635"/>
                      <wp:wrapNone/>
                      <wp:docPr id="285"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55pt" to="190.75pt,62.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880360</wp:posOffset>
                      </wp:positionH>
                      <wp:positionV relativeFrom="paragraph">
                        <wp:posOffset>149225</wp:posOffset>
                      </wp:positionV>
                      <wp:extent cx="0" cy="914400"/>
                      <wp:effectExtent l="38100" t="0" r="38100" b="0"/>
                      <wp:wrapNone/>
                      <wp:docPr id="2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75pt" to="226.8pt,8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Научно-учеб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Административно-управленчески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Здравоохранен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Тотальны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изкультуры и спорта</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8. Модель влияния внешней среды на управление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tbl>
      <w:tblPr>
        <w:tblW w:w="10031" w:type="dxa"/>
        <w:jc w:val="left"/>
        <w:tblInd w:w="-108" w:type="dxa"/>
        <w:tblLayout w:type="fixed"/>
        <w:tblCellMar>
          <w:top w:w="0" w:type="dxa"/>
          <w:left w:w="108" w:type="dxa"/>
          <w:bottom w:w="0" w:type="dxa"/>
          <w:right w:w="108" w:type="dxa"/>
        </w:tblCellMar>
      </w:tblPr>
      <w:tblGrid>
        <w:gridCol w:w="675"/>
        <w:gridCol w:w="142"/>
        <w:gridCol w:w="425"/>
        <w:gridCol w:w="1424"/>
        <w:gridCol w:w="419"/>
        <w:gridCol w:w="567"/>
        <w:gridCol w:w="284"/>
        <w:gridCol w:w="63"/>
        <w:gridCol w:w="220"/>
        <w:gridCol w:w="1113"/>
        <w:gridCol w:w="163"/>
        <w:gridCol w:w="283"/>
        <w:gridCol w:w="284"/>
        <w:gridCol w:w="425"/>
        <w:gridCol w:w="178"/>
        <w:gridCol w:w="1333"/>
        <w:gridCol w:w="474"/>
        <w:gridCol w:w="1559"/>
      </w:tblGrid>
      <w:tr>
        <w:trPr/>
        <w:tc>
          <w:tcPr>
            <w:tcW w:w="1242" w:type="dxa"/>
            <w:gridSpan w:val="3"/>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37">
                      <wp:simplePos x="0" y="0"/>
                      <wp:positionH relativeFrom="margin">
                        <wp:posOffset>2971800</wp:posOffset>
                      </wp:positionH>
                      <wp:positionV relativeFrom="paragraph">
                        <wp:posOffset>139700</wp:posOffset>
                      </wp:positionV>
                      <wp:extent cx="0" cy="274320"/>
                      <wp:effectExtent l="38735" t="0" r="3810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pt" to="234pt,32.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1143000</wp:posOffset>
                      </wp:positionH>
                      <wp:positionV relativeFrom="paragraph">
                        <wp:posOffset>48260</wp:posOffset>
                      </wp:positionV>
                      <wp:extent cx="1463040" cy="640080"/>
                      <wp:effectExtent l="0" t="4445" r="0" b="4445"/>
                      <wp:wrapNone/>
                      <wp:docPr id="28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8pt" to="205.15pt,54.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337560</wp:posOffset>
                      </wp:positionH>
                      <wp:positionV relativeFrom="paragraph">
                        <wp:posOffset>48260</wp:posOffset>
                      </wp:positionV>
                      <wp:extent cx="1371600" cy="640080"/>
                      <wp:effectExtent l="0" t="2540" r="0" b="2540"/>
                      <wp:wrapNone/>
                      <wp:docPr id="289"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8pt" to="370.75pt,5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96" w:type="dxa"/>
            <w:gridSpan w:val="3"/>
            <w:tcBorders/>
          </w:tcPr>
          <w:p>
            <w:pPr>
              <w:pStyle w:val="Normal"/>
              <w:tabs>
                <w:tab w:val="clear" w:pos="720"/>
                <w:tab w:val="left" w:pos="284" w:leader="none"/>
              </w:tabs>
              <w:jc w:val="center"/>
              <w:rPr>
                <w:caps w:val="false"/>
                <w:smallCaps w:val="false"/>
                <w:sz w:val="24"/>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410" w:type="dxa"/>
            <w:gridSpan w:val="7"/>
            <w:tcBorders/>
          </w:tcPr>
          <w:p>
            <w:pPr>
              <w:pStyle w:val="Normal"/>
              <w:tabs>
                <w:tab w:val="clear" w:pos="720"/>
                <w:tab w:val="left" w:pos="284" w:leader="none"/>
              </w:tabs>
              <w:jc w:val="center"/>
              <w:rPr>
                <w:caps w:val="false"/>
                <w:smallCaps w:val="false"/>
                <w:sz w:val="24"/>
              </w:rPr>
            </w:pPr>
            <w:r>
              <w:rPr>
                <w:caps w:val="false"/>
                <w:smallCaps w:val="false"/>
                <w:sz w:val="24"/>
              </w:rPr>
              <w:t>Внешняя среда</w:t>
            </w:r>
          </w:p>
        </w:tc>
        <w:tc>
          <w:tcPr>
            <w:tcW w:w="60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675" w:type="dxa"/>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40">
                      <wp:simplePos x="0" y="0"/>
                      <wp:positionH relativeFrom="margin">
                        <wp:posOffset>1600200</wp:posOffset>
                      </wp:positionH>
                      <wp:positionV relativeFrom="paragraph">
                        <wp:posOffset>170180</wp:posOffset>
                      </wp:positionV>
                      <wp:extent cx="1005840" cy="548640"/>
                      <wp:effectExtent l="0" t="0" r="635" b="635"/>
                      <wp:wrapNone/>
                      <wp:docPr id="29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4pt" to="205.1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246120</wp:posOffset>
                      </wp:positionH>
                      <wp:positionV relativeFrom="paragraph">
                        <wp:posOffset>78740</wp:posOffset>
                      </wp:positionV>
                      <wp:extent cx="1097280" cy="640080"/>
                      <wp:effectExtent l="0" t="635" r="0" b="0"/>
                      <wp:wrapNone/>
                      <wp:docPr id="29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2pt" to="341.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28600</wp:posOffset>
                      </wp:positionH>
                      <wp:positionV relativeFrom="paragraph">
                        <wp:posOffset>170180</wp:posOffset>
                      </wp:positionV>
                      <wp:extent cx="457200" cy="548640"/>
                      <wp:effectExtent l="635" t="635" r="0" b="0"/>
                      <wp:wrapNone/>
                      <wp:docPr id="29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4pt" to="53.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5257800</wp:posOffset>
                      </wp:positionH>
                      <wp:positionV relativeFrom="paragraph">
                        <wp:posOffset>170180</wp:posOffset>
                      </wp:positionV>
                      <wp:extent cx="457200" cy="548640"/>
                      <wp:effectExtent l="0" t="0" r="0" b="0"/>
                      <wp:wrapNone/>
                      <wp:docPr id="293"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3.4pt" to="449.9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10" w:type="dxa"/>
            <w:gridSpan w:val="4"/>
            <w:tcBorders/>
          </w:tcPr>
          <w:p>
            <w:pPr>
              <w:pStyle w:val="Normal"/>
              <w:tabs>
                <w:tab w:val="clear" w:pos="720"/>
                <w:tab w:val="left" w:pos="284" w:leader="none"/>
              </w:tabs>
              <w:jc w:val="center"/>
              <w:rPr/>
            </w:pPr>
            <w:r>
              <w:rPr>
                <w:caps w:val="false"/>
                <w:smallCaps w:val="false"/>
                <w:sz w:val="24"/>
              </w:rPr>
              <w:t>Воздействия поставщиков и технологий</w:t>
            </w:r>
          </w:p>
        </w:tc>
        <w:tc>
          <w:tcPr>
            <w:tcW w:w="851"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gridSpan w:val="4"/>
            <w:tcBorders/>
          </w:tcPr>
          <w:p>
            <w:pPr>
              <w:pStyle w:val="Normal"/>
              <w:tabs>
                <w:tab w:val="clear" w:pos="720"/>
                <w:tab w:val="left" w:pos="284" w:leader="none"/>
              </w:tabs>
              <w:jc w:val="center"/>
              <w:rPr/>
            </w:pPr>
            <w:r>
              <w:rPr>
                <w:caps w:val="false"/>
                <w:smallCaps w:val="false"/>
                <w:sz w:val="24"/>
              </w:rPr>
              <w:t>Внешняя граница организации</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Социальные и культурные воздействия</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restart"/>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3">
                      <wp:simplePos x="0" y="0"/>
                      <wp:positionH relativeFrom="margin">
                        <wp:posOffset>2423160</wp:posOffset>
                      </wp:positionH>
                      <wp:positionV relativeFrom="paragraph">
                        <wp:posOffset>657860</wp:posOffset>
                      </wp:positionV>
                      <wp:extent cx="1005840" cy="640080"/>
                      <wp:effectExtent l="5080" t="5080" r="5715" b="5715"/>
                      <wp:wrapNone/>
                      <wp:docPr id="294"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1.8pt;width:79.1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2057400</wp:posOffset>
                      </wp:positionH>
                      <wp:positionV relativeFrom="paragraph">
                        <wp:posOffset>200660</wp:posOffset>
                      </wp:positionV>
                      <wp:extent cx="182880" cy="182880"/>
                      <wp:effectExtent l="635" t="635" r="0" b="0"/>
                      <wp:wrapNone/>
                      <wp:docPr id="29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8pt" to="176.35pt,30.1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611880</wp:posOffset>
                      </wp:positionH>
                      <wp:positionV relativeFrom="paragraph">
                        <wp:posOffset>200660</wp:posOffset>
                      </wp:positionV>
                      <wp:extent cx="274320" cy="182880"/>
                      <wp:effectExtent l="0" t="0" r="0" b="0"/>
                      <wp:wrapNone/>
                      <wp:docPr id="29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5.8pt" to="305.95pt,30.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2057400</wp:posOffset>
                      </wp:positionH>
                      <wp:positionV relativeFrom="paragraph">
                        <wp:posOffset>749300</wp:posOffset>
                      </wp:positionV>
                      <wp:extent cx="365760" cy="182880"/>
                      <wp:effectExtent l="635" t="635" r="0" b="0"/>
                      <wp:wrapNone/>
                      <wp:docPr id="29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9pt" to="190.75pt,73.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429000</wp:posOffset>
                      </wp:positionH>
                      <wp:positionV relativeFrom="paragraph">
                        <wp:posOffset>749300</wp:posOffset>
                      </wp:positionV>
                      <wp:extent cx="182880" cy="182880"/>
                      <wp:effectExtent l="0" t="635" r="0" b="0"/>
                      <wp:wrapNone/>
                      <wp:docPr id="29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9pt" to="284.35pt,73.3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228600</wp:posOffset>
                      </wp:positionH>
                      <wp:positionV relativeFrom="paragraph">
                        <wp:posOffset>474980</wp:posOffset>
                      </wp:positionV>
                      <wp:extent cx="731520" cy="1005840"/>
                      <wp:effectExtent l="0" t="0" r="0" b="0"/>
                      <wp:wrapNone/>
                      <wp:docPr id="299"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7.4pt" to="75.55pt,11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892040</wp:posOffset>
                      </wp:positionH>
                      <wp:positionV relativeFrom="paragraph">
                        <wp:posOffset>566420</wp:posOffset>
                      </wp:positionV>
                      <wp:extent cx="731520" cy="914400"/>
                      <wp:effectExtent l="635" t="0" r="0" b="0"/>
                      <wp:wrapNone/>
                      <wp:docPr id="300"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44.6pt" to="442.75pt,11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880360</wp:posOffset>
                      </wp:positionH>
                      <wp:positionV relativeFrom="paragraph">
                        <wp:posOffset>1297940</wp:posOffset>
                      </wp:positionV>
                      <wp:extent cx="0" cy="91440"/>
                      <wp:effectExtent l="38100" t="0" r="38100" b="0"/>
                      <wp:wrapNone/>
                      <wp:docPr id="3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02.2pt" to="226.8pt,109.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1874520</wp:posOffset>
                      </wp:positionH>
                      <wp:positionV relativeFrom="paragraph">
                        <wp:posOffset>749300</wp:posOffset>
                      </wp:positionV>
                      <wp:extent cx="548640" cy="914400"/>
                      <wp:effectExtent l="635" t="0" r="0" b="635"/>
                      <wp:wrapNone/>
                      <wp:docPr id="30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59pt" to="190.75pt,130.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337560</wp:posOffset>
                      </wp:positionH>
                      <wp:positionV relativeFrom="paragraph">
                        <wp:posOffset>749300</wp:posOffset>
                      </wp:positionV>
                      <wp:extent cx="457200" cy="822960"/>
                      <wp:effectExtent l="0" t="0" r="0" b="635"/>
                      <wp:wrapNone/>
                      <wp:docPr id="303"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59pt" to="298.75pt,123.7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1508760</wp:posOffset>
                      </wp:positionH>
                      <wp:positionV relativeFrom="paragraph">
                        <wp:posOffset>1023620</wp:posOffset>
                      </wp:positionV>
                      <wp:extent cx="731520" cy="548640"/>
                      <wp:effectExtent l="0" t="0" r="635" b="0"/>
                      <wp:wrapNone/>
                      <wp:docPr id="30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0.6pt" to="176.35pt,123.7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429000</wp:posOffset>
                      </wp:positionH>
                      <wp:positionV relativeFrom="paragraph">
                        <wp:posOffset>1115060</wp:posOffset>
                      </wp:positionV>
                      <wp:extent cx="640080" cy="457200"/>
                      <wp:effectExtent l="0" t="0" r="635" b="635"/>
                      <wp:wrapNone/>
                      <wp:docPr id="30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7.8pt" to="320.35pt,123.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val="false"/>
                <w:smallCaps w:val="false"/>
                <w:sz w:val="24"/>
              </w:rPr>
              <w:t>Изменения</w:t>
            </w:r>
          </w:p>
        </w:tc>
        <w:tc>
          <w:tcPr>
            <w:tcW w:w="1849" w:type="dxa"/>
            <w:gridSpan w:val="2"/>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Технология</w:t>
            </w:r>
          </w:p>
          <w:p>
            <w:pPr>
              <w:pStyle w:val="Normal"/>
              <w:tabs>
                <w:tab w:val="clear" w:pos="720"/>
                <w:tab w:val="left" w:pos="284" w:leader="none"/>
              </w:tabs>
              <w:jc w:val="center"/>
              <w:rPr>
                <w:b/>
                <w:b/>
                <w:caps w:val="false"/>
                <w:smallCaps w:val="false"/>
                <w:sz w:val="24"/>
              </w:rPr>
            </w:pPr>
            <w:r>
              <w:rPr>
                <w:b/>
                <w:caps w:val="false"/>
                <w:smallCaps w:val="false"/>
                <w:sz w:val="24"/>
              </w:rPr>
            </w:r>
          </w:p>
        </w:tc>
        <w:tc>
          <w:tcPr>
            <w:tcW w:w="887" w:type="dxa"/>
            <w:gridSpan w:val="3"/>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restart"/>
            <w:tcBorders/>
          </w:tcPr>
          <w:p>
            <w:pPr>
              <w:pStyle w:val="Normal"/>
              <w:tabs>
                <w:tab w:val="clear" w:pos="720"/>
                <w:tab w:val="left" w:pos="284" w:leader="none"/>
              </w:tabs>
              <w:jc w:val="center"/>
              <w:rPr>
                <w:b/>
                <w:b/>
                <w:caps w:val="false"/>
                <w:smallCaps w:val="false"/>
                <w:sz w:val="24"/>
              </w:rPr>
            </w:pPr>
            <w:r>
              <w:rPr>
                <w:b/>
                <w:caps w:val="false"/>
                <w:smallCaps w:val="false"/>
                <w:sz w:val="24"/>
              </w:rPr>
              <w:t>Изменения</w:t>
            </w:r>
          </w:p>
        </w:tc>
      </w:tr>
      <w:tr>
        <w:trPr/>
        <w:tc>
          <w:tcPr>
            <w:tcW w:w="817" w:type="dxa"/>
            <w:gridSpan w:val="2"/>
            <w:vMerge w:val="continue"/>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49" w:type="dxa"/>
            <w:gridSpan w:val="2"/>
            <w:tcBorders/>
          </w:tcPr>
          <w:p>
            <w:pPr>
              <w:pStyle w:val="Normal"/>
              <w:tabs>
                <w:tab w:val="clear" w:pos="720"/>
                <w:tab w:val="left" w:pos="284" w:leader="none"/>
              </w:tabs>
              <w:jc w:val="center"/>
              <w:rPr/>
            </w:pPr>
            <w:r>
              <w:rPr>
                <w:caps w:val="false"/>
                <w:smallCaps w:val="false"/>
                <w:sz w:val="24"/>
              </w:rPr>
              <w:t>Вводимые ресурсы</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Структура</w:t>
            </w:r>
          </w:p>
        </w:tc>
        <w:tc>
          <w:tcPr>
            <w:tcW w:w="1113" w:type="dxa"/>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Кадры</w:t>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Результаты деятельности</w:t>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jc w:val="center"/>
              <w:rPr/>
            </w:pPr>
            <w:r>
              <w:rPr>
                <w:b/>
                <w:caps w:val="false"/>
                <w:smallCaps w:val="false"/>
                <w:sz w:val="24"/>
              </w:rPr>
              <w:t>Цели организации</w:t>
            </w:r>
          </w:p>
        </w:tc>
        <w:tc>
          <w:tcPr>
            <w:tcW w:w="1333" w:type="dxa"/>
            <w:gridSpan w:val="5"/>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55">
                      <wp:simplePos x="0" y="0"/>
                      <wp:positionH relativeFrom="margin">
                        <wp:posOffset>2971800</wp:posOffset>
                      </wp:positionH>
                      <wp:positionV relativeFrom="paragraph">
                        <wp:posOffset>517525</wp:posOffset>
                      </wp:positionV>
                      <wp:extent cx="0" cy="365760"/>
                      <wp:effectExtent l="38100"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0.75pt" to="234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143000</wp:posOffset>
                      </wp:positionH>
                      <wp:positionV relativeFrom="paragraph">
                        <wp:posOffset>517525</wp:posOffset>
                      </wp:positionV>
                      <wp:extent cx="1371600" cy="365760"/>
                      <wp:effectExtent l="0" t="17780" r="0" b="17780"/>
                      <wp:wrapNone/>
                      <wp:docPr id="307"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0.75pt" to="19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429000</wp:posOffset>
                      </wp:positionH>
                      <wp:positionV relativeFrom="paragraph">
                        <wp:posOffset>517525</wp:posOffset>
                      </wp:positionV>
                      <wp:extent cx="1005840" cy="457200"/>
                      <wp:effectExtent l="635" t="3175" r="0" b="3175"/>
                      <wp:wrapNone/>
                      <wp:docPr id="30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0.75pt" to="349.15pt,76.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849"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Воздействие экономики и конкуренции</w:t>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 xml:space="preserve">Задачи </w:t>
            </w:r>
          </w:p>
        </w:tc>
        <w:tc>
          <w:tcPr>
            <w:tcW w:w="1155" w:type="dxa"/>
            <w:gridSpan w:val="4"/>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985" w:type="dxa"/>
            <w:gridSpan w:val="3"/>
            <w:tcBorders/>
          </w:tcPr>
          <w:p>
            <w:pPr>
              <w:pStyle w:val="Normal"/>
              <w:tabs>
                <w:tab w:val="clear" w:pos="720"/>
                <w:tab w:val="left" w:pos="284" w:leader="none"/>
              </w:tabs>
              <w:jc w:val="center"/>
              <w:rPr/>
            </w:pPr>
            <w:r>
              <w:rPr>
                <w:caps w:val="false"/>
                <w:smallCaps w:val="false"/>
                <w:sz w:val="24"/>
              </w:rPr>
              <w:t xml:space="preserve">Законодательные и политические воздействия </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276" w:type="dxa"/>
            <w:gridSpan w:val="2"/>
            <w:tcBorders/>
          </w:tcPr>
          <w:p>
            <w:pPr>
              <w:pStyle w:val="Normal"/>
              <w:tabs>
                <w:tab w:val="clear" w:pos="720"/>
                <w:tab w:val="left" w:pos="284" w:leader="none"/>
              </w:tabs>
              <w:jc w:val="center"/>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bl>
    <w:p>
      <w:pPr>
        <w:pStyle w:val="Normal"/>
        <w:tabs>
          <w:tab w:val="clear" w:pos="720"/>
          <w:tab w:val="left" w:pos="284" w:leader="none"/>
        </w:tabs>
        <w:ind w:firstLine="851"/>
        <w:jc w:val="both"/>
        <w:rPr>
          <w:i/>
          <w:i/>
          <w:caps w:val="false"/>
          <w:smallCaps w:val="false"/>
          <w:sz w:val="24"/>
        </w:rPr>
      </w:pPr>
      <w:r>
        <w:rPr>
          <w:i/>
          <w:caps w:val="false"/>
          <w:smallCaps w:val="false"/>
          <w:sz w:val="24"/>
        </w:rPr>
      </w:r>
      <w:r>
        <w:br w:type="page"/>
      </w:r>
    </w:p>
    <w:p>
      <w:pPr>
        <w:pStyle w:val="Normal"/>
        <w:tabs>
          <w:tab w:val="clear" w:pos="720"/>
          <w:tab w:val="left" w:pos="284" w:leader="none"/>
        </w:tabs>
        <w:ind w:firstLine="851"/>
        <w:jc w:val="both"/>
        <w:rPr/>
      </w:pPr>
      <w:r>
        <w:rPr>
          <w:i/>
          <w:caps w:val="false"/>
          <w:smallCaps w:val="false"/>
        </w:rPr>
        <w:t xml:space="preserve">9. Принципы управления в организации (теория бюрократии М. Вебера) </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2660"/>
        <w:gridCol w:w="3969"/>
        <w:gridCol w:w="2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0">
                      <wp:simplePos x="0" y="0"/>
                      <wp:positionH relativeFrom="margin">
                        <wp:posOffset>3154680</wp:posOffset>
                      </wp:positionH>
                      <wp:positionV relativeFrom="paragraph">
                        <wp:posOffset>483870</wp:posOffset>
                      </wp:positionV>
                      <wp:extent cx="914400" cy="1645920"/>
                      <wp:effectExtent l="4445" t="0" r="0" b="2540"/>
                      <wp:wrapNone/>
                      <wp:docPr id="309"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1pt" to="320.35pt,167.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600200</wp:posOffset>
                      </wp:positionH>
                      <wp:positionV relativeFrom="paragraph">
                        <wp:posOffset>483870</wp:posOffset>
                      </wp:positionV>
                      <wp:extent cx="1005840" cy="1645920"/>
                      <wp:effectExtent l="0" t="635" r="4445" b="2540"/>
                      <wp:wrapNone/>
                      <wp:docPr id="310" name=""/>
                      <a:graphic xmlns:a="http://schemas.openxmlformats.org/drawingml/2006/main">
                        <a:graphicData uri="http://schemas.microsoft.com/office/word/2010/wordprocessingShape">
                          <wps:wsp>
                            <wps:cNvSpPr/>
                            <wps:spPr>
                              <a:xfrm flipH="1" flipV="1">
                                <a:off x="0" y="0"/>
                                <a:ext cx="10058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1pt" to="205.15pt,167.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Задачи организации распределены как официальные обязанности сотрудников</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ействует административный штат</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2">
                      <wp:simplePos x="0" y="0"/>
                      <wp:positionH relativeFrom="margin">
                        <wp:posOffset>2423160</wp:posOffset>
                      </wp:positionH>
                      <wp:positionV relativeFrom="paragraph">
                        <wp:posOffset>798830</wp:posOffset>
                      </wp:positionV>
                      <wp:extent cx="914400" cy="914400"/>
                      <wp:effectExtent l="5080" t="5080" r="5715" b="5715"/>
                      <wp:wrapNone/>
                      <wp:docPr id="3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62.9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margin">
                        <wp:posOffset>3337560</wp:posOffset>
                      </wp:positionH>
                      <wp:positionV relativeFrom="paragraph">
                        <wp:posOffset>707390</wp:posOffset>
                      </wp:positionV>
                      <wp:extent cx="822960" cy="457200"/>
                      <wp:effectExtent l="2540" t="635" r="0" b="4445"/>
                      <wp:wrapNone/>
                      <wp:docPr id="312"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5.7pt" to="327.55pt,91.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1600200</wp:posOffset>
                      </wp:positionH>
                      <wp:positionV relativeFrom="paragraph">
                        <wp:posOffset>524510</wp:posOffset>
                      </wp:positionV>
                      <wp:extent cx="822960" cy="640080"/>
                      <wp:effectExtent l="0" t="0" r="3175" b="3810"/>
                      <wp:wrapNone/>
                      <wp:docPr id="313"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pt" to="190.75pt,91.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лжности сотрудников организованы в иерархическую структуру власти</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олжностные лица руководствуются безличностной ориентацией</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jc w:val="center"/>
              <w:rPr>
                <w:caps w:val="false"/>
                <w:smallCaps w:val="false"/>
              </w:rPr>
            </w:pPr>
            <w:r>
              <w:rPr>
                <w:caps w:val="false"/>
                <w:smallCaps w:val="false"/>
              </w:rPr>
              <w:t>Принципы</w:t>
            </w:r>
          </w:p>
          <w:p>
            <w:pPr>
              <w:pStyle w:val="Normal"/>
              <w:tabs>
                <w:tab w:val="clear" w:pos="720"/>
                <w:tab w:val="left" w:pos="284" w:leader="none"/>
              </w:tabs>
              <w:jc w:val="center"/>
              <w:rPr>
                <w:caps w:val="false"/>
                <w:smallCaps w:val="false"/>
              </w:rPr>
            </w:pPr>
            <w:r>
              <w:rPr>
                <w:caps w:val="false"/>
                <w:smallCaps w:val="false"/>
              </w:rPr>
              <w:t>управления</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1">
                      <wp:simplePos x="0" y="0"/>
                      <wp:positionH relativeFrom="margin">
                        <wp:posOffset>3246120</wp:posOffset>
                      </wp:positionH>
                      <wp:positionV relativeFrom="paragraph">
                        <wp:posOffset>86360</wp:posOffset>
                      </wp:positionV>
                      <wp:extent cx="914400" cy="548640"/>
                      <wp:effectExtent l="2540" t="4445" r="635" b="0"/>
                      <wp:wrapNone/>
                      <wp:docPr id="31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8pt" to="327.55pt,4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880360</wp:posOffset>
                      </wp:positionH>
                      <wp:positionV relativeFrom="paragraph">
                        <wp:posOffset>269240</wp:posOffset>
                      </wp:positionV>
                      <wp:extent cx="0" cy="731520"/>
                      <wp:effectExtent l="38100" t="0" r="38100" b="0"/>
                      <wp:wrapNone/>
                      <wp:docPr id="3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2pt" to="226.8pt,7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600200</wp:posOffset>
                      </wp:positionH>
                      <wp:positionV relativeFrom="paragraph">
                        <wp:posOffset>86360</wp:posOffset>
                      </wp:positionV>
                      <wp:extent cx="914400" cy="365760"/>
                      <wp:effectExtent l="0" t="4445" r="1905" b="7620"/>
                      <wp:wrapNone/>
                      <wp:docPr id="31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97.95pt,3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ействует система правил и инструкций для должностных лиц</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Предусматривается продвижение сотрудников по службе</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У сотрудников формируется лояльность к организации ("корпоративный дух")</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ind w:right="-766" w:firstLine="567"/>
        <w:rPr>
          <w:caps w:val="false"/>
          <w:smallCaps w:val="false"/>
        </w:rPr>
      </w:pPr>
      <w:r>
        <w:rPr>
          <w:caps w:val="false"/>
          <w:smallCaps w:val="false"/>
        </w:rPr>
      </w:r>
      <w:r>
        <w:br w:type="page"/>
      </w:r>
    </w:p>
    <w:p>
      <w:pPr>
        <w:pStyle w:val="Normal"/>
        <w:ind w:firstLine="851"/>
        <w:jc w:val="center"/>
        <w:rPr>
          <w:b/>
          <w:b/>
        </w:rPr>
      </w:pPr>
      <w:r>
        <w:rPr>
          <w:b/>
        </w:rPr>
        <w:t>Глава 19. Социальные институты</w:t>
      </w:r>
    </w:p>
    <w:p>
      <w:pPr>
        <w:pStyle w:val="Normal"/>
        <w:ind w:firstLine="851"/>
        <w:jc w:val="center"/>
        <w:rPr>
          <w:b/>
          <w:b/>
        </w:rPr>
      </w:pPr>
      <w:r>
        <w:rPr>
          <w:b/>
        </w:rPr>
      </w:r>
    </w:p>
    <w:p>
      <w:pPr>
        <w:pStyle w:val="Normal"/>
        <w:ind w:firstLine="851"/>
        <w:jc w:val="both"/>
        <w:rPr/>
      </w:pPr>
      <w:r>
        <w:rPr>
          <w:caps w:val="false"/>
          <w:smallCaps w:val="false"/>
        </w:rPr>
        <w:t xml:space="preserve">Одним из важнейших общественных объединений, рационально упорядоченных в своих целях и средствах и обеспечивающих относительную устойчивость социальных отношений и взаимодействий в обществе, является </w:t>
      </w:r>
      <w:r>
        <w:rPr>
          <w:i/>
          <w:caps w:val="false"/>
          <w:smallCaps w:val="false"/>
        </w:rPr>
        <w:t>социальный институт</w:t>
      </w:r>
      <w:r>
        <w:rPr>
          <w:caps w:val="false"/>
          <w:smallCaps w:val="false"/>
        </w:rPr>
        <w:t>.</w:t>
      </w:r>
    </w:p>
    <w:p>
      <w:pPr>
        <w:pStyle w:val="Normal"/>
        <w:ind w:firstLine="851"/>
        <w:jc w:val="both"/>
        <w:rPr/>
      </w:pPr>
      <w:r>
        <w:rPr>
          <w:caps w:val="false"/>
          <w:smallCaps w:val="false"/>
        </w:rPr>
        <w:t>Макс Вебер выделил две характерные особенности социального института:</w:t>
      </w:r>
    </w:p>
    <w:p>
      <w:pPr>
        <w:pStyle w:val="Normal"/>
        <w:numPr>
          <w:ilvl w:val="0"/>
          <w:numId w:val="4"/>
        </w:numPr>
        <w:tabs>
          <w:tab w:val="clear" w:pos="720"/>
          <w:tab w:val="left" w:pos="1256" w:leader="none"/>
        </w:tabs>
        <w:ind w:left="1256" w:hanging="405"/>
        <w:jc w:val="both"/>
        <w:rPr/>
      </w:pPr>
      <w:r>
        <w:rPr>
          <w:caps w:val="false"/>
          <w:smallCaps w:val="false"/>
        </w:rPr>
        <w:t xml:space="preserve">Социальный институт предстает как совокупность людей, в которую они зачисляются на основании объективных данных - профессия, уровень образования, наличие определенных знаний, навыков, умений и т.п. </w:t>
      </w:r>
    </w:p>
    <w:p>
      <w:pPr>
        <w:pStyle w:val="Normal"/>
        <w:numPr>
          <w:ilvl w:val="0"/>
          <w:numId w:val="4"/>
        </w:numPr>
        <w:tabs>
          <w:tab w:val="clear" w:pos="720"/>
          <w:tab w:val="left" w:pos="1256" w:leader="none"/>
        </w:tabs>
        <w:ind w:left="1256" w:hanging="405"/>
        <w:jc w:val="both"/>
        <w:rPr/>
      </w:pPr>
      <w:r>
        <w:rPr>
          <w:caps w:val="false"/>
          <w:smallCaps w:val="false"/>
        </w:rPr>
        <w:t>Наличие в социальном институте рациональных установок, правил, норм, которым надлежит следовать всем субъектам, входящим в состав этого института, и специфического аппарата, осуществляющего санкции по соблюдению установленных в нем норм и правил, в том числе и принуждение.</w:t>
      </w:r>
    </w:p>
    <w:p>
      <w:pPr>
        <w:pStyle w:val="Normal"/>
        <w:ind w:firstLine="851"/>
        <w:jc w:val="both"/>
        <w:rPr/>
      </w:pPr>
      <w:r>
        <w:rPr>
          <w:caps w:val="false"/>
          <w:smallCaps w:val="false"/>
        </w:rPr>
        <w:t xml:space="preserve">Социальные институты обладают </w:t>
      </w:r>
      <w:r>
        <w:rPr>
          <w:i/>
          <w:caps w:val="false"/>
          <w:smallCaps w:val="false"/>
        </w:rPr>
        <w:t>следующими признаками</w:t>
      </w:r>
      <w:r>
        <w:rPr>
          <w:caps w:val="false"/>
          <w:smallCaps w:val="false"/>
        </w:rPr>
        <w:t>:</w:t>
      </w:r>
    </w:p>
    <w:p>
      <w:pPr>
        <w:pStyle w:val="Normal"/>
        <w:numPr>
          <w:ilvl w:val="0"/>
          <w:numId w:val="6"/>
        </w:numPr>
        <w:tabs>
          <w:tab w:val="clear" w:pos="720"/>
          <w:tab w:val="left" w:pos="1256" w:leader="none"/>
        </w:tabs>
        <w:ind w:left="1256" w:hanging="405"/>
        <w:jc w:val="both"/>
        <w:rPr/>
      </w:pPr>
      <w:r>
        <w:rPr>
          <w:caps w:val="false"/>
          <w:smallCaps w:val="false"/>
        </w:rPr>
        <w:t>Наличие более или менее определенной цели (целей) своей деятельности.</w:t>
      </w:r>
    </w:p>
    <w:p>
      <w:pPr>
        <w:pStyle w:val="Normal"/>
        <w:numPr>
          <w:ilvl w:val="0"/>
          <w:numId w:val="6"/>
        </w:numPr>
        <w:tabs>
          <w:tab w:val="clear" w:pos="720"/>
          <w:tab w:val="left" w:pos="1256" w:leader="none"/>
        </w:tabs>
        <w:ind w:left="1256" w:hanging="405"/>
        <w:jc w:val="both"/>
        <w:rPr>
          <w:caps w:val="false"/>
          <w:smallCaps w:val="false"/>
        </w:rPr>
      </w:pPr>
      <w:r>
        <w:rPr>
          <w:caps w:val="false"/>
          <w:smallCaps w:val="false"/>
        </w:rPr>
        <w:t>Наличие определенных функций, обеспечивающих достижение поставленной цели (целей).</w:t>
      </w:r>
    </w:p>
    <w:p>
      <w:pPr>
        <w:pStyle w:val="Normal"/>
        <w:numPr>
          <w:ilvl w:val="0"/>
          <w:numId w:val="6"/>
        </w:numPr>
        <w:tabs>
          <w:tab w:val="clear" w:pos="720"/>
          <w:tab w:val="left" w:pos="1256" w:leader="none"/>
        </w:tabs>
        <w:ind w:left="1256" w:hanging="405"/>
        <w:jc w:val="both"/>
        <w:rPr/>
      </w:pPr>
      <w:r>
        <w:rPr>
          <w:caps w:val="false"/>
          <w:smallCaps w:val="false"/>
        </w:rPr>
        <w:t>Четкое распределение социальных позиций (статусов) и ролей, функций, прав и обязанностей, типичных именно для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Особый тип регулирования взаимоотношений, система определенных установлений, предписаний, норм, правил, которым должны следовать индивиды, участвующие в деятельности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Система санкций, обеспечивающих поощрение желаемого и осуждение, пресечение, подавление отклоняющегося поведения.</w:t>
      </w:r>
    </w:p>
    <w:p>
      <w:pPr>
        <w:pStyle w:val="Normal"/>
        <w:ind w:firstLine="851"/>
        <w:jc w:val="both"/>
        <w:rPr/>
      </w:pPr>
      <w:r>
        <w:rPr>
          <w:caps w:val="false"/>
          <w:smallCaps w:val="false"/>
        </w:rPr>
        <w:t xml:space="preserve">Значительная часть признаков социального института совпадает с признаками социальной организации. Такое совпадение объясняется тем, что социальный институт представляет собой особый тип социальной организации. Однако оно имеет и такие существенные признаки, которые </w:t>
      </w:r>
      <w:r>
        <w:rPr>
          <w:i/>
          <w:caps w:val="false"/>
          <w:smallCaps w:val="false"/>
        </w:rPr>
        <w:t>отличают</w:t>
      </w:r>
      <w:r>
        <w:rPr>
          <w:caps w:val="false"/>
          <w:smallCaps w:val="false"/>
        </w:rPr>
        <w:t xml:space="preserve"> его от организации. Они таковы:</w:t>
      </w:r>
    </w:p>
    <w:p>
      <w:pPr>
        <w:pStyle w:val="Normal"/>
        <w:numPr>
          <w:ilvl w:val="0"/>
          <w:numId w:val="3"/>
        </w:numPr>
        <w:tabs>
          <w:tab w:val="clear" w:pos="720"/>
          <w:tab w:val="left" w:pos="1211" w:leader="none"/>
        </w:tabs>
        <w:jc w:val="both"/>
        <w:rPr/>
      </w:pPr>
      <w:r>
        <w:rPr>
          <w:caps w:val="false"/>
          <w:smallCaps w:val="false"/>
        </w:rPr>
        <w:t xml:space="preserve">Действия индивидов и их групп в рамках социального института в своих целях и средствах их достижения упорядочена принятыми в данном институте </w:t>
      </w:r>
      <w:r>
        <w:rPr>
          <w:i/>
          <w:caps w:val="false"/>
          <w:smallCaps w:val="false"/>
        </w:rPr>
        <w:t>установлениями</w:t>
      </w:r>
      <w:r>
        <w:rPr>
          <w:caps w:val="false"/>
          <w:smallCaps w:val="false"/>
        </w:rPr>
        <w:t xml:space="preserve">, (т.е. тем, что установлено, превращено в норму, закон), определяющими их обязанности. Если же возникают расхождения между поступками и обязанностями, а определенные индивиды не желают повиноваться существующим установлениям, в действие вступает </w:t>
      </w:r>
      <w:r>
        <w:rPr>
          <w:i/>
          <w:caps w:val="false"/>
          <w:smallCaps w:val="false"/>
        </w:rPr>
        <w:t>аппарат принуждения</w:t>
      </w:r>
      <w:r>
        <w:rPr>
          <w:caps w:val="false"/>
          <w:smallCaps w:val="false"/>
        </w:rPr>
        <w:t>, которые регулируют соответствующие типы поведения.</w:t>
      </w:r>
    </w:p>
    <w:p>
      <w:pPr>
        <w:pStyle w:val="Normal"/>
        <w:numPr>
          <w:ilvl w:val="0"/>
          <w:numId w:val="3"/>
        </w:numPr>
        <w:tabs>
          <w:tab w:val="clear" w:pos="720"/>
          <w:tab w:val="left" w:pos="1211" w:leader="none"/>
        </w:tabs>
        <w:ind w:left="1211" w:hanging="360"/>
        <w:jc w:val="both"/>
        <w:rPr/>
      </w:pPr>
      <w:r>
        <w:rPr>
          <w:caps w:val="false"/>
          <w:smallCaps w:val="false"/>
        </w:rPr>
        <w:t>Социальный институт представляет собой относительно устойчивый и долговременно действующий тип взаимодействий и поведения людей, что отличается о многих организаций. Например, церковь как социальный институт функционирует на протяжение столетий и даже тысячелетий, а тайные организации декабристов в России просуществовали 10-15 лет.</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 крупномасштабная общность людей, которая в отличие от организации, имеет широко разветвленную, иерархизированную структуру, включающую в себя систему организации местного, регионального и общестранового уровня. Такова, например, структура государства как сложного социального института, имеющие свои страновые, региональные и местные органы власти.</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необходимыми кадрами, материальными ресурсами и условиями, обеспечивающими успешное выполнение нормативных установлений и предписаний, а так же эффективное осуществление нормативного контроля.</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целостной системой стандартов поведения конкретных лиц в типичных ситуациях, обязательных для всех включенных в его состав индивидов и групп в целях успешного осуществления функций данного института.</w:t>
      </w:r>
    </w:p>
    <w:p>
      <w:pPr>
        <w:pStyle w:val="Normal"/>
        <w:ind w:firstLine="567"/>
        <w:jc w:val="both"/>
        <w:rPr/>
      </w:pPr>
      <w:r>
        <w:rPr>
          <w:caps w:val="false"/>
          <w:smallCaps w:val="false"/>
        </w:rPr>
        <w:t xml:space="preserve">Определение рассматриваемого феномена гласит: </w:t>
      </w:r>
      <w:r>
        <w:rPr>
          <w:i/>
          <w:caps w:val="false"/>
          <w:smallCaps w:val="false"/>
        </w:rPr>
        <w:t>"Социальный институт - это сравнительно высокоорганизованная система социальных отношений и взаимодействий, отличающаяся устойчивой социальной структурой, глубокой интегрированностью своих элементов, многообразием и динамичностью их функций, наличием рационально установленных стандартов поведения, предопределенных содержанием решаемых задач.</w:t>
      </w:r>
    </w:p>
    <w:p>
      <w:pPr>
        <w:pStyle w:val="Normal"/>
        <w:ind w:firstLine="567"/>
        <w:jc w:val="both"/>
        <w:rPr/>
      </w:pPr>
      <w:r>
        <w:rPr>
          <w:caps w:val="false"/>
          <w:smallCaps w:val="false"/>
        </w:rPr>
        <w:t>Социальные институты отличаются четким разграничением социальных статусов и ролей, функций, полномочий и ответственности каждого из субъектов взаимодействия, согласованностью их действий, регуляцией этих действий и контролем за их осуществлением. Благодаря этому в обществе обеспечивается значительная предсказуемость поведения людей в определенных обстоятельствах, стабильность и устойчивость социальных связей и самой структуры общества.</w:t>
      </w:r>
    </w:p>
    <w:p>
      <w:pPr>
        <w:pStyle w:val="Normal"/>
        <w:tabs>
          <w:tab w:val="clear" w:pos="720"/>
          <w:tab w:val="left" w:pos="1211" w:leader="none"/>
        </w:tabs>
        <w:ind w:firstLine="567"/>
        <w:jc w:val="both"/>
        <w:rPr/>
      </w:pPr>
      <w:r>
        <w:rPr>
          <w:caps w:val="false"/>
          <w:smallCaps w:val="false"/>
        </w:rPr>
        <w:t xml:space="preserve">Важное значение имеет </w:t>
      </w:r>
      <w:r>
        <w:rPr>
          <w:i/>
          <w:caps w:val="false"/>
          <w:smallCaps w:val="false"/>
        </w:rPr>
        <w:t>типологизация</w:t>
      </w:r>
      <w:r>
        <w:rPr>
          <w:caps w:val="false"/>
          <w:smallCaps w:val="false"/>
        </w:rPr>
        <w:t xml:space="preserve"> социальных институтов. В зависимости от  жесткости и способов регламентации их деятельности они подразделяются на формальные и неформальные.</w:t>
      </w:r>
      <w:r>
        <w:rPr>
          <w:i/>
          <w:caps w:val="false"/>
          <w:smallCaps w:val="false"/>
        </w:rPr>
        <w:t xml:space="preserve"> Формальные</w:t>
      </w:r>
      <w:r>
        <w:rPr>
          <w:caps w:val="false"/>
          <w:smallCaps w:val="false"/>
        </w:rPr>
        <w:t xml:space="preserve"> институты отличаются тем, что взаимодействие между субъектами в них осуществляется на основе формально оговоренных установлений, правил, норм, положений (воинский устав, кодекс чести дворянина, клятва Гиппократа и др.), а выполнение определенных обязанностей связано с разделением труда и профессионализацией выполняемых функций, осуществляется управление совершаемыми действиями и контроль над ними. </w:t>
      </w:r>
      <w:r>
        <w:rPr>
          <w:i/>
          <w:caps w:val="false"/>
          <w:smallCaps w:val="false"/>
        </w:rPr>
        <w:t xml:space="preserve">Неформальные </w:t>
      </w:r>
      <w:r>
        <w:rPr>
          <w:caps w:val="false"/>
          <w:smallCaps w:val="false"/>
        </w:rPr>
        <w:t>социальные институты, хотя и регулируются в своей деятельности определенными нормами и правилами, не обладают жесткой регламентацией, а взаимоотношения в них не оформлены четко в виде предписаний, установлений, уставов и т.п. Примером здесь может служить дружба, которй присущи такие нормы, как доверие, верность, преданность и др., но регламентация дружеских отношений не носит формального характера.</w:t>
      </w:r>
    </w:p>
    <w:p>
      <w:pPr>
        <w:pStyle w:val="Normal"/>
        <w:tabs>
          <w:tab w:val="clear" w:pos="720"/>
          <w:tab w:val="left" w:pos="1211" w:leader="none"/>
        </w:tabs>
        <w:ind w:firstLine="567"/>
        <w:jc w:val="both"/>
        <w:rPr/>
      </w:pPr>
      <w:r>
        <w:rPr>
          <w:caps w:val="false"/>
          <w:smallCaps w:val="false"/>
        </w:rPr>
        <w:t xml:space="preserve">В зависимости от </w:t>
      </w:r>
      <w:r>
        <w:rPr>
          <w:i/>
          <w:caps w:val="false"/>
          <w:smallCaps w:val="false"/>
        </w:rPr>
        <w:t>содержания и направленности</w:t>
      </w:r>
      <w:r>
        <w:rPr>
          <w:caps w:val="false"/>
          <w:smallCaps w:val="false"/>
        </w:rPr>
        <w:t xml:space="preserve"> деятельности социальные институты подразделяются на следующие </w:t>
      </w:r>
      <w:r>
        <w:rPr>
          <w:b/>
          <w:caps w:val="false"/>
          <w:smallCaps w:val="false"/>
        </w:rPr>
        <w:t>типы</w:t>
      </w:r>
      <w:r>
        <w:rPr>
          <w:caps w:val="false"/>
          <w:smallCaps w:val="false"/>
        </w:rPr>
        <w:t>.</w:t>
      </w:r>
    </w:p>
    <w:p>
      <w:pPr>
        <w:pStyle w:val="Normal"/>
        <w:numPr>
          <w:ilvl w:val="0"/>
          <w:numId w:val="19"/>
        </w:numPr>
        <w:tabs>
          <w:tab w:val="clear" w:pos="720"/>
          <w:tab w:val="left" w:pos="1211" w:leader="none"/>
        </w:tabs>
        <w:jc w:val="both"/>
        <w:rPr/>
      </w:pPr>
      <w:r>
        <w:rPr>
          <w:i/>
          <w:caps w:val="false"/>
          <w:smallCaps w:val="false"/>
        </w:rPr>
        <w:t>Политические</w:t>
      </w:r>
      <w:r>
        <w:rPr>
          <w:caps w:val="false"/>
          <w:smallCaps w:val="false"/>
        </w:rPr>
        <w:t>, имеющие своей целью завоевание, удержание, укрепление, ниспровержение власти (государство, политические партии, система права).</w:t>
      </w:r>
    </w:p>
    <w:p>
      <w:pPr>
        <w:pStyle w:val="Normal"/>
        <w:numPr>
          <w:ilvl w:val="0"/>
          <w:numId w:val="19"/>
        </w:numPr>
        <w:tabs>
          <w:tab w:val="clear" w:pos="720"/>
          <w:tab w:val="left" w:pos="1211" w:leader="none"/>
        </w:tabs>
        <w:jc w:val="both"/>
        <w:rPr/>
      </w:pPr>
      <w:r>
        <w:rPr>
          <w:i/>
          <w:caps w:val="false"/>
          <w:smallCaps w:val="false"/>
        </w:rPr>
        <w:t>Экономические</w:t>
      </w:r>
      <w:r>
        <w:rPr>
          <w:caps w:val="false"/>
          <w:smallCaps w:val="false"/>
        </w:rPr>
        <w:t>, представляющие собой систему объединений и организаций, обеспечивающих экономическую деятельность и отношения людей, связанные с производством, обменом, распределением товаров, владением или не владением  собственностью, с  финансовыми потоками кредитными операциями и т.п. (предприятия, банки, фирмы, учреждения торговли, сферы услуг, финансовые корпорации и т.п.)</w:t>
      </w:r>
    </w:p>
    <w:p>
      <w:pPr>
        <w:pStyle w:val="Normal"/>
        <w:numPr>
          <w:ilvl w:val="0"/>
          <w:numId w:val="19"/>
        </w:numPr>
        <w:tabs>
          <w:tab w:val="clear" w:pos="720"/>
          <w:tab w:val="left" w:pos="1211" w:leader="none"/>
        </w:tabs>
        <w:jc w:val="both"/>
        <w:rPr/>
      </w:pPr>
      <w:r>
        <w:rPr>
          <w:i/>
          <w:caps w:val="false"/>
          <w:smallCaps w:val="false"/>
        </w:rPr>
        <w:t>Социально-культурные</w:t>
      </w:r>
      <w:r>
        <w:rPr>
          <w:caps w:val="false"/>
          <w:smallCaps w:val="false"/>
        </w:rPr>
        <w:t>, объединяющие взаимодействия и отношения людей по поводу создания и распространения  ценностей культуры, а также систему учреждений культуры (театры, музеи, библиотеки, концертные залы, кинотеатры и др.), творческие объединения и союзы (писателей, художников композиторов, театральных деятелей и т.д.)</w:t>
      </w:r>
    </w:p>
    <w:p>
      <w:pPr>
        <w:pStyle w:val="Normal"/>
        <w:numPr>
          <w:ilvl w:val="0"/>
          <w:numId w:val="19"/>
        </w:numPr>
        <w:tabs>
          <w:tab w:val="clear" w:pos="720"/>
          <w:tab w:val="left" w:pos="1211" w:leader="none"/>
        </w:tabs>
        <w:jc w:val="both"/>
        <w:rPr/>
      </w:pPr>
      <w:r>
        <w:rPr>
          <w:i/>
          <w:caps w:val="false"/>
          <w:smallCaps w:val="false"/>
        </w:rPr>
        <w:t>Институт образования,</w:t>
      </w:r>
      <w:r>
        <w:rPr>
          <w:caps w:val="false"/>
          <w:smallCaps w:val="false"/>
        </w:rPr>
        <w:t xml:space="preserve"> представляющий систему объединений людей и учреждений, ориентированных на овладение знаниями, умениями и навыками, в том числе и в профессиональной деятельности, на повышение компетентности людей.</w:t>
      </w:r>
    </w:p>
    <w:p>
      <w:pPr>
        <w:pStyle w:val="Normal"/>
        <w:numPr>
          <w:ilvl w:val="0"/>
          <w:numId w:val="19"/>
        </w:numPr>
        <w:tabs>
          <w:tab w:val="clear" w:pos="720"/>
          <w:tab w:val="left" w:pos="1211" w:leader="none"/>
        </w:tabs>
        <w:jc w:val="both"/>
        <w:rPr/>
      </w:pPr>
      <w:r>
        <w:rPr>
          <w:i/>
          <w:caps w:val="false"/>
          <w:smallCaps w:val="false"/>
        </w:rPr>
        <w:t>Институт религии</w:t>
      </w:r>
      <w:r>
        <w:rPr>
          <w:caps w:val="false"/>
          <w:smallCaps w:val="false"/>
        </w:rPr>
        <w:t xml:space="preserve"> - совокупность объединений (религиозных групп, общин, сект и т.д.), а также организаций и учреждений (церковь, монастырь, духовная семинария и т.п.), ориентированных на поддержание, распространение и укрепление религиозной веры, на усиление ее роли в жизни человека и общества.</w:t>
      </w:r>
    </w:p>
    <w:p>
      <w:pPr>
        <w:pStyle w:val="Normal"/>
        <w:numPr>
          <w:ilvl w:val="0"/>
          <w:numId w:val="19"/>
        </w:numPr>
        <w:tabs>
          <w:tab w:val="clear" w:pos="720"/>
          <w:tab w:val="left" w:pos="1211" w:leader="none"/>
        </w:tabs>
        <w:jc w:val="both"/>
        <w:rPr/>
      </w:pPr>
      <w:r>
        <w:rPr>
          <w:i/>
          <w:caps w:val="false"/>
          <w:smallCaps w:val="false"/>
        </w:rPr>
        <w:t>Институт здравоохранения и социального обеспечения</w:t>
      </w:r>
      <w:r>
        <w:rPr>
          <w:caps w:val="false"/>
          <w:smallCaps w:val="false"/>
        </w:rPr>
        <w:t xml:space="preserve"> - система общностей, организаций и учреждений, имеющих целью своей деятельности поддержание, сохранение и укрепление здоровья людей, социальную поддержку и защиту детей, престарелых, больных инвалидов, многодетных семей и т.п. Сюда входят объединения врачей, добровольные общества и фонды милосердия, больницы, поликлиники, санатории, дома престарелых, детские дома и т.д.</w:t>
      </w:r>
    </w:p>
    <w:p>
      <w:pPr>
        <w:pStyle w:val="Normal"/>
        <w:numPr>
          <w:ilvl w:val="0"/>
          <w:numId w:val="19"/>
        </w:numPr>
        <w:tabs>
          <w:tab w:val="clear" w:pos="720"/>
          <w:tab w:val="left" w:pos="1211" w:leader="none"/>
        </w:tabs>
        <w:jc w:val="both"/>
        <w:rPr/>
      </w:pPr>
      <w:r>
        <w:rPr>
          <w:i/>
          <w:caps w:val="false"/>
          <w:smallCaps w:val="false"/>
        </w:rPr>
        <w:t>Семья</w:t>
      </w:r>
      <w:r>
        <w:rPr>
          <w:caps w:val="false"/>
          <w:smallCaps w:val="false"/>
        </w:rPr>
        <w:t xml:space="preserve"> как специфический</w:t>
      </w:r>
      <w:r>
        <w:rPr>
          <w:i/>
          <w:caps w:val="false"/>
          <w:smallCaps w:val="false"/>
        </w:rPr>
        <w:t xml:space="preserve"> социальный институт</w:t>
      </w:r>
      <w:r>
        <w:rPr>
          <w:caps w:val="false"/>
          <w:smallCaps w:val="false"/>
        </w:rPr>
        <w:t xml:space="preserve"> выполняет одну из самых важных функций - воспроизводство членов общества, их первичную социализацию. Социальный институт семьи представляет собой ценностно-нормативный комплекс взаимодействий и отношений, посредством которого регулируется  поведение членов семьи - родителей и детей, братьев и сестер; определяются присущие им социальные статусы и роли.</w:t>
      </w:r>
    </w:p>
    <w:p>
      <w:pPr>
        <w:pStyle w:val="Normal"/>
        <w:numPr>
          <w:ilvl w:val="0"/>
          <w:numId w:val="19"/>
        </w:numPr>
        <w:tabs>
          <w:tab w:val="clear" w:pos="720"/>
          <w:tab w:val="left" w:pos="1211" w:leader="none"/>
        </w:tabs>
        <w:jc w:val="both"/>
        <w:rPr/>
      </w:pPr>
      <w:r>
        <w:rPr>
          <w:i/>
          <w:caps w:val="false"/>
          <w:smallCaps w:val="false"/>
        </w:rPr>
        <w:t>Наука</w:t>
      </w:r>
      <w:r>
        <w:rPr>
          <w:caps w:val="false"/>
          <w:smallCaps w:val="false"/>
        </w:rPr>
        <w:t xml:space="preserve"> - социальный институт, включающий в себя объединения ученых и научные организации (институты, лаборатории, проектно-конструкторские учреждения, исследовательские центры и др.), осуществляющие деятельность по генерированию нового научного знания, осуществлению научных экспериментов, проектно-конструкторских разработок и распространению научной информации во всех сферах общества.</w:t>
      </w:r>
    </w:p>
    <w:p>
      <w:pPr>
        <w:pStyle w:val="Normal"/>
        <w:numPr>
          <w:ilvl w:val="0"/>
          <w:numId w:val="19"/>
        </w:numPr>
        <w:tabs>
          <w:tab w:val="clear" w:pos="720"/>
          <w:tab w:val="left" w:pos="1211" w:leader="none"/>
        </w:tabs>
        <w:jc w:val="both"/>
        <w:rPr/>
      </w:pPr>
      <w:r>
        <w:rPr>
          <w:i/>
          <w:caps w:val="false"/>
          <w:smallCaps w:val="false"/>
        </w:rPr>
        <w:t>Вооруженные силы</w:t>
      </w:r>
      <w:r>
        <w:rPr>
          <w:caps w:val="false"/>
          <w:smallCaps w:val="false"/>
        </w:rPr>
        <w:t xml:space="preserve"> - социальный институт, объединяющий организации и общности вооруженных людей, способных и готовых отразить нападение врагов или распространять власть своего государства на чужие территории, служить опорой властвующих структур и проводимой ими внутренней и внешней политики.</w:t>
      </w:r>
    </w:p>
    <w:p>
      <w:pPr>
        <w:pStyle w:val="Normal"/>
        <w:numPr>
          <w:ilvl w:val="0"/>
          <w:numId w:val="19"/>
        </w:numPr>
        <w:tabs>
          <w:tab w:val="clear" w:pos="720"/>
          <w:tab w:val="left" w:pos="1211" w:leader="none"/>
        </w:tabs>
        <w:jc w:val="both"/>
        <w:rPr/>
      </w:pPr>
      <w:r>
        <w:rPr>
          <w:i/>
          <w:caps w:val="false"/>
          <w:smallCaps w:val="false"/>
        </w:rPr>
        <w:t>Правоохранительные органы</w:t>
      </w:r>
      <w:r>
        <w:rPr>
          <w:caps w:val="false"/>
          <w:smallCaps w:val="false"/>
        </w:rPr>
        <w:t xml:space="preserve"> - социальный институт, включающий в себя организации и учреждения, ориентированные на обеспечение общественного порядка и пресечение противоправного и преступного поведения (суд, прокуратура, милиция, тюрьма и т.п.)</w:t>
      </w:r>
    </w:p>
    <w:p>
      <w:pPr>
        <w:pStyle w:val="Normal"/>
        <w:tabs>
          <w:tab w:val="clear" w:pos="720"/>
          <w:tab w:val="left" w:pos="0" w:leader="none"/>
        </w:tabs>
        <w:ind w:firstLine="567"/>
        <w:jc w:val="both"/>
        <w:rPr/>
      </w:pPr>
      <w:r>
        <w:rPr>
          <w:caps w:val="false"/>
          <w:smallCaps w:val="false"/>
        </w:rPr>
        <w:t>Процесс возникновения, формирования и развития социальных институтов называется</w:t>
      </w:r>
      <w:r>
        <w:rPr>
          <w:i/>
          <w:caps w:val="false"/>
          <w:smallCaps w:val="false"/>
        </w:rPr>
        <w:t xml:space="preserve"> институциализацией</w:t>
      </w:r>
      <w:r>
        <w:rPr>
          <w:caps w:val="false"/>
          <w:smallCaps w:val="false"/>
        </w:rPr>
        <w:t xml:space="preserve">. Она включает в себя шесть основных </w:t>
      </w:r>
      <w:r>
        <w:rPr>
          <w:i/>
          <w:caps w:val="false"/>
          <w:smallCaps w:val="false"/>
        </w:rPr>
        <w:t>этапов</w:t>
      </w:r>
      <w:r>
        <w:rPr>
          <w:caps w:val="false"/>
          <w:smallCaps w:val="false"/>
        </w:rPr>
        <w:t>:</w:t>
      </w:r>
    </w:p>
    <w:p>
      <w:pPr>
        <w:pStyle w:val="Normal"/>
        <w:numPr>
          <w:ilvl w:val="0"/>
          <w:numId w:val="9"/>
        </w:numPr>
        <w:tabs>
          <w:tab w:val="clear" w:pos="720"/>
          <w:tab w:val="left" w:pos="0" w:leader="none"/>
        </w:tabs>
        <w:jc w:val="both"/>
        <w:rPr/>
      </w:pPr>
      <w:r>
        <w:rPr>
          <w:caps w:val="false"/>
          <w:smallCaps w:val="false"/>
        </w:rPr>
        <w:t>Возникновение в обществе определенных потребностей в новых видах социальной деятельности и соответствующих им условий.</w:t>
      </w:r>
    </w:p>
    <w:p>
      <w:pPr>
        <w:pStyle w:val="Normal"/>
        <w:numPr>
          <w:ilvl w:val="0"/>
          <w:numId w:val="9"/>
        </w:numPr>
        <w:tabs>
          <w:tab w:val="clear" w:pos="720"/>
          <w:tab w:val="left" w:pos="0" w:leader="none"/>
        </w:tabs>
        <w:jc w:val="both"/>
        <w:rPr/>
      </w:pPr>
      <w:r>
        <w:rPr>
          <w:caps w:val="false"/>
          <w:smallCaps w:val="false"/>
        </w:rPr>
        <w:t>Формирование общих целей, которые должны достигаться совместными действиями входящих в состав данного социального института людей.</w:t>
      </w:r>
    </w:p>
    <w:p>
      <w:pPr>
        <w:pStyle w:val="Normal"/>
        <w:numPr>
          <w:ilvl w:val="0"/>
          <w:numId w:val="9"/>
        </w:numPr>
        <w:tabs>
          <w:tab w:val="clear" w:pos="720"/>
          <w:tab w:val="left" w:pos="0" w:leader="none"/>
        </w:tabs>
        <w:jc w:val="both"/>
        <w:rPr/>
      </w:pPr>
      <w:r>
        <w:rPr>
          <w:caps w:val="false"/>
          <w:smallCaps w:val="false"/>
        </w:rPr>
        <w:t>Возникновение социальных норм и правил, вырабатываемых в процессе создания социального института (армии, науки и т.п.)</w:t>
      </w:r>
    </w:p>
    <w:p>
      <w:pPr>
        <w:pStyle w:val="Normal"/>
        <w:numPr>
          <w:ilvl w:val="0"/>
          <w:numId w:val="9"/>
        </w:numPr>
        <w:tabs>
          <w:tab w:val="clear" w:pos="720"/>
          <w:tab w:val="left" w:pos="0" w:leader="none"/>
        </w:tabs>
        <w:jc w:val="both"/>
        <w:rPr/>
      </w:pPr>
      <w:r>
        <w:rPr>
          <w:caps w:val="false"/>
          <w:smallCaps w:val="false"/>
        </w:rPr>
        <w:t>Развитие необходимых для успешного функционирования социального института организационных структур (политическое бюро партии, командные структуры в  армии и т.п.)</w:t>
      </w:r>
    </w:p>
    <w:p>
      <w:pPr>
        <w:pStyle w:val="Normal"/>
        <w:numPr>
          <w:ilvl w:val="0"/>
          <w:numId w:val="9"/>
        </w:numPr>
        <w:tabs>
          <w:tab w:val="clear" w:pos="720"/>
          <w:tab w:val="left" w:pos="0" w:leader="none"/>
        </w:tabs>
        <w:jc w:val="both"/>
        <w:rPr/>
      </w:pPr>
      <w:r>
        <w:rPr>
          <w:caps w:val="false"/>
          <w:smallCaps w:val="false"/>
        </w:rPr>
        <w:t xml:space="preserve"> </w:t>
      </w:r>
      <w:r>
        <w:rPr>
          <w:caps w:val="false"/>
          <w:smallCaps w:val="false"/>
        </w:rPr>
        <w:t xml:space="preserve">Создание характерной для данного института системы </w:t>
      </w:r>
      <w:r>
        <w:rPr>
          <w:i/>
          <w:caps w:val="false"/>
          <w:smallCaps w:val="false"/>
        </w:rPr>
        <w:t>статусов</w:t>
      </w:r>
      <w:r>
        <w:rPr>
          <w:caps w:val="false"/>
          <w:smallCaps w:val="false"/>
        </w:rPr>
        <w:t xml:space="preserve"> и ролей (например, военнослужащих или членов партии)</w:t>
      </w:r>
    </w:p>
    <w:p>
      <w:pPr>
        <w:pStyle w:val="Normal"/>
        <w:numPr>
          <w:ilvl w:val="0"/>
          <w:numId w:val="9"/>
        </w:numPr>
        <w:tabs>
          <w:tab w:val="clear" w:pos="720"/>
          <w:tab w:val="left" w:pos="0" w:leader="none"/>
        </w:tabs>
        <w:jc w:val="both"/>
        <w:rPr/>
      </w:pPr>
      <w:r>
        <w:rPr>
          <w:caps w:val="false"/>
          <w:smallCaps w:val="false"/>
        </w:rPr>
        <w:t>Процесс интернализации (усвоение) индивидами новых социальных норм и ценностей, стандартов поведения, свойственных данному социальному институту.</w:t>
      </w:r>
    </w:p>
    <w:p>
      <w:pPr>
        <w:pStyle w:val="Normal"/>
        <w:tabs>
          <w:tab w:val="clear" w:pos="720"/>
          <w:tab w:val="left" w:pos="0" w:leader="none"/>
        </w:tabs>
        <w:ind w:firstLine="567"/>
        <w:jc w:val="both"/>
        <w:rPr/>
      </w:pPr>
      <w:r>
        <w:rPr>
          <w:caps w:val="false"/>
          <w:smallCaps w:val="false"/>
        </w:rPr>
        <w:t xml:space="preserve">Социология разделяет явные и латентные функции социальных институтов. </w:t>
      </w:r>
      <w:r>
        <w:rPr>
          <w:i/>
          <w:caps w:val="false"/>
          <w:smallCaps w:val="false"/>
        </w:rPr>
        <w:t xml:space="preserve">Явные </w:t>
      </w:r>
      <w:r>
        <w:rPr>
          <w:caps w:val="false"/>
          <w:smallCaps w:val="false"/>
        </w:rPr>
        <w:t xml:space="preserve">функции - такие последствия действий, которые входили в намерения и осознавались участниками института, </w:t>
      </w:r>
      <w:r>
        <w:rPr>
          <w:i/>
          <w:caps w:val="false"/>
          <w:smallCaps w:val="false"/>
        </w:rPr>
        <w:t>латентные</w:t>
      </w:r>
      <w:r>
        <w:rPr>
          <w:caps w:val="false"/>
          <w:smallCaps w:val="false"/>
        </w:rPr>
        <w:t xml:space="preserve"> - такие последствия, которые не входили в их намерения и не были ими осознаны.</w:t>
      </w:r>
    </w:p>
    <w:p>
      <w:pPr>
        <w:pStyle w:val="Normal"/>
        <w:tabs>
          <w:tab w:val="clear" w:pos="720"/>
          <w:tab w:val="left" w:pos="0" w:leader="none"/>
        </w:tabs>
        <w:ind w:firstLine="567"/>
        <w:jc w:val="both"/>
        <w:rPr/>
      </w:pPr>
      <w:r>
        <w:rPr>
          <w:i/>
          <w:caps w:val="false"/>
          <w:smallCaps w:val="false"/>
        </w:rPr>
        <w:t xml:space="preserve">Явные </w:t>
      </w:r>
      <w:r>
        <w:rPr>
          <w:caps w:val="false"/>
          <w:smallCaps w:val="false"/>
        </w:rPr>
        <w:t xml:space="preserve"> функции социальных институтов сводятся к следующему:</w:t>
      </w:r>
    </w:p>
    <w:p>
      <w:pPr>
        <w:pStyle w:val="Normal"/>
        <w:numPr>
          <w:ilvl w:val="0"/>
          <w:numId w:val="20"/>
        </w:numPr>
        <w:tabs>
          <w:tab w:val="clear" w:pos="720"/>
          <w:tab w:val="left" w:pos="0" w:leader="none"/>
        </w:tabs>
        <w:jc w:val="both"/>
        <w:rPr>
          <w:caps w:val="false"/>
          <w:smallCaps w:val="false"/>
        </w:rPr>
      </w:pPr>
      <w:r>
        <w:rPr>
          <w:caps w:val="false"/>
          <w:smallCaps w:val="false"/>
        </w:rPr>
        <w:t xml:space="preserve">Функция </w:t>
      </w:r>
      <w:r>
        <w:rPr>
          <w:i/>
          <w:caps w:val="false"/>
          <w:smallCaps w:val="false"/>
        </w:rPr>
        <w:t>закрепления и воспроизводства общественных отношений.</w:t>
      </w:r>
    </w:p>
    <w:p>
      <w:pPr>
        <w:pStyle w:val="Normal"/>
        <w:numPr>
          <w:ilvl w:val="0"/>
          <w:numId w:val="20"/>
        </w:numPr>
        <w:tabs>
          <w:tab w:val="clear" w:pos="720"/>
          <w:tab w:val="left" w:pos="0" w:leader="none"/>
        </w:tabs>
        <w:jc w:val="both"/>
        <w:rPr/>
      </w:pPr>
      <w:r>
        <w:rPr>
          <w:i/>
          <w:caps w:val="false"/>
          <w:smallCaps w:val="false"/>
        </w:rPr>
        <w:t xml:space="preserve">Адаптационная </w:t>
      </w:r>
      <w:r>
        <w:rPr>
          <w:caps w:val="false"/>
          <w:smallCaps w:val="false"/>
        </w:rPr>
        <w:t>функция, обеспечивающая приспособляемость, адаптируемость к изменяющимся условиям внутренней и внешней среды - как природной, так и социальной.</w:t>
      </w:r>
    </w:p>
    <w:p>
      <w:pPr>
        <w:pStyle w:val="Normal"/>
        <w:numPr>
          <w:ilvl w:val="0"/>
          <w:numId w:val="20"/>
        </w:numPr>
        <w:tabs>
          <w:tab w:val="clear" w:pos="720"/>
          <w:tab w:val="left" w:pos="0" w:leader="none"/>
        </w:tabs>
        <w:jc w:val="both"/>
        <w:rPr/>
      </w:pPr>
      <w:r>
        <w:rPr>
          <w:i/>
          <w:caps w:val="false"/>
          <w:smallCaps w:val="false"/>
        </w:rPr>
        <w:t>Интегративная</w:t>
      </w:r>
      <w:r>
        <w:rPr>
          <w:caps w:val="false"/>
          <w:smallCaps w:val="false"/>
        </w:rPr>
        <w:t xml:space="preserve"> функция, обеспечивающая взаимозависимость, солидарность и сплоченность входящих в их состав индивидов и всех членов общества.</w:t>
      </w:r>
    </w:p>
    <w:p>
      <w:pPr>
        <w:pStyle w:val="Normal"/>
        <w:numPr>
          <w:ilvl w:val="0"/>
          <w:numId w:val="20"/>
        </w:numPr>
        <w:tabs>
          <w:tab w:val="clear" w:pos="720"/>
          <w:tab w:val="left" w:pos="0" w:leader="none"/>
        </w:tabs>
        <w:jc w:val="both"/>
        <w:rPr/>
      </w:pPr>
      <w:r>
        <w:rPr>
          <w:i/>
          <w:caps w:val="false"/>
          <w:smallCaps w:val="false"/>
        </w:rPr>
        <w:t xml:space="preserve">Коммуникативная </w:t>
      </w:r>
      <w:r>
        <w:rPr>
          <w:caps w:val="false"/>
          <w:smallCaps w:val="false"/>
        </w:rPr>
        <w:t>функция, обеспечивающая распространение и освоение информации не только в пределах данного института (например, науки), но и во всех сферах общества, во всех организациях, институтах, общностях.</w:t>
      </w:r>
    </w:p>
    <w:p>
      <w:pPr>
        <w:pStyle w:val="Normal"/>
        <w:numPr>
          <w:ilvl w:val="0"/>
          <w:numId w:val="20"/>
        </w:numPr>
        <w:tabs>
          <w:tab w:val="clear" w:pos="720"/>
          <w:tab w:val="left" w:pos="0" w:leader="none"/>
        </w:tabs>
        <w:jc w:val="both"/>
        <w:rPr/>
      </w:pPr>
      <w:r>
        <w:rPr>
          <w:i/>
          <w:caps w:val="false"/>
          <w:smallCaps w:val="false"/>
        </w:rPr>
        <w:t>Социализирующая</w:t>
      </w:r>
      <w:r>
        <w:rPr>
          <w:caps w:val="false"/>
          <w:smallCaps w:val="false"/>
        </w:rPr>
        <w:t xml:space="preserve"> функция, играющая решающую роль в формировании и развитии личности, в усвоении ею социальных ценностей, норм и ролей, реализации ею своего социального статуса.</w:t>
      </w:r>
    </w:p>
    <w:p>
      <w:pPr>
        <w:pStyle w:val="Normal"/>
        <w:numPr>
          <w:ilvl w:val="0"/>
          <w:numId w:val="20"/>
        </w:numPr>
        <w:tabs>
          <w:tab w:val="clear" w:pos="720"/>
          <w:tab w:val="left" w:pos="0" w:leader="none"/>
        </w:tabs>
        <w:jc w:val="both"/>
        <w:rPr/>
      </w:pPr>
      <w:r>
        <w:rPr>
          <w:i/>
          <w:caps w:val="false"/>
          <w:smallCaps w:val="false"/>
        </w:rPr>
        <w:t xml:space="preserve">Регулирующая </w:t>
      </w:r>
      <w:r>
        <w:rPr>
          <w:caps w:val="false"/>
          <w:smallCaps w:val="false"/>
        </w:rPr>
        <w:t>функция воплощается в том, что социальные институты в процессе своего функционирования обеспечивают регулирование взаимодействий между индивидами и социальными общностями посредством выработки определенных норм и стандартов поведения, системы поощрений за наиболее эффективные действия, соответствующие нормам, ценностям, ожиданиям общества или общности, и санкций (наказаний) за действия, отклоняющиеся от этих ценностей и норм.</w:t>
      </w:r>
    </w:p>
    <w:p>
      <w:pPr>
        <w:pStyle w:val="Normal"/>
        <w:tabs>
          <w:tab w:val="clear" w:pos="720"/>
          <w:tab w:val="left" w:pos="0" w:leader="none"/>
        </w:tabs>
        <w:ind w:left="1134" w:right="-766" w:hanging="0"/>
        <w:jc w:val="both"/>
        <w:rPr>
          <w:caps w:val="false"/>
          <w:smallCaps w:val="false"/>
        </w:rPr>
      </w:pPr>
      <w:r>
        <w:rPr>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ind w:firstLine="567"/>
        <w:jc w:val="center"/>
        <w:rPr>
          <w:b/>
          <w:b/>
          <w:caps w:val="false"/>
          <w:smallCaps w:val="false"/>
        </w:rPr>
      </w:pPr>
      <w:r>
        <w:rPr>
          <w:b/>
          <w:caps w:val="false"/>
          <w:smallCaps w:val="false"/>
        </w:rPr>
        <w:t>Структурно-логические схемы</w:t>
      </w:r>
    </w:p>
    <w:p>
      <w:pPr>
        <w:pStyle w:val="Normal"/>
        <w:tabs>
          <w:tab w:val="clear" w:pos="720"/>
          <w:tab w:val="left" w:pos="0" w:leader="none"/>
        </w:tabs>
        <w:ind w:firstLine="567"/>
        <w:jc w:val="both"/>
        <w:rPr>
          <w:b/>
          <w:b/>
          <w:i/>
          <w:i/>
          <w:caps w:val="false"/>
          <w:smallCaps w:val="false"/>
        </w:rPr>
      </w:pPr>
      <w:r>
        <w:rPr>
          <w:b/>
          <w:i/>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1. Характерные особенност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caps w:val="false"/>
          <w:smallCaps w:val="false"/>
          <w:lang w:val="en-US"/>
        </w:rPr>
      </w:pPr>
      <w:r>
        <w:rPr>
          <w:caps w:val="false"/>
          <w:smallCaps w:val="false"/>
          <w:lang w:val="en-US"/>
        </w:rPr>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4">
                <wp:simplePos x="0" y="0"/>
                <wp:positionH relativeFrom="column">
                  <wp:posOffset>320040</wp:posOffset>
                </wp:positionH>
                <wp:positionV relativeFrom="paragraph">
                  <wp:posOffset>137795</wp:posOffset>
                </wp:positionV>
                <wp:extent cx="2195195" cy="1463675"/>
                <wp:effectExtent l="5715" t="5715" r="5080" b="5080"/>
                <wp:wrapNone/>
                <wp:docPr id="317" name=""/>
                <a:graphic xmlns:a="http://schemas.openxmlformats.org/drawingml/2006/main">
                  <a:graphicData uri="http://schemas.microsoft.com/office/word/2010/wordprocessingShape">
                    <wps:wsp>
                      <wps:cNvSpPr/>
                      <wps:spPr>
                        <a:xfrm>
                          <a:off x="0" y="0"/>
                          <a:ext cx="2195280" cy="146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85pt;width:172.8pt;height:115.2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868680</wp:posOffset>
                </wp:positionH>
                <wp:positionV relativeFrom="paragraph">
                  <wp:posOffset>45720</wp:posOffset>
                </wp:positionV>
                <wp:extent cx="1920240" cy="1554480"/>
                <wp:effectExtent l="5080" t="5080" r="5715" b="5715"/>
                <wp:wrapNone/>
                <wp:docPr id="318"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6pt;width:151.1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2148840</wp:posOffset>
                </wp:positionH>
                <wp:positionV relativeFrom="paragraph">
                  <wp:posOffset>45720</wp:posOffset>
                </wp:positionV>
                <wp:extent cx="1920240" cy="1554480"/>
                <wp:effectExtent l="5080" t="5080" r="5715" b="5715"/>
                <wp:wrapNone/>
                <wp:docPr id="319"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3.6pt;width:151.15pt;height:122.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58">
                <wp:simplePos x="0" y="0"/>
                <wp:positionH relativeFrom="column">
                  <wp:posOffset>2423160</wp:posOffset>
                </wp:positionH>
                <wp:positionV relativeFrom="paragraph">
                  <wp:posOffset>19685</wp:posOffset>
                </wp:positionV>
                <wp:extent cx="365760" cy="640080"/>
                <wp:effectExtent l="635" t="5080" r="5080" b="1270"/>
                <wp:wrapNone/>
                <wp:docPr id="320" name=""/>
                <a:graphic xmlns:a="http://schemas.openxmlformats.org/drawingml/2006/main">
                  <a:graphicData uri="http://schemas.microsoft.com/office/word/2010/wordprocessingShape">
                    <wps:wsp>
                      <wps:cNvSpPr/>
                      <wps:spPr>
                        <a:xfrm>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55pt;width:28.75pt;height:50.35pt;mso-wrap-style:none;v-text-anchor:middle">
                <v:fill o:detectmouseclick="t" on="false"/>
                <v:stroke color="black" weight="9360" joinstyle="miter" endcap="flat"/>
                <w10:wrap type="none"/>
              </v:rect>
            </w:pict>
          </mc:Fallback>
        </mc:AlternateContent>
      </w:r>
    </w:p>
    <w:tbl>
      <w:tblPr>
        <w:tblW w:w="5244" w:type="dxa"/>
        <w:jc w:val="left"/>
        <w:tblInd w:w="1276" w:type="dxa"/>
        <w:tblLayout w:type="fixed"/>
        <w:tblCellMar>
          <w:top w:w="0" w:type="dxa"/>
          <w:left w:w="108" w:type="dxa"/>
          <w:bottom w:w="0" w:type="dxa"/>
          <w:right w:w="108" w:type="dxa"/>
        </w:tblCellMar>
      </w:tblPr>
      <w:tblGrid>
        <w:gridCol w:w="2126"/>
        <w:gridCol w:w="1134"/>
        <w:gridCol w:w="1984"/>
      </w:tblGrid>
      <w:tr>
        <w:trPr/>
        <w:tc>
          <w:tcPr>
            <w:tcW w:w="2126" w:type="dxa"/>
            <w:tcBorders/>
          </w:tcPr>
          <w:p>
            <w:pPr>
              <w:pStyle w:val="Normal"/>
              <w:tabs>
                <w:tab w:val="clear" w:pos="720"/>
                <w:tab w:val="left" w:pos="317" w:leader="none"/>
              </w:tabs>
              <w:ind w:left="176" w:hanging="0"/>
              <w:jc w:val="both"/>
              <w:rPr>
                <w:caps w:val="false"/>
                <w:smallCaps w:val="false"/>
              </w:rPr>
            </w:pPr>
            <w:r>
              <mc:AlternateContent>
                <mc:Choice Requires="wps">
                  <w:drawing>
                    <wp:anchor behindDoc="0" distT="0" distB="0" distL="114935" distR="114935" simplePos="0" locked="0" layoutInCell="0" allowOverlap="1" relativeHeight="459">
                      <wp:simplePos x="0" y="0"/>
                      <wp:positionH relativeFrom="margin">
                        <wp:posOffset>2423160</wp:posOffset>
                      </wp:positionH>
                      <wp:positionV relativeFrom="paragraph">
                        <wp:posOffset>359410</wp:posOffset>
                      </wp:positionV>
                      <wp:extent cx="365760" cy="640080"/>
                      <wp:effectExtent l="635" t="1270" r="5080" b="5080"/>
                      <wp:wrapNone/>
                      <wp:docPr id="321" name=""/>
                      <a:graphic xmlns:a="http://schemas.openxmlformats.org/drawingml/2006/main">
                        <a:graphicData uri="http://schemas.microsoft.com/office/word/2010/wordprocessingShape">
                          <wps:wsp>
                            <wps:cNvSpPr/>
                            <wps:spPr>
                              <a:xfrm flipV="1">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28.3pt;width:28.75pt;height:50.35pt;flip:y;mso-wrap-style:none;v-text-anchor:middle;mso-position-horizontal-relative:margin">
                      <v:fill o:detectmouseclick="t" on="false"/>
                      <v:stroke color="black" weight="9360" joinstyle="miter" endcap="flat"/>
                      <w10:wrap type="none"/>
                    </v:rect>
                  </w:pict>
                </mc:Fallback>
              </mc:AlternateContent>
            </w:r>
            <w:r>
              <w:rPr>
                <w:caps w:val="false"/>
                <w:smallCaps w:val="false"/>
              </w:rPr>
              <w:t>Совокупность людей</w:t>
            </w:r>
          </w:p>
        </w:tc>
        <w:tc>
          <w:tcPr>
            <w:tcW w:w="1134" w:type="dxa"/>
            <w:tcBorders/>
          </w:tcPr>
          <w:p>
            <w:pPr>
              <w:pStyle w:val="Normal"/>
              <w:tabs>
                <w:tab w:val="clear" w:pos="720"/>
                <w:tab w:val="left" w:pos="0" w:leader="none"/>
              </w:tabs>
              <w:jc w:val="both"/>
              <w:rPr/>
            </w:pPr>
            <w:r>
              <w:rPr>
                <w:caps w:val="false"/>
                <w:smallCaps w:val="false"/>
              </w:rPr>
              <w:t>Особенности</w:t>
            </w:r>
          </w:p>
        </w:tc>
        <w:tc>
          <w:tcPr>
            <w:tcW w:w="1984" w:type="dxa"/>
            <w:tcBorders/>
          </w:tcPr>
          <w:p>
            <w:pPr>
              <w:pStyle w:val="Normal"/>
              <w:tabs>
                <w:tab w:val="clear" w:pos="720"/>
                <w:tab w:val="left" w:pos="0" w:leader="none"/>
              </w:tabs>
              <w:ind w:right="33" w:hanging="0"/>
              <w:jc w:val="both"/>
              <w:rPr>
                <w:caps w:val="false"/>
                <w:smallCaps w:val="false"/>
              </w:rPr>
            </w:pPr>
            <w:r>
              <w:rPr>
                <w:caps w:val="false"/>
                <w:smallCaps w:val="false"/>
              </w:rPr>
              <w:t>Рациональные установки и нормы</w:t>
            </w:r>
          </w:p>
        </w:tc>
      </w:tr>
    </w:tbl>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rPr>
      </w:pPr>
      <w:r>
        <w:rPr>
          <w:i/>
          <w:caps w:val="false"/>
          <w:smallCaps w:val="false"/>
        </w:rPr>
        <w:t>19.4.2. Призна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tbl>
      <w:tblPr>
        <w:tblW w:w="9470" w:type="dxa"/>
        <w:jc w:val="left"/>
        <w:tblInd w:w="-108" w:type="dxa"/>
        <w:tblLayout w:type="fixed"/>
        <w:tblCellMar>
          <w:top w:w="0" w:type="dxa"/>
          <w:left w:w="108" w:type="dxa"/>
          <w:bottom w:w="0" w:type="dxa"/>
          <w:right w:w="108" w:type="dxa"/>
        </w:tblCellMar>
      </w:tblPr>
      <w:tblGrid>
        <w:gridCol w:w="1894"/>
        <w:gridCol w:w="1475"/>
        <w:gridCol w:w="419"/>
        <w:gridCol w:w="1894"/>
        <w:gridCol w:w="522"/>
        <w:gridCol w:w="1372"/>
        <w:gridCol w:w="1894"/>
      </w:tblGrid>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0">
                      <wp:simplePos x="0" y="0"/>
                      <wp:positionH relativeFrom="margin">
                        <wp:posOffset>1783080</wp:posOffset>
                      </wp:positionH>
                      <wp:positionV relativeFrom="paragraph">
                        <wp:posOffset>405130</wp:posOffset>
                      </wp:positionV>
                      <wp:extent cx="640080" cy="548640"/>
                      <wp:effectExtent l="0" t="0" r="3175" b="3810"/>
                      <wp:wrapNone/>
                      <wp:docPr id="32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9pt" to="190.75pt,75.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Цель деятельности</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 xml:space="preserve">Функции </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7">
                      <wp:simplePos x="0" y="0"/>
                      <wp:positionH relativeFrom="margin">
                        <wp:posOffset>2331720</wp:posOffset>
                      </wp:positionH>
                      <wp:positionV relativeFrom="paragraph">
                        <wp:posOffset>255905</wp:posOffset>
                      </wp:positionV>
                      <wp:extent cx="1280160" cy="1097280"/>
                      <wp:effectExtent l="5080" t="5080" r="5715" b="5715"/>
                      <wp:wrapNone/>
                      <wp:docPr id="323"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20.15pt;width:100.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3520440</wp:posOffset>
                      </wp:positionH>
                      <wp:positionV relativeFrom="paragraph">
                        <wp:posOffset>73025</wp:posOffset>
                      </wp:positionV>
                      <wp:extent cx="548640" cy="457200"/>
                      <wp:effectExtent l="3175" t="0" r="0" b="3810"/>
                      <wp:wrapNone/>
                      <wp:docPr id="32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5pt" to="320.35pt,4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restart"/>
            <w:tcBorders/>
          </w:tcPr>
          <w:p>
            <w:pPr>
              <w:pStyle w:val="Normal"/>
              <w:tabs>
                <w:tab w:val="clear" w:pos="720"/>
                <w:tab w:val="left" w:pos="0" w:leader="none"/>
              </w:tabs>
              <w:jc w:val="center"/>
              <w:rPr/>
            </w:pPr>
            <w:r>
              <w:rPr>
                <w:caps w:val="false"/>
                <w:smallCaps w:val="false"/>
              </w:rPr>
              <w:t>Признаки социального института</w: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2">
                      <wp:simplePos x="0" y="0"/>
                      <wp:positionH relativeFrom="margin">
                        <wp:posOffset>1051560</wp:posOffset>
                      </wp:positionH>
                      <wp:positionV relativeFrom="paragraph">
                        <wp:posOffset>263525</wp:posOffset>
                      </wp:positionV>
                      <wp:extent cx="1280160" cy="548640"/>
                      <wp:effectExtent l="0" t="4445" r="1905" b="5080"/>
                      <wp:wrapNone/>
                      <wp:docPr id="325"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0.75pt" to="183.55pt,6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611880</wp:posOffset>
                      </wp:positionH>
                      <wp:positionV relativeFrom="paragraph">
                        <wp:posOffset>263525</wp:posOffset>
                      </wp:positionV>
                      <wp:extent cx="1280160" cy="548640"/>
                      <wp:effectExtent l="1905" t="4445" r="0" b="5080"/>
                      <wp:wrapNone/>
                      <wp:docPr id="32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0.75pt" to="385.15pt,6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continue"/>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1">
                      <wp:simplePos x="0" y="0"/>
                      <wp:positionH relativeFrom="margin">
                        <wp:posOffset>2971800</wp:posOffset>
                      </wp:positionH>
                      <wp:positionV relativeFrom="paragraph">
                        <wp:posOffset>303530</wp:posOffset>
                      </wp:positionV>
                      <wp:extent cx="0" cy="91440"/>
                      <wp:effectExtent l="38100" t="0" r="38100" b="0"/>
                      <wp:wrapNone/>
                      <wp:docPr id="3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pt" to="234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оциальные позиции и роли</w:t>
            </w:r>
          </w:p>
        </w:tc>
        <w:tc>
          <w:tcPr>
            <w:tcW w:w="1475"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Регулирование взаимоотношений</w:t>
            </w:r>
          </w:p>
        </w:tc>
        <w:tc>
          <w:tcPr>
            <w:tcW w:w="1372"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истема санкций</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tabs>
          <w:tab w:val="clear" w:pos="720"/>
          <w:tab w:val="left" w:pos="0" w:leader="none"/>
        </w:tabs>
        <w:ind w:firstLine="567"/>
        <w:jc w:val="both"/>
        <w:rPr>
          <w:i/>
          <w:i/>
          <w:caps w:val="false"/>
          <w:smallCaps w:val="false"/>
        </w:rPr>
      </w:pPr>
      <w:r>
        <w:rPr>
          <w:i/>
          <w:caps w:val="false"/>
          <w:smallCaps w:val="false"/>
        </w:rPr>
        <w:t>3.Сущностные характеристи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8">
                <wp:simplePos x="0" y="0"/>
                <wp:positionH relativeFrom="column">
                  <wp:posOffset>-137160</wp:posOffset>
                </wp:positionH>
                <wp:positionV relativeFrom="paragraph">
                  <wp:posOffset>146050</wp:posOffset>
                </wp:positionV>
                <wp:extent cx="6035040" cy="1737360"/>
                <wp:effectExtent l="5080" t="5080" r="5715" b="5715"/>
                <wp:wrapNone/>
                <wp:docPr id="328" name=""/>
                <a:graphic xmlns:a="http://schemas.openxmlformats.org/drawingml/2006/main">
                  <a:graphicData uri="http://schemas.microsoft.com/office/word/2010/wordprocessingShape">
                    <wps:wsp>
                      <wps:cNvSpPr/>
                      <wps:spPr>
                        <a:xfrm>
                          <a:off x="0" y="0"/>
                          <a:ext cx="603504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475.1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331720</wp:posOffset>
                </wp:positionH>
                <wp:positionV relativeFrom="paragraph">
                  <wp:posOffset>172085</wp:posOffset>
                </wp:positionV>
                <wp:extent cx="0" cy="1737360"/>
                <wp:effectExtent l="5080" t="0" r="5080" b="0"/>
                <wp:wrapNone/>
                <wp:docPr id="3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5pt" to="183.6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20440</wp:posOffset>
                </wp:positionH>
                <wp:positionV relativeFrom="paragraph">
                  <wp:posOffset>172085</wp:posOffset>
                </wp:positionV>
                <wp:extent cx="0" cy="1737360"/>
                <wp:effectExtent l="5080" t="0" r="5080" b="0"/>
                <wp:wrapNone/>
                <wp:docPr id="33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55pt" to="277.2pt,150.3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465">
                <wp:simplePos x="0" y="0"/>
                <wp:positionH relativeFrom="column">
                  <wp:posOffset>868680</wp:posOffset>
                </wp:positionH>
                <wp:positionV relativeFrom="paragraph">
                  <wp:posOffset>118110</wp:posOffset>
                </wp:positionV>
                <wp:extent cx="0" cy="1280160"/>
                <wp:effectExtent l="5080" t="0" r="5080" b="0"/>
                <wp:wrapNone/>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3pt" to="68.4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54610</wp:posOffset>
                </wp:positionV>
                <wp:extent cx="0" cy="1554480"/>
                <wp:effectExtent l="5080" t="0" r="5080" b="0"/>
                <wp:wrapNone/>
                <wp:docPr id="3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160520</wp:posOffset>
                </wp:positionH>
                <wp:positionV relativeFrom="paragraph">
                  <wp:posOffset>54610</wp:posOffset>
                </wp:positionV>
                <wp:extent cx="0" cy="1554480"/>
                <wp:effectExtent l="5080" t="0" r="5080" b="0"/>
                <wp:wrapNone/>
                <wp:docPr id="33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3pt" to="327.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800600</wp:posOffset>
                </wp:positionH>
                <wp:positionV relativeFrom="paragraph">
                  <wp:posOffset>146050</wp:posOffset>
                </wp:positionV>
                <wp:extent cx="0" cy="1280160"/>
                <wp:effectExtent l="5080" t="0" r="5080" b="0"/>
                <wp:wrapNone/>
                <wp:docPr id="3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112.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9">
                <wp:simplePos x="0" y="0"/>
                <wp:positionH relativeFrom="column">
                  <wp:posOffset>2423160</wp:posOffset>
                </wp:positionH>
                <wp:positionV relativeFrom="paragraph">
                  <wp:posOffset>186055</wp:posOffset>
                </wp:positionV>
                <wp:extent cx="1005840" cy="914400"/>
                <wp:effectExtent l="5080" t="5080" r="5715" b="5715"/>
                <wp:wrapNone/>
                <wp:docPr id="33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4.65pt;width:79.15pt;height:71.95pt;mso-wrap-style:none;v-text-anchor:middle">
                <v:fill o:detectmouseclick="t" type="solid" color2="black"/>
                <v:stroke color="black" weight="9360" joinstyle="miter" endcap="flat"/>
                <w10:wrap type="none"/>
              </v:oval>
            </w:pict>
          </mc:Fallback>
        </mc:AlternateContent>
      </w:r>
    </w:p>
    <w:tbl>
      <w:tblPr>
        <w:tblW w:w="8505" w:type="dxa"/>
        <w:jc w:val="left"/>
        <w:tblInd w:w="426" w:type="dxa"/>
        <w:tblLayout w:type="fixed"/>
        <w:tblCellMar>
          <w:top w:w="0" w:type="dxa"/>
          <w:left w:w="108" w:type="dxa"/>
          <w:bottom w:w="0" w:type="dxa"/>
          <w:right w:w="108" w:type="dxa"/>
        </w:tblCellMar>
      </w:tblPr>
      <w:tblGrid>
        <w:gridCol w:w="992"/>
        <w:gridCol w:w="1134"/>
        <w:gridCol w:w="1276"/>
        <w:gridCol w:w="1701"/>
        <w:gridCol w:w="992"/>
        <w:gridCol w:w="1134"/>
        <w:gridCol w:w="1276"/>
      </w:tblGrid>
      <w:tr>
        <w:trPr/>
        <w:tc>
          <w:tcPr>
            <w:tcW w:w="992" w:type="dxa"/>
            <w:tcBorders/>
          </w:tcPr>
          <w:p>
            <w:pPr>
              <w:pStyle w:val="Normal"/>
              <w:tabs>
                <w:tab w:val="clear" w:pos="720"/>
                <w:tab w:val="left" w:pos="0" w:leader="none"/>
              </w:tabs>
              <w:jc w:val="both"/>
              <w:rPr/>
            </w:pPr>
            <w:r>
              <w:rPr>
                <w:caps w:val="false"/>
                <w:smallCaps w:val="false"/>
                <w:sz w:val="24"/>
              </w:rPr>
              <w:t>Наличие установлений</w:t>
            </w:r>
          </w:p>
        </w:tc>
        <w:tc>
          <w:tcPr>
            <w:tcW w:w="1134" w:type="dxa"/>
            <w:tcBorders/>
          </w:tcPr>
          <w:p>
            <w:pPr>
              <w:pStyle w:val="Normal"/>
              <w:tabs>
                <w:tab w:val="clear" w:pos="720"/>
                <w:tab w:val="left" w:pos="0" w:leader="none"/>
              </w:tabs>
              <w:jc w:val="both"/>
              <w:rPr/>
            </w:pPr>
            <w:r>
              <w:rPr>
                <w:caps w:val="false"/>
                <w:smallCaps w:val="false"/>
                <w:sz w:val="24"/>
              </w:rPr>
              <w:t>Длительность действия</w:t>
            </w:r>
          </w:p>
        </w:tc>
        <w:tc>
          <w:tcPr>
            <w:tcW w:w="1276" w:type="dxa"/>
            <w:tcBorders/>
          </w:tcPr>
          <w:p>
            <w:pPr>
              <w:pStyle w:val="Normal"/>
              <w:tabs>
                <w:tab w:val="clear" w:pos="720"/>
                <w:tab w:val="left" w:pos="0" w:leader="none"/>
              </w:tabs>
              <w:jc w:val="both"/>
              <w:rPr/>
            </w:pPr>
            <w:r>
              <w:rPr>
                <w:caps w:val="false"/>
                <w:smallCaps w:val="false"/>
                <w:sz w:val="24"/>
              </w:rPr>
              <w:t>Крупномасштабная общность</w:t>
            </w:r>
          </w:p>
        </w:tc>
        <w:tc>
          <w:tcPr>
            <w:tcW w:w="1701"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pPr>
            <w:r>
              <w:rPr>
                <w:caps w:val="false"/>
                <w:smallCaps w:val="false"/>
                <w:sz w:val="24"/>
              </w:rPr>
              <w:t>Характеристики</w:t>
            </w:r>
          </w:p>
        </w:tc>
        <w:tc>
          <w:tcPr>
            <w:tcW w:w="992" w:type="dxa"/>
            <w:tcBorders/>
          </w:tcPr>
          <w:p>
            <w:pPr>
              <w:pStyle w:val="Normal"/>
              <w:tabs>
                <w:tab w:val="clear" w:pos="720"/>
                <w:tab w:val="left" w:pos="0" w:leader="none"/>
              </w:tabs>
              <w:jc w:val="both"/>
              <w:rPr/>
            </w:pPr>
            <w:r>
              <w:rPr>
                <w:caps w:val="false"/>
                <w:smallCaps w:val="false"/>
                <w:sz w:val="24"/>
              </w:rPr>
              <w:t>Наличие кадров и ресурсов</w:t>
            </w:r>
          </w:p>
        </w:tc>
        <w:tc>
          <w:tcPr>
            <w:tcW w:w="1134" w:type="dxa"/>
            <w:tcBorders/>
          </w:tcPr>
          <w:p>
            <w:pPr>
              <w:pStyle w:val="Normal"/>
              <w:tabs>
                <w:tab w:val="clear" w:pos="720"/>
                <w:tab w:val="left" w:pos="0" w:leader="none"/>
              </w:tabs>
              <w:jc w:val="both"/>
              <w:rPr/>
            </w:pPr>
            <w:r>
              <w:rPr>
                <w:caps w:val="false"/>
                <w:smallCaps w:val="false"/>
                <w:sz w:val="24"/>
              </w:rPr>
              <w:t>Стандарты поведения людей</w:t>
            </w:r>
          </w:p>
        </w:tc>
        <w:tc>
          <w:tcPr>
            <w:tcW w:w="1276" w:type="dxa"/>
            <w:tcBorders/>
          </w:tcPr>
          <w:p>
            <w:pPr>
              <w:pStyle w:val="Normal"/>
              <w:tabs>
                <w:tab w:val="clear" w:pos="720"/>
                <w:tab w:val="left" w:pos="0" w:leader="none"/>
              </w:tabs>
              <w:jc w:val="both"/>
              <w:rPr/>
            </w:pPr>
            <w:r>
              <w:rPr>
                <w:caps w:val="false"/>
                <w:smallCaps w:val="false"/>
                <w:sz w:val="24"/>
              </w:rPr>
              <w:t>Интегрированность в системе общества</w:t>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4. Типы социальных институтов.</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468" w:type="dxa"/>
        <w:jc w:val="center"/>
        <w:tblInd w:w="0" w:type="dxa"/>
        <w:tblLayout w:type="fixed"/>
        <w:tblCellMar>
          <w:top w:w="0" w:type="dxa"/>
          <w:left w:w="108" w:type="dxa"/>
          <w:bottom w:w="0" w:type="dxa"/>
          <w:right w:w="108" w:type="dxa"/>
        </w:tblCellMar>
      </w:tblPr>
      <w:tblGrid>
        <w:gridCol w:w="1240"/>
        <w:gridCol w:w="426"/>
        <w:gridCol w:w="438"/>
        <w:gridCol w:w="1052"/>
        <w:gridCol w:w="1052"/>
        <w:gridCol w:w="1052"/>
        <w:gridCol w:w="658"/>
        <w:gridCol w:w="394"/>
        <w:gridCol w:w="1052"/>
        <w:gridCol w:w="1052"/>
        <w:gridCol w:w="105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mc:AlternateContent>
                <mc:Choice Requires="wps">
                  <w:drawing>
                    <wp:anchor behindDoc="0" distT="0" distB="0" distL="114935" distR="114935" simplePos="0" locked="0" layoutInCell="0" allowOverlap="1" relativeHeight="471">
                      <wp:simplePos x="0" y="0"/>
                      <wp:positionH relativeFrom="margin">
                        <wp:posOffset>2880360</wp:posOffset>
                      </wp:positionH>
                      <wp:positionV relativeFrom="paragraph">
                        <wp:posOffset>528955</wp:posOffset>
                      </wp:positionV>
                      <wp:extent cx="0" cy="182880"/>
                      <wp:effectExtent l="38100" t="0" r="3810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65pt" to="226.8pt,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611880</wp:posOffset>
                      </wp:positionH>
                      <wp:positionV relativeFrom="paragraph">
                        <wp:posOffset>528955</wp:posOffset>
                      </wp:positionV>
                      <wp:extent cx="2011680" cy="548640"/>
                      <wp:effectExtent l="1270" t="17145" r="0" b="5080"/>
                      <wp:wrapNone/>
                      <wp:docPr id="337"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65pt" to="442.75pt,84.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246120</wp:posOffset>
                      </wp:positionH>
                      <wp:positionV relativeFrom="paragraph">
                        <wp:posOffset>528955</wp:posOffset>
                      </wp:positionV>
                      <wp:extent cx="914400" cy="365760"/>
                      <wp:effectExtent l="1905" t="7620" r="0" b="4445"/>
                      <wp:wrapNone/>
                      <wp:docPr id="338"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1.65pt" to="327.55pt,7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20040</wp:posOffset>
                      </wp:positionH>
                      <wp:positionV relativeFrom="paragraph">
                        <wp:posOffset>528955</wp:posOffset>
                      </wp:positionV>
                      <wp:extent cx="1828800" cy="548640"/>
                      <wp:effectExtent l="0" t="14605" r="1905" b="5080"/>
                      <wp:wrapNone/>
                      <wp:docPr id="339" name=""/>
                      <a:graphic xmlns:a="http://schemas.openxmlformats.org/drawingml/2006/main">
                        <a:graphicData uri="http://schemas.microsoft.com/office/word/2010/wordprocessingShape">
                          <wps:wsp>
                            <wps:cNvSpPr/>
                            <wps:spPr>
                              <a:xfrm flipH="1" flipV="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65pt" to="169.15pt,84.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600200</wp:posOffset>
                      </wp:positionH>
                      <wp:positionV relativeFrom="paragraph">
                        <wp:posOffset>528955</wp:posOffset>
                      </wp:positionV>
                      <wp:extent cx="914400" cy="365760"/>
                      <wp:effectExtent l="0" t="7620" r="1905" b="4445"/>
                      <wp:wrapNone/>
                      <wp:docPr id="340"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65pt" to="197.95pt,70.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Политические</w: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Экономические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циокультурные</w:t>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Образования</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елигии</w:t>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1" distT="0" distB="0" distL="114935" distR="114935" simplePos="0" locked="0" layoutInCell="0" allowOverlap="1" relativeHeight="130">
                      <wp:simplePos x="0" y="0"/>
                      <wp:positionH relativeFrom="margin">
                        <wp:posOffset>2148840</wp:posOffset>
                      </wp:positionH>
                      <wp:positionV relativeFrom="paragraph">
                        <wp:posOffset>166370</wp:posOffset>
                      </wp:positionV>
                      <wp:extent cx="1463040" cy="731520"/>
                      <wp:effectExtent l="10795" t="5715" r="11430" b="6350"/>
                      <wp:wrapNone/>
                      <wp:docPr id="341" name=""/>
                      <a:graphic xmlns:a="http://schemas.openxmlformats.org/drawingml/2006/main">
                        <a:graphicData uri="http://schemas.microsoft.com/office/word/2010/wordprocessingShape">
                          <wps:wsp>
                            <wps:cNvSpPr/>
                            <wps:spPr>
                              <a:xfrm>
                                <a:off x="0" y="0"/>
                                <a:ext cx="1463040" cy="73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3.1pt;width:115.15pt;height:57.55pt;mso-wrap-style:none;v-text-anchor:middle;mso-position-horizontal-relative:margin" type="_x0000_t4">
                      <v:fill o:detectmouseclick="t" type="solid" color2="black"/>
                      <v:stroke color="black" weight="9360" joinstyle="miter" endcap="flat"/>
                      <w10:wrap type="none"/>
                    </v:shap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3">
                      <wp:simplePos x="0" y="0"/>
                      <wp:positionH relativeFrom="margin">
                        <wp:posOffset>3611880</wp:posOffset>
                      </wp:positionH>
                      <wp:positionV relativeFrom="paragraph">
                        <wp:posOffset>166370</wp:posOffset>
                      </wp:positionV>
                      <wp:extent cx="2011680" cy="548640"/>
                      <wp:effectExtent l="1270" t="5080" r="0" b="17145"/>
                      <wp:wrapNone/>
                      <wp:docPr id="342"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1pt" to="442.75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94360</wp:posOffset>
                      </wp:positionH>
                      <wp:positionV relativeFrom="paragraph">
                        <wp:posOffset>166370</wp:posOffset>
                      </wp:positionV>
                      <wp:extent cx="1554480" cy="548640"/>
                      <wp:effectExtent l="0" t="5080" r="1905" b="10795"/>
                      <wp:wrapNone/>
                      <wp:docPr id="343"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pt" to="169.15pt,56.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restart"/>
            <w:tcBorders/>
          </w:tcPr>
          <w:p>
            <w:pPr>
              <w:pStyle w:val="Normal"/>
              <w:tabs>
                <w:tab w:val="clear" w:pos="720"/>
                <w:tab w:val="left" w:pos="0" w:leader="none"/>
              </w:tabs>
              <w:jc w:val="center"/>
              <w:rPr>
                <w:caps w:val="false"/>
                <w:smallCaps w:val="false"/>
                <w:sz w:val="24"/>
              </w:rPr>
            </w:pPr>
            <w:r>
              <w:rPr>
                <w:caps w:val="false"/>
                <w:smallCaps w:val="false"/>
                <w:sz w:val="24"/>
              </w:rPr>
              <w:t>Типы</w:t>
            </w:r>
          </w:p>
          <w:p>
            <w:pPr>
              <w:pStyle w:val="Normal"/>
              <w:tabs>
                <w:tab w:val="clear" w:pos="720"/>
                <w:tab w:val="left" w:pos="0" w:leader="none"/>
              </w:tabs>
              <w:jc w:val="center"/>
              <w:rPr>
                <w:caps w:val="false"/>
                <w:smallCaps w:val="false"/>
                <w:sz w:val="24"/>
              </w:rPr>
            </w:pPr>
            <w:r>
              <w:rPr>
                <w:caps w:val="false"/>
                <w:smallCaps w:val="false"/>
                <w:sz w:val="24"/>
              </w:rPr>
              <w:t xml:space="preserve"> </w:t>
            </w:r>
            <w:r>
              <w:rPr>
                <w:caps w:val="false"/>
                <w:smallCaps w:val="false"/>
                <w:sz w:val="24"/>
              </w:rPr>
              <w:t>институтов</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4">
                      <wp:simplePos x="0" y="0"/>
                      <wp:positionH relativeFrom="margin">
                        <wp:posOffset>3337560</wp:posOffset>
                      </wp:positionH>
                      <wp:positionV relativeFrom="paragraph">
                        <wp:posOffset>77470</wp:posOffset>
                      </wp:positionV>
                      <wp:extent cx="822960" cy="457200"/>
                      <wp:effectExtent l="2540" t="4445" r="0" b="635"/>
                      <wp:wrapNone/>
                      <wp:docPr id="34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1pt" to="327.55pt,4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continue"/>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2">
                      <wp:simplePos x="0" y="0"/>
                      <wp:positionH relativeFrom="margin">
                        <wp:posOffset>2880360</wp:posOffset>
                      </wp:positionH>
                      <wp:positionV relativeFrom="paragraph">
                        <wp:posOffset>17208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55pt" to="226.8pt,2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600200</wp:posOffset>
                      </wp:positionH>
                      <wp:positionV relativeFrom="paragraph">
                        <wp:posOffset>-10795</wp:posOffset>
                      </wp:positionV>
                      <wp:extent cx="822960" cy="365760"/>
                      <wp:effectExtent l="635" t="4445" r="2540" b="4445"/>
                      <wp:wrapNone/>
                      <wp:docPr id="34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90.75pt,2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Здравоохранения и соц. обеспечения</w:t>
            </w:r>
          </w:p>
        </w:tc>
        <w:tc>
          <w:tcPr>
            <w:tcW w:w="4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Семья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оруженные силы</w:t>
            </w:r>
          </w:p>
        </w:tc>
        <w:tc>
          <w:tcPr>
            <w:tcW w:w="65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 xml:space="preserve">Правоохранительные органы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Наука </w:t>
            </w:r>
          </w:p>
        </w:tc>
      </w:tr>
    </w:tbl>
    <w:p>
      <w:pPr>
        <w:pStyle w:val="Normal"/>
        <w:tabs>
          <w:tab w:val="clear" w:pos="720"/>
          <w:tab w:val="left" w:pos="0" w:leader="none"/>
        </w:tabs>
        <w:ind w:firstLine="567"/>
        <w:jc w:val="center"/>
        <w:rPr>
          <w:caps w:val="false"/>
          <w:smallCaps w:val="false"/>
          <w:sz w:val="24"/>
        </w:rPr>
      </w:pPr>
      <w:r>
        <w:rPr>
          <w:caps w:val="false"/>
          <w:smallCaps w:val="false"/>
          <w:sz w:val="24"/>
        </w:rPr>
      </w:r>
      <w:r>
        <w:br w:type="page"/>
      </w:r>
    </w:p>
    <w:p>
      <w:pPr>
        <w:pStyle w:val="Normal"/>
        <w:tabs>
          <w:tab w:val="clear" w:pos="720"/>
          <w:tab w:val="left" w:pos="0" w:leader="none"/>
        </w:tabs>
        <w:ind w:firstLine="567"/>
        <w:jc w:val="center"/>
        <w:rPr>
          <w:caps w:val="false"/>
          <w:smallCaps w:val="false"/>
          <w:sz w:val="24"/>
        </w:rPr>
      </w:pPr>
      <w:r>
        <w:rPr>
          <w:caps w:val="false"/>
          <w:smallCaps w:val="false"/>
          <w:sz w:val="24"/>
        </w:rPr>
      </w:r>
    </w:p>
    <w:p>
      <w:pPr>
        <w:pStyle w:val="Normal"/>
        <w:tabs>
          <w:tab w:val="clear" w:pos="720"/>
          <w:tab w:val="left" w:pos="0" w:leader="none"/>
        </w:tabs>
        <w:ind w:firstLine="567"/>
        <w:jc w:val="both"/>
        <w:rPr>
          <w:i/>
          <w:i/>
          <w:caps w:val="false"/>
          <w:smallCaps w:val="false"/>
        </w:rPr>
      </w:pPr>
      <w:r>
        <w:rPr>
          <w:i/>
          <w:caps w:val="false"/>
          <w:smallCaps w:val="false"/>
        </w:rPr>
        <w:t>5. Процесс институциализации.</w:t>
      </w:r>
    </w:p>
    <w:p>
      <w:pPr>
        <w:pStyle w:val="Normal"/>
        <w:tabs>
          <w:tab w:val="clear" w:pos="720"/>
          <w:tab w:val="left" w:pos="0" w:leader="none"/>
        </w:tabs>
        <w:ind w:firstLine="567"/>
        <w:jc w:val="both"/>
        <w:rPr>
          <w:i/>
          <w:i/>
          <w:caps w:val="false"/>
          <w:smallCaps w:val="false"/>
        </w:rPr>
      </w:pPr>
      <w:r>
        <w:rPr>
          <w:i/>
          <w:caps w:val="false"/>
          <w:smallCaps w:val="false"/>
        </w:rPr>
      </w:r>
    </w:p>
    <w:tbl>
      <w:tblPr>
        <w:tblW w:w="9468" w:type="dxa"/>
        <w:jc w:val="left"/>
        <w:tblInd w:w="-108" w:type="dxa"/>
        <w:tblLayout w:type="fixed"/>
        <w:tblCellMar>
          <w:top w:w="0" w:type="dxa"/>
          <w:left w:w="108" w:type="dxa"/>
          <w:bottom w:w="0" w:type="dxa"/>
          <w:right w:w="108" w:type="dxa"/>
        </w:tblCellMar>
      </w:tblPr>
      <w:tblGrid>
        <w:gridCol w:w="1578"/>
        <w:gridCol w:w="798"/>
        <w:gridCol w:w="284"/>
        <w:gridCol w:w="496"/>
        <w:gridCol w:w="496"/>
        <w:gridCol w:w="567"/>
        <w:gridCol w:w="515"/>
        <w:gridCol w:w="477"/>
        <w:gridCol w:w="426"/>
        <w:gridCol w:w="675"/>
        <w:gridCol w:w="317"/>
        <w:gridCol w:w="850"/>
        <w:gridCol w:w="411"/>
        <w:gridCol w:w="440"/>
        <w:gridCol w:w="1138"/>
      </w:tblGrid>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2">
                      <wp:simplePos x="0" y="0"/>
                      <wp:positionH relativeFrom="margin">
                        <wp:posOffset>4983480</wp:posOffset>
                      </wp:positionH>
                      <wp:positionV relativeFrom="paragraph">
                        <wp:posOffset>862330</wp:posOffset>
                      </wp:positionV>
                      <wp:extent cx="0" cy="182880"/>
                      <wp:effectExtent l="38100" t="0" r="3810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67.9pt" to="392.4pt,8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167"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Усвоение индивидами норм ценностей и стандартов поведения </w:t>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3">
                      <wp:simplePos x="0" y="0"/>
                      <wp:positionH relativeFrom="margin">
                        <wp:posOffset>3794760</wp:posOffset>
                      </wp:positionH>
                      <wp:positionV relativeFrom="paragraph">
                        <wp:posOffset>320040</wp:posOffset>
                      </wp:positionV>
                      <wp:extent cx="0" cy="182880"/>
                      <wp:effectExtent l="38100" t="0" r="3810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2pt" to="298.8pt,3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90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здание системы статусов и ролей</w:t>
            </w:r>
          </w:p>
        </w:tc>
        <w:tc>
          <w:tcPr>
            <w:tcW w:w="11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4">
                      <wp:simplePos x="0" y="0"/>
                      <wp:positionH relativeFrom="margin">
                        <wp:posOffset>2971800</wp:posOffset>
                      </wp:positionH>
                      <wp:positionV relativeFrom="paragraph">
                        <wp:posOffset>316865</wp:posOffset>
                      </wp:positionV>
                      <wp:extent cx="0" cy="182880"/>
                      <wp:effectExtent l="38100" t="0" r="38100" b="0"/>
                      <wp:wrapNone/>
                      <wp:docPr id="3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95pt" to="234pt,3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6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азвитие организационных структур</w:t>
            </w:r>
          </w:p>
        </w:tc>
        <w:tc>
          <w:tcPr>
            <w:tcW w:w="126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социальных норм и правил</w:t>
            </w:r>
          </w:p>
        </w:tc>
        <w:tc>
          <w:tcPr>
            <w:tcW w:w="110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5">
                      <wp:simplePos x="0" y="0"/>
                      <wp:positionH relativeFrom="margin">
                        <wp:posOffset>1874520</wp:posOffset>
                      </wp:positionH>
                      <wp:positionV relativeFrom="paragraph">
                        <wp:posOffset>42545</wp:posOffset>
                      </wp:positionV>
                      <wp:extent cx="0" cy="182880"/>
                      <wp:effectExtent l="38100" t="635" r="3810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Формирование общих целей</w:t>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1">
                      <wp:simplePos x="0" y="0"/>
                      <wp:positionH relativeFrom="margin">
                        <wp:posOffset>1143000</wp:posOffset>
                      </wp:positionH>
                      <wp:positionV relativeFrom="paragraph">
                        <wp:posOffset>42545</wp:posOffset>
                      </wp:positionV>
                      <wp:extent cx="0" cy="182880"/>
                      <wp:effectExtent l="38100" t="635" r="38100" b="0"/>
                      <wp:wrapNone/>
                      <wp:docPr id="3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потребностей</w:t>
            </w:r>
          </w:p>
        </w:tc>
        <w:tc>
          <w:tcPr>
            <w:tcW w:w="780"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6. Основные функции социального института.</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644" w:type="dxa"/>
        <w:jc w:val="center"/>
        <w:tblInd w:w="0" w:type="dxa"/>
        <w:tblLayout w:type="fixed"/>
        <w:tblCellMar>
          <w:top w:w="0" w:type="dxa"/>
          <w:left w:w="108" w:type="dxa"/>
          <w:bottom w:w="0" w:type="dxa"/>
          <w:right w:w="108" w:type="dxa"/>
        </w:tblCellMar>
      </w:tblPr>
      <w:tblGrid>
        <w:gridCol w:w="908"/>
        <w:gridCol w:w="562"/>
        <w:gridCol w:w="894"/>
        <w:gridCol w:w="524"/>
        <w:gridCol w:w="932"/>
        <w:gridCol w:w="433"/>
        <w:gridCol w:w="1276"/>
        <w:gridCol w:w="475"/>
        <w:gridCol w:w="943"/>
        <w:gridCol w:w="513"/>
        <w:gridCol w:w="1046"/>
        <w:gridCol w:w="410"/>
        <w:gridCol w:w="72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mc:AlternateContent>
                <mc:Choice Requires="wps">
                  <w:drawing>
                    <wp:anchor behindDoc="1" distT="0" distB="0" distL="114935" distR="114935" simplePos="0" locked="0" layoutInCell="0" allowOverlap="1" relativeHeight="131">
                      <wp:simplePos x="0" y="0"/>
                      <wp:positionH relativeFrom="margin">
                        <wp:posOffset>2148840</wp:posOffset>
                      </wp:positionH>
                      <wp:positionV relativeFrom="paragraph">
                        <wp:posOffset>28575</wp:posOffset>
                      </wp:positionV>
                      <wp:extent cx="1005840" cy="731520"/>
                      <wp:effectExtent l="5080" t="5080" r="5715" b="5715"/>
                      <wp:wrapNone/>
                      <wp:docPr id="352" name=""/>
                      <a:graphic xmlns:a="http://schemas.openxmlformats.org/drawingml/2006/main">
                        <a:graphicData uri="http://schemas.microsoft.com/office/word/2010/wordprocessingShape">
                          <wps:wsp>
                            <wps:cNvSpPr/>
                            <wps:spPr>
                              <a:xfrm>
                                <a:off x="0" y="0"/>
                                <a:ext cx="10058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25pt;width:79.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margin">
                        <wp:posOffset>3154680</wp:posOffset>
                      </wp:positionH>
                      <wp:positionV relativeFrom="paragraph">
                        <wp:posOffset>394335</wp:posOffset>
                      </wp:positionV>
                      <wp:extent cx="274320" cy="0"/>
                      <wp:effectExtent l="0" t="38100" r="0" b="38100"/>
                      <wp:wrapNone/>
                      <wp:docPr id="3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1.05pt" to="269.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977640</wp:posOffset>
                      </wp:positionH>
                      <wp:positionV relativeFrom="paragraph">
                        <wp:posOffset>394335</wp:posOffset>
                      </wp:positionV>
                      <wp:extent cx="274320" cy="0"/>
                      <wp:effectExtent l="0" t="38100" r="0" b="38100"/>
                      <wp:wrapNone/>
                      <wp:docPr id="3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1.05pt" to="334.7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983480</wp:posOffset>
                      </wp:positionH>
                      <wp:positionV relativeFrom="paragraph">
                        <wp:posOffset>394335</wp:posOffset>
                      </wp:positionV>
                      <wp:extent cx="274320" cy="0"/>
                      <wp:effectExtent l="635" t="38100" r="0" b="3810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1.05pt" to="413.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965960</wp:posOffset>
                      </wp:positionH>
                      <wp:positionV relativeFrom="paragraph">
                        <wp:posOffset>302895</wp:posOffset>
                      </wp:positionV>
                      <wp:extent cx="182880" cy="0"/>
                      <wp:effectExtent l="0" t="38100" r="0" b="38100"/>
                      <wp:wrapNone/>
                      <wp:docPr id="3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85pt" to="169.1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51560</wp:posOffset>
                      </wp:positionH>
                      <wp:positionV relativeFrom="paragraph">
                        <wp:posOffset>302895</wp:posOffset>
                      </wp:positionV>
                      <wp:extent cx="365760" cy="0"/>
                      <wp:effectExtent l="0" t="38100" r="0" b="38100"/>
                      <wp:wrapNone/>
                      <wp:docPr id="3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85pt" to="111.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37160</wp:posOffset>
                      </wp:positionH>
                      <wp:positionV relativeFrom="paragraph">
                        <wp:posOffset>302895</wp:posOffset>
                      </wp:positionV>
                      <wp:extent cx="365760" cy="0"/>
                      <wp:effectExtent l="0" t="38100" r="0" b="38100"/>
                      <wp:wrapNone/>
                      <wp:docPr id="3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85pt" to="39.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Воспроизводства </w:t>
            </w:r>
          </w:p>
        </w:tc>
        <w:tc>
          <w:tcPr>
            <w:tcW w:w="562"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Адаптационная </w:t>
            </w:r>
          </w:p>
        </w:tc>
        <w:tc>
          <w:tcPr>
            <w:tcW w:w="524"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Интегративная  </w:t>
            </w:r>
          </w:p>
        </w:tc>
        <w:tc>
          <w:tcPr>
            <w:tcW w:w="43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276"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p>
            <w:pPr>
              <w:pStyle w:val="Normal"/>
              <w:tabs>
                <w:tab w:val="clear" w:pos="720"/>
                <w:tab w:val="left" w:pos="0" w:leader="none"/>
              </w:tabs>
              <w:jc w:val="both"/>
              <w:rPr/>
            </w:pPr>
            <w:r>
              <w:rPr>
                <w:caps w:val="false"/>
                <w:smallCaps w:val="false"/>
                <w:sz w:val="24"/>
              </w:rPr>
              <w:t>Функции института</w:t>
            </w:r>
          </w:p>
        </w:tc>
        <w:tc>
          <w:tcPr>
            <w:tcW w:w="475"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Коммуникативная </w:t>
            </w:r>
          </w:p>
        </w:tc>
        <w:tc>
          <w:tcPr>
            <w:tcW w:w="51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Социализирующая</w:t>
            </w:r>
          </w:p>
        </w:tc>
        <w:tc>
          <w:tcPr>
            <w:tcW w:w="410"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Регулирующая </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numPr>
          <w:ilvl w:val="0"/>
          <w:numId w:val="0"/>
        </w:numPr>
        <w:ind w:right="-99" w:firstLine="567"/>
        <w:jc w:val="center"/>
        <w:outlineLvl w:val="0"/>
        <w:rPr>
          <w:b/>
          <w:b/>
        </w:rPr>
      </w:pPr>
      <w:r>
        <w:rPr>
          <w:b/>
        </w:rPr>
        <w:t>Глава 20. Личность как уникальная социальная система.</w:t>
      </w:r>
    </w:p>
    <w:p>
      <w:pPr>
        <w:pStyle w:val="Normal"/>
        <w:ind w:right="-99" w:firstLine="567"/>
        <w:jc w:val="center"/>
        <w:rPr>
          <w:b/>
          <w:b/>
          <w:caps w:val="false"/>
          <w:smallCaps w:val="false"/>
        </w:rPr>
      </w:pPr>
      <w:r>
        <w:rPr>
          <w:b/>
          <w:caps w:val="false"/>
          <w:smallCaps w:val="false"/>
        </w:rPr>
      </w:r>
    </w:p>
    <w:p>
      <w:pPr>
        <w:pStyle w:val="Normal"/>
        <w:ind w:right="-99" w:firstLine="567"/>
        <w:jc w:val="both"/>
        <w:rPr/>
      </w:pPr>
      <w:r>
        <w:rPr>
          <w:caps w:val="false"/>
          <w:smallCaps w:val="false"/>
        </w:rPr>
        <w:t>Любая проблема, изучаемая социологией, оказывается органично сопряженной с проблемой личности. Но чтобы правильно ответить на вопрос, что такое личность, следует выяснить различия в терминах человек, индивид, личность. Когда употребляется термин "</w:t>
      </w:r>
      <w:r>
        <w:rPr>
          <w:i/>
          <w:caps w:val="false"/>
          <w:smallCaps w:val="false"/>
        </w:rPr>
        <w:t>человек",</w:t>
      </w:r>
      <w:r>
        <w:rPr>
          <w:caps w:val="false"/>
          <w:smallCaps w:val="false"/>
        </w:rPr>
        <w:t xml:space="preserve"> то обычно имеется в виду понятие, охватывающее всех людей как представителей специфического вида "</w:t>
      </w:r>
      <w:r>
        <w:rPr>
          <w:caps w:val="false"/>
          <w:smallCaps w:val="false"/>
          <w:lang w:val="en-US"/>
        </w:rPr>
        <w:t>homo sapiens</w:t>
      </w:r>
      <w:r>
        <w:rPr>
          <w:caps w:val="false"/>
          <w:smallCaps w:val="false"/>
        </w:rPr>
        <w:t>". Это понятие охватывает именно всех: мужчин и женщин, стариков и детей, чернокожих, желтокожих и белых, указывает на качественные отличия людей от животных (обладание сознанием, речью, совместный труд и т.п.), но ничего не говорит о социально обусловленных различиях между самими людьми.</w:t>
      </w:r>
    </w:p>
    <w:p>
      <w:pPr>
        <w:pStyle w:val="Normal"/>
        <w:ind w:right="-99" w:firstLine="567"/>
        <w:jc w:val="both"/>
        <w:rPr/>
      </w:pPr>
      <w:r>
        <w:rPr>
          <w:caps w:val="false"/>
          <w:smallCaps w:val="false"/>
        </w:rPr>
        <w:t xml:space="preserve">Понятием </w:t>
      </w:r>
      <w:r>
        <w:rPr>
          <w:i/>
          <w:caps w:val="false"/>
          <w:smallCaps w:val="false"/>
        </w:rPr>
        <w:t>"индивид"</w:t>
      </w:r>
      <w:r>
        <w:rPr>
          <w:caps w:val="false"/>
          <w:smallCaps w:val="false"/>
        </w:rPr>
        <w:t xml:space="preserve"> обозначается отдельный представитель человеческого рода, обладающий своеобразными психофизиологическими особенностями -- определенным темпераментом , характером, спецификой памяти, чувств, способностей и т.п.</w:t>
      </w:r>
    </w:p>
    <w:p>
      <w:pPr>
        <w:pStyle w:val="Normal"/>
        <w:ind w:right="-99" w:firstLine="567"/>
        <w:jc w:val="both"/>
        <w:rPr/>
      </w:pPr>
      <w:r>
        <w:rPr>
          <w:caps w:val="false"/>
          <w:smallCaps w:val="false"/>
        </w:rPr>
        <w:t>Когда употребляется понятие "</w:t>
      </w:r>
      <w:r>
        <w:rPr>
          <w:i/>
          <w:caps w:val="false"/>
          <w:smallCaps w:val="false"/>
        </w:rPr>
        <w:t>личность",</w:t>
      </w:r>
      <w:r>
        <w:rPr>
          <w:caps w:val="false"/>
          <w:smallCaps w:val="false"/>
        </w:rPr>
        <w:t xml:space="preserve"> то имеются в виду </w:t>
      </w:r>
      <w:r>
        <w:rPr>
          <w:i/>
          <w:caps w:val="false"/>
          <w:smallCaps w:val="false"/>
        </w:rPr>
        <w:t>социальные качества</w:t>
      </w:r>
      <w:r>
        <w:rPr>
          <w:caps w:val="false"/>
          <w:smallCaps w:val="false"/>
        </w:rPr>
        <w:t xml:space="preserve"> и особенности индивида, которые формируются, развиваются и реализуются только в совместной деятельности и общении с другими людьми, во взаимодействиях с социальными институтами, организациями, культурой, такие, например, как достоинство, мужество, доброта или трусливость, подозрительность, зависть и т.п.</w:t>
      </w:r>
    </w:p>
    <w:p>
      <w:pPr>
        <w:pStyle w:val="Normal"/>
        <w:ind w:right="-99" w:firstLine="567"/>
        <w:jc w:val="both"/>
        <w:rPr/>
      </w:pPr>
      <w:r>
        <w:rPr>
          <w:caps w:val="false"/>
          <w:smallCaps w:val="false"/>
        </w:rPr>
        <w:t xml:space="preserve">Сказанное позволяет дать определение рассматриваемому феномену. </w:t>
      </w:r>
      <w:r>
        <w:rPr>
          <w:i/>
          <w:caps w:val="false"/>
          <w:smallCaps w:val="false"/>
        </w:rPr>
        <w:t>Личность -- это относительно устойчивая и целостная система социальных качеств, характеризующих данного индивида, приобретенных и развиваемых им в процессе взаимодействия с другими людьми и являющихся продуктом общественного развития.</w:t>
      </w:r>
    </w:p>
    <w:p>
      <w:pPr>
        <w:pStyle w:val="Normal"/>
        <w:ind w:right="-99" w:firstLine="567"/>
        <w:jc w:val="both"/>
        <w:rPr/>
      </w:pPr>
      <w:r>
        <w:rPr>
          <w:caps w:val="false"/>
          <w:smallCaps w:val="false"/>
        </w:rPr>
        <w:t xml:space="preserve">Личность обладает определенной </w:t>
      </w:r>
      <w:r>
        <w:rPr>
          <w:i/>
          <w:caps w:val="false"/>
          <w:smallCaps w:val="false"/>
        </w:rPr>
        <w:t>социально-психологической</w:t>
      </w:r>
      <w:r>
        <w:rPr>
          <w:caps w:val="false"/>
          <w:smallCaps w:val="false"/>
        </w:rPr>
        <w:t xml:space="preserve"> структурой. В концепции </w:t>
      </w:r>
      <w:r>
        <w:rPr>
          <w:i/>
          <w:caps w:val="false"/>
          <w:smallCaps w:val="false"/>
        </w:rPr>
        <w:t>З. Фрейда</w:t>
      </w:r>
      <w:r>
        <w:rPr>
          <w:caps w:val="false"/>
          <w:smallCaps w:val="false"/>
        </w:rPr>
        <w:t xml:space="preserve"> выделяются три структурных компонента личности. В основании этой структуры находится </w:t>
      </w:r>
      <w:r>
        <w:rPr>
          <w:i/>
          <w:caps w:val="false"/>
          <w:smallCaps w:val="false"/>
        </w:rPr>
        <w:t>Оно (Ид</w:t>
      </w:r>
      <w:r>
        <w:rPr>
          <w:caps w:val="false"/>
          <w:smallCaps w:val="false"/>
        </w:rPr>
        <w:t>) -- бессознательная инстанция, в которой сосредоточены все природные, первичные, генетическим путем передаваемые влечения, связанные с инстинктами и стимулирующие стремление к удовольствию. Это четыре основных влечения -- питания, сексуальности, избегания опасности и смерти, агрессивности. Они представляют в своей совокупности своеобразный котел, наполненный бурлящими возбуждениями. Благодаря влечениям Ид (Оно)наполняется энергией, но не имеет организации, не обладает волей, а только удовлетворяет инстинктивные потребности при сохранении принципа удовольствия, но не подчиняется логическим законам мышления.</w:t>
      </w:r>
    </w:p>
    <w:p>
      <w:pPr>
        <w:pStyle w:val="Normal"/>
        <w:ind w:right="-99" w:firstLine="567"/>
        <w:jc w:val="both"/>
        <w:rPr/>
      </w:pPr>
      <w:r>
        <w:rPr>
          <w:caps w:val="false"/>
          <w:smallCaps w:val="false"/>
        </w:rPr>
        <w:t xml:space="preserve">Более высоко организованной структурой, надстраивающейся над бессознательным </w:t>
      </w:r>
      <w:r>
        <w:rPr>
          <w:i/>
          <w:caps w:val="false"/>
          <w:smallCaps w:val="false"/>
        </w:rPr>
        <w:t>Оно</w:t>
      </w:r>
      <w:r>
        <w:rPr>
          <w:caps w:val="false"/>
          <w:smallCaps w:val="false"/>
        </w:rPr>
        <w:t xml:space="preserve">, является </w:t>
      </w:r>
      <w:r>
        <w:rPr>
          <w:i/>
          <w:caps w:val="false"/>
          <w:smallCaps w:val="false"/>
        </w:rPr>
        <w:t>Эго (Я)</w:t>
      </w:r>
      <w:r>
        <w:rPr>
          <w:caps w:val="false"/>
          <w:smallCaps w:val="false"/>
        </w:rPr>
        <w:t>, которое представляет собой сознание и самосознание личности, контролирует поведение человека в соответствии с двумя принципами: 1)рациональности (разумности) и реальности.</w:t>
      </w:r>
    </w:p>
    <w:p>
      <w:pPr>
        <w:pStyle w:val="Normal"/>
        <w:ind w:right="-99" w:firstLine="567"/>
        <w:jc w:val="both"/>
        <w:rPr/>
      </w:pPr>
      <w:r>
        <w:rPr>
          <w:caps w:val="false"/>
          <w:smallCaps w:val="false"/>
        </w:rPr>
        <w:t xml:space="preserve">Высшей инстанцией в социально-психологической структуре личности, согласно З. Фрейду, оказывается </w:t>
      </w:r>
      <w:r>
        <w:rPr>
          <w:i/>
          <w:caps w:val="false"/>
          <w:smallCaps w:val="false"/>
        </w:rPr>
        <w:t>Супер-Эго (Сверх -Я),</w:t>
      </w:r>
      <w:r>
        <w:rPr>
          <w:caps w:val="false"/>
          <w:smallCaps w:val="false"/>
        </w:rPr>
        <w:t xml:space="preserve"> которое формируется в процессе усвоения человеком норм и ценностей культуры, руководствуется требованиями совести, долга, ответственности и выполняет функции нравственного контроля и социально-моральной оценки деятельности индивида.</w:t>
      </w:r>
    </w:p>
    <w:p>
      <w:pPr>
        <w:pStyle w:val="Normal"/>
        <w:ind w:right="-99" w:firstLine="567"/>
        <w:jc w:val="both"/>
        <w:rPr/>
      </w:pPr>
      <w:r>
        <w:rPr>
          <w:caps w:val="false"/>
          <w:smallCaps w:val="false"/>
        </w:rPr>
        <w:t>Если эти три подсистемы личности функционируют согласованно и гармонично, индивид успешно приспосабливается к окружающей среде, эффективно взаимодействует с другими людьми в соответствии с нормами права, морали, социальными ожиданиями, обычаями и порядками, существующими в обществе. Если же в их функционировании возникают противоречия, это приводит к внутриличностным конфликтам, с которыми индивид не всегда оказывается в состоянии справиться собственными силами и тогда приходится прибегать к услугами психиатров, психоаналитиков.</w:t>
      </w:r>
    </w:p>
    <w:p>
      <w:pPr>
        <w:pStyle w:val="Normal"/>
        <w:ind w:right="-99" w:firstLine="567"/>
        <w:jc w:val="both"/>
        <w:rPr/>
      </w:pPr>
      <w:r>
        <w:rPr>
          <w:caps w:val="false"/>
          <w:smallCaps w:val="false"/>
        </w:rPr>
        <w:t xml:space="preserve">В своих взаимодействиях с другими людьми, для сохранения своей индивидуальности, личность, согласно </w:t>
      </w:r>
      <w:r>
        <w:rPr>
          <w:i/>
          <w:caps w:val="false"/>
          <w:smallCaps w:val="false"/>
        </w:rPr>
        <w:t>Эриху Фромму</w:t>
      </w:r>
      <w:r>
        <w:rPr>
          <w:caps w:val="false"/>
          <w:smallCaps w:val="false"/>
        </w:rPr>
        <w:t xml:space="preserve"> должна одновременно обладать двумя основными качествами:</w:t>
      </w:r>
    </w:p>
    <w:p>
      <w:pPr>
        <w:pStyle w:val="Normal"/>
        <w:ind w:right="-99" w:firstLine="567"/>
        <w:jc w:val="both"/>
        <w:rPr/>
      </w:pPr>
      <w:r>
        <w:rPr>
          <w:caps w:val="false"/>
          <w:smallCaps w:val="false"/>
        </w:rPr>
        <w:t>1)</w:t>
      </w:r>
      <w:r>
        <w:rPr>
          <w:i/>
          <w:caps w:val="false"/>
          <w:smallCaps w:val="false"/>
        </w:rPr>
        <w:t>связанностью</w:t>
      </w:r>
      <w:r>
        <w:rPr>
          <w:caps w:val="false"/>
          <w:smallCaps w:val="false"/>
        </w:rPr>
        <w:t xml:space="preserve"> с другими; </w:t>
      </w:r>
    </w:p>
    <w:p>
      <w:pPr>
        <w:pStyle w:val="Normal"/>
        <w:ind w:right="-99" w:firstLine="567"/>
        <w:jc w:val="both"/>
        <w:rPr/>
      </w:pPr>
      <w:r>
        <w:rPr>
          <w:caps w:val="false"/>
          <w:smallCaps w:val="false"/>
        </w:rPr>
        <w:t>2)</w:t>
      </w:r>
      <w:r>
        <w:rPr>
          <w:i/>
          <w:caps w:val="false"/>
          <w:smallCaps w:val="false"/>
        </w:rPr>
        <w:t>свободой</w:t>
      </w:r>
      <w:r>
        <w:rPr>
          <w:caps w:val="false"/>
          <w:smallCaps w:val="false"/>
        </w:rPr>
        <w:t xml:space="preserve"> от ограничений;</w:t>
      </w:r>
    </w:p>
    <w:p>
      <w:pPr>
        <w:pStyle w:val="Normal"/>
        <w:ind w:right="-99" w:firstLine="567"/>
        <w:jc w:val="both"/>
        <w:rPr/>
      </w:pPr>
      <w:r>
        <w:rPr>
          <w:caps w:val="false"/>
          <w:smallCaps w:val="false"/>
        </w:rPr>
        <w:t xml:space="preserve">Между этими полюсами развертывается процесс формирования и развития </w:t>
      </w:r>
      <w:r>
        <w:rPr>
          <w:i/>
          <w:caps w:val="false"/>
          <w:smallCaps w:val="false"/>
        </w:rPr>
        <w:t>социальных качеств</w:t>
      </w:r>
      <w:r>
        <w:rPr>
          <w:caps w:val="false"/>
          <w:smallCaps w:val="false"/>
        </w:rPr>
        <w:t xml:space="preserve">, составляющих главное </w:t>
      </w:r>
      <w:r>
        <w:rPr>
          <w:i/>
          <w:caps w:val="false"/>
          <w:smallCaps w:val="false"/>
        </w:rPr>
        <w:t>социальное содержание личности.</w:t>
      </w:r>
    </w:p>
    <w:p>
      <w:pPr>
        <w:pStyle w:val="Normal"/>
        <w:ind w:right="-99" w:firstLine="567"/>
        <w:jc w:val="both"/>
        <w:rPr/>
      </w:pPr>
      <w:r>
        <w:rPr>
          <w:i/>
          <w:caps w:val="false"/>
          <w:smallCaps w:val="false"/>
        </w:rPr>
        <w:t>Социальные качества личности</w:t>
      </w:r>
      <w:r>
        <w:rPr>
          <w:caps w:val="false"/>
          <w:smallCaps w:val="false"/>
        </w:rPr>
        <w:t xml:space="preserve"> -- это совокупность социально-психологических свойств и черт личности, определенным образом взаимосвязанных и обусловленных типом социального взаимодействия с другими людьми в конкретных социально-исторических условиях и обстоятельствах. Такие качества обнаруживаются только во взаимодействии с другими людьми, в определенных социальных обстоятельствах, в конкретных поступках, делах, оценках, т.е. в деятельности и продуктах этой деятельности.</w:t>
      </w:r>
    </w:p>
    <w:p>
      <w:pPr>
        <w:pStyle w:val="Normal"/>
        <w:ind w:right="-99" w:firstLine="567"/>
        <w:jc w:val="both"/>
        <w:rPr/>
      </w:pPr>
      <w:r>
        <w:rPr>
          <w:caps w:val="false"/>
          <w:smallCaps w:val="false"/>
        </w:rPr>
        <w:t>Наиболее значимые социальные качества личности таковы:</w:t>
      </w:r>
    </w:p>
    <w:p>
      <w:pPr>
        <w:pStyle w:val="Normal"/>
        <w:ind w:right="-99" w:firstLine="567"/>
        <w:jc w:val="both"/>
        <w:rPr/>
      </w:pPr>
      <w:r>
        <w:rPr>
          <w:caps w:val="false"/>
          <w:smallCaps w:val="false"/>
        </w:rPr>
        <w:t>1.</w:t>
      </w:r>
      <w:r>
        <w:rPr>
          <w:i/>
          <w:caps w:val="false"/>
          <w:smallCaps w:val="false"/>
        </w:rPr>
        <w:t>Самосознание</w:t>
      </w:r>
      <w:r>
        <w:rPr>
          <w:caps w:val="false"/>
          <w:smallCaps w:val="false"/>
        </w:rPr>
        <w:t xml:space="preserve"> -- выделение индивидом самого себя из окружающей социальной среды, осознание себя как "Я", противостоящего "другим" и вместе с тем неразрывно связанного с ними.</w:t>
      </w:r>
    </w:p>
    <w:p>
      <w:pPr>
        <w:pStyle w:val="Normal"/>
        <w:ind w:right="-99" w:firstLine="567"/>
        <w:jc w:val="both"/>
        <w:rPr/>
      </w:pPr>
      <w:r>
        <w:rPr>
          <w:caps w:val="false"/>
          <w:smallCaps w:val="false"/>
        </w:rPr>
        <w:t>2.</w:t>
      </w:r>
      <w:r>
        <w:rPr>
          <w:i/>
          <w:caps w:val="false"/>
          <w:smallCaps w:val="false"/>
        </w:rPr>
        <w:t>Самооценка</w:t>
      </w:r>
      <w:r>
        <w:rPr>
          <w:caps w:val="false"/>
          <w:smallCaps w:val="false"/>
        </w:rPr>
        <w:t xml:space="preserve"> -- оценка личностью самой себя, своих возможностей, способностей, места, занимаемого среди других людей. Самая важная функция самооценки -- регуляция поведения личности. Но раз самооценка перерастает в регуляцию, значит она способна привести к самокоррекции личностью своих поступков.</w:t>
      </w:r>
    </w:p>
    <w:p>
      <w:pPr>
        <w:pStyle w:val="Normal"/>
        <w:ind w:right="-99" w:firstLine="567"/>
        <w:jc w:val="both"/>
        <w:rPr/>
      </w:pPr>
      <w:r>
        <w:rPr>
          <w:caps w:val="false"/>
          <w:smallCaps w:val="false"/>
        </w:rPr>
        <w:t>3.</w:t>
      </w:r>
      <w:r>
        <w:rPr>
          <w:i/>
          <w:caps w:val="false"/>
          <w:smallCaps w:val="false"/>
        </w:rPr>
        <w:t>Активность</w:t>
      </w:r>
      <w:r>
        <w:rPr>
          <w:caps w:val="false"/>
          <w:smallCaps w:val="false"/>
        </w:rPr>
        <w:t xml:space="preserve"> -- способность личности производить самостоятельно и энергично, интенсивно социально значимые действия, проявляющиеся в общении с другими, в совместных с ними (или отдельно от них совершаемых) делах, в творчестве.</w:t>
      </w:r>
    </w:p>
    <w:p>
      <w:pPr>
        <w:pStyle w:val="Normal"/>
        <w:ind w:right="-99" w:firstLine="567"/>
        <w:jc w:val="both"/>
        <w:rPr/>
      </w:pPr>
      <w:r>
        <w:rPr>
          <w:caps w:val="false"/>
          <w:smallCaps w:val="false"/>
        </w:rPr>
        <w:t>4.</w:t>
      </w:r>
      <w:r>
        <w:rPr>
          <w:i/>
          <w:caps w:val="false"/>
          <w:smallCaps w:val="false"/>
        </w:rPr>
        <w:t>Интересы</w:t>
      </w:r>
      <w:r>
        <w:rPr>
          <w:caps w:val="false"/>
          <w:smallCaps w:val="false"/>
        </w:rPr>
        <w:t xml:space="preserve"> -- постоянный побудительный механизм познания и деятельности личности, подталкивающей ее к более глубокому ознакомлению с новыми фактами, событиями, теориями в какой-либо сфере деятельности, к преобразованию последней в соответствии со своими потребностями, представлениями, целями.</w:t>
      </w:r>
    </w:p>
    <w:p>
      <w:pPr>
        <w:pStyle w:val="Normal"/>
        <w:ind w:right="-99" w:firstLine="567"/>
        <w:jc w:val="both"/>
        <w:rPr/>
      </w:pPr>
      <w:r>
        <w:rPr>
          <w:caps w:val="false"/>
          <w:smallCaps w:val="false"/>
        </w:rPr>
        <w:t>5.</w:t>
      </w:r>
      <w:r>
        <w:rPr>
          <w:i/>
          <w:caps w:val="false"/>
          <w:smallCaps w:val="false"/>
        </w:rPr>
        <w:t>Направленность</w:t>
      </w:r>
      <w:r>
        <w:rPr>
          <w:caps w:val="false"/>
          <w:smallCaps w:val="false"/>
        </w:rPr>
        <w:t xml:space="preserve"> -- совокупность устойчивых мотивов, ориентирующих деятельность личности, независимо от социальных ситуаций, в которых она находится, ее устремленность к достижению вполне определенной цели.</w:t>
      </w:r>
    </w:p>
    <w:p>
      <w:pPr>
        <w:pStyle w:val="Normal"/>
        <w:ind w:right="-99" w:firstLine="567"/>
        <w:jc w:val="both"/>
        <w:rPr/>
      </w:pPr>
      <w:r>
        <w:rPr>
          <w:caps w:val="false"/>
          <w:smallCaps w:val="false"/>
        </w:rPr>
        <w:t>6.</w:t>
      </w:r>
      <w:r>
        <w:rPr>
          <w:i/>
          <w:caps w:val="false"/>
          <w:smallCaps w:val="false"/>
        </w:rPr>
        <w:t>Убежедния</w:t>
      </w:r>
      <w:r>
        <w:rPr>
          <w:caps w:val="false"/>
          <w:smallCaps w:val="false"/>
        </w:rPr>
        <w:t xml:space="preserve"> -- личностные социально-психологические потребности, в основе которых лежат определенные представления, идеи, принципы, определяющие отношение человека к действительности и побуждающие его поступать в соответствии со своими идеалами, принципами, взглядами, мировоззрением.</w:t>
      </w:r>
    </w:p>
    <w:p>
      <w:pPr>
        <w:pStyle w:val="Normal"/>
        <w:ind w:right="-99" w:firstLine="567"/>
        <w:jc w:val="both"/>
        <w:rPr/>
      </w:pPr>
      <w:r>
        <w:rPr>
          <w:caps w:val="false"/>
          <w:smallCaps w:val="false"/>
        </w:rPr>
        <w:t>7.</w:t>
      </w:r>
      <w:r>
        <w:rPr>
          <w:i/>
          <w:caps w:val="false"/>
          <w:smallCaps w:val="false"/>
        </w:rPr>
        <w:t>Установка</w:t>
      </w:r>
      <w:r>
        <w:rPr>
          <w:caps w:val="false"/>
          <w:smallCaps w:val="false"/>
        </w:rPr>
        <w:t xml:space="preserve"> -- социальная характеристика личности, выражающая ее готовность к активной деятельности в определенной жизненно важной для ее сфере социальной действительности -- в экономической, политической, научной и т.п.</w:t>
      </w:r>
    </w:p>
    <w:p>
      <w:pPr>
        <w:pStyle w:val="Normal"/>
        <w:ind w:right="-99" w:firstLine="567"/>
        <w:jc w:val="both"/>
        <w:rPr/>
      </w:pPr>
      <w:r>
        <w:rPr>
          <w:caps w:val="false"/>
          <w:smallCaps w:val="false"/>
        </w:rPr>
        <w:t>8.</w:t>
      </w:r>
      <w:r>
        <w:rPr>
          <w:i/>
          <w:caps w:val="false"/>
          <w:smallCaps w:val="false"/>
        </w:rPr>
        <w:t>Ценностная ориентация</w:t>
      </w:r>
      <w:r>
        <w:rPr>
          <w:caps w:val="false"/>
          <w:smallCaps w:val="false"/>
        </w:rPr>
        <w:t xml:space="preserve"> -- совокупность социальных ценностей, выступающих в качестве целей жизни и основных средств их достижения и потому приобретающих функцию регуляторов социального поведения человека.</w:t>
      </w:r>
    </w:p>
    <w:p>
      <w:pPr>
        <w:pStyle w:val="Normal"/>
        <w:ind w:right="-99" w:firstLine="567"/>
        <w:jc w:val="both"/>
        <w:rPr/>
      </w:pPr>
      <w:r>
        <w:rPr>
          <w:caps w:val="false"/>
          <w:smallCaps w:val="false"/>
        </w:rPr>
        <w:t>9.</w:t>
      </w:r>
      <w:r>
        <w:rPr>
          <w:i/>
          <w:caps w:val="false"/>
          <w:smallCaps w:val="false"/>
        </w:rPr>
        <w:t>Идентичность</w:t>
      </w:r>
      <w:r>
        <w:rPr>
          <w:caps w:val="false"/>
          <w:smallCaps w:val="false"/>
        </w:rPr>
        <w:t xml:space="preserve"> -- социальное качество, являющееся результатом сознательного и эмоционального самоотождествления индивида с другими людьми, социальной общностью или идеалом путем избирательного и внутренне согласованного движения потоков информации о нем самом как единстве личностного и социального, раскрывающегося во взаимодействиях с другими личностями и общностями. Идентичность выступает в качестве проявления и результата </w:t>
      </w:r>
      <w:r>
        <w:rPr>
          <w:i/>
          <w:caps w:val="false"/>
          <w:smallCaps w:val="false"/>
        </w:rPr>
        <w:t>идентификации</w:t>
      </w:r>
      <w:r>
        <w:rPr>
          <w:caps w:val="false"/>
          <w:smallCaps w:val="false"/>
        </w:rPr>
        <w:t xml:space="preserve"> -- процесса отождествления личностью самой себя с определенной этнической, политической, территориальной, языковой, религиозной и т.п. общностью (Я - белорус, Я - студент, Я - минчанин, Я - православный и т.п.).</w:t>
      </w:r>
    </w:p>
    <w:p>
      <w:pPr>
        <w:pStyle w:val="Normal"/>
        <w:ind w:right="-99" w:firstLine="567"/>
        <w:jc w:val="both"/>
        <w:rPr/>
      </w:pPr>
      <w:r>
        <w:rPr>
          <w:caps w:val="false"/>
          <w:smallCaps w:val="false"/>
        </w:rPr>
        <w:t xml:space="preserve">Социальные качеств представляет в своей совокупности сложную </w:t>
      </w:r>
      <w:r>
        <w:rPr>
          <w:i/>
          <w:caps w:val="false"/>
          <w:smallCaps w:val="false"/>
        </w:rPr>
        <w:t>социальную структуру личности</w:t>
      </w:r>
      <w:r>
        <w:rPr>
          <w:caps w:val="false"/>
          <w:smallCaps w:val="false"/>
        </w:rPr>
        <w:t xml:space="preserve">, в которой каждый компонент связан со всеми другими компонентами и находится с ними в постоянном взаимодействии. Поэтому и говорят, что личность есть целостная, динамически развивающаяся </w:t>
      </w:r>
      <w:r>
        <w:rPr>
          <w:i/>
          <w:caps w:val="false"/>
          <w:smallCaps w:val="false"/>
        </w:rPr>
        <w:t>система</w:t>
      </w:r>
      <w:r>
        <w:rPr>
          <w:caps w:val="false"/>
          <w:smallCaps w:val="false"/>
        </w:rPr>
        <w:t xml:space="preserve"> социально значимых качеств, характеризующих человека как субъекта социальных отношений и социальной деятельности. </w:t>
      </w:r>
    </w:p>
    <w:p>
      <w:pPr>
        <w:pStyle w:val="Normal"/>
        <w:numPr>
          <w:ilvl w:val="0"/>
          <w:numId w:val="0"/>
        </w:numPr>
        <w:ind w:right="-99" w:firstLine="567"/>
        <w:jc w:val="both"/>
        <w:outlineLvl w:val="0"/>
        <w:rPr/>
      </w:pPr>
      <w:r>
        <w:rPr>
          <w:caps w:val="false"/>
          <w:smallCaps w:val="false"/>
        </w:rPr>
        <w:t xml:space="preserve">Система личности обладает определенными </w:t>
      </w:r>
      <w:r>
        <w:rPr>
          <w:i/>
          <w:caps w:val="false"/>
          <w:smallCaps w:val="false"/>
        </w:rPr>
        <w:t>особенностями</w:t>
      </w:r>
      <w:r>
        <w:rPr>
          <w:caps w:val="false"/>
          <w:smallCaps w:val="false"/>
        </w:rPr>
        <w:t>. Они таковы:</w:t>
      </w:r>
    </w:p>
    <w:p>
      <w:pPr>
        <w:pStyle w:val="Normal"/>
        <w:ind w:right="-99" w:firstLine="567"/>
        <w:jc w:val="both"/>
        <w:rPr/>
      </w:pPr>
      <w:r>
        <w:rPr>
          <w:caps w:val="false"/>
          <w:smallCaps w:val="false"/>
        </w:rPr>
        <w:t>1)</w:t>
      </w:r>
      <w:r>
        <w:rPr>
          <w:i/>
          <w:caps w:val="false"/>
          <w:smallCaps w:val="false"/>
        </w:rPr>
        <w:t>Целостность</w:t>
      </w:r>
      <w:r>
        <w:rPr>
          <w:caps w:val="false"/>
          <w:smallCaps w:val="false"/>
        </w:rPr>
        <w:t xml:space="preserve"> -- интегрированность, взаимообусловленность, соподчиненность социальных качеств, составляющих в своей совокупности ее сложную внутреннюю структуру, ее своеобразие в сопоставлении с другими людьми, составляющими ее социальное окружение.</w:t>
      </w:r>
    </w:p>
    <w:p>
      <w:pPr>
        <w:pStyle w:val="Normal"/>
        <w:ind w:right="-99" w:firstLine="567"/>
        <w:jc w:val="both"/>
        <w:rPr/>
      </w:pPr>
      <w:r>
        <w:rPr>
          <w:caps w:val="false"/>
          <w:smallCaps w:val="false"/>
        </w:rPr>
        <w:t>2)</w:t>
      </w:r>
      <w:r>
        <w:rPr>
          <w:i/>
          <w:caps w:val="false"/>
          <w:smallCaps w:val="false"/>
        </w:rPr>
        <w:t>Открытая социальная система</w:t>
      </w:r>
      <w:r>
        <w:rPr>
          <w:caps w:val="false"/>
          <w:smallCaps w:val="false"/>
        </w:rPr>
        <w:t>, находящаяся в постоянном взаимодействии с окружающей социальной средой.</w:t>
      </w:r>
    </w:p>
    <w:p>
      <w:pPr>
        <w:pStyle w:val="Normal"/>
        <w:ind w:right="-99" w:firstLine="567"/>
        <w:jc w:val="both"/>
        <w:rPr/>
      </w:pPr>
      <w:r>
        <w:rPr>
          <w:caps w:val="false"/>
          <w:smallCaps w:val="false"/>
        </w:rPr>
        <w:t>3)</w:t>
      </w:r>
      <w:r>
        <w:rPr>
          <w:i/>
          <w:caps w:val="false"/>
          <w:smallCaps w:val="false"/>
        </w:rPr>
        <w:t>Динамически изменяющаяся система</w:t>
      </w:r>
      <w:r>
        <w:rPr>
          <w:caps w:val="false"/>
          <w:smallCaps w:val="false"/>
        </w:rPr>
        <w:t>, находящаяся в процессе изменений и развития.</w:t>
      </w:r>
    </w:p>
    <w:p>
      <w:pPr>
        <w:pStyle w:val="Normal"/>
        <w:ind w:right="-99" w:firstLine="567"/>
        <w:jc w:val="both"/>
        <w:rPr/>
      </w:pPr>
      <w:r>
        <w:rPr>
          <w:caps w:val="false"/>
          <w:smallCaps w:val="false"/>
        </w:rPr>
        <w:t>4)</w:t>
      </w:r>
      <w:r>
        <w:rPr>
          <w:i/>
          <w:caps w:val="false"/>
          <w:smallCaps w:val="false"/>
        </w:rPr>
        <w:t>Самопознающая система</w:t>
      </w:r>
      <w:r>
        <w:rPr>
          <w:caps w:val="false"/>
          <w:smallCaps w:val="false"/>
        </w:rPr>
        <w:t>, т.е. постоянно познающая сама себя в сопоставлении с другими людьми и их поступками.</w:t>
      </w:r>
    </w:p>
    <w:p>
      <w:pPr>
        <w:pStyle w:val="Normal"/>
        <w:ind w:right="-99" w:firstLine="567"/>
        <w:jc w:val="both"/>
        <w:rPr/>
      </w:pPr>
      <w:r>
        <w:rPr>
          <w:caps w:val="false"/>
          <w:smallCaps w:val="false"/>
        </w:rPr>
        <w:t>5)</w:t>
      </w:r>
      <w:r>
        <w:rPr>
          <w:i/>
          <w:caps w:val="false"/>
          <w:smallCaps w:val="false"/>
        </w:rPr>
        <w:t>Саморегулирующаяся система</w:t>
      </w:r>
      <w:r>
        <w:rPr>
          <w:caps w:val="false"/>
          <w:smallCaps w:val="false"/>
        </w:rPr>
        <w:t>, которая сама себя организует, самоактуализирует, проектирует и осуществляет свой собственный жизненный проект, т.е. развивает свои способности, знания, навыки, умения, повышает свой профессионализм, компетентность и т.п.</w:t>
      </w:r>
    </w:p>
    <w:p>
      <w:pPr>
        <w:pStyle w:val="Normal"/>
        <w:ind w:right="-99" w:firstLine="567"/>
        <w:jc w:val="both"/>
        <w:rPr/>
      </w:pPr>
      <w:r>
        <w:rPr>
          <w:caps w:val="false"/>
          <w:smallCaps w:val="false"/>
        </w:rPr>
        <w:t>6)</w:t>
      </w:r>
      <w:r>
        <w:rPr>
          <w:i/>
          <w:caps w:val="false"/>
          <w:smallCaps w:val="false"/>
        </w:rPr>
        <w:t>Саморазвивающаяся система</w:t>
      </w:r>
      <w:r>
        <w:rPr>
          <w:caps w:val="false"/>
          <w:smallCaps w:val="false"/>
        </w:rPr>
        <w:t xml:space="preserve"> -- не только приспосабливающаяся к внешнему миру, но и изменяющая его своей целенаправленной активностью, а вместе с тем изменяющая и самое себя -- получает новые знания, уточняет оценки, развивается физически, интеллектуально, нравственно.</w:t>
      </w:r>
    </w:p>
    <w:p>
      <w:pPr>
        <w:pStyle w:val="Normal"/>
        <w:numPr>
          <w:ilvl w:val="0"/>
          <w:numId w:val="0"/>
        </w:numPr>
        <w:ind w:right="-99" w:firstLine="567"/>
        <w:jc w:val="both"/>
        <w:outlineLvl w:val="0"/>
        <w:rPr/>
      </w:pPr>
      <w:r>
        <w:rPr>
          <w:caps w:val="false"/>
          <w:smallCaps w:val="false"/>
        </w:rPr>
        <w:t xml:space="preserve">Социологи выделяют несколько </w:t>
      </w:r>
      <w:r>
        <w:rPr>
          <w:i/>
          <w:caps w:val="false"/>
          <w:smallCaps w:val="false"/>
        </w:rPr>
        <w:t>типов личности</w:t>
      </w:r>
      <w:r>
        <w:rPr>
          <w:caps w:val="false"/>
          <w:smallCaps w:val="false"/>
        </w:rPr>
        <w:t>:</w:t>
      </w:r>
    </w:p>
    <w:p>
      <w:pPr>
        <w:pStyle w:val="Normal"/>
        <w:ind w:right="-99" w:firstLine="567"/>
        <w:jc w:val="both"/>
        <w:rPr/>
      </w:pPr>
      <w:r>
        <w:rPr>
          <w:caps w:val="false"/>
          <w:smallCaps w:val="false"/>
        </w:rPr>
        <w:t>1)</w:t>
      </w:r>
      <w:r>
        <w:rPr>
          <w:i/>
          <w:caps w:val="false"/>
          <w:smallCaps w:val="false"/>
        </w:rPr>
        <w:t>Модальная личность</w:t>
      </w:r>
      <w:r>
        <w:rPr>
          <w:caps w:val="false"/>
          <w:smallCaps w:val="false"/>
        </w:rPr>
        <w:t xml:space="preserve"> -- это наиболее часто встречающийся тип личности, воплощающий в себе средние общепринятые черты, свойственные определенной культуре, доминирующей в данном обществе (общности). Модальную личность имеют в виду, когда говорят о "типичном" американце, белорусе или предпринимателе. Типичного белоруса обычно представляют толерантным (с уважением относящимися к людям других наций, культур, религий и т.п.), "памяркоуным", неторопливым в суждениях и выводах, обладающим упорством и др.</w:t>
      </w:r>
    </w:p>
    <w:p>
      <w:pPr>
        <w:pStyle w:val="Normal"/>
        <w:ind w:right="-99" w:firstLine="567"/>
        <w:jc w:val="both"/>
        <w:rPr/>
      </w:pPr>
      <w:r>
        <w:rPr>
          <w:caps w:val="false"/>
          <w:smallCaps w:val="false"/>
        </w:rPr>
        <w:t>2)</w:t>
      </w:r>
      <w:r>
        <w:rPr>
          <w:i/>
          <w:caps w:val="false"/>
          <w:smallCaps w:val="false"/>
        </w:rPr>
        <w:t>Базисная личность</w:t>
      </w:r>
      <w:r>
        <w:rPr>
          <w:caps w:val="false"/>
          <w:smallCaps w:val="false"/>
        </w:rPr>
        <w:t xml:space="preserve"> -- это тип личности, нормативный для данного типа культуры или социального слоя. Когда говорят о "подлинном интеллигенте", имеют в виду такие базисные черты, как духовная развитость, совестливость, богатство эмоциональной сферы, чуткость, отзывчивость, высокий профессионализм и т.п.</w:t>
      </w:r>
    </w:p>
    <w:p>
      <w:pPr>
        <w:pStyle w:val="Normal"/>
        <w:ind w:right="-99" w:firstLine="567"/>
        <w:jc w:val="both"/>
        <w:rPr/>
      </w:pPr>
      <w:r>
        <w:rPr>
          <w:caps w:val="false"/>
          <w:smallCaps w:val="false"/>
        </w:rPr>
        <w:t>3)</w:t>
      </w:r>
      <w:r>
        <w:rPr>
          <w:i/>
          <w:caps w:val="false"/>
          <w:smallCaps w:val="false"/>
        </w:rPr>
        <w:t>Маргинальный тип личности</w:t>
      </w:r>
      <w:r>
        <w:rPr>
          <w:caps w:val="false"/>
          <w:smallCaps w:val="false"/>
        </w:rPr>
        <w:t xml:space="preserve"> -- человек, поставленный условиями жизни общества или жизненными обстоятельствами на грань двух культур или жизненных стереотипов, с первым из которых он уже порвал или пытается порвать, а во второй еще не полностью включился.</w:t>
      </w:r>
    </w:p>
    <w:p>
      <w:pPr>
        <w:pStyle w:val="Normal"/>
        <w:ind w:right="-99" w:firstLine="567"/>
        <w:jc w:val="both"/>
        <w:rPr/>
      </w:pPr>
      <w:r>
        <w:rPr>
          <w:caps w:val="false"/>
          <w:smallCaps w:val="false"/>
        </w:rPr>
        <w:t>4)</w:t>
      </w:r>
      <w:r>
        <w:rPr>
          <w:i/>
          <w:caps w:val="false"/>
          <w:smallCaps w:val="false"/>
        </w:rPr>
        <w:t>Реактивная личность</w:t>
      </w:r>
      <w:r>
        <w:rPr>
          <w:caps w:val="false"/>
          <w:smallCaps w:val="false"/>
        </w:rPr>
        <w:t xml:space="preserve"> -- такой тип личности, которая в своих основных чертах и поступках зависит от разнообразных внешних влияний, из которых оказывается не в состоянии выделить наиболее существенные, важные, вследствие чего чаще всего "плывет по течению", в своих неудачах винит сложившиеся обстоятельства.</w:t>
      </w:r>
    </w:p>
    <w:p>
      <w:pPr>
        <w:pStyle w:val="Normal"/>
        <w:ind w:right="-99" w:firstLine="567"/>
        <w:jc w:val="both"/>
        <w:rPr/>
      </w:pPr>
      <w:r>
        <w:rPr>
          <w:caps w:val="false"/>
          <w:smallCaps w:val="false"/>
        </w:rPr>
        <w:t>5)</w:t>
      </w:r>
      <w:r>
        <w:rPr>
          <w:i/>
          <w:caps w:val="false"/>
          <w:smallCaps w:val="false"/>
        </w:rPr>
        <w:t>Проактивная личность</w:t>
      </w:r>
      <w:r>
        <w:rPr>
          <w:caps w:val="false"/>
          <w:smallCaps w:val="false"/>
        </w:rPr>
        <w:t xml:space="preserve"> -- тип личности, способной в любых обстоятельствах активно проводить в жизнь свою собственную линию поведения, меньше испытывать на себе влияние окружающих, а больше оказывать влияние на них и на внешние обстоятельства, добиваясь собственных целей в жизни. Такого человека обычно не пугают трудности, он готов их преодолевать.</w:t>
      </w:r>
    </w:p>
    <w:p>
      <w:pPr>
        <w:pStyle w:val="Normal"/>
        <w:ind w:right="-99" w:firstLine="567"/>
        <w:jc w:val="both"/>
        <w:rPr/>
      </w:pPr>
      <w:r>
        <w:rPr>
          <w:caps w:val="false"/>
          <w:smallCaps w:val="false"/>
        </w:rPr>
        <w:t>6)</w:t>
      </w:r>
      <w:r>
        <w:rPr>
          <w:i/>
          <w:caps w:val="false"/>
          <w:smallCaps w:val="false"/>
        </w:rPr>
        <w:t>Криминальная личность</w:t>
      </w:r>
      <w:r>
        <w:rPr>
          <w:caps w:val="false"/>
          <w:smallCaps w:val="false"/>
        </w:rPr>
        <w:t xml:space="preserve"> -- широко распространенный в кризисных и переходных состояниях развития общества тип человека, как правило, знающего основные нормы, законы, правила поведения, но нарушающего их в угоду личных корыстных устремлений, готового пойти на преступление ради достижения целей, как правило, аморальных, антиобщественных.</w:t>
      </w:r>
    </w:p>
    <w:p>
      <w:pPr>
        <w:pStyle w:val="Normal"/>
        <w:ind w:right="-99" w:firstLine="567"/>
        <w:jc w:val="both"/>
        <w:rPr/>
      </w:pPr>
      <w:r>
        <w:rPr>
          <w:caps w:val="false"/>
          <w:smallCaps w:val="false"/>
        </w:rPr>
        <w:t xml:space="preserve">В зависимости от направленности психической энергии индивиды могут быть разделены на несколько психотипов личности ("психологических портретов"). Существует несколько методов определения таких психотипов, наиболее известными из которых являются исследования при помощи тестов, разработанных Р. Кэттэлом (1956) и Г. Айзенком (1963). Но в основании этих вопросников лежат определенные типологические особенности личности, впервые изученные выдающимся швейцарским психоаналитиком </w:t>
      </w:r>
      <w:r>
        <w:rPr>
          <w:i/>
          <w:caps w:val="false"/>
          <w:smallCaps w:val="false"/>
        </w:rPr>
        <w:t>Карлом - Густавом Юнгом</w:t>
      </w:r>
      <w:r>
        <w:rPr>
          <w:caps w:val="false"/>
          <w:smallCaps w:val="false"/>
        </w:rPr>
        <w:t>. Он считал, что потенциальным центром личности является архетип "самость", проявляющий свои конститутивные черты в процессе личностной идентификации индивида. Опираясь на юнианские идеи, О. Крегер и Дж. Тьюсон выделили психотипы личности, которые можно распределить по четырем парам противостоящих предпочтений:</w:t>
      </w:r>
    </w:p>
    <w:p>
      <w:pPr>
        <w:pStyle w:val="Normal"/>
        <w:ind w:right="-99" w:firstLine="567"/>
        <w:jc w:val="both"/>
        <w:rPr>
          <w:caps w:val="false"/>
          <w:smallCaps w:val="false"/>
        </w:rPr>
      </w:pPr>
      <w:r>
        <w:rPr>
          <w:caps w:val="false"/>
          <w:smallCaps w:val="false"/>
        </w:rPr>
        <w:t>экстравертный</w:t>
        <w:tab/>
        <w:tab/>
        <w:t>интровертный;</w:t>
      </w:r>
    </w:p>
    <w:p>
      <w:pPr>
        <w:pStyle w:val="Normal"/>
        <w:ind w:right="-99" w:firstLine="567"/>
        <w:jc w:val="both"/>
        <w:rPr>
          <w:caps w:val="false"/>
          <w:smallCaps w:val="false"/>
        </w:rPr>
      </w:pPr>
      <w:r>
        <w:rPr>
          <w:caps w:val="false"/>
          <w:smallCaps w:val="false"/>
        </w:rPr>
        <w:t>сенсорный</w:t>
        <w:tab/>
        <w:tab/>
        <w:tab/>
        <w:t>интуитивный;</w:t>
      </w:r>
    </w:p>
    <w:p>
      <w:pPr>
        <w:pStyle w:val="Normal"/>
        <w:ind w:right="-99" w:firstLine="567"/>
        <w:jc w:val="both"/>
        <w:rPr>
          <w:caps w:val="false"/>
          <w:smallCaps w:val="false"/>
        </w:rPr>
      </w:pPr>
      <w:r>
        <w:rPr>
          <w:caps w:val="false"/>
          <w:smallCaps w:val="false"/>
        </w:rPr>
        <w:t>мыслительный</w:t>
        <w:tab/>
        <w:tab/>
        <w:t>чувствующий;</w:t>
      </w:r>
    </w:p>
    <w:p>
      <w:pPr>
        <w:pStyle w:val="Normal"/>
        <w:ind w:right="-99" w:firstLine="567"/>
        <w:jc w:val="both"/>
        <w:rPr>
          <w:caps w:val="false"/>
          <w:smallCaps w:val="false"/>
        </w:rPr>
      </w:pPr>
      <w:r>
        <w:rPr>
          <w:caps w:val="false"/>
          <w:smallCaps w:val="false"/>
        </w:rPr>
        <w:t>решающий</w:t>
        <w:tab/>
        <w:tab/>
        <w:tab/>
        <w:t>воспринимающий.</w:t>
      </w:r>
    </w:p>
    <w:p>
      <w:pPr>
        <w:pStyle w:val="Normal"/>
        <w:numPr>
          <w:ilvl w:val="0"/>
          <w:numId w:val="0"/>
        </w:numPr>
        <w:ind w:right="-99" w:firstLine="567"/>
        <w:jc w:val="both"/>
        <w:outlineLvl w:val="0"/>
        <w:rPr/>
      </w:pPr>
      <w:r>
        <w:rPr>
          <w:caps w:val="false"/>
          <w:smallCaps w:val="false"/>
        </w:rPr>
        <w:t>Наиболее часто в жизни встречаются такие психотипы личности ("психологические портреты"):</w:t>
      </w:r>
    </w:p>
    <w:p>
      <w:pPr>
        <w:pStyle w:val="Normal"/>
        <w:ind w:right="-99" w:firstLine="567"/>
        <w:jc w:val="both"/>
        <w:rPr/>
      </w:pPr>
      <w:r>
        <w:rPr>
          <w:caps w:val="false"/>
          <w:smallCaps w:val="false"/>
        </w:rPr>
        <w:t>1.</w:t>
      </w:r>
      <w:r>
        <w:rPr>
          <w:i/>
          <w:caps w:val="false"/>
          <w:smallCaps w:val="false"/>
        </w:rPr>
        <w:t>Экстраверт</w:t>
      </w:r>
      <w:r>
        <w:rPr>
          <w:caps w:val="false"/>
          <w:smallCaps w:val="false"/>
        </w:rPr>
        <w:t>, для которого наиболее характерны внешние проявления психоэнергетики: общительность, активное взаимодействие с другими людьми, широта связей с ними, широта интересов, импульсивность в чувствах, выражениях и поступках.</w:t>
      </w:r>
    </w:p>
    <w:p>
      <w:pPr>
        <w:pStyle w:val="Normal"/>
        <w:ind w:right="-99" w:firstLine="567"/>
        <w:jc w:val="both"/>
        <w:rPr/>
      </w:pPr>
      <w:r>
        <w:rPr>
          <w:caps w:val="false"/>
          <w:smallCaps w:val="false"/>
        </w:rPr>
        <w:t>2.</w:t>
      </w:r>
      <w:r>
        <w:rPr>
          <w:i/>
          <w:caps w:val="false"/>
          <w:smallCaps w:val="false"/>
        </w:rPr>
        <w:t>Интроверт</w:t>
      </w:r>
      <w:r>
        <w:rPr>
          <w:caps w:val="false"/>
          <w:smallCaps w:val="false"/>
        </w:rPr>
        <w:t xml:space="preserve"> отличается замкнутостью, собранностью, сосредоточенностью, внутренней глубиной и интенсивностью переживаний и чувств, органическими связями с окружающими, преимущественно внутренней реакцией на происходящие события, задумчивостью, сохранением психической энергии, ее экономным расходованием.</w:t>
      </w:r>
    </w:p>
    <w:p>
      <w:pPr>
        <w:pStyle w:val="Normal"/>
        <w:ind w:right="-99" w:firstLine="567"/>
        <w:jc w:val="both"/>
        <w:rPr/>
      </w:pPr>
      <w:r>
        <w:rPr>
          <w:caps w:val="false"/>
          <w:smallCaps w:val="false"/>
        </w:rPr>
        <w:t>3.</w:t>
      </w:r>
      <w:r>
        <w:rPr>
          <w:i/>
          <w:caps w:val="false"/>
          <w:smallCaps w:val="false"/>
        </w:rPr>
        <w:t>Чувствующий</w:t>
      </w:r>
      <w:r>
        <w:rPr>
          <w:caps w:val="false"/>
          <w:smallCaps w:val="false"/>
        </w:rPr>
        <w:t xml:space="preserve"> тип личности отличается ориентированностью на чувства свои и других людей, мягкосердечностью, чуткостью, гуманностью, изменчивостью настроений и мнений в зависимости от обстоятельств, конфликты приводят его в смятение.</w:t>
      </w:r>
    </w:p>
    <w:p>
      <w:pPr>
        <w:pStyle w:val="Normal"/>
        <w:ind w:right="-99" w:firstLine="567"/>
        <w:jc w:val="both"/>
        <w:rPr/>
      </w:pPr>
      <w:r>
        <w:rPr>
          <w:caps w:val="false"/>
          <w:smallCaps w:val="false"/>
        </w:rPr>
        <w:t>4.</w:t>
      </w:r>
      <w:r>
        <w:rPr>
          <w:i/>
          <w:caps w:val="false"/>
          <w:smallCaps w:val="false"/>
        </w:rPr>
        <w:t>Мыслительный</w:t>
      </w:r>
      <w:r>
        <w:rPr>
          <w:caps w:val="false"/>
          <w:smallCaps w:val="false"/>
        </w:rPr>
        <w:t xml:space="preserve"> психотип характеризуется аналитическим складом ума, беспристрастностью, четкостью, объективностью, стремится уладить спор не ради блага, а во имя истины, полагается чаще всего на рациональные доводы, склонен к благоразумию.</w:t>
      </w:r>
    </w:p>
    <w:p>
      <w:pPr>
        <w:pStyle w:val="Normal"/>
        <w:ind w:right="-99" w:firstLine="567"/>
        <w:jc w:val="both"/>
        <w:rPr/>
      </w:pPr>
      <w:r>
        <w:rPr>
          <w:caps w:val="false"/>
          <w:smallCaps w:val="false"/>
        </w:rPr>
        <w:t>5.</w:t>
      </w:r>
      <w:r>
        <w:rPr>
          <w:i/>
          <w:caps w:val="false"/>
          <w:smallCaps w:val="false"/>
        </w:rPr>
        <w:t>Сенсорсный</w:t>
      </w:r>
      <w:r>
        <w:rPr>
          <w:caps w:val="false"/>
          <w:smallCaps w:val="false"/>
        </w:rPr>
        <w:t xml:space="preserve"> психотип обычно концентрируется на том, что делает в данный момент, не думая, что за этим последует, не задумывается о дальнейшей карьере, удовлетворяется тем, что есть, любит иметь дело с фактами и цифрами, а не с идеями и теориями, легче воспринимает детали, чем картину в целом, отличается здравым смыслом и практичностью.</w:t>
      </w:r>
    </w:p>
    <w:p>
      <w:pPr>
        <w:pStyle w:val="Normal"/>
        <w:ind w:right="-99" w:firstLine="567"/>
        <w:jc w:val="both"/>
        <w:rPr/>
      </w:pPr>
      <w:r>
        <w:rPr>
          <w:caps w:val="false"/>
          <w:smallCaps w:val="false"/>
        </w:rPr>
        <w:t>6.</w:t>
      </w:r>
      <w:r>
        <w:rPr>
          <w:i/>
          <w:caps w:val="false"/>
          <w:smallCaps w:val="false"/>
        </w:rPr>
        <w:t>Интуитивный</w:t>
      </w:r>
      <w:r>
        <w:rPr>
          <w:caps w:val="false"/>
          <w:smallCaps w:val="false"/>
        </w:rPr>
        <w:t xml:space="preserve"> тип личности имеет обыкновение думать сразу о нескольких вещах, как правило, больше захвачен тем, что будет, а не тем, что есть, им владеют предчувствия, умозрительность, он способен просчитывать варианты возможных событий.</w:t>
      </w:r>
    </w:p>
    <w:p>
      <w:pPr>
        <w:pStyle w:val="Normal"/>
        <w:ind w:right="-99" w:firstLine="567"/>
        <w:jc w:val="both"/>
        <w:rPr/>
      </w:pPr>
      <w:r>
        <w:rPr>
          <w:caps w:val="false"/>
          <w:smallCaps w:val="false"/>
        </w:rPr>
        <w:t>7.</w:t>
      </w:r>
      <w:r>
        <w:rPr>
          <w:i/>
          <w:caps w:val="false"/>
          <w:smallCaps w:val="false"/>
        </w:rPr>
        <w:t>Решающий (рассудительный</w:t>
      </w:r>
      <w:r>
        <w:rPr>
          <w:caps w:val="false"/>
          <w:smallCaps w:val="false"/>
        </w:rPr>
        <w:t>) психотип личности отличается рассудительностью, спланированностью своих условий (четко знает, просыпаясь утром, что будет делать в течение дня и даже недели), любит все доводить до конца, предпочитает самостоятельно решать проблемы и управлять людьми и обстоятельствами, а не подчиняться им.</w:t>
      </w:r>
    </w:p>
    <w:p>
      <w:pPr>
        <w:pStyle w:val="Normal"/>
        <w:ind w:right="-99" w:firstLine="567"/>
        <w:jc w:val="both"/>
        <w:rPr/>
      </w:pPr>
      <w:r>
        <w:rPr>
          <w:caps w:val="false"/>
          <w:smallCaps w:val="false"/>
        </w:rPr>
        <w:t>8.</w:t>
      </w:r>
      <w:r>
        <w:rPr>
          <w:i/>
          <w:caps w:val="false"/>
          <w:smallCaps w:val="false"/>
        </w:rPr>
        <w:t>Воспринимающий (импульсивный</w:t>
      </w:r>
      <w:r>
        <w:rPr>
          <w:caps w:val="false"/>
          <w:smallCaps w:val="false"/>
        </w:rPr>
        <w:t>) тип личности отличается подвижностью, изменчивостью, приспособляемостью к течению событий, чаще всего не ставит перед собой задачи, а ждет, когда станет ясно, что от него требуется, делает рывок в последнюю минуту, чтобы уложиться в срок, не отличается организованностью и аккуратностью, предпочитает не торопиться с решением, не ограничивает себя сроками, его жизненный девиз: "поживем -- увидим".</w:t>
      </w:r>
    </w:p>
    <w:p>
      <w:pPr>
        <w:pStyle w:val="Normal"/>
        <w:ind w:right="-99" w:firstLine="567"/>
        <w:jc w:val="both"/>
        <w:rPr/>
      </w:pPr>
      <w:r>
        <w:rPr>
          <w:caps w:val="false"/>
          <w:smallCaps w:val="false"/>
        </w:rPr>
        <w:t>Изучая и примеряя к себе различные психотипы личности, необходимо помнить, что типология личности -- это только теория, которая выделяет идеально-типические особенности, редко встречающиеся во взаимоотношениях людей в чистом виде. Необходимо иметь в виду, что в каждом из нас скрыты все восемь предпочтений -- экстраверт, интроверт, сенсорный, интуитивный и т.д., однако суть дела в том, какое предпочтение в нас является преобладающим. Кроме того, социологическое и психологическое типоведение многое объясняет, но не может служить оправданием поступков тех или иных индивидов в их повседневных делах. Каждая личность сама делает выбор, сама решает, как поступить в тех или иных ситуациях, и несет ответственность за свои действия.</w:t>
      </w:r>
    </w:p>
    <w:p>
      <w:pPr>
        <w:pStyle w:val="Normal"/>
        <w:ind w:right="-766" w:firstLine="567"/>
        <w:jc w:val="both"/>
        <w:rPr>
          <w:caps w:val="false"/>
          <w:smallCaps w:val="false"/>
        </w:rPr>
      </w:pPr>
      <w:r>
        <w:rPr>
          <w:caps w:val="false"/>
          <w:smallCaps w:val="false"/>
        </w:rPr>
      </w:r>
    </w:p>
    <w:p>
      <w:pPr>
        <w:pStyle w:val="Normal"/>
        <w:ind w:firstLine="567"/>
        <w:jc w:val="both"/>
        <w:rPr>
          <w:i/>
          <w:i/>
          <w:caps w:val="false"/>
          <w:smallCaps w:val="false"/>
          <w:lang w:val="en-US"/>
        </w:rPr>
      </w:pPr>
      <w:r>
        <w:rPr>
          <w:i/>
          <w:caps w:val="false"/>
          <w:smallCaps w:val="false"/>
          <w:lang w:val="en-US"/>
        </w:rPr>
      </w:r>
    </w:p>
    <w:p>
      <w:pPr>
        <w:pStyle w:val="Normal"/>
        <w:ind w:firstLine="567"/>
        <w:jc w:val="both"/>
        <w:rPr>
          <w:i/>
          <w:i/>
          <w:caps w:val="false"/>
          <w:smallCaps w:val="false"/>
          <w:lang w:val="en-US"/>
        </w:rPr>
      </w:pPr>
      <w:r>
        <w:rPr>
          <w:i/>
          <w:caps w:val="false"/>
          <w:smallCaps w:val="false"/>
          <w:lang w:val="en-US"/>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both"/>
        <w:rPr>
          <w:b/>
          <w:b/>
          <w:i/>
          <w:i/>
          <w:caps w:val="false"/>
          <w:smallCaps w:val="false"/>
        </w:rPr>
      </w:pPr>
      <w:r>
        <w:rPr>
          <w:b/>
          <w:i/>
          <w:caps w:val="false"/>
          <w:smallCaps w:val="false"/>
        </w:rPr>
      </w:r>
    </w:p>
    <w:p>
      <w:pPr>
        <w:pStyle w:val="Normal"/>
        <w:numPr>
          <w:ilvl w:val="0"/>
          <w:numId w:val="0"/>
        </w:numPr>
        <w:ind w:firstLine="567"/>
        <w:jc w:val="both"/>
        <w:outlineLvl w:val="0"/>
        <w:rPr/>
      </w:pPr>
      <w:r>
        <w:rPr>
          <w:i/>
          <w:caps w:val="false"/>
          <w:smallCaps w:val="false"/>
        </w:rPr>
        <w:t>1. Взаимосвязь категорий "личность", "человек", "индивид".</w:t>
      </w:r>
    </w:p>
    <w:p>
      <w:pPr>
        <w:pStyle w:val="Normal"/>
        <w:numPr>
          <w:ilvl w:val="0"/>
          <w:numId w:val="0"/>
        </w:numPr>
        <w:ind w:firstLine="567"/>
        <w:jc w:val="both"/>
        <w:outlineLvl w:val="0"/>
        <w:rPr>
          <w:i/>
          <w:i/>
          <w:caps w:val="false"/>
          <w:smallCaps w:val="false"/>
        </w:rPr>
      </w:pPr>
      <w:r>
        <w:rPr>
          <w:i/>
          <w:caps w:val="false"/>
          <w:smallCaps w:val="false"/>
        </w:rPr>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9">
                <wp:simplePos x="0" y="0"/>
                <wp:positionH relativeFrom="column">
                  <wp:posOffset>870585</wp:posOffset>
                </wp:positionH>
                <wp:positionV relativeFrom="paragraph">
                  <wp:posOffset>120650</wp:posOffset>
                </wp:positionV>
                <wp:extent cx="3840480" cy="2468880"/>
                <wp:effectExtent l="5080" t="5080" r="5715" b="5715"/>
                <wp:wrapNone/>
                <wp:docPr id="359" name=""/>
                <a:graphic xmlns:a="http://schemas.openxmlformats.org/drawingml/2006/main">
                  <a:graphicData uri="http://schemas.microsoft.com/office/word/2010/wordprocessingShape">
                    <wps:wsp>
                      <wps:cNvSpPr/>
                      <wps:spPr>
                        <a:xfrm>
                          <a:off x="0" y="0"/>
                          <a:ext cx="3840480" cy="246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9.5pt;width:302.35pt;height:194.35pt;mso-wrap-style:none;v-text-anchor:middle">
                <v:fill o:detectmouseclick="t" type="solid" color2="black"/>
                <v:stroke color="black" weight="9360" joinstyle="miter" endcap="flat"/>
                <w10:wrap type="none"/>
              </v:oval>
            </w:pict>
          </mc:Fallback>
        </mc:AlternateContent>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0">
                <wp:simplePos x="0" y="0"/>
                <wp:positionH relativeFrom="column">
                  <wp:posOffset>2516505</wp:posOffset>
                </wp:positionH>
                <wp:positionV relativeFrom="paragraph">
                  <wp:posOffset>7620</wp:posOffset>
                </wp:positionV>
                <wp:extent cx="640080" cy="1828800"/>
                <wp:effectExtent l="9525" t="8890" r="10160" b="5715"/>
                <wp:wrapNone/>
                <wp:docPr id="360" name=""/>
                <a:graphic xmlns:a="http://schemas.openxmlformats.org/drawingml/2006/main">
                  <a:graphicData uri="http://schemas.microsoft.com/office/word/2010/wordprocessingShape">
                    <wps:wsp>
                      <wps:cNvSpPr/>
                      <wps:spPr>
                        <a:xfrm>
                          <a:off x="0" y="0"/>
                          <a:ext cx="640080" cy="1828800"/>
                        </a:xfrm>
                        <a:prstGeom prst="upArrow">
                          <a:avLst>
                            <a:gd name="adj1" fmla="val 50000"/>
                            <a:gd name="adj2" fmla="val 71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15pt;margin-top:0.6pt;width:50.35pt;height:143.95pt;mso-wrap-style:none;v-text-anchor:middle" type="_x0000_t68">
                <v:fill o:detectmouseclick="t" type="solid" color2="black"/>
                <v:stroke color="black" weight="9360" joinstyle="miter" endcap="flat"/>
                <w10:wrap type="none"/>
              </v:shape>
            </w:pict>
          </mc:Fallback>
        </mc:AlternateContent>
      </w:r>
    </w:p>
    <w:p>
      <w:pPr>
        <w:pStyle w:val="Normal"/>
        <w:numPr>
          <w:ilvl w:val="0"/>
          <w:numId w:val="0"/>
        </w:numPr>
        <w:ind w:firstLine="567"/>
        <w:jc w:val="center"/>
        <w:outlineLvl w:val="0"/>
        <w:rPr>
          <w:caps w:val="false"/>
          <w:smallCaps w:val="false"/>
        </w:rPr>
      </w:pPr>
      <w:r>
        <w:rPr>
          <w:caps w:val="false"/>
          <w:smallCaps w:val="false"/>
        </w:rPr>
        <w:t>Л</w:t>
      </w:r>
    </w:p>
    <w:p>
      <w:pPr>
        <w:pStyle w:val="Normal"/>
        <w:ind w:firstLine="567"/>
        <w:jc w:val="center"/>
        <w:rPr>
          <w:caps w:val="false"/>
          <w:smallCaps w:val="false"/>
        </w:rPr>
      </w:pPr>
      <w:r>
        <w:rPr>
          <w:caps w:val="false"/>
          <w:smallCaps w:val="false"/>
        </w:rPr>
        <w:t>и</w:t>
      </w:r>
    </w:p>
    <w:p>
      <w:pPr>
        <w:pStyle w:val="Normal"/>
        <w:ind w:firstLine="567"/>
        <w:jc w:val="center"/>
        <w:rPr>
          <w:caps w:val="false"/>
          <w:smallCaps w:val="false"/>
        </w:rPr>
      </w:pPr>
      <w:r>
        <w:rPr>
          <w:caps w:val="false"/>
          <w:smallCaps w:val="false"/>
        </w:rPr>
        <w:t>ч</w:t>
      </w:r>
    </w:p>
    <w:p>
      <w:pPr>
        <w:pStyle w:val="Normal"/>
        <w:ind w:firstLine="567"/>
        <w:jc w:val="center"/>
        <w:rPr>
          <w:caps w:val="false"/>
          <w:smallCaps w:val="false"/>
        </w:rPr>
      </w:pPr>
      <w:r>
        <w:rPr>
          <w:caps w:val="false"/>
          <w:smallCaps w:val="false"/>
        </w:rPr>
        <w:t>н</w:t>
      </w:r>
    </w:p>
    <w:p>
      <w:pPr>
        <w:pStyle w:val="Normal"/>
        <w:ind w:firstLine="567"/>
        <w:jc w:val="center"/>
        <w:rPr>
          <w:caps w:val="false"/>
          <w:smallCaps w:val="false"/>
        </w:rPr>
      </w:pPr>
      <w:r>
        <w:rPr>
          <w:caps w:val="false"/>
          <w:smallCaps w:val="false"/>
        </w:rPr>
        <w:t>о</w:t>
      </w:r>
    </w:p>
    <w:p>
      <w:pPr>
        <w:pStyle w:val="Normal"/>
        <w:ind w:firstLine="567"/>
        <w:jc w:val="center"/>
        <w:rPr>
          <w:caps w:val="false"/>
          <w:smallCaps w:val="false"/>
        </w:rPr>
      </w:pPr>
      <w:r>
        <w:rPr>
          <w:caps w:val="false"/>
          <w:smallCaps w:val="false"/>
        </w:rPr>
        <w:t>с</w:t>
      </w:r>
    </w:p>
    <w:p>
      <w:pPr>
        <w:pStyle w:val="Normal"/>
        <w:ind w:firstLine="567"/>
        <w:jc w:val="center"/>
        <w:rPr>
          <w:caps w:val="false"/>
          <w:smallCaps w:val="false"/>
        </w:rPr>
      </w:pPr>
      <w:r>
        <w:rPr>
          <w:caps w:val="false"/>
          <w:smallCaps w:val="false"/>
        </w:rPr>
        <w:t>т</w:t>
      </w:r>
    </w:p>
    <w:p>
      <w:pPr>
        <w:pStyle w:val="Normal"/>
        <w:ind w:firstLine="567"/>
        <w:jc w:val="center"/>
        <w:rPr>
          <w:caps w:val="false"/>
          <w:smallCaps w:val="false"/>
        </w:rPr>
      </w:pPr>
      <w:r>
        <mc:AlternateContent>
          <mc:Choice Requires="wps">
            <w:drawing>
              <wp:anchor behindDoc="1" distT="0" distB="0" distL="114935" distR="114935" simplePos="0" locked="0" layoutInCell="0" allowOverlap="1" relativeHeight="141">
                <wp:simplePos x="0" y="0"/>
                <wp:positionH relativeFrom="column">
                  <wp:posOffset>1510665</wp:posOffset>
                </wp:positionH>
                <wp:positionV relativeFrom="paragraph">
                  <wp:posOffset>55880</wp:posOffset>
                </wp:positionV>
                <wp:extent cx="1188720" cy="548640"/>
                <wp:effectExtent l="7620" t="11430" r="5715" b="12065"/>
                <wp:wrapNone/>
                <wp:docPr id="361" name=""/>
                <a:graphic xmlns:a="http://schemas.openxmlformats.org/drawingml/2006/main">
                  <a:graphicData uri="http://schemas.microsoft.com/office/word/2010/wordprocessingShape">
                    <wps:wsp>
                      <wps:cNvSpPr/>
                      <wps:spPr>
                        <a:xfrm>
                          <a:off x="0" y="0"/>
                          <a:ext cx="1188720" cy="548640"/>
                        </a:xfrm>
                        <a:prstGeom prst="lef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4.4pt;width:93.55pt;height:43.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2973705</wp:posOffset>
                </wp:positionH>
                <wp:positionV relativeFrom="paragraph">
                  <wp:posOffset>55880</wp:posOffset>
                </wp:positionV>
                <wp:extent cx="1280160" cy="548640"/>
                <wp:effectExtent l="5080" t="10795" r="8255" b="11430"/>
                <wp:wrapNone/>
                <wp:docPr id="362" name=""/>
                <a:graphic xmlns:a="http://schemas.openxmlformats.org/drawingml/2006/main">
                  <a:graphicData uri="http://schemas.microsoft.com/office/word/2010/wordprocessingShape">
                    <wps:wsp>
                      <wps:cNvSpPr/>
                      <wps:spPr>
                        <a:xfrm>
                          <a:off x="0" y="0"/>
                          <a:ext cx="1280160" cy="54864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4.4pt;width:100.75pt;height:43.15pt;mso-wrap-style:none;v-text-anchor:middle" type="_x0000_t13">
                <v:fill o:detectmouseclick="t" type="solid" color2="black"/>
                <v:stroke color="black" weight="9360" joinstyle="miter" endcap="flat"/>
                <w10:wrap type="none"/>
              </v:shape>
            </w:pict>
          </mc:Fallback>
        </mc:AlternateContent>
      </w:r>
      <w:r>
        <w:rPr>
          <w:caps w:val="false"/>
          <w:smallCaps w:val="false"/>
        </w:rPr>
        <w:t>ь</w:t>
      </w:r>
    </w:p>
    <w:p>
      <w:pPr>
        <w:pStyle w:val="Normal"/>
        <w:ind w:firstLine="567"/>
        <w:jc w:val="center"/>
        <w:rPr>
          <w:caps w:val="false"/>
          <w:smallCaps w:val="false"/>
        </w:rPr>
      </w:pPr>
      <w:r>
        <w:rPr>
          <w:caps w:val="false"/>
          <w:smallCaps w:val="false"/>
        </w:rPr>
        <w:t>Человек</w:t>
        <w:tab/>
        <w:t xml:space="preserve">  </w:t>
        <w:tab/>
        <w:t>Индивид</w: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2. Социально-психологическая структура личности (по З. Фрейду).</w:t>
      </w:r>
    </w:p>
    <w:p>
      <w:pPr>
        <w:pStyle w:val="Normal"/>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32">
                <wp:simplePos x="0" y="0"/>
                <wp:positionH relativeFrom="column">
                  <wp:posOffset>1691640</wp:posOffset>
                </wp:positionH>
                <wp:positionV relativeFrom="paragraph">
                  <wp:posOffset>23495</wp:posOffset>
                </wp:positionV>
                <wp:extent cx="914400" cy="1463040"/>
                <wp:effectExtent l="5080" t="5080" r="5715" b="5715"/>
                <wp:wrapNone/>
                <wp:docPr id="363" name=""/>
                <a:graphic xmlns:a="http://schemas.openxmlformats.org/drawingml/2006/main">
                  <a:graphicData uri="http://schemas.microsoft.com/office/word/2010/wordprocessingShape">
                    <wps:wsp>
                      <wps:cNvSpPr/>
                      <wps:spPr>
                        <a:xfrm>
                          <a:off x="0" y="0"/>
                          <a:ext cx="91440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85pt;width:71.95pt;height:115.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2423160</wp:posOffset>
                </wp:positionH>
                <wp:positionV relativeFrom="paragraph">
                  <wp:posOffset>23495</wp:posOffset>
                </wp:positionV>
                <wp:extent cx="822960" cy="822960"/>
                <wp:effectExtent l="5080" t="5080" r="5715" b="5715"/>
                <wp:wrapNone/>
                <wp:docPr id="364"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85pt;width:64.75pt;height:64.75pt;mso-wrap-style:none;v-text-anchor:middle">
                <v:fill o:detectmouseclick="t" type="solid" color2="black"/>
                <v:stroke color="black" weight="9360" joinstyle="miter" endcap="flat"/>
                <w10:wrap type="none"/>
              </v:oval>
            </w:pict>
          </mc:Fallback>
        </mc:AlternateContent>
      </w:r>
    </w:p>
    <w:p>
      <w:pPr>
        <w:pStyle w:val="Normal"/>
        <w:numPr>
          <w:ilvl w:val="0"/>
          <w:numId w:val="0"/>
        </w:numPr>
        <w:ind w:left="3600" w:firstLine="720"/>
        <w:jc w:val="both"/>
        <w:outlineLvl w:val="0"/>
        <w:rPr>
          <w:caps w:val="false"/>
          <w:smallCaps w:val="false"/>
        </w:rPr>
      </w:pPr>
      <w:r>
        <mc:AlternateContent>
          <mc:Choice Requires="wps">
            <w:drawing>
              <wp:anchor behindDoc="0" distT="0" distB="0" distL="114935" distR="114935" simplePos="0" locked="0" layoutInCell="0" allowOverlap="1" relativeHeight="547">
                <wp:simplePos x="0" y="0"/>
                <wp:positionH relativeFrom="column">
                  <wp:posOffset>2425065</wp:posOffset>
                </wp:positionH>
                <wp:positionV relativeFrom="paragraph">
                  <wp:posOffset>28575</wp:posOffset>
                </wp:positionV>
                <wp:extent cx="182880" cy="506730"/>
                <wp:effectExtent l="635" t="5080" r="5080" b="1270"/>
                <wp:wrapNone/>
                <wp:docPr id="365" name=""/>
                <a:graphic xmlns:a="http://schemas.openxmlformats.org/drawingml/2006/main">
                  <a:graphicData uri="http://schemas.microsoft.com/office/word/2010/wordprocessingShape">
                    <wps:wsp>
                      <wps:cNvSpPr/>
                      <wps:spPr>
                        <a:xfrm>
                          <a:off x="0" y="0"/>
                          <a:ext cx="182880" cy="506880"/>
                        </a:xfrm>
                        <a:custGeom>
                          <a:avLst/>
                          <a:gdLst/>
                          <a:ahLst/>
                          <a:rect l="l" t="t" r="r" b="b"/>
                          <a:pathLst>
                            <a:path stroke="0" w="10800" h="13690">
                              <a:moveTo>
                                <a:pt x="10800" y="0"/>
                              </a:moveTo>
                              <a:arcTo wR="10800" hR="10800" stAng="-5400000" swAng="6331447"/>
                              <a:lnTo>
                                <a:pt x="10800" y="10800"/>
                              </a:lnTo>
                              <a:close/>
                            </a:path>
                            <a:path fill="none" w="10800" h="13690">
                              <a:moveTo>
                                <a:pt x="10800" y="0"/>
                              </a:moveTo>
                              <a:arcTo wR="10800" hR="10800" stAng="-5400000" swAng="63314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690" path="l0,21600xee" stroked="t" o:allowincell="f" style="position:absolute;margin-left:190.95pt;margin-top:2.25pt;width:14.35pt;height:39.85pt;mso-wrap-style:none;v-text-anchor:middle">
                <v:fill o:detectmouseclick="t" on="false"/>
                <v:stroke color="black" weight="9360" joinstyle="miter" endcap="flat"/>
                <w10:wrap type="none"/>
              </v:rect>
            </w:pict>
          </mc:Fallback>
        </mc:AlternateContent>
      </w:r>
      <w:r>
        <w:rPr>
          <w:caps w:val="false"/>
          <w:smallCaps w:val="false"/>
        </w:rPr>
        <w:t xml:space="preserve">   </w:t>
      </w:r>
      <w:r>
        <w:rPr>
          <w:caps w:val="false"/>
          <w:smallCaps w:val="false"/>
        </w:rPr>
        <w:t>Я</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mc:AlternateContent>
          <mc:Choice Requires="wps">
            <w:drawing>
              <wp:anchor behindDoc="1" distT="0" distB="0" distL="114935" distR="114935" simplePos="0" locked="0" layoutInCell="0" allowOverlap="1" relativeHeight="134">
                <wp:simplePos x="0" y="0"/>
                <wp:positionH relativeFrom="column">
                  <wp:posOffset>2423160</wp:posOffset>
                </wp:positionH>
                <wp:positionV relativeFrom="paragraph">
                  <wp:posOffset>141605</wp:posOffset>
                </wp:positionV>
                <wp:extent cx="822960" cy="822960"/>
                <wp:effectExtent l="5080" t="5080" r="5715" b="5715"/>
                <wp:wrapNone/>
                <wp:docPr id="36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1.1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2882265</wp:posOffset>
                </wp:positionH>
                <wp:positionV relativeFrom="paragraph">
                  <wp:posOffset>168275</wp:posOffset>
                </wp:positionV>
                <wp:extent cx="91440" cy="91440"/>
                <wp:effectExtent l="0" t="635" r="5080" b="5080"/>
                <wp:wrapNone/>
                <wp:docPr id="367"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95pt;margin-top:13.25pt;width:7.1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699385</wp:posOffset>
                </wp:positionH>
                <wp:positionV relativeFrom="paragraph">
                  <wp:posOffset>168275</wp:posOffset>
                </wp:positionV>
                <wp:extent cx="182880" cy="91440"/>
                <wp:effectExtent l="5080" t="635" r="0" b="5080"/>
                <wp:wrapNone/>
                <wp:docPr id="368" name=""/>
                <a:graphic xmlns:a="http://schemas.openxmlformats.org/drawingml/2006/main">
                  <a:graphicData uri="http://schemas.microsoft.com/office/word/2010/wordprocessingShape">
                    <wps:wsp>
                      <wps:cNvSpPr/>
                      <wps:spPr>
                        <a:xfrm flipH="1"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55pt;margin-top:13.25pt;width:14.35pt;height:7.15pt;flip:xy;mso-wrap-style:none;v-text-anchor:middle">
                <v:fill o:detectmouseclick="t" on="false"/>
                <v:stroke color="black" weight="9360" joinstyle="miter" endcap="flat"/>
                <w10:wrap type="none"/>
              </v:rect>
            </w:pict>
          </mc:Fallback>
        </mc:AlternateContent>
      </w:r>
      <w:r>
        <w:rPr>
          <w:caps w:val="false"/>
          <w:smallCaps w:val="false"/>
        </w:rPr>
        <w:tab/>
        <w:tab/>
        <w:tab/>
        <w:tab/>
        <w:t>Сверх Я</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46">
                <wp:simplePos x="0" y="0"/>
                <wp:positionH relativeFrom="column">
                  <wp:posOffset>2425065</wp:posOffset>
                </wp:positionH>
                <wp:positionV relativeFrom="paragraph">
                  <wp:posOffset>55245</wp:posOffset>
                </wp:positionV>
                <wp:extent cx="182880" cy="457200"/>
                <wp:effectExtent l="635" t="635" r="5080" b="5080"/>
                <wp:wrapNone/>
                <wp:docPr id="369" name=""/>
                <a:graphic xmlns:a="http://schemas.openxmlformats.org/drawingml/2006/main">
                  <a:graphicData uri="http://schemas.microsoft.com/office/word/2010/wordprocessingShape">
                    <wps:wsp>
                      <wps:cNvSpPr/>
                      <wps:spPr>
                        <a:xfrm flipV="1">
                          <a:off x="0" y="0"/>
                          <a:ext cx="182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95pt;margin-top:4.35pt;width:14.35pt;height:35.95pt;flip:y;mso-wrap-style:none;v-text-anchor:middle">
                <v:fill o:detectmouseclick="t" on="false"/>
                <v:stroke color="black" weight="9360" joinstyle="miter" endcap="flat"/>
                <w10:wrap type="none"/>
              </v:rect>
            </w:pict>
          </mc:Fallback>
        </mc:AlternateConten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w:rPr>
          <w:caps w:val="false"/>
          <w:smallCaps w:val="false"/>
        </w:rPr>
        <w:tab/>
        <w:tab/>
        <w:tab/>
        <w:tab/>
        <w:tab/>
        <w:t xml:space="preserve">      </w:t>
        <w:tab/>
        <w:t>Оно</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pPr>
      <w:r>
        <w:rPr>
          <w:i/>
          <w:caps w:val="false"/>
          <w:smallCaps w:val="false"/>
        </w:rPr>
        <w:t>3. Структурная взаимосвязь социальных качеств личности</w:t>
      </w:r>
    </w:p>
    <w:p>
      <w:pPr>
        <w:pStyle w:val="Normal"/>
        <w:ind w:right="283" w:firstLine="709"/>
        <w:jc w:val="both"/>
        <w:rPr>
          <w:i/>
          <w:i/>
          <w:caps w:val="false"/>
          <w:smallCaps w:val="false"/>
        </w:rPr>
      </w:pPr>
      <w:r>
        <w:rPr>
          <w:i/>
          <w:caps w:val="false"/>
          <w:smallCaps w:val="false"/>
        </w:rPr>
      </w:r>
    </w:p>
    <w:p>
      <w:pPr>
        <w:pStyle w:val="Normal"/>
        <w:ind w:right="283" w:firstLine="709"/>
        <w:jc w:val="both"/>
        <w:rPr>
          <w:caps w:val="false"/>
          <w:smallCaps w:val="false"/>
        </w:rPr>
      </w:pPr>
      <w:r>
        <w:rPr>
          <w:caps w:val="false"/>
          <w:smallCaps w:val="false"/>
        </w:rPr>
      </w:r>
    </w:p>
    <w:p>
      <w:pPr>
        <w:pStyle w:val="Normal"/>
        <w:rPr>
          <w:caps w:val="false"/>
          <w:smallCaps w:val="false"/>
        </w:rPr>
      </w:pPr>
      <w:r>
        <mc:AlternateContent>
          <mc:Choice Requires="wps">
            <w:drawing>
              <wp:anchor behindDoc="1" distT="0" distB="0" distL="114935" distR="114935" simplePos="0" locked="0" layoutInCell="0" allowOverlap="1" relativeHeight="146">
                <wp:simplePos x="0" y="0"/>
                <wp:positionH relativeFrom="column">
                  <wp:posOffset>3950335</wp:posOffset>
                </wp:positionH>
                <wp:positionV relativeFrom="paragraph">
                  <wp:posOffset>15875</wp:posOffset>
                </wp:positionV>
                <wp:extent cx="366395" cy="274955"/>
                <wp:effectExtent l="5715" t="5715" r="5080" b="5080"/>
                <wp:wrapNone/>
                <wp:docPr id="370"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1.25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7">
                <wp:simplePos x="0" y="0"/>
                <wp:positionH relativeFrom="column">
                  <wp:posOffset>1602105</wp:posOffset>
                </wp:positionH>
                <wp:positionV relativeFrom="paragraph">
                  <wp:posOffset>26670</wp:posOffset>
                </wp:positionV>
                <wp:extent cx="274955" cy="274955"/>
                <wp:effectExtent l="5715" t="5715" r="5080" b="5080"/>
                <wp:wrapNone/>
                <wp:docPr id="3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15pt;margin-top:2.1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8">
                <wp:simplePos x="0" y="0"/>
                <wp:positionH relativeFrom="column">
                  <wp:posOffset>2761615</wp:posOffset>
                </wp:positionH>
                <wp:positionV relativeFrom="paragraph">
                  <wp:posOffset>-2540</wp:posOffset>
                </wp:positionV>
                <wp:extent cx="274955" cy="274955"/>
                <wp:effectExtent l="5715" t="5715" r="5080" b="5080"/>
                <wp:wrapNone/>
                <wp:docPr id="37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5pt;margin-top:-0.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3492500</wp:posOffset>
                </wp:positionH>
                <wp:positionV relativeFrom="paragraph">
                  <wp:posOffset>198755</wp:posOffset>
                </wp:positionV>
                <wp:extent cx="457835" cy="549275"/>
                <wp:effectExtent l="0" t="3175" r="3810" b="635"/>
                <wp:wrapNone/>
                <wp:docPr id="373"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5.65pt" to="311pt,58.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47215</wp:posOffset>
                </wp:positionH>
                <wp:positionV relativeFrom="paragraph">
                  <wp:posOffset>88900</wp:posOffset>
                </wp:positionV>
                <wp:extent cx="915035" cy="635"/>
                <wp:effectExtent l="635" t="25400" r="0" b="25400"/>
                <wp:wrapNone/>
                <wp:docPr id="3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45pt,7pt" to="217.45pt,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755140</wp:posOffset>
                </wp:positionH>
                <wp:positionV relativeFrom="paragraph">
                  <wp:posOffset>179705</wp:posOffset>
                </wp:positionV>
                <wp:extent cx="640715" cy="640715"/>
                <wp:effectExtent l="0" t="0" r="3810" b="3810"/>
                <wp:wrapNone/>
                <wp:docPr id="375" name=""/>
                <a:graphic xmlns:a="http://schemas.openxmlformats.org/drawingml/2006/main">
                  <a:graphicData uri="http://schemas.microsoft.com/office/word/2010/wordprocessingShape">
                    <wps:wsp>
                      <wps:cNvSpPr/>
                      <wps:spPr>
                        <a:xfrm flipH="1" flipV="1">
                          <a:off x="0" y="0"/>
                          <a:ext cx="6408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4.15pt" to="188.6pt,64.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75790</wp:posOffset>
                </wp:positionH>
                <wp:positionV relativeFrom="paragraph">
                  <wp:posOffset>209550</wp:posOffset>
                </wp:positionV>
                <wp:extent cx="915035" cy="635"/>
                <wp:effectExtent l="0" t="25400" r="635" b="25400"/>
                <wp:wrapNone/>
                <wp:docPr id="37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7pt,16.5pt" to="219.7pt,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065145</wp:posOffset>
                </wp:positionH>
                <wp:positionV relativeFrom="paragraph">
                  <wp:posOffset>118110</wp:posOffset>
                </wp:positionV>
                <wp:extent cx="822960" cy="0"/>
                <wp:effectExtent l="635" t="38100" r="0" b="38100"/>
                <wp:wrapNone/>
                <wp:docPr id="3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9.3pt" to="306.1pt,9.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ab/>
        <w:tab/>
        <w:tab/>
        <w:t xml:space="preserve">        8</w:t>
        <w:tab/>
        <w:t xml:space="preserve">                      1</w:t>
        <w:tab/>
        <w:tab/>
        <w:t xml:space="preserve">         2</w:t>
      </w:r>
    </w:p>
    <w:p>
      <w:pPr>
        <w:pStyle w:val="Normal"/>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5">
                <wp:simplePos x="0" y="0"/>
                <wp:positionH relativeFrom="column">
                  <wp:posOffset>4316095</wp:posOffset>
                </wp:positionH>
                <wp:positionV relativeFrom="paragraph">
                  <wp:posOffset>79375</wp:posOffset>
                </wp:positionV>
                <wp:extent cx="274955" cy="732155"/>
                <wp:effectExtent l="5080" t="1905" r="6350" b="0"/>
                <wp:wrapNone/>
                <wp:docPr id="378" name=""/>
                <a:graphic xmlns:a="http://schemas.openxmlformats.org/drawingml/2006/main">
                  <a:graphicData uri="http://schemas.microsoft.com/office/word/2010/wordprocessingShape">
                    <wps:wsp>
                      <wps:cNvSpPr/>
                      <wps:spPr>
                        <a:xfrm>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85pt,6.25pt" to="361.45pt,6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84575</wp:posOffset>
                </wp:positionH>
                <wp:positionV relativeFrom="paragraph">
                  <wp:posOffset>78740</wp:posOffset>
                </wp:positionV>
                <wp:extent cx="457835" cy="549275"/>
                <wp:effectExtent l="3810" t="635" r="0" b="3175"/>
                <wp:wrapNone/>
                <wp:docPr id="379" name=""/>
                <a:graphic xmlns:a="http://schemas.openxmlformats.org/drawingml/2006/main">
                  <a:graphicData uri="http://schemas.microsoft.com/office/word/2010/wordprocessingShape">
                    <wps:wsp>
                      <wps:cNvSpPr/>
                      <wps:spPr>
                        <a:xfrm flipV="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25pt,6.2pt" to="318.2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24020</wp:posOffset>
                </wp:positionH>
                <wp:positionV relativeFrom="paragraph">
                  <wp:posOffset>78740</wp:posOffset>
                </wp:positionV>
                <wp:extent cx="274955" cy="732155"/>
                <wp:effectExtent l="6350" t="0" r="5080" b="1905"/>
                <wp:wrapNone/>
                <wp:docPr id="380" name=""/>
                <a:graphic xmlns:a="http://schemas.openxmlformats.org/drawingml/2006/main">
                  <a:graphicData uri="http://schemas.microsoft.com/office/word/2010/wordprocessingShape">
                    <wps:wsp>
                      <wps:cNvSpPr/>
                      <wps:spPr>
                        <a:xfrm flipH="1"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6.2pt" to="354.2pt,63.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98575</wp:posOffset>
                </wp:positionH>
                <wp:positionV relativeFrom="paragraph">
                  <wp:posOffset>60325</wp:posOffset>
                </wp:positionV>
                <wp:extent cx="274955" cy="732155"/>
                <wp:effectExtent l="5080" t="0" r="6350" b="1905"/>
                <wp:wrapNone/>
                <wp:docPr id="381" name=""/>
                <a:graphic xmlns:a="http://schemas.openxmlformats.org/drawingml/2006/main">
                  <a:graphicData uri="http://schemas.microsoft.com/office/word/2010/wordprocessingShape">
                    <wps:wsp>
                      <wps:cNvSpPr/>
                      <wps:spPr>
                        <a:xfrm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4.75pt" to="123.85pt,6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55775</wp:posOffset>
                </wp:positionH>
                <wp:positionV relativeFrom="paragraph">
                  <wp:posOffset>60960</wp:posOffset>
                </wp:positionV>
                <wp:extent cx="549275" cy="549275"/>
                <wp:effectExtent l="3810" t="3810" r="0" b="635"/>
                <wp:wrapNone/>
                <wp:docPr id="382"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5pt,4.8pt" to="181.4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853055</wp:posOffset>
                </wp:positionH>
                <wp:positionV relativeFrom="paragraph">
                  <wp:posOffset>60960</wp:posOffset>
                </wp:positionV>
                <wp:extent cx="635" cy="366395"/>
                <wp:effectExtent l="25400" t="635" r="25400" b="0"/>
                <wp:wrapNone/>
                <wp:docPr id="38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4.8pt" to="224.65pt,3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44495</wp:posOffset>
                </wp:positionH>
                <wp:positionV relativeFrom="paragraph">
                  <wp:posOffset>60325</wp:posOffset>
                </wp:positionV>
                <wp:extent cx="635" cy="366395"/>
                <wp:effectExtent l="25400" t="0" r="25400" b="635"/>
                <wp:wrapNone/>
                <wp:docPr id="38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4.75pt" to="231.85pt,3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89380</wp:posOffset>
                </wp:positionH>
                <wp:positionV relativeFrom="paragraph">
                  <wp:posOffset>70485</wp:posOffset>
                </wp:positionV>
                <wp:extent cx="274955" cy="732155"/>
                <wp:effectExtent l="6350" t="1905" r="5080" b="635"/>
                <wp:wrapNone/>
                <wp:docPr id="385" name=""/>
                <a:graphic xmlns:a="http://schemas.openxmlformats.org/drawingml/2006/main">
                  <a:graphicData uri="http://schemas.microsoft.com/office/word/2010/wordprocessingShape">
                    <wps:wsp>
                      <wps:cNvSpPr/>
                      <wps:spPr>
                        <a:xfrm flipH="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5.55pt" to="131pt,63.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973705</wp:posOffset>
                </wp:positionH>
                <wp:positionV relativeFrom="paragraph">
                  <wp:posOffset>5080</wp:posOffset>
                </wp:positionV>
                <wp:extent cx="914400" cy="0"/>
                <wp:effectExtent l="0" t="38100" r="0" b="38100"/>
                <wp:wrapNone/>
                <wp:docPr id="3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4pt" to="306.1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aps w:val="false"/>
          <w:smallCaps w:val="false"/>
        </w:rPr>
      </w:pPr>
      <w:r>
        <w:rPr>
          <w:caps w:val="false"/>
          <w:smallCaps w:val="false"/>
        </w:rPr>
      </w:r>
    </w:p>
    <w:p>
      <w:pPr>
        <w:pStyle w:val="Normal"/>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3">
                <wp:simplePos x="0" y="0"/>
                <wp:positionH relativeFrom="column">
                  <wp:posOffset>2304415</wp:posOffset>
                </wp:positionH>
                <wp:positionV relativeFrom="paragraph">
                  <wp:posOffset>52070</wp:posOffset>
                </wp:positionV>
                <wp:extent cx="1372235" cy="640715"/>
                <wp:effectExtent l="5715" t="5715" r="5080" b="5080"/>
                <wp:wrapNone/>
                <wp:docPr id="387" name=""/>
                <a:graphic xmlns:a="http://schemas.openxmlformats.org/drawingml/2006/main">
                  <a:graphicData uri="http://schemas.microsoft.com/office/word/2010/wordprocessingShape">
                    <wps:wsp>
                      <wps:cNvSpPr/>
                      <wps:spPr>
                        <a:xfrm>
                          <a:off x="0" y="0"/>
                          <a:ext cx="137232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4.1pt;width:108pt;height:50.4pt;mso-wrap-style:none;v-text-anchor:middle">
                <v:fill o:detectmouseclick="t" type="solid" color2="black"/>
                <v:stroke color="black" weight="9360" joinstyle="miter" endcap="flat"/>
                <w10:wrap type="none"/>
              </v:oval>
            </w:pict>
          </mc:Fallback>
        </mc:AlternateContent>
      </w:r>
    </w:p>
    <w:p>
      <w:pPr>
        <w:pStyle w:val="Normal"/>
        <w:jc w:val="both"/>
        <w:rPr>
          <w:caps w:val="false"/>
          <w:smallCaps w:val="false"/>
        </w:rPr>
      </w:pPr>
      <w:r>
        <mc:AlternateContent>
          <mc:Choice Requires="wps">
            <w:drawing>
              <wp:anchor behindDoc="1" distT="0" distB="0" distL="114935" distR="114935" simplePos="0" locked="0" layoutInCell="0" allowOverlap="1" relativeHeight="144">
                <wp:simplePos x="0" y="0"/>
                <wp:positionH relativeFrom="column">
                  <wp:posOffset>1207135</wp:posOffset>
                </wp:positionH>
                <wp:positionV relativeFrom="paragraph">
                  <wp:posOffset>180340</wp:posOffset>
                </wp:positionV>
                <wp:extent cx="366395" cy="274955"/>
                <wp:effectExtent l="5715" t="5715" r="5080" b="5080"/>
                <wp:wrapNone/>
                <wp:docPr id="388"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4.2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column">
                  <wp:posOffset>4407535</wp:posOffset>
                </wp:positionH>
                <wp:positionV relativeFrom="paragraph">
                  <wp:posOffset>180340</wp:posOffset>
                </wp:positionV>
                <wp:extent cx="366395" cy="274955"/>
                <wp:effectExtent l="5715" t="5715" r="5080" b="5080"/>
                <wp:wrapNone/>
                <wp:docPr id="389"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14.2pt;width:28.8pt;height:21.6pt;mso-wrap-style:none;v-text-anchor:middle">
                <v:fill o:detectmouseclick="t" type="solid" color2="black"/>
                <v:stroke color="black" weight="9360" joinstyle="miter" endcap="flat"/>
                <w10:wrap type="none"/>
              </v:oval>
            </w:pict>
          </mc:Fallback>
        </mc:AlternateContent>
      </w:r>
      <w:r>
        <w:rPr>
          <w:caps w:val="false"/>
          <w:smallCaps w:val="false"/>
        </w:rPr>
        <w:tab/>
        <w:tab/>
        <w:tab/>
        <w:tab/>
        <w:tab/>
        <w:t xml:space="preserve">    Самосознание</w:t>
      </w:r>
    </w:p>
    <w:p>
      <w:pPr>
        <w:pStyle w:val="Normal"/>
        <w:jc w:val="right"/>
        <w:rPr>
          <w:caps w:val="false"/>
          <w:smallCaps w:val="false"/>
        </w:rPr>
      </w:pPr>
      <w:r>
        <mc:AlternateContent>
          <mc:Choice Requires="wps">
            <w:drawing>
              <wp:anchor behindDoc="0" distT="0" distB="0" distL="114935" distR="114935" simplePos="0" locked="0" layoutInCell="0" allowOverlap="1" relativeHeight="513">
                <wp:simplePos x="0" y="0"/>
                <wp:positionH relativeFrom="column">
                  <wp:posOffset>1572895</wp:posOffset>
                </wp:positionH>
                <wp:positionV relativeFrom="paragraph">
                  <wp:posOffset>61595</wp:posOffset>
                </wp:positionV>
                <wp:extent cx="732155" cy="635"/>
                <wp:effectExtent l="635" t="25400" r="635" b="25400"/>
                <wp:wrapNone/>
                <wp:docPr id="39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4.85pt" to="181.4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76015</wp:posOffset>
                </wp:positionH>
                <wp:positionV relativeFrom="paragraph">
                  <wp:posOffset>61595</wp:posOffset>
                </wp:positionV>
                <wp:extent cx="640715" cy="635"/>
                <wp:effectExtent l="635" t="25400" r="0" b="25400"/>
                <wp:wrapNone/>
                <wp:docPr id="3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45pt,4.85pt" to="339.8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572260</wp:posOffset>
                </wp:positionH>
                <wp:positionV relativeFrom="paragraph">
                  <wp:posOffset>153035</wp:posOffset>
                </wp:positionV>
                <wp:extent cx="732155" cy="635"/>
                <wp:effectExtent l="0" t="25400" r="635" b="25400"/>
                <wp:wrapNone/>
                <wp:docPr id="392"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pt,12.05pt" to="181.4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492500</wp:posOffset>
                </wp:positionH>
                <wp:positionV relativeFrom="paragraph">
                  <wp:posOffset>153035</wp:posOffset>
                </wp:positionV>
                <wp:extent cx="915035" cy="635"/>
                <wp:effectExtent l="0" t="25400" r="635" b="25400"/>
                <wp:wrapNone/>
                <wp:docPr id="393"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2.05pt" to="347pt,12.0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 xml:space="preserve">  </w:t>
        <w:tab/>
        <w:t xml:space="preserve">   7</w:t>
        <w:tab/>
        <w:tab/>
        <w:tab/>
        <w:tab/>
        <w:tab/>
        <w:tab/>
        <w:tab/>
        <w:t xml:space="preserve">  3</w:t>
        <w:tab/>
        <w:tab/>
      </w:r>
    </w:p>
    <w:p>
      <w:pPr>
        <w:pStyle w:val="Normal"/>
        <w:jc w:val="right"/>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2">
                <wp:simplePos x="0" y="0"/>
                <wp:positionH relativeFrom="column">
                  <wp:posOffset>1390015</wp:posOffset>
                </wp:positionH>
                <wp:positionV relativeFrom="paragraph">
                  <wp:posOffset>33655</wp:posOffset>
                </wp:positionV>
                <wp:extent cx="366395" cy="549275"/>
                <wp:effectExtent l="4445" t="3175" r="0" b="0"/>
                <wp:wrapNone/>
                <wp:docPr id="394"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2.65pt" to="13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38655</wp:posOffset>
                </wp:positionH>
                <wp:positionV relativeFrom="paragraph">
                  <wp:posOffset>33020</wp:posOffset>
                </wp:positionV>
                <wp:extent cx="640715" cy="549275"/>
                <wp:effectExtent l="3175" t="635" r="635" b="3810"/>
                <wp:wrapNone/>
                <wp:docPr id="395"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5pt,2.6pt" to="203.0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133215</wp:posOffset>
                </wp:positionH>
                <wp:positionV relativeFrom="paragraph">
                  <wp:posOffset>33020</wp:posOffset>
                </wp:positionV>
                <wp:extent cx="366395" cy="549275"/>
                <wp:effectExtent l="4445" t="0" r="0" b="3175"/>
                <wp:wrapNone/>
                <wp:docPr id="396"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45pt,2.6pt" to="354.2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401695</wp:posOffset>
                </wp:positionH>
                <wp:positionV relativeFrom="paragraph">
                  <wp:posOffset>33655</wp:posOffset>
                </wp:positionV>
                <wp:extent cx="640715" cy="549275"/>
                <wp:effectExtent l="3175" t="3810" r="0" b="0"/>
                <wp:wrapNone/>
                <wp:docPr id="397"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2.65pt" to="31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480820</wp:posOffset>
                </wp:positionH>
                <wp:positionV relativeFrom="paragraph">
                  <wp:posOffset>33020</wp:posOffset>
                </wp:positionV>
                <wp:extent cx="366395" cy="549275"/>
                <wp:effectExtent l="0" t="635" r="4445" b="3175"/>
                <wp:wrapNone/>
                <wp:docPr id="398"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pt,2.6pt" to="145.4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29460</wp:posOffset>
                </wp:positionH>
                <wp:positionV relativeFrom="paragraph">
                  <wp:posOffset>33655</wp:posOffset>
                </wp:positionV>
                <wp:extent cx="640715" cy="549275"/>
                <wp:effectExtent l="0" t="3810" r="3175" b="0"/>
                <wp:wrapNone/>
                <wp:docPr id="399"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pt,2.65pt" to="210.2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309620</wp:posOffset>
                </wp:positionH>
                <wp:positionV relativeFrom="paragraph">
                  <wp:posOffset>33020</wp:posOffset>
                </wp:positionV>
                <wp:extent cx="640715" cy="549275"/>
                <wp:effectExtent l="0" t="0" r="3175" b="3810"/>
                <wp:wrapNone/>
                <wp:docPr id="400" name=""/>
                <a:graphic xmlns:a="http://schemas.openxmlformats.org/drawingml/2006/main">
                  <a:graphicData uri="http://schemas.microsoft.com/office/word/2010/wordprocessingShape">
                    <wps:wsp>
                      <wps:cNvSpPr/>
                      <wps:spPr>
                        <a:xfrm flipH="1"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pt,2.6pt" to="311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224020</wp:posOffset>
                </wp:positionH>
                <wp:positionV relativeFrom="paragraph">
                  <wp:posOffset>33655</wp:posOffset>
                </wp:positionV>
                <wp:extent cx="366395" cy="549275"/>
                <wp:effectExtent l="0" t="3175" r="4445" b="635"/>
                <wp:wrapNone/>
                <wp:docPr id="401"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2.65pt" to="361.4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44495</wp:posOffset>
                </wp:positionH>
                <wp:positionV relativeFrom="paragraph">
                  <wp:posOffset>69850</wp:posOffset>
                </wp:positionV>
                <wp:extent cx="635" cy="549275"/>
                <wp:effectExtent l="25400" t="0" r="25400" b="635"/>
                <wp:wrapNone/>
                <wp:docPr id="40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5.5pt" to="231.85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35935</wp:posOffset>
                </wp:positionH>
                <wp:positionV relativeFrom="paragraph">
                  <wp:posOffset>70485</wp:posOffset>
                </wp:positionV>
                <wp:extent cx="635" cy="549275"/>
                <wp:effectExtent l="25400" t="635" r="25400" b="0"/>
                <wp:wrapNone/>
                <wp:docPr id="40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05pt,5.55pt" to="239.05pt,4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jc w:val="right"/>
        <w:rPr>
          <w:caps w:val="false"/>
          <w:smallCaps w:val="false"/>
        </w:rPr>
      </w:pPr>
      <w:r>
        <mc:AlternateContent>
          <mc:Choice Requires="wps">
            <w:drawing>
              <wp:anchor behindDoc="1" distT="0" distB="0" distL="114935" distR="114935" simplePos="0" locked="0" layoutInCell="0" allowOverlap="1" relativeHeight="149">
                <wp:simplePos x="0" y="0"/>
                <wp:positionH relativeFrom="column">
                  <wp:posOffset>1784985</wp:posOffset>
                </wp:positionH>
                <wp:positionV relativeFrom="paragraph">
                  <wp:posOffset>15240</wp:posOffset>
                </wp:positionV>
                <wp:extent cx="274955" cy="274955"/>
                <wp:effectExtent l="5715" t="5715" r="5080" b="5080"/>
                <wp:wrapNone/>
                <wp:docPr id="40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0">
                <wp:simplePos x="0" y="0"/>
                <wp:positionH relativeFrom="column">
                  <wp:posOffset>4070985</wp:posOffset>
                </wp:positionH>
                <wp:positionV relativeFrom="paragraph">
                  <wp:posOffset>15240</wp:posOffset>
                </wp:positionV>
                <wp:extent cx="274955" cy="274955"/>
                <wp:effectExtent l="5715" t="5715" r="5080" b="5080"/>
                <wp:wrapNone/>
                <wp:docPr id="40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1">
                <wp:simplePos x="0" y="0"/>
                <wp:positionH relativeFrom="column">
                  <wp:posOffset>2882265</wp:posOffset>
                </wp:positionH>
                <wp:positionV relativeFrom="paragraph">
                  <wp:posOffset>15240</wp:posOffset>
                </wp:positionV>
                <wp:extent cx="274955" cy="274955"/>
                <wp:effectExtent l="5715" t="5715" r="5080" b="5080"/>
                <wp:wrapNone/>
                <wp:docPr id="40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9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2030095</wp:posOffset>
                </wp:positionH>
                <wp:positionV relativeFrom="paragraph">
                  <wp:posOffset>79375</wp:posOffset>
                </wp:positionV>
                <wp:extent cx="823595" cy="635"/>
                <wp:effectExtent l="635" t="25400" r="0" b="25400"/>
                <wp:wrapNone/>
                <wp:docPr id="40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5pt,6.25pt" to="224.6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127375</wp:posOffset>
                </wp:positionH>
                <wp:positionV relativeFrom="paragraph">
                  <wp:posOffset>79375</wp:posOffset>
                </wp:positionV>
                <wp:extent cx="915035" cy="635"/>
                <wp:effectExtent l="635" t="25400" r="0" b="25400"/>
                <wp:wrapNone/>
                <wp:docPr id="40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6.25pt" to="318.2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938020</wp:posOffset>
                </wp:positionH>
                <wp:positionV relativeFrom="paragraph">
                  <wp:posOffset>170815</wp:posOffset>
                </wp:positionV>
                <wp:extent cx="915035" cy="635"/>
                <wp:effectExtent l="0" t="25400" r="635" b="25400"/>
                <wp:wrapNone/>
                <wp:docPr id="409"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13.45pt" to="224.6pt,13.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126740</wp:posOffset>
                </wp:positionH>
                <wp:positionV relativeFrom="paragraph">
                  <wp:posOffset>170815</wp:posOffset>
                </wp:positionV>
                <wp:extent cx="915035" cy="635"/>
                <wp:effectExtent l="0" t="25400" r="635" b="25400"/>
                <wp:wrapNone/>
                <wp:docPr id="410"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pt,13.45pt" to="318.2pt,13.4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ab/>
        <w:tab/>
        <w:t xml:space="preserve">     6</w:t>
        <w:tab/>
        <w:tab/>
        <w:t xml:space="preserve">         5</w:t>
        <w:tab/>
        <w:tab/>
        <w:t xml:space="preserve">     4</w:t>
        <w:tab/>
        <w:tab/>
        <w:tab/>
      </w:r>
    </w:p>
    <w:p>
      <w:pPr>
        <w:pStyle w:val="Normal"/>
        <w:ind w:firstLine="567"/>
        <w:jc w:val="both"/>
        <w:rPr>
          <w:caps w:val="false"/>
          <w:smallCaps w:val="false"/>
        </w:rPr>
      </w:pPr>
      <w:r>
        <w:rPr>
          <w:caps w:val="false"/>
          <w:smallCaps w:val="false"/>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numPr>
          <w:ilvl w:val="0"/>
          <w:numId w:val="2"/>
        </w:numPr>
        <w:jc w:val="both"/>
        <w:rPr>
          <w:caps w:val="false"/>
          <w:smallCaps w:val="false"/>
        </w:rPr>
      </w:pPr>
      <w:r>
        <w:rPr>
          <w:caps w:val="false"/>
          <w:smallCaps w:val="false"/>
        </w:rPr>
        <w:t>Самосознание</w:t>
      </w:r>
    </w:p>
    <w:p>
      <w:pPr>
        <w:pStyle w:val="Normal"/>
        <w:numPr>
          <w:ilvl w:val="0"/>
          <w:numId w:val="2"/>
        </w:numPr>
        <w:jc w:val="both"/>
        <w:rPr>
          <w:caps w:val="false"/>
          <w:smallCaps w:val="false"/>
        </w:rPr>
      </w:pPr>
      <w:r>
        <w:rPr>
          <w:caps w:val="false"/>
          <w:smallCaps w:val="false"/>
        </w:rPr>
        <w:t>Самооценка</w:t>
      </w:r>
    </w:p>
    <w:p>
      <w:pPr>
        <w:pStyle w:val="Normal"/>
        <w:numPr>
          <w:ilvl w:val="0"/>
          <w:numId w:val="2"/>
        </w:numPr>
        <w:jc w:val="both"/>
        <w:rPr>
          <w:caps w:val="false"/>
          <w:smallCaps w:val="false"/>
        </w:rPr>
      </w:pPr>
      <w:r>
        <w:rPr>
          <w:caps w:val="false"/>
          <w:smallCaps w:val="false"/>
        </w:rPr>
        <w:t>Активность</w:t>
      </w:r>
    </w:p>
    <w:p>
      <w:pPr>
        <w:pStyle w:val="Normal"/>
        <w:numPr>
          <w:ilvl w:val="0"/>
          <w:numId w:val="2"/>
        </w:numPr>
        <w:jc w:val="both"/>
        <w:rPr>
          <w:caps w:val="false"/>
          <w:smallCaps w:val="false"/>
        </w:rPr>
      </w:pPr>
      <w:r>
        <w:rPr>
          <w:caps w:val="false"/>
          <w:smallCaps w:val="false"/>
        </w:rPr>
        <w:t>Интересы</w:t>
      </w:r>
    </w:p>
    <w:p>
      <w:pPr>
        <w:pStyle w:val="Normal"/>
        <w:numPr>
          <w:ilvl w:val="0"/>
          <w:numId w:val="2"/>
        </w:numPr>
        <w:jc w:val="both"/>
        <w:rPr>
          <w:caps w:val="false"/>
          <w:smallCaps w:val="false"/>
        </w:rPr>
      </w:pPr>
      <w:r>
        <w:rPr>
          <w:caps w:val="false"/>
          <w:smallCaps w:val="false"/>
        </w:rPr>
        <w:t>Направленность</w:t>
      </w:r>
    </w:p>
    <w:p>
      <w:pPr>
        <w:pStyle w:val="Normal"/>
        <w:numPr>
          <w:ilvl w:val="0"/>
          <w:numId w:val="2"/>
        </w:numPr>
        <w:jc w:val="both"/>
        <w:rPr>
          <w:caps w:val="false"/>
          <w:smallCaps w:val="false"/>
        </w:rPr>
      </w:pPr>
      <w:r>
        <w:rPr>
          <w:caps w:val="false"/>
          <w:smallCaps w:val="false"/>
        </w:rPr>
        <w:t>Убеждения</w:t>
      </w:r>
    </w:p>
    <w:p>
      <w:pPr>
        <w:pStyle w:val="Normal"/>
        <w:numPr>
          <w:ilvl w:val="0"/>
          <w:numId w:val="2"/>
        </w:numPr>
        <w:jc w:val="both"/>
        <w:rPr>
          <w:caps w:val="false"/>
          <w:smallCaps w:val="false"/>
        </w:rPr>
      </w:pPr>
      <w:r>
        <w:rPr>
          <w:caps w:val="false"/>
          <w:smallCaps w:val="false"/>
        </w:rPr>
        <w:t>Установка</w:t>
      </w:r>
    </w:p>
    <w:p>
      <w:pPr>
        <w:pStyle w:val="Normal"/>
        <w:numPr>
          <w:ilvl w:val="0"/>
          <w:numId w:val="2"/>
        </w:numPr>
        <w:jc w:val="both"/>
        <w:rPr>
          <w:caps w:val="false"/>
          <w:smallCaps w:val="false"/>
        </w:rPr>
      </w:pPr>
      <w:r>
        <w:rPr>
          <w:caps w:val="false"/>
          <w:smallCaps w:val="false"/>
        </w:rPr>
        <w:t>Ценностная ориентация</w:t>
      </w:r>
    </w:p>
    <w:p>
      <w:pPr>
        <w:pStyle w:val="Normal"/>
        <w:numPr>
          <w:ilvl w:val="0"/>
          <w:numId w:val="2"/>
        </w:numPr>
        <w:tabs>
          <w:tab w:val="clear" w:pos="720"/>
          <w:tab w:val="left" w:pos="0" w:leader="none"/>
        </w:tabs>
        <w:ind w:left="0" w:hanging="0"/>
        <w:jc w:val="both"/>
        <w:rPr>
          <w:caps w:val="false"/>
          <w:smallCaps w:val="false"/>
        </w:rPr>
      </w:pPr>
      <w:r>
        <w:rPr>
          <w:caps w:val="false"/>
          <w:smallCaps w:val="false"/>
        </w:rPr>
        <w:t>Идентичность</w:t>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4. Особенности системы личности.</w:t>
      </w:r>
    </w:p>
    <w:p>
      <w:pPr>
        <w:pStyle w:val="Normal"/>
        <w:ind w:firstLine="567"/>
        <w:jc w:val="both"/>
        <w:rPr>
          <w:i/>
          <w:i/>
          <w:caps w:val="false"/>
          <w:smallCaps w:val="false"/>
        </w:rPr>
      </w:pPr>
      <w:r>
        <w:rPr>
          <w:i/>
          <w:caps w:val="false"/>
          <w:smallCaps w:val="false"/>
        </w:rPr>
      </w:r>
    </w:p>
    <w:p>
      <w:pPr>
        <w:pStyle w:val="Normal"/>
        <w:ind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2518"/>
        <w:gridCol w:w="890"/>
        <w:gridCol w:w="1704"/>
        <w:gridCol w:w="808"/>
        <w:gridCol w:w="26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135">
                      <wp:simplePos x="0" y="0"/>
                      <wp:positionH relativeFrom="margin">
                        <wp:posOffset>2240280</wp:posOffset>
                      </wp:positionH>
                      <wp:positionV relativeFrom="paragraph">
                        <wp:posOffset>103505</wp:posOffset>
                      </wp:positionV>
                      <wp:extent cx="822960" cy="822960"/>
                      <wp:effectExtent l="5080" t="5080" r="5715" b="5715"/>
                      <wp:wrapNone/>
                      <wp:docPr id="411" name=""/>
                      <a:graphic xmlns:a="http://schemas.openxmlformats.org/drawingml/2006/main">
                        <a:graphicData uri="http://schemas.microsoft.com/office/word/2010/wordprocessingShape">
                          <wps:wsp>
                            <wps:cNvSpPr/>
                            <wps:spPr>
                              <a:xfrm>
                                <a:off x="0" y="0"/>
                                <a:ext cx="82296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6.4pt;margin-top:8.15pt;width:64.75pt;height:64.7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margin">
                        <wp:posOffset>1508760</wp:posOffset>
                      </wp:positionH>
                      <wp:positionV relativeFrom="paragraph">
                        <wp:posOffset>103505</wp:posOffset>
                      </wp:positionV>
                      <wp:extent cx="731520" cy="182880"/>
                      <wp:effectExtent l="0" t="19050" r="1270" b="5080"/>
                      <wp:wrapNone/>
                      <wp:docPr id="412"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15pt" to="176.35pt,2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2971800</wp:posOffset>
                      </wp:positionH>
                      <wp:positionV relativeFrom="paragraph">
                        <wp:posOffset>103505</wp:posOffset>
                      </wp:positionV>
                      <wp:extent cx="640080" cy="182880"/>
                      <wp:effectExtent l="1905" t="15875" r="635" b="5080"/>
                      <wp:wrapNone/>
                      <wp:docPr id="41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4.35pt,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Ценностн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познание</w:t>
            </w:r>
          </w:p>
        </w:tc>
      </w:tr>
      <w:tr>
        <w:trPr/>
        <w:tc>
          <w:tcPr>
            <w:tcW w:w="2518" w:type="dxa"/>
            <w:tcBorders/>
          </w:tcPr>
          <w:p>
            <w:pPr>
              <w:pStyle w:val="Normal"/>
              <w:snapToGrid w:val="false"/>
              <w:jc w:val="center"/>
              <w:rPr>
                <w:caps w:val="false"/>
                <w:smallCaps w:val="false"/>
              </w:rPr>
            </w:pPr>
            <w:r>
              <w:rPr>
                <w:caps w:val="false"/>
                <w:smallCaps w:val="false"/>
              </w:rPr>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Особен-</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492">
                      <wp:simplePos x="0" y="0"/>
                      <wp:positionH relativeFrom="margin">
                        <wp:posOffset>1508760</wp:posOffset>
                      </wp:positionH>
                      <wp:positionV relativeFrom="paragraph">
                        <wp:posOffset>139065</wp:posOffset>
                      </wp:positionV>
                      <wp:extent cx="731520" cy="0"/>
                      <wp:effectExtent l="0" t="38100" r="0" b="38100"/>
                      <wp:wrapNone/>
                      <wp:docPr id="4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95pt" to="176.35pt,1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3063240</wp:posOffset>
                      </wp:positionH>
                      <wp:positionV relativeFrom="paragraph">
                        <wp:posOffset>139065</wp:posOffset>
                      </wp:positionV>
                      <wp:extent cx="640080" cy="0"/>
                      <wp:effectExtent l="0" t="38100" r="0" b="38100"/>
                      <wp:wrapNone/>
                      <wp:docPr id="4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95pt" to="291.55pt,1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ткрыт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ности</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3">
                      <wp:simplePos x="0" y="0"/>
                      <wp:positionH relativeFrom="margin">
                        <wp:posOffset>1508760</wp:posOffset>
                      </wp:positionH>
                      <wp:positionV relativeFrom="paragraph">
                        <wp:posOffset>111125</wp:posOffset>
                      </wp:positionV>
                      <wp:extent cx="731520" cy="182880"/>
                      <wp:effectExtent l="635" t="5080" r="1270" b="19050"/>
                      <wp:wrapNone/>
                      <wp:docPr id="41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75pt" to="176.35pt,2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971800</wp:posOffset>
                      </wp:positionH>
                      <wp:positionV relativeFrom="paragraph">
                        <wp:posOffset>111125</wp:posOffset>
                      </wp:positionV>
                      <wp:extent cx="640080" cy="182880"/>
                      <wp:effectExtent l="1905" t="5080" r="0" b="15875"/>
                      <wp:wrapNone/>
                      <wp:docPr id="41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84.35pt,2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инамизм</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азвитие</w:t>
            </w:r>
          </w:p>
        </w:tc>
      </w:tr>
    </w:tbl>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i/>
          <w:i/>
          <w:caps w:val="false"/>
          <w:smallCaps w:val="false"/>
        </w:rPr>
      </w:pPr>
      <w:r>
        <w:rPr>
          <w:i/>
          <w:caps w:val="false"/>
          <w:smallCaps w:val="false"/>
        </w:rPr>
        <w:t>5. Социальные типы личности.</w:t>
      </w:r>
    </w:p>
    <w:p>
      <w:pPr>
        <w:pStyle w:val="Normal"/>
        <w:ind w:firstLine="567"/>
        <w:jc w:val="both"/>
        <w:rPr>
          <w:i/>
          <w:i/>
          <w:caps w:val="false"/>
          <w:smallCaps w:val="false"/>
        </w:rPr>
      </w:pPr>
      <w:r>
        <w:rPr>
          <w:i/>
          <w:caps w:val="false"/>
          <w:smallCaps w:val="false"/>
        </w:rPr>
      </w:r>
    </w:p>
    <w:p>
      <w:pPr>
        <w:pStyle w:val="Normal"/>
        <w:ind w:firstLine="567"/>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840"/>
        <w:gridCol w:w="1663"/>
        <w:gridCol w:w="4017"/>
      </w:tblGrid>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8">
                      <wp:simplePos x="0" y="0"/>
                      <wp:positionH relativeFrom="margin">
                        <wp:posOffset>1325880</wp:posOffset>
                      </wp:positionH>
                      <wp:positionV relativeFrom="paragraph">
                        <wp:posOffset>139700</wp:posOffset>
                      </wp:positionV>
                      <wp:extent cx="1463040" cy="640080"/>
                      <wp:effectExtent l="2540" t="4445" r="0" b="4445"/>
                      <wp:wrapNone/>
                      <wp:docPr id="41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pt" to="219.55pt,6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одаль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6">
                      <wp:simplePos x="0" y="0"/>
                      <wp:positionH relativeFrom="margin">
                        <wp:posOffset>320040</wp:posOffset>
                      </wp:positionH>
                      <wp:positionV relativeFrom="paragraph">
                        <wp:posOffset>175260</wp:posOffset>
                      </wp:positionV>
                      <wp:extent cx="1097280" cy="1097280"/>
                      <wp:effectExtent l="5080" t="5080" r="5715" b="5715"/>
                      <wp:wrapNone/>
                      <wp:docPr id="419" name=""/>
                      <a:graphic xmlns:a="http://schemas.openxmlformats.org/drawingml/2006/main">
                        <a:graphicData uri="http://schemas.microsoft.com/office/word/2010/wordprocessingShape">
                          <wps:wsp>
                            <wps:cNvSpPr/>
                            <wps:spPr>
                              <a:xfrm>
                                <a:off x="0" y="0"/>
                                <a:ext cx="1097280" cy="1097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pt;margin-top:13.8pt;width:86.35pt;height:86.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margin">
                        <wp:posOffset>1417320</wp:posOffset>
                      </wp:positionH>
                      <wp:positionV relativeFrom="paragraph">
                        <wp:posOffset>83820</wp:posOffset>
                      </wp:positionV>
                      <wp:extent cx="1371600" cy="457200"/>
                      <wp:effectExtent l="1905" t="12065" r="0" b="5080"/>
                      <wp:wrapNone/>
                      <wp:docPr id="420"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219.55pt,42.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азис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vMerge w:val="restart"/>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500">
                      <wp:simplePos x="0" y="0"/>
                      <wp:positionH relativeFrom="margin">
                        <wp:posOffset>1417320</wp:posOffset>
                      </wp:positionH>
                      <wp:positionV relativeFrom="paragraph">
                        <wp:posOffset>119380</wp:posOffset>
                      </wp:positionV>
                      <wp:extent cx="1371600" cy="91440"/>
                      <wp:effectExtent l="635" t="33020" r="0" b="5080"/>
                      <wp:wrapNone/>
                      <wp:docPr id="421"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4pt" to="219.55pt,1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1417320</wp:posOffset>
                      </wp:positionH>
                      <wp:positionV relativeFrom="paragraph">
                        <wp:posOffset>393700</wp:posOffset>
                      </wp:positionV>
                      <wp:extent cx="1371600" cy="91440"/>
                      <wp:effectExtent l="635" t="5080" r="0" b="33020"/>
                      <wp:wrapNone/>
                      <wp:docPr id="42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pt" to="219.55pt,3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личности</w: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аргинальная</w:t>
            </w:r>
          </w:p>
        </w:tc>
      </w:tr>
      <w:tr>
        <w:trPr/>
        <w:tc>
          <w:tcPr>
            <w:tcW w:w="2840" w:type="dxa"/>
            <w:vMerge w:val="continue"/>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2">
                      <wp:simplePos x="0" y="0"/>
                      <wp:positionH relativeFrom="margin">
                        <wp:posOffset>1417320</wp:posOffset>
                      </wp:positionH>
                      <wp:positionV relativeFrom="paragraph">
                        <wp:posOffset>63500</wp:posOffset>
                      </wp:positionV>
                      <wp:extent cx="1371600" cy="457200"/>
                      <wp:effectExtent l="1905" t="5080" r="0" b="12065"/>
                      <wp:wrapNone/>
                      <wp:docPr id="42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219.55pt,4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325880</wp:posOffset>
                      </wp:positionH>
                      <wp:positionV relativeFrom="paragraph">
                        <wp:posOffset>154940</wp:posOffset>
                      </wp:positionV>
                      <wp:extent cx="1463040" cy="822960"/>
                      <wp:effectExtent l="2540" t="4445" r="0" b="0"/>
                      <wp:wrapNone/>
                      <wp:docPr id="424"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2pt" to="219.55pt,7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е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риминальная</w:t>
            </w:r>
          </w:p>
        </w:tc>
      </w:tr>
    </w:tbl>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pPr>
      <w:r>
        <w:rPr>
          <w:i/>
          <w:caps w:val="false"/>
          <w:smallCaps w:val="false"/>
        </w:rPr>
        <w:t>6. Социально-психологические типы личности</w:t>
      </w:r>
      <w:r>
        <w:rPr>
          <w:caps w:val="false"/>
          <w:smallCaps w:val="false"/>
        </w:rPr>
        <w:t>.</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7">
                <wp:simplePos x="0" y="0"/>
                <wp:positionH relativeFrom="column">
                  <wp:posOffset>411480</wp:posOffset>
                </wp:positionH>
                <wp:positionV relativeFrom="paragraph">
                  <wp:posOffset>57150</wp:posOffset>
                </wp:positionV>
                <wp:extent cx="4846320" cy="3291840"/>
                <wp:effectExtent l="5080" t="5080" r="5715" b="5715"/>
                <wp:wrapNone/>
                <wp:docPr id="425" name=""/>
                <a:graphic xmlns:a="http://schemas.openxmlformats.org/drawingml/2006/main">
                  <a:graphicData uri="http://schemas.microsoft.com/office/word/2010/wordprocessingShape">
                    <wps:wsp>
                      <wps:cNvSpPr/>
                      <wps:spPr>
                        <a:xfrm>
                          <a:off x="0" y="0"/>
                          <a:ext cx="4846320" cy="32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4.5pt;width:381.55pt;height:25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2880360</wp:posOffset>
                </wp:positionH>
                <wp:positionV relativeFrom="paragraph">
                  <wp:posOffset>57150</wp:posOffset>
                </wp:positionV>
                <wp:extent cx="0" cy="1097280"/>
                <wp:effectExtent l="5080" t="635" r="5080" b="0"/>
                <wp:wrapNone/>
                <wp:docPr id="4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5pt" to="226.8pt,90.85pt" stroked="t" o:allowincell="f" style="position:absolute;flip:y">
                <v:stroke color="black" weight="9360" joinstyle="miter" endcap="flat"/>
                <v:fill o:detectmouseclick="t" on="false"/>
                <w10:wrap type="none"/>
              </v:line>
            </w:pict>
          </mc:Fallback>
        </mc:AlternateContent>
      </w:r>
    </w:p>
    <w:p>
      <w:pPr>
        <w:pStyle w:val="Normal"/>
        <w:ind w:firstLine="567"/>
        <w:jc w:val="both"/>
        <w:rPr>
          <w:caps w:val="false"/>
          <w:smallCaps w:val="false"/>
        </w:rPr>
      </w:pPr>
      <w:r>
        <w:rPr>
          <w:caps w:val="false"/>
          <w:smallCaps w:val="false"/>
        </w:rPr>
      </w:r>
    </w:p>
    <w:p>
      <w:pPr>
        <w:pStyle w:val="Normal"/>
        <w:ind w:firstLine="567"/>
        <w:jc w:val="center"/>
        <w:rPr>
          <w:caps w:val="false"/>
          <w:smallCaps w:val="false"/>
        </w:rPr>
      </w:pPr>
      <w:r>
        <w:rPr>
          <w:caps w:val="false"/>
          <w:smallCaps w:val="false"/>
        </w:rPr>
        <w:t xml:space="preserve">Экстраверт    </w:t>
        <w:tab/>
        <w:tab/>
        <w:t>Интроверт</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8">
                <wp:simplePos x="0" y="0"/>
                <wp:positionH relativeFrom="column">
                  <wp:posOffset>3246120</wp:posOffset>
                </wp:positionH>
                <wp:positionV relativeFrom="paragraph">
                  <wp:posOffset>-7620</wp:posOffset>
                </wp:positionV>
                <wp:extent cx="1280160" cy="731520"/>
                <wp:effectExtent l="2540" t="4445" r="2540" b="4445"/>
                <wp:wrapNone/>
                <wp:docPr id="427"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pt" to="356.3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7620</wp:posOffset>
                </wp:positionV>
                <wp:extent cx="1280160" cy="731520"/>
                <wp:effectExtent l="2540" t="4445" r="2540" b="4445"/>
                <wp:wrapNone/>
                <wp:docPr id="428"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90.75pt,56.95pt" stroked="t" o:allowincell="f" style="position:absolute;flip:xy">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8">
                <wp:simplePos x="0" y="0"/>
                <wp:positionH relativeFrom="column">
                  <wp:posOffset>2240280</wp:posOffset>
                </wp:positionH>
                <wp:positionV relativeFrom="paragraph">
                  <wp:posOffset>132715</wp:posOffset>
                </wp:positionV>
                <wp:extent cx="1188720" cy="1097280"/>
                <wp:effectExtent l="5080" t="5080" r="5715" b="5715"/>
                <wp:wrapNone/>
                <wp:docPr id="429"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45pt;width:93.55pt;height:86.35pt;mso-wrap-style:none;v-text-anchor:middle">
                <v:fill o:detectmouseclick="t" type="solid" color2="black"/>
                <v:stroke color="black" weight="9360" joinstyle="miter" endcap="flat"/>
                <w10:wrap type="none"/>
              </v:oval>
            </w:pict>
          </mc:Fallback>
        </mc:AlternateContent>
      </w:r>
    </w:p>
    <w:p>
      <w:pPr>
        <w:pStyle w:val="Normal"/>
        <w:ind w:firstLine="567"/>
        <w:jc w:val="center"/>
        <w:rPr>
          <w:caps w:val="false"/>
          <w:smallCaps w:val="false"/>
        </w:rPr>
      </w:pPr>
      <w:r>
        <w:rPr>
          <w:caps w:val="false"/>
          <w:smallCaps w:val="false"/>
        </w:rPr>
        <w:t>Сенсорсный</w:t>
        <w:tab/>
        <w:tab/>
        <w:tab/>
        <w:tab/>
        <w:tab/>
        <w:tab/>
        <w:t>Интуитивный</w:t>
      </w:r>
    </w:p>
    <w:p>
      <w:pPr>
        <w:pStyle w:val="Normal"/>
        <w:ind w:firstLine="567"/>
        <w:jc w:val="center"/>
        <w:rPr>
          <w:caps w:val="false"/>
          <w:smallCaps w:val="false"/>
        </w:rPr>
      </w:pPr>
      <w:r>
        <w:rPr>
          <w:caps w:val="false"/>
          <w:smallCaps w:val="false"/>
        </w:rPr>
        <w:t>Психотипы</w:t>
      </w:r>
    </w:p>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06">
                <wp:simplePos x="0" y="0"/>
                <wp:positionH relativeFrom="column">
                  <wp:posOffset>411480</wp:posOffset>
                </wp:positionH>
                <wp:positionV relativeFrom="paragraph">
                  <wp:posOffset>67945</wp:posOffset>
                </wp:positionV>
                <wp:extent cx="1828800" cy="0"/>
                <wp:effectExtent l="0" t="5080" r="0" b="5080"/>
                <wp:wrapNone/>
                <wp:docPr id="4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176.3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29000</wp:posOffset>
                </wp:positionH>
                <wp:positionV relativeFrom="paragraph">
                  <wp:posOffset>67945</wp:posOffset>
                </wp:positionV>
                <wp:extent cx="1828800" cy="0"/>
                <wp:effectExtent l="0" t="5080" r="0" b="5080"/>
                <wp:wrapNone/>
                <wp:docPr id="4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413.95pt,5.35pt" stroked="t" o:allowincell="f" style="position:absolute">
                <v:stroke color="black" weight="9360" joinstyle="miter" endcap="flat"/>
                <v:fill o:detectmouseclick="t" on="false"/>
                <w10:wrap type="none"/>
              </v:line>
            </w:pict>
          </mc:Fallback>
        </mc:AlternateContent>
      </w:r>
      <w:r>
        <w:rPr>
          <w:caps w:val="false"/>
          <w:smallCaps w:val="false"/>
        </w:rPr>
        <w:t>личности</w:t>
      </w:r>
    </w:p>
    <w:p>
      <w:pPr>
        <w:pStyle w:val="Normal"/>
        <w:ind w:firstLine="567"/>
        <w:jc w:val="center"/>
        <w:rPr>
          <w:caps w:val="false"/>
          <w:smallCaps w:val="false"/>
        </w:rPr>
      </w:pPr>
      <w:r>
        <w:rPr>
          <w:caps w:val="false"/>
          <w:smallCaps w:val="false"/>
        </w:rPr>
        <w:t xml:space="preserve">Мыслительный </w:t>
        <w:tab/>
        <w:tab/>
        <w:tab/>
        <w:tab/>
        <w:tab/>
        <w:t>Чувствующий</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9">
                <wp:simplePos x="0" y="0"/>
                <wp:positionH relativeFrom="column">
                  <wp:posOffset>3246120</wp:posOffset>
                </wp:positionH>
                <wp:positionV relativeFrom="paragraph">
                  <wp:posOffset>24765</wp:posOffset>
                </wp:positionV>
                <wp:extent cx="1463040" cy="640080"/>
                <wp:effectExtent l="2540" t="4445" r="2540" b="4445"/>
                <wp:wrapNone/>
                <wp:docPr id="432"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pt" to="370.7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60120</wp:posOffset>
                </wp:positionH>
                <wp:positionV relativeFrom="paragraph">
                  <wp:posOffset>24765</wp:posOffset>
                </wp:positionV>
                <wp:extent cx="1463040" cy="640080"/>
                <wp:effectExtent l="2540" t="4445" r="2540" b="4445"/>
                <wp:wrapNone/>
                <wp:docPr id="433"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5pt" to="190.75pt,52.3pt" stroked="t" o:allowincell="f" style="position:absolute;flip:x">
                <v:stroke color="black" weight="9360" joinstyle="miter" endcap="flat"/>
                <v:fill o:detectmouseclick="t" on="false"/>
                <w10:wrap type="none"/>
              </v:line>
            </w:pict>
          </mc:Fallback>
        </mc:AlternateConten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4">
                <wp:simplePos x="0" y="0"/>
                <wp:positionH relativeFrom="column">
                  <wp:posOffset>2880360</wp:posOffset>
                </wp:positionH>
                <wp:positionV relativeFrom="paragraph">
                  <wp:posOffset>3175</wp:posOffset>
                </wp:positionV>
                <wp:extent cx="0" cy="1097280"/>
                <wp:effectExtent l="5080" t="0" r="5080" b="0"/>
                <wp:wrapNone/>
                <wp:docPr id="4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25pt" to="226.8pt,86.6pt" stroked="t" o:allowincell="f" style="position:absolute">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t>Решающий</w:t>
        <w:tab/>
        <w:tab/>
        <w:t xml:space="preserve">            Воспринимающий</w:t>
      </w:r>
    </w:p>
    <w:p>
      <w:pPr>
        <w:pStyle w:val="Normal"/>
        <w:ind w:firstLine="567"/>
        <w:jc w:val="center"/>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r>
    </w:p>
    <w:p>
      <w:pPr>
        <w:pStyle w:val="Normal"/>
        <w:ind w:firstLine="851"/>
        <w:jc w:val="center"/>
        <w:rPr>
          <w:b/>
          <w:b/>
          <w:lang w:val="en-US"/>
        </w:rPr>
      </w:pPr>
      <w:r>
        <w:rPr>
          <w:b/>
        </w:rPr>
        <w:t>Глава 21. Социализация личности.</w:t>
      </w:r>
    </w:p>
    <w:p>
      <w:pPr>
        <w:pStyle w:val="Normal"/>
        <w:ind w:firstLine="851"/>
        <w:jc w:val="center"/>
        <w:rPr>
          <w:b/>
          <w:b/>
          <w:lang w:val="en-US"/>
        </w:rPr>
      </w:pPr>
      <w:r>
        <w:rPr>
          <w:b/>
          <w:lang w:val="en-US"/>
        </w:rPr>
      </w:r>
    </w:p>
    <w:p>
      <w:pPr>
        <w:pStyle w:val="Normal"/>
        <w:ind w:firstLine="567"/>
        <w:jc w:val="both"/>
        <w:rPr/>
      </w:pPr>
      <w:r>
        <w:rPr>
          <w:caps w:val="false"/>
          <w:smallCaps w:val="false"/>
        </w:rPr>
        <w:t xml:space="preserve">Человек в своем реальном социальном бытии является, с одной стороны, создателем, </w:t>
      </w:r>
      <w:r>
        <w:rPr>
          <w:i/>
          <w:caps w:val="false"/>
          <w:smallCaps w:val="false"/>
        </w:rPr>
        <w:t>творцом</w:t>
      </w:r>
      <w:r>
        <w:rPr>
          <w:caps w:val="false"/>
          <w:smallCaps w:val="false"/>
        </w:rPr>
        <w:t xml:space="preserve"> общества, которое возникает и развивается только в процессе и результате человеческой деятельности. Но, с другой стороны, он выступает как </w:t>
      </w:r>
      <w:r>
        <w:rPr>
          <w:i/>
          <w:caps w:val="false"/>
          <w:smallCaps w:val="false"/>
        </w:rPr>
        <w:t>творение общества</w:t>
      </w:r>
      <w:r>
        <w:rPr>
          <w:caps w:val="false"/>
          <w:smallCaps w:val="false"/>
        </w:rPr>
        <w:t xml:space="preserve">, ибо только включаясь в процессы социальных действий людей, в социальные взаимоотношения, вбирая в себя социальный опыт, усваивая нормы, правила, идеалы культуры, человек становится социально развитым существом, становится личностью. Многогранный процесс усвоения индивидом социального опыта, определенной системы знаний, норм, ценностей, образцов поведения, присущих определенной социальной группе и обществу в целом и позволяющих ему функционировать в качестве активного субъекта общественных отношений и деятельности, называется </w:t>
      </w:r>
      <w:r>
        <w:rPr>
          <w:i/>
          <w:caps w:val="false"/>
          <w:smallCaps w:val="false"/>
        </w:rPr>
        <w:t>социализацией</w:t>
      </w:r>
      <w:r>
        <w:rPr>
          <w:caps w:val="false"/>
          <w:smallCaps w:val="false"/>
        </w:rPr>
        <w:t xml:space="preserve">. </w:t>
      </w:r>
    </w:p>
    <w:p>
      <w:pPr>
        <w:pStyle w:val="Normal"/>
        <w:ind w:firstLine="567"/>
        <w:jc w:val="both"/>
        <w:rPr/>
      </w:pPr>
      <w:r>
        <w:rPr>
          <w:caps w:val="false"/>
          <w:smallCaps w:val="false"/>
        </w:rPr>
        <w:t xml:space="preserve">Однако, включаясь в процесс социализации, формирующаяся личность отнюдь не предстает только в качестве пассивного продукта социализирующего влияния среды. Наоборот, она очень избирательно относится к внешним воздействиям, а по мере взросления эта избирательность становится все более интенсивной и точной. По мере взросления индивид все чаще осуществляет самостоятельный выбор своих сверстников, интересов и целей действий, т.е. становится все более активным и сознательным субъектом социальных отношений и взаимодействий. Следовательно, формирующаяся личность не просто усваивает социальный опыт, но и преобразовывает его в свои собственные оценки, ориентации, установки, в свои собственные действия. Поэтому личность в процессе своего формирования, развития и деятельности предстает не только в качестве </w:t>
      </w:r>
      <w:r>
        <w:rPr>
          <w:i/>
          <w:caps w:val="false"/>
          <w:smallCaps w:val="false"/>
        </w:rPr>
        <w:t>объекта</w:t>
      </w:r>
      <w:r>
        <w:rPr>
          <w:caps w:val="false"/>
          <w:smallCaps w:val="false"/>
        </w:rPr>
        <w:t xml:space="preserve">, но и социального </w:t>
      </w:r>
      <w:r>
        <w:rPr>
          <w:i/>
          <w:caps w:val="false"/>
          <w:smallCaps w:val="false"/>
        </w:rPr>
        <w:t>субъекта</w:t>
      </w:r>
      <w:r>
        <w:rPr>
          <w:caps w:val="false"/>
          <w:smallCaps w:val="false"/>
        </w:rPr>
        <w:t xml:space="preserve"> общественных отношений и взаимодействий. </w:t>
      </w:r>
    </w:p>
    <w:p>
      <w:pPr>
        <w:pStyle w:val="Normal"/>
        <w:ind w:firstLine="567"/>
        <w:jc w:val="both"/>
        <w:rPr/>
      </w:pPr>
      <w:r>
        <w:rPr>
          <w:caps w:val="false"/>
          <w:smallCaps w:val="false"/>
        </w:rPr>
        <w:t xml:space="preserve">На основании сказанного можно дать уточненное и более содержательное определение рассматриваемого социального феномена. </w:t>
      </w:r>
      <w:r>
        <w:rPr>
          <w:i/>
          <w:caps w:val="false"/>
          <w:smallCaps w:val="false"/>
        </w:rPr>
        <w:t>Социализация - это двусторонний процесс, включающий в себя, с одной стороны, усвоение индивидом социального опыта, идеалов, ценностей и норм культуры путем вхождения в систему социальных взаимодействий с окружающими людьми, а, с другой стороны, процесс активного воспроизводства социального опыта, ценностей, норм за счет его активной социальной деятельности, личностной переработки и видоизменения социального опыта.</w:t>
      </w:r>
    </w:p>
    <w:p>
      <w:pPr>
        <w:pStyle w:val="Normal"/>
        <w:ind w:firstLine="567"/>
        <w:jc w:val="both"/>
        <w:rPr/>
      </w:pPr>
      <w:r>
        <w:rPr>
          <w:caps w:val="false"/>
          <w:smallCaps w:val="false"/>
        </w:rPr>
        <w:t xml:space="preserve">Различают две основные формы социализации - направленная и ненаправленная. </w:t>
      </w:r>
      <w:r>
        <w:rPr>
          <w:i/>
          <w:caps w:val="false"/>
          <w:smallCaps w:val="false"/>
        </w:rPr>
        <w:t>Ненаправленная социализация</w:t>
      </w:r>
      <w:r>
        <w:rPr>
          <w:caps w:val="false"/>
          <w:smallCaps w:val="false"/>
        </w:rPr>
        <w:t xml:space="preserve">  - это стихийное, как бы "автоматическое" формирование определенных социальных качеств в процессе и результате пребывания индивида в непосредственном социальном окружении - в кругу семьи, сверстников, сослуживцев, на стадионе во время футбольного матча, на Комаровском рынке и т.д.</w:t>
      </w:r>
    </w:p>
    <w:p>
      <w:pPr>
        <w:pStyle w:val="Normal"/>
        <w:ind w:firstLine="567"/>
        <w:jc w:val="both"/>
        <w:rPr/>
      </w:pPr>
      <w:r>
        <w:rPr>
          <w:i/>
          <w:caps w:val="false"/>
          <w:smallCaps w:val="false"/>
        </w:rPr>
        <w:t>Направленная</w:t>
      </w:r>
      <w:r>
        <w:rPr>
          <w:caps w:val="false"/>
          <w:smallCaps w:val="false"/>
        </w:rPr>
        <w:t xml:space="preserve"> социализация - это специально разработанная обществом, его определенными институтами и организациями система средств воздействия на личность с целью сформировать ее в соответствии с доминирующими в данном обществе (или общности) ценностями, идеалами, интересами и целями. Одним из важных способов направленной социализации является </w:t>
      </w:r>
      <w:r>
        <w:rPr>
          <w:i/>
          <w:caps w:val="false"/>
          <w:smallCaps w:val="false"/>
        </w:rPr>
        <w:t>воспитание</w:t>
      </w:r>
      <w:r>
        <w:rPr>
          <w:caps w:val="false"/>
          <w:smallCaps w:val="false"/>
        </w:rPr>
        <w:t xml:space="preserve"> - процесс сознательно организованного, планомерного и целенаправленного воздействия на сознание  и поведение развивающейся личности с целью формирования у нее определенных понятий, ценностных ориентаций, принципов, социальных установок и подготовки ее к активной производственной, общественной и культурной деятельности.</w:t>
      </w:r>
    </w:p>
    <w:p>
      <w:pPr>
        <w:pStyle w:val="Normal"/>
        <w:ind w:firstLine="567"/>
        <w:jc w:val="both"/>
        <w:rPr/>
      </w:pPr>
      <w:r>
        <w:rPr>
          <w:caps w:val="false"/>
          <w:smallCaps w:val="false"/>
        </w:rPr>
        <w:t>Ненаправленная и направленная форма социализации могут в определенных обстоятельствах согласовываться , гармонизироваться друг с другом или, наоборот, противоречить друг другу. В последнем случае возможно возникновение конфликтной ситуации, осложняющей  затрудняющей процесс социализации. Стихийная, ненаправленная социализация может стать ущербной для формирования личности и определенной социальной общности. Поэтому важно ее дополнение, а в некоторых случаях преобразование коррегирующим влиянием направленной социализации.</w:t>
      </w:r>
    </w:p>
    <w:p>
      <w:pPr>
        <w:pStyle w:val="Normal"/>
        <w:ind w:firstLine="567"/>
        <w:jc w:val="both"/>
        <w:rPr/>
      </w:pPr>
      <w:r>
        <w:rPr>
          <w:caps w:val="false"/>
          <w:smallCaps w:val="false"/>
        </w:rPr>
        <w:t xml:space="preserve">Весьма существенным средством социализации личности является ее </w:t>
      </w:r>
      <w:r>
        <w:rPr>
          <w:i/>
          <w:caps w:val="false"/>
          <w:smallCaps w:val="false"/>
        </w:rPr>
        <w:t>идентификация</w:t>
      </w:r>
      <w:r>
        <w:rPr>
          <w:caps w:val="false"/>
          <w:smallCaps w:val="false"/>
        </w:rPr>
        <w:t>. Сущность ее заключается в том, что человека формирует не столько сама по себе окружающая среда, сколько та система правил, норм и ценностей, с которыми себя эта личность соотносит и отождествляет. Каждый индивид идентифицирует себя, свое "Я" с определенной социальной группой - семейной, профессиональной, субкультурной, которая накладывает сильный, предопределяющий отпечаток на процесс ее социализации. Известные американские социологи Ч. Кули, Дж. Мид, Т. Парсонс и др. интерпретируют идентификацию как принятие индивидом определенной социальной роли и вхождение ее в определенную социальную группу, как процесс формирования социальных установок и позиций личности. Только принимая установки определенного сообщества ( "обобщенного другого", по терминологии Дж. Мида и Т. Парсонса) по отношению к себе, индивид начинает осознавать себя членом данного сообщества, т.е. идентифицировать себя с ним, а тем самым и развивать свою индивидуальность.</w:t>
      </w:r>
    </w:p>
    <w:p>
      <w:pPr>
        <w:pStyle w:val="Normal"/>
        <w:ind w:firstLine="567"/>
        <w:jc w:val="both"/>
        <w:rPr/>
      </w:pPr>
      <w:r>
        <w:rPr>
          <w:caps w:val="false"/>
          <w:smallCaps w:val="false"/>
        </w:rPr>
        <w:t xml:space="preserve">Развертывание процесса социализации зависит не только от силы и направленности социализирующего влияния социального окружения, но и индивидуальной самобытности ( "самость" как назвали ее Ч. Кули и К.-Г. Юнг) формирующейся личности. Эта самобытность является внутренним социально-психологическим механизмом, через который преломляются все внешние воздействия. </w:t>
      </w:r>
    </w:p>
    <w:p>
      <w:pPr>
        <w:pStyle w:val="Normal"/>
        <w:ind w:firstLine="567"/>
        <w:jc w:val="both"/>
        <w:rPr/>
      </w:pPr>
      <w:r>
        <w:rPr>
          <w:caps w:val="false"/>
          <w:smallCaps w:val="false"/>
        </w:rPr>
        <w:t xml:space="preserve">Выделяются несколько </w:t>
      </w:r>
      <w:r>
        <w:rPr>
          <w:i/>
          <w:caps w:val="false"/>
          <w:smallCaps w:val="false"/>
        </w:rPr>
        <w:t>этапов социализации.</w:t>
      </w:r>
    </w:p>
    <w:p>
      <w:pPr>
        <w:pStyle w:val="TextBodyIndent"/>
        <w:ind w:firstLine="567"/>
        <w:rPr/>
      </w:pPr>
      <w:r>
        <w:rPr>
          <w:i/>
        </w:rPr>
        <w:t>Первый этап</w:t>
      </w:r>
      <w:r>
        <w:rPr/>
        <w:t xml:space="preserve"> – </w:t>
      </w:r>
      <w:r>
        <w:rPr>
          <w:i/>
        </w:rPr>
        <w:t>младенчество</w:t>
      </w:r>
      <w:r>
        <w:rPr/>
        <w:t>, которое охватывает два первых  года жизни ребенка. Основной канал социализации на данном этапе – эмоциональное общение ребенка со взрослыми. Оно начинается с обмена улыбками с матерью, с обращения к ней и к другим, вступающим с ним в контакт людьми и домашними животными (кошки, собаки, попугаи и т.п.) различными звуками, жестами, мимикой. Постепенно эти средства общения дополняют, во многом их заменяют словесные формы общения и поведения, где слово выступает уже обобщением нескольких ощущений, чувств, ожиданий, а также продуктом воплощения социального опыта в нормах и ценностях культуры. Таким образом, ведущей стороной социализации на этом этапе является усвоение норм отношений между людьми.</w:t>
      </w:r>
    </w:p>
    <w:p>
      <w:pPr>
        <w:pStyle w:val="TextBodyIndent"/>
        <w:ind w:firstLine="567"/>
        <w:rPr/>
      </w:pPr>
      <w:r>
        <w:rPr>
          <w:i/>
        </w:rPr>
        <w:t xml:space="preserve">Второй </w:t>
      </w:r>
      <w:r>
        <w:rPr/>
        <w:t>этап социализации</w:t>
      </w:r>
      <w:r>
        <w:rPr>
          <w:i/>
        </w:rPr>
        <w:t xml:space="preserve"> – ранее детство,</w:t>
      </w:r>
      <w:r>
        <w:rPr/>
        <w:t xml:space="preserve"> охватывающее период от двух до пяти лет. В этот период ведущую роль в социализации ребенка выполняет предметная деятельность, прежде всего с игрушками – погремушками, мячиками, куклами и т.п. Ведущей стороной социализации становится освоение ребенком общественно выработанных способов деятельности с различными предметами. Развивается речедвигательная активность, дети с большой заинтересованностью стараются узнать все окружающие их предметы и людей, становятся «почемучками», на вопросы которых становится все сложнее отвечать.</w:t>
      </w:r>
    </w:p>
    <w:p>
      <w:pPr>
        <w:pStyle w:val="TextBodyIndent"/>
        <w:ind w:firstLine="567"/>
        <w:rPr/>
      </w:pPr>
      <w:r>
        <w:rPr>
          <w:i/>
        </w:rPr>
        <w:t>Третий</w:t>
      </w:r>
      <w:r>
        <w:rPr/>
        <w:t xml:space="preserve"> этап социализации – </w:t>
      </w:r>
      <w:r>
        <w:rPr>
          <w:i/>
        </w:rPr>
        <w:t>дошкольное детство</w:t>
      </w:r>
      <w:r>
        <w:rPr/>
        <w:t xml:space="preserve"> (6-7 лет). В этот период ведущим началом социализации становится </w:t>
      </w:r>
      <w:r>
        <w:rPr>
          <w:i/>
        </w:rPr>
        <w:t>игра</w:t>
      </w:r>
      <w:r>
        <w:rPr/>
        <w:t xml:space="preserve">, прежде всего, </w:t>
      </w:r>
      <w:r>
        <w:rPr>
          <w:i/>
        </w:rPr>
        <w:t>ролевая игра</w:t>
      </w:r>
      <w:r>
        <w:rPr/>
        <w:t xml:space="preserve">. Последняя представляет собой эмоционально – образное воссоздание  поведения и действий взрослых, но осуществляющихся в игровой форме. Основной формой деятельности, формирующей ребенка, в этот период становится освоение ролей в игре в прятки, в куклы, в войну, в футбол, в автогонки и т.п., а также общение с миром сказок, книжек с картинками, художественно оформленных настольных игр, мультфильмов, видеофильмов и т.п. В этот период происходит освоение социальных ролей и взаимоотношений между людьми. </w:t>
      </w:r>
      <w:r>
        <w:rPr>
          <w:i/>
        </w:rPr>
        <w:t>Четвертый</w:t>
      </w:r>
      <w:r>
        <w:rPr/>
        <w:t xml:space="preserve"> этап социализации – младший школьный возраст (6-11). В этот период происходит важное для формирующейся личности событие – переход от «возраста игр» к возрасту «учения» в школе. Изменяется доминанта социализирующего процесса -  ею становится </w:t>
      </w:r>
      <w:r>
        <w:rPr>
          <w:i/>
        </w:rPr>
        <w:t>общение и познание мира</w:t>
      </w:r>
      <w:r>
        <w:rPr/>
        <w:t>, осуществляемое с помощью учителей, учебников, активного приобщения к художественной литературе, другим видам культуры. Ведущей стороной социализации оказываются освоение знаний, развитие интеллектуально-познавательной сферы деятельности.</w:t>
      </w:r>
    </w:p>
    <w:p>
      <w:pPr>
        <w:pStyle w:val="TextBodyIndent"/>
        <w:ind w:firstLine="567"/>
        <w:rPr/>
      </w:pPr>
      <w:r>
        <w:rPr>
          <w:i/>
        </w:rPr>
        <w:t>Пятый</w:t>
      </w:r>
      <w:r>
        <w:rPr/>
        <w:t xml:space="preserve"> этап социализации – </w:t>
      </w:r>
      <w:r>
        <w:rPr>
          <w:i/>
        </w:rPr>
        <w:t>подростковый возраст</w:t>
      </w:r>
      <w:r>
        <w:rPr/>
        <w:t xml:space="preserve"> (12-14 лет). В этот период сохраняется ведущая роль в процессе социализации учебной деятельности, но опережающее все другие психические процессы развитие абстрактного мышления оттесняет на задний план художественную фантазию, продуктивное воображение (у большинства учащихся) одновременно с ослаблением эмоциональной отзывчивости и потребности общения. Последнее становится более  избирательным, что находит свое воплощение в дружбе, которая, возникнув в школьные годы, сохраняется нередко на всю жизнь.</w:t>
      </w:r>
    </w:p>
    <w:p>
      <w:pPr>
        <w:pStyle w:val="TextBodyIndent"/>
        <w:ind w:firstLine="567"/>
        <w:rPr/>
      </w:pPr>
      <w:r>
        <w:rPr>
          <w:i/>
        </w:rPr>
        <w:t>Шестой</w:t>
      </w:r>
      <w:r>
        <w:rPr/>
        <w:t xml:space="preserve"> этап социализационного процесса – </w:t>
      </w:r>
      <w:r>
        <w:rPr>
          <w:i/>
        </w:rPr>
        <w:t>юношеский возраст</w:t>
      </w:r>
      <w:r>
        <w:rPr/>
        <w:t xml:space="preserve"> (14-18 лет). Этот  этап начинается еще в школьные годы, имеет своим нижним пределом </w:t>
      </w:r>
      <w:r>
        <w:rPr>
          <w:i/>
        </w:rPr>
        <w:t>половое созревание</w:t>
      </w:r>
      <w:r>
        <w:rPr/>
        <w:t xml:space="preserve">, когда подростки превращаются в юношей и девушек, приобщаясь к миру взрослых людей, а важным рубежом – завершение учебы. В этом периоде происходит существенное изменение в самосознании и самооценке формирующейся личности, возникает потребность в выработке мировоззренческих установок, смысложизненных принципов, в самоуважении и уважении со стороны окружающих людей, в самостоятельном обдумывании и конструировании системы ценностей, связанных с ними ценностных ориентаций. Сохраняется социализирующая доминанта, воплощенная в потребности познания мира и окружающих людей, но она изменяет свою дислокацию: юноша, в отличие от подростка, стремится получить нужные ему знания, ценности, систему оценок и представлений о добре и зле, благородстве и подлости не из учебников и уроков, а из собственного опыта и общения со сверстниками, из активного приобщения к художественной литературе, музыке, театру, несколько позже – к политической, религиозной и иной активной деятельности. Именно в этот период наряду с освоением общих и профессиональных знаний происходит формирование жизненных позиций будущих революционеров, музыкантов, поэтов, актеров, спортсменов, конструкторов, математиков и т.д. Приобретение разнообразного жизненного опыта становится преимущественным средством формирования </w:t>
      </w:r>
      <w:r>
        <w:rPr>
          <w:i/>
        </w:rPr>
        <w:t>самосознания, мировоззрения, жизненной позиции</w:t>
      </w:r>
      <w:r>
        <w:rPr/>
        <w:t xml:space="preserve">. </w:t>
      </w:r>
    </w:p>
    <w:p>
      <w:pPr>
        <w:pStyle w:val="TextBodyIndent"/>
        <w:ind w:firstLine="567"/>
        <w:rPr/>
      </w:pPr>
      <w:r>
        <w:rPr>
          <w:i/>
        </w:rPr>
        <w:t>Седьмой</w:t>
      </w:r>
      <w:r>
        <w:rPr/>
        <w:t xml:space="preserve"> этап – </w:t>
      </w:r>
      <w:r>
        <w:rPr>
          <w:i/>
        </w:rPr>
        <w:t>поздняя юность</w:t>
      </w:r>
      <w:r>
        <w:rPr/>
        <w:t xml:space="preserve"> (18-25 лет). Этот этап знаменует собой переход от систематического обучения к </w:t>
      </w:r>
      <w:r>
        <w:rPr>
          <w:i/>
        </w:rPr>
        <w:t>продуктивному труду</w:t>
      </w:r>
      <w:r>
        <w:rPr/>
        <w:t xml:space="preserve">.  На этом этапе решающую роль в социализации начинает играть трудовая деятельность, профессиональная учеба, формирование соответствующих установок. Происходит освоение соотношений между людьми, профессиональных, трудовых умений и навыков. Важную роль приобретает </w:t>
      </w:r>
      <w:r>
        <w:rPr>
          <w:i/>
        </w:rPr>
        <w:t>социализация</w:t>
      </w:r>
      <w:r>
        <w:rPr/>
        <w:t>, выражающаяся в разделении труда, в силу чего она, с одной стороны, способствует росту его производительности, а, с другой, профессионально-квалификационному развитию личности. Этот этап еще называют этапом «человеческой близости» – именно в данное время чаще всего молодые люди вступают в супружеские отношения, создают семьи, начинают воспитывать собственных детей.</w:t>
      </w:r>
    </w:p>
    <w:p>
      <w:pPr>
        <w:pStyle w:val="TextBodyIndent"/>
        <w:ind w:firstLine="567"/>
        <w:rPr/>
      </w:pPr>
      <w:r>
        <w:rPr>
          <w:i/>
        </w:rPr>
        <w:t>Восьмой</w:t>
      </w:r>
      <w:r>
        <w:rPr/>
        <w:t xml:space="preserve"> этап социализации – это этап </w:t>
      </w:r>
      <w:r>
        <w:rPr>
          <w:i/>
        </w:rPr>
        <w:t>человеческой зрелости</w:t>
      </w:r>
      <w:r>
        <w:rPr/>
        <w:t xml:space="preserve"> (25-60 лет). Основным средством социализации здесь становится трудовая деятельность, а также самообразование. Начавшаяся на предыдущем этапе социализации специализация получает дальнейшее углубление и развитие. Человек в процессе социализации приобретает специфические особенности и социальные черты как:1) член специфической профессиональной группы – рабочий – металлист или строитель, инженер, врач, учитель и т.п.(микроуровень); 2) член конкретного трудового коллектива – Минского тракторного завода, Магнитогорского металлургического комбината и др. (мезоуровень); 3) член работающей части населения определенного государства – России, Беларуси, Украины (макроуровень). Социализация на этом этапе более органично взаимодействует с процессом </w:t>
      </w:r>
      <w:r>
        <w:rPr>
          <w:i/>
        </w:rPr>
        <w:t>культурализации</w:t>
      </w:r>
      <w:r>
        <w:rPr/>
        <w:t>, т.е. приобщения личности к идеалам, ценностям и нормам определенной культуры, главным образом посредством само -образования. Происходит самоутверждение личности в труде, семейно-бытовых отношениях, в культуре, политике.</w:t>
      </w:r>
    </w:p>
    <w:p>
      <w:pPr>
        <w:pStyle w:val="TextBodyIndent"/>
        <w:ind w:firstLine="567"/>
        <w:rPr/>
      </w:pPr>
      <w:r>
        <w:rPr>
          <w:i/>
        </w:rPr>
        <w:t>Девятый</w:t>
      </w:r>
      <w:r>
        <w:rPr/>
        <w:t xml:space="preserve"> этап социализации – </w:t>
      </w:r>
      <w:r>
        <w:rPr>
          <w:i/>
        </w:rPr>
        <w:t>послетрудовая деятельность</w:t>
      </w:r>
      <w:r>
        <w:rPr/>
        <w:t xml:space="preserve">, когда человек переходит к заслуженному отдыху. Этим этапом охватывается весь период пенсионного существования личности. В этот период происходит подведение жизненных итогов. Освободившись от повседневной суеты, человек становится более мудрым, дает более взвешенные оценки прошедшему и настоящему.  Иногда с чувством полного  самоудовлетворения дает самооценку самому себе, осуществляет глубинное постижение смысла жизни. </w:t>
      </w:r>
    </w:p>
    <w:p>
      <w:pPr>
        <w:pStyle w:val="TextBodyIndent"/>
        <w:ind w:firstLine="567"/>
        <w:rPr/>
      </w:pPr>
      <w:r>
        <w:rPr/>
        <w:t xml:space="preserve">Важное значение в социологии придается факторам социализации. В качестве важнейших </w:t>
      </w:r>
      <w:r>
        <w:rPr>
          <w:i/>
        </w:rPr>
        <w:t>факторов социализации</w:t>
      </w:r>
      <w:r>
        <w:rPr/>
        <w:t xml:space="preserve">  выделяются: </w:t>
      </w:r>
    </w:p>
    <w:p>
      <w:pPr>
        <w:pStyle w:val="TextBodyIndent"/>
        <w:numPr>
          <w:ilvl w:val="0"/>
          <w:numId w:val="16"/>
        </w:numPr>
        <w:ind w:left="1256" w:firstLine="567"/>
        <w:rPr/>
      </w:pPr>
      <w:r>
        <w:rPr>
          <w:i/>
        </w:rPr>
        <w:t>биологические</w:t>
      </w:r>
      <w:r>
        <w:rPr/>
        <w:t xml:space="preserve"> (в частности, биологическая наследственность индивидов);</w:t>
      </w:r>
    </w:p>
    <w:p>
      <w:pPr>
        <w:pStyle w:val="TextBodyIndent"/>
        <w:numPr>
          <w:ilvl w:val="0"/>
          <w:numId w:val="16"/>
        </w:numPr>
        <w:ind w:left="1256" w:firstLine="567"/>
        <w:rPr/>
      </w:pPr>
      <w:r>
        <w:rPr>
          <w:i/>
        </w:rPr>
        <w:t xml:space="preserve">психологические </w:t>
      </w:r>
      <w:r>
        <w:rPr/>
        <w:t>(влияние на процесс социализации темперамента, характера, способностей трансформирующейся личности и  т.п.);</w:t>
      </w:r>
    </w:p>
    <w:p>
      <w:pPr>
        <w:pStyle w:val="TextBodyIndent"/>
        <w:numPr>
          <w:ilvl w:val="0"/>
          <w:numId w:val="16"/>
        </w:numPr>
        <w:ind w:left="1256" w:firstLine="567"/>
        <w:rPr/>
      </w:pPr>
      <w:r>
        <w:rPr>
          <w:i/>
        </w:rPr>
        <w:t xml:space="preserve">социальные </w:t>
      </w:r>
      <w:r>
        <w:rPr/>
        <w:t>(экономическая система, политический режим, уровень развития культуры и образования   т.п.).</w:t>
      </w:r>
    </w:p>
    <w:p>
      <w:pPr>
        <w:pStyle w:val="TextBodyIndent"/>
        <w:ind w:firstLine="567"/>
        <w:rPr/>
      </w:pPr>
      <w:r>
        <w:rPr/>
        <w:t xml:space="preserve">Важнейшую роль в осуществлении социализационных процессов выполняют </w:t>
      </w:r>
      <w:r>
        <w:rPr>
          <w:i/>
        </w:rPr>
        <w:t>социальные агенты, институты</w:t>
      </w:r>
      <w:r>
        <w:rPr/>
        <w:t xml:space="preserve"> социализации. Таковыми являются :</w:t>
      </w:r>
    </w:p>
    <w:p>
      <w:pPr>
        <w:pStyle w:val="TextBodyIndent"/>
        <w:numPr>
          <w:ilvl w:val="0"/>
          <w:numId w:val="8"/>
        </w:numPr>
        <w:ind w:left="1331" w:firstLine="567"/>
        <w:rPr/>
      </w:pPr>
      <w:r>
        <w:rPr>
          <w:i/>
        </w:rPr>
        <w:t>семья</w:t>
      </w:r>
      <w:r>
        <w:rPr/>
        <w:t xml:space="preserve"> – первичная группа и социальный институт, где формирующаяся личность получает первые социализационные уроки, приобретает первый социальный опыт как существо индивидуальное и одновременно социальное;</w:t>
      </w:r>
    </w:p>
    <w:p>
      <w:pPr>
        <w:pStyle w:val="TextBodyIndent"/>
        <w:numPr>
          <w:ilvl w:val="0"/>
          <w:numId w:val="8"/>
        </w:numPr>
        <w:ind w:left="1331" w:firstLine="567"/>
        <w:rPr/>
      </w:pPr>
      <w:r>
        <w:rPr>
          <w:i/>
        </w:rPr>
        <w:t>школа</w:t>
      </w:r>
      <w:r>
        <w:rPr/>
        <w:t xml:space="preserve"> – социальный институт, который силами учителей осуществляет обучение и образование детей и подростков, передавая им единые для всех, но индивидуально усваиваемые каждым знания и ценности, нормы поведения и жизнедеятельности.</w:t>
      </w:r>
    </w:p>
    <w:p>
      <w:pPr>
        <w:pStyle w:val="TextBodyIndent"/>
        <w:numPr>
          <w:ilvl w:val="0"/>
          <w:numId w:val="8"/>
        </w:numPr>
        <w:ind w:left="1331" w:firstLine="567"/>
        <w:rPr/>
      </w:pPr>
      <w:r>
        <w:rPr>
          <w:i/>
        </w:rPr>
        <w:t>группа сверстников</w:t>
      </w:r>
      <w:r>
        <w:rPr/>
        <w:t>, которая оказывает неформальное, но очень сильное влияние на социализационную активность формирующейся личности, на осуществляемый ею выбор ценностных ориентаций и смысложизненных установок, на формирование жизненных позиций;</w:t>
      </w:r>
    </w:p>
    <w:p>
      <w:pPr>
        <w:pStyle w:val="TextBodyIndent"/>
        <w:numPr>
          <w:ilvl w:val="0"/>
          <w:numId w:val="8"/>
        </w:numPr>
        <w:ind w:left="1331" w:firstLine="567"/>
        <w:rPr/>
      </w:pPr>
      <w:r>
        <w:rPr>
          <w:i/>
        </w:rPr>
        <w:t>трудовой коллектив</w:t>
      </w:r>
      <w:r>
        <w:rPr/>
        <w:t>, который социализирует и профессионализирует социализирующее воздействие социальной среды на личность, развивает в ней индивидуализированное воспроизводство норм, ценностей, традиций, подталкивает ее к новаторству, к обогащению и развитию социального опыта как индивида, так и социальной группы (общности);</w:t>
      </w:r>
    </w:p>
    <w:p>
      <w:pPr>
        <w:pStyle w:val="TextBodyIndent"/>
        <w:numPr>
          <w:ilvl w:val="0"/>
          <w:numId w:val="8"/>
        </w:numPr>
        <w:ind w:left="1331" w:firstLine="567"/>
        <w:rPr/>
      </w:pPr>
      <w:r>
        <w:rPr>
          <w:i/>
        </w:rPr>
        <w:t>средства массовой информации</w:t>
      </w:r>
      <w:r>
        <w:rPr/>
        <w:t xml:space="preserve"> – включают личность в мощные и разнообразные информационные потоки, расширяют тем самым ее познавательный, мировоззренческий, социально-культурный, политический горизонты, делают ее социализационные выборы более многогранными, интересными, обогащающими духовный мир и жизненный опыт индивида и группы;</w:t>
      </w:r>
    </w:p>
    <w:p>
      <w:pPr>
        <w:pStyle w:val="TextBodyIndent"/>
        <w:numPr>
          <w:ilvl w:val="0"/>
          <w:numId w:val="8"/>
        </w:numPr>
        <w:ind w:left="1331" w:firstLine="567"/>
        <w:rPr/>
      </w:pPr>
      <w:r>
        <w:rPr>
          <w:i/>
        </w:rPr>
        <w:t>культура</w:t>
      </w:r>
      <w:r>
        <w:rPr/>
        <w:t xml:space="preserve"> – важнейший социальный институт социализации, поскольку именно культура всем богатством человеческой творческой деятельности и продуктов этой деятельности, воплощенных в духовных идеалах, ценностях, образцах поведения, активизирует творческий потенциал личности, делает ее более богатой духовно и развитой социально, способной творчески воспроизводить, обогащать и развивать социальный опыт индивида, общности и общества в целом.</w:t>
      </w:r>
    </w:p>
    <w:p>
      <w:pPr>
        <w:pStyle w:val="TextBodyIndent"/>
        <w:ind w:hanging="0"/>
        <w:rPr/>
      </w:pPr>
      <w:r>
        <w:rPr/>
      </w:r>
    </w:p>
    <w:p>
      <w:pPr>
        <w:pStyle w:val="TextBodyIndent"/>
        <w:jc w:val="center"/>
        <w:rPr>
          <w:b/>
          <w:b/>
        </w:rPr>
      </w:pPr>
      <w:r>
        <w:rPr>
          <w:b/>
        </w:rPr>
        <w:t>Структурно-логические схемы.</w:t>
      </w:r>
    </w:p>
    <w:p>
      <w:pPr>
        <w:pStyle w:val="TextBodyIndent"/>
        <w:jc w:val="center"/>
        <w:rPr>
          <w:b/>
          <w:b/>
        </w:rPr>
      </w:pPr>
      <w:r>
        <w:rPr>
          <w:b/>
        </w:rPr>
      </w:r>
    </w:p>
    <w:p>
      <w:pPr>
        <w:pStyle w:val="TextBodyIndent"/>
        <w:rPr>
          <w:i/>
          <w:i/>
        </w:rPr>
      </w:pPr>
      <w:r>
        <w:rPr>
          <w:i/>
        </w:rPr>
        <w:t>1. Формы социализации</w:t>
      </w:r>
    </w:p>
    <w:p>
      <w:pPr>
        <w:pStyle w:val="TextBodyIndent"/>
        <w:rPr>
          <w:i/>
          <w:i/>
        </w:rPr>
      </w:pPr>
      <w:r>
        <w:rPr>
          <w:i/>
        </w:rPr>
      </w:r>
    </w:p>
    <w:p>
      <w:pPr>
        <w:pStyle w:val="TextBodyIndent"/>
        <w:rPr>
          <w:i/>
          <w:i/>
          <w:lang w:val="en-US" w:eastAsia="en-US"/>
        </w:rPr>
      </w:pPr>
      <w:r>
        <w:rPr>
          <w:i/>
          <w:lang w:val="en-US" w:eastAsia="en-US"/>
        </w:rPr>
        <mc:AlternateContent>
          <mc:Choice Requires="wps">
            <w:drawing>
              <wp:anchor behindDoc="1" distT="0" distB="0" distL="114935" distR="114935" simplePos="0" locked="0" layoutInCell="0" allowOverlap="1" relativeHeight="154">
                <wp:simplePos x="0" y="0"/>
                <wp:positionH relativeFrom="column">
                  <wp:posOffset>685800</wp:posOffset>
                </wp:positionH>
                <wp:positionV relativeFrom="paragraph">
                  <wp:posOffset>185420</wp:posOffset>
                </wp:positionV>
                <wp:extent cx="2103120" cy="1371600"/>
                <wp:effectExtent l="5080" t="5080" r="5715" b="5715"/>
                <wp:wrapNone/>
                <wp:docPr id="435"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6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column">
                  <wp:posOffset>2514600</wp:posOffset>
                </wp:positionH>
                <wp:positionV relativeFrom="paragraph">
                  <wp:posOffset>2540</wp:posOffset>
                </wp:positionV>
                <wp:extent cx="2468880" cy="1645920"/>
                <wp:effectExtent l="5080" t="5080" r="5715" b="5715"/>
                <wp:wrapNone/>
                <wp:docPr id="436" name=""/>
                <a:graphic xmlns:a="http://schemas.openxmlformats.org/drawingml/2006/main">
                  <a:graphicData uri="http://schemas.microsoft.com/office/word/2010/wordprocessingShape">
                    <wps:wsp>
                      <wps:cNvSpPr/>
                      <wps:spPr>
                        <a:xfrm>
                          <a:off x="0" y="0"/>
                          <a:ext cx="246888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2pt;width:194.35pt;height:129.55pt;mso-wrap-style:none;v-text-anchor:middle">
                <v:fill o:detectmouseclick="t" type="solid" color2="black"/>
                <v:stroke color="black" weight="9360" joinstyle="miter" endcap="flat"/>
                <w10:wrap type="none"/>
              </v:oval>
            </w:pict>
          </mc:Fallback>
        </mc:AlternateContent>
      </w:r>
    </w:p>
    <w:p>
      <w:pPr>
        <w:pStyle w:val="TextBodyIndent"/>
        <w:rPr>
          <w:i/>
          <w:i/>
        </w:rPr>
      </w:pPr>
      <w:r>
        <w:rPr>
          <w:i/>
        </w:rPr>
      </w:r>
    </w:p>
    <w:tbl>
      <w:tblPr>
        <w:tblW w:w="6521" w:type="dxa"/>
        <w:jc w:val="left"/>
        <w:tblInd w:w="1134" w:type="dxa"/>
        <w:tblLayout w:type="fixed"/>
        <w:tblCellMar>
          <w:top w:w="0" w:type="dxa"/>
          <w:left w:w="108" w:type="dxa"/>
          <w:bottom w:w="0" w:type="dxa"/>
          <w:right w:w="108" w:type="dxa"/>
        </w:tblCellMar>
      </w:tblPr>
      <w:tblGrid>
        <w:gridCol w:w="2268"/>
        <w:gridCol w:w="2268"/>
        <w:gridCol w:w="1985"/>
      </w:tblGrid>
      <w:tr>
        <w:trPr/>
        <w:tc>
          <w:tcPr>
            <w:tcW w:w="2268"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04775" simplePos="0" locked="0" layoutInCell="0" allowOverlap="1" relativeHeight="556">
                      <wp:simplePos x="0" y="0"/>
                      <wp:positionH relativeFrom="margin">
                        <wp:posOffset>2606040</wp:posOffset>
                      </wp:positionH>
                      <wp:positionV relativeFrom="paragraph">
                        <wp:posOffset>81915</wp:posOffset>
                      </wp:positionV>
                      <wp:extent cx="200660" cy="791845"/>
                      <wp:effectExtent l="5080" t="0" r="0" b="5080"/>
                      <wp:wrapNone/>
                      <wp:docPr id="437" name=""/>
                      <a:graphic xmlns:a="http://schemas.openxmlformats.org/drawingml/2006/main">
                        <a:graphicData uri="http://schemas.microsoft.com/office/word/2010/wordprocessingShape">
                          <wps:wsp>
                            <wps:cNvSpPr/>
                            <wps:spPr>
                              <a:xfrm>
                                <a:off x="0" y="0"/>
                                <a:ext cx="200520" cy="792000"/>
                              </a:xfrm>
                              <a:custGeom>
                                <a:avLst/>
                                <a:gdLst/>
                                <a:ahLst/>
                                <a:rect l="l" t="t" r="r" b="b"/>
                                <a:pathLst>
                                  <a:path w="316" h="1247">
                                    <a:moveTo>
                                      <a:pt x="22" y="11"/>
                                    </a:moveTo>
                                    <a:cubicBezTo>
                                      <a:pt x="58" y="122"/>
                                      <a:pt x="7" y="0"/>
                                      <a:pt x="88" y="93"/>
                                    </a:cubicBezTo>
                                    <a:cubicBezTo>
                                      <a:pt x="95" y="101"/>
                                      <a:pt x="211" y="264"/>
                                      <a:pt x="220" y="292"/>
                                    </a:cubicBezTo>
                                    <a:cubicBezTo>
                                      <a:pt x="231" y="325"/>
                                      <a:pt x="242" y="358"/>
                                      <a:pt x="253" y="391"/>
                                    </a:cubicBezTo>
                                    <a:cubicBezTo>
                                      <a:pt x="259" y="408"/>
                                      <a:pt x="270" y="441"/>
                                      <a:pt x="270" y="441"/>
                                    </a:cubicBezTo>
                                    <a:cubicBezTo>
                                      <a:pt x="296" y="602"/>
                                      <a:pt x="316" y="875"/>
                                      <a:pt x="220" y="1020"/>
                                    </a:cubicBezTo>
                                    <a:cubicBezTo>
                                      <a:pt x="198" y="1053"/>
                                      <a:pt x="176" y="1087"/>
                                      <a:pt x="154" y="1120"/>
                                    </a:cubicBezTo>
                                    <a:cubicBezTo>
                                      <a:pt x="143" y="1137"/>
                                      <a:pt x="118" y="1139"/>
                                      <a:pt x="104" y="1153"/>
                                    </a:cubicBezTo>
                                    <a:cubicBezTo>
                                      <a:pt x="95" y="1162"/>
                                      <a:pt x="93" y="1175"/>
                                      <a:pt x="88" y="1186"/>
                                    </a:cubicBezTo>
                                    <a:lnTo>
                                      <a:pt x="0" y="1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1247" path="m22,11c58,122,7,0,88,93c95,101,211,264,220,292c231,325,242,358,253,391c259,408,270,441,270,441c296,602,316,875,220,1020c198,1053,176,1087,154,1120c143,1137,118,1139,104,1153c95,1162,93,1175,88,1186l0,1247e" stroked="t" o:allowincell="f" style="position:absolute;margin-left:205.2pt;margin-top:6.45pt;width:15.75pt;height:62.3pt;mso-wrap-style:none;v-text-anchor:middle;mso-position-horizontal-relative:margin">
                      <v:fill o:detectmouseclick="t" on="false"/>
                      <v:stroke color="black" weight="9360" joinstyle="round" endcap="flat"/>
                      <w10:wrap type="none"/>
                    </v:shape>
                  </w:pict>
                </mc:Fallback>
              </mc:AlternateContent>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Направленная</w:t>
            </w:r>
          </w:p>
        </w:tc>
      </w:tr>
      <w:tr>
        <w:trPr/>
        <w:tc>
          <w:tcPr>
            <w:tcW w:w="2268"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57">
                      <wp:simplePos x="0" y="0"/>
                      <wp:positionH relativeFrom="margin">
                        <wp:posOffset>2693670</wp:posOffset>
                      </wp:positionH>
                      <wp:positionV relativeFrom="paragraph">
                        <wp:posOffset>142875</wp:posOffset>
                      </wp:positionV>
                      <wp:extent cx="2259330" cy="472440"/>
                      <wp:effectExtent l="1270" t="0" r="5715" b="1270"/>
                      <wp:wrapNone/>
                      <wp:docPr id="438" name=""/>
                      <a:graphic xmlns:a="http://schemas.openxmlformats.org/drawingml/2006/main">
                        <a:graphicData uri="http://schemas.microsoft.com/office/word/2010/wordprocessingShape">
                          <wps:wsp>
                            <wps:cNvSpPr/>
                            <wps:spPr>
                              <a:xfrm>
                                <a:off x="0" y="0"/>
                                <a:ext cx="2259360" cy="472320"/>
                              </a:xfrm>
                              <a:custGeom>
                                <a:avLst/>
                                <a:gdLst/>
                                <a:ahLst/>
                                <a:rect l="l" t="t" r="r" b="b"/>
                                <a:pathLst>
                                  <a:path w="3558" h="744">
                                    <a:moveTo>
                                      <a:pt x="6" y="685"/>
                                    </a:moveTo>
                                    <a:cubicBezTo>
                                      <a:pt x="9" y="702"/>
                                      <a:pt x="0" y="728"/>
                                      <a:pt x="16" y="735"/>
                                    </a:cubicBezTo>
                                    <a:cubicBezTo>
                                      <a:pt x="37" y="744"/>
                                      <a:pt x="60" y="723"/>
                                      <a:pt x="82" y="718"/>
                                    </a:cubicBezTo>
                                    <a:cubicBezTo>
                                      <a:pt x="110" y="712"/>
                                      <a:pt x="137" y="707"/>
                                      <a:pt x="165" y="702"/>
                                    </a:cubicBezTo>
                                    <a:cubicBezTo>
                                      <a:pt x="238" y="626"/>
                                      <a:pt x="152" y="705"/>
                                      <a:pt x="248" y="652"/>
                                    </a:cubicBezTo>
                                    <a:cubicBezTo>
                                      <a:pt x="315" y="615"/>
                                      <a:pt x="382" y="563"/>
                                      <a:pt x="446" y="519"/>
                                    </a:cubicBezTo>
                                    <a:cubicBezTo>
                                      <a:pt x="475" y="499"/>
                                      <a:pt x="513" y="497"/>
                                      <a:pt x="546" y="486"/>
                                    </a:cubicBezTo>
                                    <a:cubicBezTo>
                                      <a:pt x="603" y="467"/>
                                      <a:pt x="645" y="420"/>
                                      <a:pt x="695" y="387"/>
                                    </a:cubicBezTo>
                                    <a:cubicBezTo>
                                      <a:pt x="718" y="372"/>
                                      <a:pt x="750" y="377"/>
                                      <a:pt x="777" y="371"/>
                                    </a:cubicBezTo>
                                    <a:cubicBezTo>
                                      <a:pt x="838" y="358"/>
                                      <a:pt x="900" y="339"/>
                                      <a:pt x="959" y="321"/>
                                    </a:cubicBezTo>
                                    <a:cubicBezTo>
                                      <a:pt x="993" y="311"/>
                                      <a:pt x="1059" y="288"/>
                                      <a:pt x="1059" y="288"/>
                                    </a:cubicBezTo>
                                    <a:cubicBezTo>
                                      <a:pt x="1113" y="252"/>
                                      <a:pt x="1163" y="242"/>
                                      <a:pt x="1224" y="222"/>
                                    </a:cubicBezTo>
                                    <a:cubicBezTo>
                                      <a:pt x="1293" y="151"/>
                                      <a:pt x="1425" y="140"/>
                                      <a:pt x="1522" y="122"/>
                                    </a:cubicBezTo>
                                    <a:cubicBezTo>
                                      <a:pt x="1634" y="102"/>
                                      <a:pt x="1739" y="65"/>
                                      <a:pt x="1853" y="56"/>
                                    </a:cubicBezTo>
                                    <a:cubicBezTo>
                                      <a:pt x="1958" y="48"/>
                                      <a:pt x="2063" y="45"/>
                                      <a:pt x="2168" y="39"/>
                                    </a:cubicBezTo>
                                    <a:cubicBezTo>
                                      <a:pt x="2908" y="57"/>
                                      <a:pt x="2638" y="0"/>
                                      <a:pt x="2995" y="89"/>
                                    </a:cubicBezTo>
                                    <a:cubicBezTo>
                                      <a:pt x="3112" y="118"/>
                                      <a:pt x="3199" y="150"/>
                                      <a:pt x="3310" y="205"/>
                                    </a:cubicBezTo>
                                    <a:cubicBezTo>
                                      <a:pt x="3341" y="220"/>
                                      <a:pt x="3409" y="238"/>
                                      <a:pt x="3409" y="238"/>
                                    </a:cubicBezTo>
                                    <a:cubicBezTo>
                                      <a:pt x="3442" y="260"/>
                                      <a:pt x="3486" y="271"/>
                                      <a:pt x="3508" y="304"/>
                                    </a:cubicBezTo>
                                    <a:cubicBezTo>
                                      <a:pt x="3545" y="361"/>
                                      <a:pt x="3527" y="340"/>
                                      <a:pt x="3558" y="3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8,744" path="m6,685c9,702,0,728,16,735c37,744,60,723,82,718c110,712,137,707,165,702c238,626,152,705,248,652c315,615,382,563,446,519c475,499,513,497,546,486c603,467,645,420,695,387c718,372,750,377,777,371c838,358,900,339,959,321c993,311,1059,288,1059,288c1113,252,1163,242,1224,222c1293,151,1425,140,1522,122c1634,102,1739,65,1853,56c1958,48,2063,45,2168,39c2908,57,2638,0,2995,89c3112,118,3199,150,3310,205c3341,220,3409,238,3409,238c3442,260,3486,271,3508,304c3545,361,3527,340,3558,371e" stroked="t" o:allowincell="f" style="position:absolute;margin-left:212.1pt;margin-top:11.25pt;width:177.85pt;height:37.15pt;mso-wrap-style:none;v-text-anchor:middle;mso-position-horizontal-relative:margin">
                      <v:fill o:detectmouseclick="t" on="false"/>
                      <v:stroke color="black" weight="9360" joinstyle="round" endcap="flat"/>
                      <w10:wrap type="none"/>
                    </v:shape>
                  </w:pict>
                </mc:Fallback>
              </mc:AlternateContent>
            </w:r>
            <w:r>
              <w:rPr>
                <w:i/>
              </w:rPr>
              <w:t>Ненаправленная</w:t>
            </w:r>
          </w:p>
        </w:tc>
        <w:tc>
          <w:tcPr>
            <w:tcW w:w="2268" w:type="dxa"/>
            <w:tcBorders/>
          </w:tcPr>
          <w:p>
            <w:pPr>
              <w:pStyle w:val="TextBodyIndent"/>
              <w:ind w:hanging="0"/>
              <w:jc w:val="center"/>
              <w:rPr>
                <w:i/>
                <w:i/>
              </w:rPr>
            </w:pPr>
            <w:r>
              <w:rPr>
                <w:i/>
              </w:rPr>
              <w:t>Социализация</w:t>
            </w:r>
          </w:p>
        </w:tc>
        <w:tc>
          <w:tcPr>
            <w:tcW w:w="1985" w:type="dxa"/>
            <w:tcBorders/>
          </w:tcPr>
          <w:p>
            <w:pPr>
              <w:pStyle w:val="TextBodyIndent"/>
              <w:snapToGrid w:val="false"/>
              <w:ind w:hanging="0"/>
              <w:jc w:val="center"/>
              <w:rPr>
                <w:i/>
                <w:i/>
              </w:rPr>
            </w:pPr>
            <w:r>
              <w:rPr>
                <w:i/>
              </w:rPr>
            </w:r>
          </w:p>
        </w:tc>
      </w:tr>
      <w:tr>
        <w:trPr/>
        <w:tc>
          <w:tcPr>
            <w:tcW w:w="2268" w:type="dxa"/>
            <w:tcBorders/>
          </w:tcPr>
          <w:p>
            <w:pPr>
              <w:pStyle w:val="TextBodyIndent"/>
              <w:snapToGrid w:val="false"/>
              <w:ind w:hanging="0"/>
              <w:jc w:val="center"/>
              <w:rPr>
                <w:i/>
                <w:i/>
              </w:rPr>
            </w:pPr>
            <w:r>
              <w:rPr>
                <w:i/>
              </w:rPr>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Воспитание</w:t>
            </w:r>
          </w:p>
        </w:tc>
      </w:tr>
    </w:tbl>
    <w:p>
      <w:pPr>
        <w:pStyle w:val="TextBodyIndent"/>
        <w:rPr>
          <w:i/>
          <w:i/>
        </w:rPr>
      </w:pPr>
      <w:r>
        <w:rPr>
          <w:i/>
        </w:rPr>
        <w:t>5 Социальные механизмы процесса социализации</w:t>
      </w:r>
    </w:p>
    <w:p>
      <w:pPr>
        <w:pStyle w:val="TextBodyIndent"/>
        <w:rPr>
          <w:i/>
          <w:i/>
        </w:rPr>
      </w:pPr>
      <w:r>
        <w:rPr>
          <w:i/>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1325880</wp:posOffset>
                </wp:positionH>
                <wp:positionV relativeFrom="paragraph">
                  <wp:posOffset>40005</wp:posOffset>
                </wp:positionV>
                <wp:extent cx="3200400" cy="3108960"/>
                <wp:effectExtent l="5080" t="5080" r="5715" b="5715"/>
                <wp:wrapNone/>
                <wp:docPr id="439" name=""/>
                <a:graphic xmlns:a="http://schemas.openxmlformats.org/drawingml/2006/main">
                  <a:graphicData uri="http://schemas.microsoft.com/office/word/2010/wordprocessingShape">
                    <wps:wsp>
                      <wps:cNvSpPr/>
                      <wps:spPr>
                        <a:xfrm>
                          <a:off x="0" y="0"/>
                          <a:ext cx="3200400" cy="310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15pt;width:251.95pt;height:244.75pt;mso-wrap-style:none;v-text-anchor:middle">
                <v:fill o:detectmouseclick="t" type="solid" color2="black"/>
                <v:stroke color="black" weight="9360" joinstyle="miter" endcap="flat"/>
                <w10:wrap type="none"/>
              </v:oval>
            </w:pict>
          </mc:Fallback>
        </mc:AlternateContent>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1600200</wp:posOffset>
                </wp:positionH>
                <wp:positionV relativeFrom="paragraph">
                  <wp:posOffset>109855</wp:posOffset>
                </wp:positionV>
                <wp:extent cx="2468880" cy="2103120"/>
                <wp:effectExtent l="5080" t="5080" r="5715" b="5715"/>
                <wp:wrapNone/>
                <wp:docPr id="440" name=""/>
                <a:graphic xmlns:a="http://schemas.openxmlformats.org/drawingml/2006/main">
                  <a:graphicData uri="http://schemas.microsoft.com/office/word/2010/wordprocessingShape">
                    <wps:wsp>
                      <wps:cNvSpPr/>
                      <wps:spPr>
                        <a:xfrm>
                          <a:off x="0" y="0"/>
                          <a:ext cx="246888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8.65pt;width:194.35pt;height:165.5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2057400</wp:posOffset>
                </wp:positionH>
                <wp:positionV relativeFrom="paragraph">
                  <wp:posOffset>66675</wp:posOffset>
                </wp:positionV>
                <wp:extent cx="1554480" cy="1188720"/>
                <wp:effectExtent l="5080" t="5080" r="5715" b="5715"/>
                <wp:wrapNone/>
                <wp:docPr id="441"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25pt;width:122.35pt;height:93.55pt;mso-wrap-style:none;v-text-anchor:middle">
                <v:fill o:detectmouseclick="t" type="solid" color2="black"/>
                <v:stroke color="black" weight="9360" joinstyle="miter" endcap="flat"/>
                <w10:wrap type="none"/>
              </v:oval>
            </w:pict>
          </mc:Fallback>
        </mc:AlternateContent>
      </w:r>
    </w:p>
    <w:p>
      <w:pPr>
        <w:pStyle w:val="TextBodyIndent"/>
        <w:rPr/>
      </w:pPr>
      <w:r>
        <w:rPr/>
      </w:r>
    </w:p>
    <w:tbl>
      <w:tblPr>
        <w:tblW w:w="9331" w:type="dxa"/>
        <w:jc w:val="center"/>
        <w:tblInd w:w="0" w:type="dxa"/>
        <w:tblLayout w:type="fixed"/>
        <w:tblCellMar>
          <w:top w:w="0" w:type="dxa"/>
          <w:left w:w="108" w:type="dxa"/>
          <w:bottom w:w="0" w:type="dxa"/>
          <w:right w:w="108" w:type="dxa"/>
        </w:tblCellMar>
      </w:tblPr>
      <w:tblGrid>
        <w:gridCol w:w="9331"/>
      </w:tblGrid>
      <w:tr>
        <w:trPr/>
        <w:tc>
          <w:tcPr>
            <w:tcW w:w="9331" w:type="dxa"/>
            <w:tcBorders/>
          </w:tcPr>
          <w:p>
            <w:pPr>
              <w:pStyle w:val="TextBodyIndent"/>
              <w:ind w:hanging="0"/>
              <w:jc w:val="center"/>
              <w:rPr>
                <w:sz w:val="24"/>
              </w:rPr>
            </w:pPr>
            <w:r>
              <w:rPr>
                <w:sz w:val="24"/>
              </w:rPr>
              <w:t xml:space="preserve">Индивидуальный </w:t>
            </w:r>
          </w:p>
          <w:p>
            <w:pPr>
              <w:pStyle w:val="TextBodyIndent"/>
              <w:ind w:hanging="0"/>
              <w:jc w:val="center"/>
              <w:rPr>
                <w:sz w:val="24"/>
              </w:rPr>
            </w:pPr>
            <w:r>
              <w:rPr>
                <w:sz w:val="24"/>
              </w:rPr>
              <w:t>выбор</w:t>
            </w:r>
          </w:p>
          <w:p>
            <w:pPr>
              <w:pStyle w:val="TextBodyIndent"/>
              <w:ind w:hanging="0"/>
              <w:jc w:val="center"/>
              <w:rPr>
                <w:sz w:val="24"/>
              </w:rPr>
            </w:pPr>
            <w:r>
              <w:rPr>
                <w:sz w:val="24"/>
              </w:rPr>
              <w:t>личности</w:t>
            </w:r>
          </w:p>
          <w:p>
            <w:pPr>
              <w:pStyle w:val="TextBodyIndent"/>
              <w:ind w:hanging="0"/>
              <w:jc w:val="center"/>
              <w:rPr>
                <w:sz w:val="24"/>
              </w:rPr>
            </w:pPr>
            <w:r>
              <w:rPr>
                <w:sz w:val="24"/>
              </w:rPr>
            </w:r>
          </w:p>
        </w:tc>
      </w:tr>
      <w:tr>
        <w:trPr/>
        <w:tc>
          <w:tcPr>
            <w:tcW w:w="9331" w:type="dxa"/>
            <w:tcBorders/>
          </w:tcPr>
          <w:p>
            <w:pPr>
              <w:pStyle w:val="TextBodyIndent"/>
              <w:ind w:hanging="0"/>
              <w:jc w:val="center"/>
              <w:rPr/>
            </w:pPr>
            <w:r>
              <w:rPr/>
              <w:t>Система норм и правил</w:t>
            </w:r>
          </w:p>
          <w:p>
            <w:pPr>
              <w:pStyle w:val="TextBodyIndent"/>
              <w:ind w:hanging="0"/>
              <w:jc w:val="center"/>
              <w:rPr/>
            </w:pPr>
            <w:r>
              <w:rPr/>
            </w:r>
          </w:p>
          <w:p>
            <w:pPr>
              <w:pStyle w:val="TextBodyIndent"/>
              <w:ind w:hanging="0"/>
              <w:rPr/>
            </w:pPr>
            <w:r>
              <w:rPr/>
            </w:r>
          </w:p>
        </w:tc>
      </w:tr>
      <w:tr>
        <w:trPr/>
        <w:tc>
          <w:tcPr>
            <w:tcW w:w="9331" w:type="dxa"/>
            <w:tcBorders/>
          </w:tcPr>
          <w:p>
            <w:pPr>
              <w:pStyle w:val="TextBodyIndent"/>
              <w:ind w:hanging="0"/>
              <w:jc w:val="center"/>
              <w:rPr/>
            </w:pPr>
            <w:r>
              <w:rPr/>
              <w:t>Социальная среда</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67"/>
        <w:rPr/>
      </w:pPr>
      <w:r>
        <w:rPr>
          <w:i/>
        </w:rPr>
        <w:t xml:space="preserve">3. Основные этапы социализации, их содержательные характеристики. </w:t>
      </w:r>
    </w:p>
    <w:p>
      <w:pPr>
        <w:pStyle w:val="TextBodyIndent"/>
        <w:rPr>
          <w:i/>
          <w:i/>
        </w:rPr>
      </w:pPr>
      <w:r>
        <w:rPr>
          <w:i/>
        </w:rPr>
      </w:r>
    </w:p>
    <w:tbl>
      <w:tblPr>
        <w:tblW w:w="9568" w:type="dxa"/>
        <w:jc w:val="left"/>
        <w:tblInd w:w="-115" w:type="dxa"/>
        <w:tblLayout w:type="fixed"/>
        <w:tblCellMar>
          <w:top w:w="0" w:type="dxa"/>
          <w:left w:w="108" w:type="dxa"/>
          <w:bottom w:w="0" w:type="dxa"/>
          <w:right w:w="108" w:type="dxa"/>
        </w:tblCellMar>
      </w:tblPr>
      <w:tblGrid>
        <w:gridCol w:w="534"/>
        <w:gridCol w:w="3260"/>
        <w:gridCol w:w="2410"/>
        <w:gridCol w:w="336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Название этап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сторона социал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Младенчество (0-2г.). Возникновение доверия к людя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Эмоциональное общение со взрослыми</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Раннее детство (2-5л.). Формирование самосто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редмет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ественно выработанных способов деятельности с предме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Дошкольное детство (6-7л.). Формирование инициатив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Игр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циальных ролей, взаимо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Младший школьный возраст (6-11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pPr>
            <w:r>
              <w:rPr>
                <w:caps w:val="false"/>
                <w:smallCaps w:val="false"/>
                <w:sz w:val="24"/>
              </w:rPr>
              <w:t>Учеб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знаний, развитие интеллектуально-познавательной сферы деятель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Подростковый возраст (12-14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бщение со сверстниками. Развитие самосозна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моральных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Юношеский (14-18лет) - этап самоопределения: "мир и 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Учебно-профессио-нальная деятельность. Формирование мировозре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их и профессиональных зна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здняя юность (18-25дет) - этап "человеческой близ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профессиональная учеба, формирование соответствующих установок.</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отношений между людьми, профессиональных, трудовых умений, навы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Этап человеческой зрелости (25-60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Самообразование.</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Самоутверждение в труде, семейно-бытовых отношениях, культуре, политик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слетрудовая дея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дведение жизненных итогов</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Самооценка, постижение смысла жизни.</w:t>
            </w:r>
          </w:p>
        </w:tc>
      </w:tr>
    </w:tbl>
    <w:p>
      <w:pPr>
        <w:pStyle w:val="TextBodyIndent"/>
        <w:rPr>
          <w:i/>
          <w:i/>
          <w:sz w:val="24"/>
        </w:rPr>
      </w:pPr>
      <w:r>
        <w:rPr>
          <w:i/>
          <w:sz w:val="24"/>
        </w:rPr>
      </w:r>
    </w:p>
    <w:p>
      <w:pPr>
        <w:pStyle w:val="TextBodyIndent"/>
        <w:rPr>
          <w:i/>
          <w:i/>
          <w:sz w:val="24"/>
        </w:rPr>
      </w:pPr>
      <w:r>
        <w:rPr>
          <w:i/>
          <w:sz w:val="24"/>
        </w:rPr>
      </w:r>
    </w:p>
    <w:p>
      <w:pPr>
        <w:pStyle w:val="TextBodyIndent"/>
        <w:rPr>
          <w:i/>
          <w:i/>
        </w:rPr>
      </w:pPr>
      <w:r>
        <w:rPr>
          <w:i/>
        </w:rPr>
      </w:r>
    </w:p>
    <w:p>
      <w:pPr>
        <w:pStyle w:val="TextBodyIndent"/>
        <w:rPr>
          <w:i/>
          <w:i/>
        </w:rPr>
      </w:pPr>
      <w:r>
        <w:rPr>
          <w:i/>
        </w:rPr>
        <w:t>4 Факторы социализации</w:t>
      </w:r>
    </w:p>
    <w:p>
      <w:pPr>
        <w:pStyle w:val="TextBodyIndent"/>
        <w:rPr>
          <w:i/>
          <w:i/>
        </w:rPr>
      </w:pPr>
      <w:r>
        <w:rPr>
          <w:i/>
        </w:rPr>
      </w:r>
    </w:p>
    <w:tbl>
      <w:tblPr>
        <w:tblW w:w="6945" w:type="dxa"/>
        <w:jc w:val="left"/>
        <w:tblInd w:w="993" w:type="dxa"/>
        <w:tblLayout w:type="fixed"/>
        <w:tblCellMar>
          <w:top w:w="0" w:type="dxa"/>
          <w:left w:w="108" w:type="dxa"/>
          <w:bottom w:w="0" w:type="dxa"/>
          <w:right w:w="108" w:type="dxa"/>
        </w:tblCellMar>
      </w:tblPr>
      <w:tblGrid>
        <w:gridCol w:w="2009"/>
        <w:gridCol w:w="1960"/>
        <w:gridCol w:w="2976"/>
      </w:tblGrid>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548">
                      <wp:simplePos x="0" y="0"/>
                      <wp:positionH relativeFrom="margin">
                        <wp:posOffset>2057400</wp:posOffset>
                      </wp:positionH>
                      <wp:positionV relativeFrom="paragraph">
                        <wp:posOffset>114935</wp:posOffset>
                      </wp:positionV>
                      <wp:extent cx="1097280" cy="457200"/>
                      <wp:effectExtent l="1905" t="6350" r="0" b="4445"/>
                      <wp:wrapNone/>
                      <wp:docPr id="442"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248.35pt,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Биологические</w:t>
            </w:r>
          </w:p>
        </w:tc>
      </w:tr>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margin">
                        <wp:posOffset>594360</wp:posOffset>
                      </wp:positionH>
                      <wp:positionV relativeFrom="paragraph">
                        <wp:posOffset>-4445</wp:posOffset>
                      </wp:positionV>
                      <wp:extent cx="1463040" cy="822960"/>
                      <wp:effectExtent l="5080" t="5080" r="5715" b="5715"/>
                      <wp:wrapNone/>
                      <wp:docPr id="443"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35pt;width:115.15pt;height:64.75pt;mso-wrap-style:none;v-text-anchor:middle;mso-position-horizontal-relative:margin">
                      <v:fill o:detectmouseclick="t" type="solid" color2="black"/>
                      <v:stroke color="black" weight="9360" joinstyle="miter" endcap="flat"/>
                      <w10:wrap type="none"/>
                    </v:oval>
                  </w:pict>
                </mc:Fallback>
              </mc:AlternateContent>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49">
                      <wp:simplePos x="0" y="0"/>
                      <wp:positionH relativeFrom="margin">
                        <wp:posOffset>2057400</wp:posOffset>
                      </wp:positionH>
                      <wp:positionV relativeFrom="paragraph">
                        <wp:posOffset>150495</wp:posOffset>
                      </wp:positionV>
                      <wp:extent cx="1097280" cy="0"/>
                      <wp:effectExtent l="0" t="38100" r="0" b="38100"/>
                      <wp:wrapNone/>
                      <wp:docPr id="4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2057400</wp:posOffset>
                      </wp:positionH>
                      <wp:positionV relativeFrom="paragraph">
                        <wp:posOffset>150495</wp:posOffset>
                      </wp:positionV>
                      <wp:extent cx="1097280" cy="365760"/>
                      <wp:effectExtent l="1905" t="5080" r="0" b="12065"/>
                      <wp:wrapNone/>
                      <wp:docPr id="445"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rPr>
              <w:t>Факторы</w: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сихологические</w:t>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 xml:space="preserve">Социальные </w:t>
            </w:r>
          </w:p>
        </w:tc>
      </w:tr>
    </w:tbl>
    <w:p>
      <w:pPr>
        <w:pStyle w:val="TextBodyIndent"/>
        <w:rPr>
          <w:i/>
          <w:i/>
        </w:rPr>
      </w:pPr>
      <w:r>
        <w:rPr>
          <w:i/>
        </w:rPr>
      </w:r>
    </w:p>
    <w:p>
      <w:pPr>
        <w:pStyle w:val="TextBodyIndent"/>
        <w:rPr>
          <w:i/>
          <w:i/>
        </w:rPr>
      </w:pPr>
      <w:r>
        <w:rPr>
          <w:i/>
        </w:rPr>
        <w:t>5. Социальные институты социализации</w:t>
      </w:r>
    </w:p>
    <w:p>
      <w:pPr>
        <w:pStyle w:val="TextBodyIndent"/>
        <w:rPr>
          <w:i/>
          <w:i/>
        </w:rPr>
      </w:pPr>
      <w:r>
        <w:rPr>
          <w:i/>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1">
                      <wp:simplePos x="0" y="0"/>
                      <wp:positionH relativeFrom="margin">
                        <wp:posOffset>1874520</wp:posOffset>
                      </wp:positionH>
                      <wp:positionV relativeFrom="paragraph">
                        <wp:posOffset>139700</wp:posOffset>
                      </wp:positionV>
                      <wp:extent cx="2011680" cy="1280160"/>
                      <wp:effectExtent l="3175" t="4445" r="0" b="635"/>
                      <wp:wrapNone/>
                      <wp:docPr id="446" name=""/>
                      <a:graphic xmlns:a="http://schemas.openxmlformats.org/drawingml/2006/main">
                        <a:graphicData uri="http://schemas.microsoft.com/office/word/2010/wordprocessingShape">
                          <wps:wsp>
                            <wps:cNvSpPr/>
                            <wps:spPr>
                              <a:xfrm>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pt" to="305.95pt,1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ья</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2">
                      <wp:simplePos x="0" y="0"/>
                      <wp:positionH relativeFrom="margin">
                        <wp:posOffset>1874520</wp:posOffset>
                      </wp:positionH>
                      <wp:positionV relativeFrom="paragraph">
                        <wp:posOffset>83820</wp:posOffset>
                      </wp:positionV>
                      <wp:extent cx="2011680" cy="914400"/>
                      <wp:effectExtent l="2540" t="4445" r="635" b="3175"/>
                      <wp:wrapNone/>
                      <wp:docPr id="447" name=""/>
                      <a:graphic xmlns:a="http://schemas.openxmlformats.org/drawingml/2006/main">
                        <a:graphicData uri="http://schemas.microsoft.com/office/word/2010/wordprocessingShape">
                          <wps:wsp>
                            <wps:cNvSpPr/>
                            <wps:spPr>
                              <a:xfrm>
                                <a:off x="0" y="0"/>
                                <a:ext cx="201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pt" to="305.95pt,7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Школ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3">
                      <wp:simplePos x="0" y="0"/>
                      <wp:positionH relativeFrom="margin">
                        <wp:posOffset>1874520</wp:posOffset>
                      </wp:positionH>
                      <wp:positionV relativeFrom="paragraph">
                        <wp:posOffset>119380</wp:posOffset>
                      </wp:positionV>
                      <wp:extent cx="2011680" cy="457200"/>
                      <wp:effectExtent l="1270" t="5080" r="0" b="20320"/>
                      <wp:wrapNone/>
                      <wp:docPr id="448"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4pt" to="305.95pt,4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верстник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margin">
                        <wp:posOffset>1874520</wp:posOffset>
                      </wp:positionH>
                      <wp:positionV relativeFrom="paragraph">
                        <wp:posOffset>365760</wp:posOffset>
                      </wp:positionV>
                      <wp:extent cx="2011680" cy="548640"/>
                      <wp:effectExtent l="1270" t="17145" r="0" b="5080"/>
                      <wp:wrapNone/>
                      <wp:docPr id="449"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7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874520</wp:posOffset>
                      </wp:positionH>
                      <wp:positionV relativeFrom="paragraph">
                        <wp:posOffset>365760</wp:posOffset>
                      </wp:positionV>
                      <wp:extent cx="2011680" cy="1097280"/>
                      <wp:effectExtent l="2540" t="635" r="0" b="4445"/>
                      <wp:wrapNone/>
                      <wp:docPr id="450" name=""/>
                      <a:graphic xmlns:a="http://schemas.openxmlformats.org/drawingml/2006/main">
                        <a:graphicData uri="http://schemas.microsoft.com/office/word/2010/wordprocessingShape">
                          <wps:wsp>
                            <wps:cNvSpPr/>
                            <wps:spPr>
                              <a:xfrm flipV="1">
                                <a:off x="0" y="0"/>
                                <a:ext cx="20116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11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874520</wp:posOffset>
                      </wp:positionH>
                      <wp:positionV relativeFrom="paragraph">
                        <wp:posOffset>372745</wp:posOffset>
                      </wp:positionV>
                      <wp:extent cx="2011680" cy="1645920"/>
                      <wp:effectExtent l="3175" t="0" r="0" b="3810"/>
                      <wp:wrapNone/>
                      <wp:docPr id="451" name=""/>
                      <a:graphic xmlns:a="http://schemas.openxmlformats.org/drawingml/2006/main">
                        <a:graphicData uri="http://schemas.microsoft.com/office/word/2010/wordprocessingShape">
                          <wps:wsp>
                            <wps:cNvSpPr/>
                            <wps:spPr>
                              <a:xfrm flipV="1">
                                <a:off x="0" y="0"/>
                                <a:ext cx="20116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35pt" to="305.95pt,15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TextBodyIndent"/>
              <w:snapToGrid w:val="false"/>
              <w:ind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Институт</w:t>
            </w:r>
          </w:p>
          <w:p>
            <w:pPr>
              <w:pStyle w:val="TextBodyIndent"/>
              <w:ind w:hanging="0"/>
              <w:jc w:val="center"/>
              <w:rPr/>
            </w:pPr>
            <w:r>
              <w:rPr/>
              <w:t>социализации</w:t>
            </w:r>
          </w:p>
          <w:p>
            <w:pPr>
              <w:pStyle w:val="TextBodyIndent"/>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довой коллектив</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ства массовой информаци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льтур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bl>
    <w:p>
      <w:pPr>
        <w:pStyle w:val="TextBodyIndent"/>
        <w:rPr/>
      </w:pPr>
      <w:r>
        <w:rPr/>
      </w:r>
    </w:p>
    <w:p>
      <w:pPr>
        <w:pStyle w:val="Normal"/>
        <w:ind w:right="43" w:firstLine="851"/>
        <w:jc w:val="center"/>
        <w:rPr>
          <w:b/>
          <w:b/>
        </w:rPr>
      </w:pPr>
      <w:r>
        <w:rPr>
          <w:b/>
        </w:rPr>
        <w:t>Глава 22. Социальный статус и социальные роли личности.</w:t>
      </w:r>
    </w:p>
    <w:p>
      <w:pPr>
        <w:pStyle w:val="Normal"/>
        <w:ind w:right="43" w:firstLine="567"/>
        <w:jc w:val="center"/>
        <w:rPr>
          <w:b/>
          <w:b/>
          <w:caps w:val="false"/>
          <w:smallCaps w:val="false"/>
        </w:rPr>
      </w:pPr>
      <w:r>
        <w:rPr>
          <w:b/>
          <w:caps w:val="false"/>
          <w:smallCaps w:val="false"/>
        </w:rPr>
      </w:r>
    </w:p>
    <w:p>
      <w:pPr>
        <w:pStyle w:val="Normal"/>
        <w:ind w:right="43" w:firstLine="567"/>
        <w:jc w:val="both"/>
        <w:rPr/>
      </w:pPr>
      <w:r>
        <w:rPr>
          <w:caps w:val="false"/>
          <w:smallCaps w:val="false"/>
        </w:rPr>
        <w:t xml:space="preserve">Каждый человек в процессе взаимодействия с другими людьми занимает определенное положение в обществе - он либо президент компании, либо доцент, либо инженер, либо врач, либо студент и т.п. Положение, занимаемое человеком в обществе и связанное с определенными правами и обязанностями, называется </w:t>
      </w:r>
      <w:r>
        <w:rPr>
          <w:i/>
          <w:caps w:val="false"/>
          <w:smallCaps w:val="false"/>
        </w:rPr>
        <w:t>социальным статусом</w:t>
      </w:r>
      <w:r>
        <w:rPr>
          <w:caps w:val="false"/>
          <w:smallCaps w:val="false"/>
        </w:rPr>
        <w:t>.</w:t>
      </w:r>
    </w:p>
    <w:p>
      <w:pPr>
        <w:pStyle w:val="Normal"/>
        <w:ind w:right="43" w:firstLine="567"/>
        <w:jc w:val="both"/>
        <w:rPr/>
      </w:pPr>
      <w:r>
        <w:rPr>
          <w:caps w:val="false"/>
          <w:smallCaps w:val="false"/>
        </w:rPr>
        <w:t>Определение данного феномена гласит:</w:t>
      </w:r>
      <w:r>
        <w:rPr>
          <w:i/>
          <w:caps w:val="false"/>
          <w:smallCaps w:val="false"/>
        </w:rPr>
        <w:t xml:space="preserve"> социальный статус – это соотносительное положение (позиция), занимаемое личностью или группой в обществе в соответствии с профессией, социально-экономическим состоянием, политическими возможностями, полом, происхождением, семейным положением.</w:t>
      </w:r>
    </w:p>
    <w:p>
      <w:pPr>
        <w:pStyle w:val="Normal"/>
        <w:ind w:right="43" w:firstLine="567"/>
        <w:jc w:val="both"/>
        <w:rPr/>
      </w:pPr>
      <w:r>
        <w:rPr>
          <w:caps w:val="false"/>
          <w:smallCaps w:val="false"/>
        </w:rPr>
        <w:t xml:space="preserve">Понятие социального статуса характеризует место личности в социальной структуре общества, в системе общественных взаимодействий, в ее деятельности в различных сферах жизни, а также оценку деятельности личности со стороны общества. Последняя может выражаться в различных качественных и количественных показателях - авторитет, престиж, привилегии, уровень доходов, зарплата, премия, звание  и т.п. </w:t>
      </w:r>
    </w:p>
    <w:p>
      <w:pPr>
        <w:pStyle w:val="Normal"/>
        <w:ind w:right="43" w:firstLine="567"/>
        <w:jc w:val="both"/>
        <w:rPr/>
      </w:pPr>
      <w:r>
        <w:rPr>
          <w:caps w:val="false"/>
          <w:smallCaps w:val="false"/>
        </w:rPr>
        <w:t>Американский социолог Р. Линтон выделял "двойственное значение" понятия социальный статус. Каждый человек обладает определенным социальным статусом, в соответствии с которым занимает определенное место в социальной иерархии - губернатор штата, шериф, полицейский и т.п.</w:t>
      </w:r>
    </w:p>
    <w:p>
      <w:pPr>
        <w:pStyle w:val="Normal"/>
        <w:ind w:right="43" w:firstLine="567"/>
        <w:jc w:val="both"/>
        <w:rPr/>
      </w:pPr>
      <w:r>
        <w:rPr>
          <w:caps w:val="false"/>
          <w:smallCaps w:val="false"/>
        </w:rPr>
        <w:t xml:space="preserve">Поскольку каждого человека характеризует не один, а несколько статусов, американский социолог Р. Мертон ввел понятие "статусный набор" - это вся совокупность статусов данного индивида. Статусный набор - </w:t>
      </w:r>
      <w:r>
        <w:rPr>
          <w:i/>
          <w:caps w:val="false"/>
          <w:smallCaps w:val="false"/>
        </w:rPr>
        <w:t>вся совокупность статусов, характеризующих данную личность в многообразии ее взаимодействий с другими личностями с точки зрения выполнения своих прав и обязанностей</w:t>
      </w:r>
      <w:r>
        <w:rPr>
          <w:caps w:val="false"/>
          <w:smallCaps w:val="false"/>
        </w:rPr>
        <w:t xml:space="preserve">. В этой совокупности чаще всего выделяется ключевой, или главный статус, по которому данную личность выделяют изо всех остальных, например, Александр Македонский - полководец, Петр Ильич Чайковский - композитор и т.п. Главным в жизнедеятельности человека выступает тот статус, который определяет установку и направленность личности, содержание и характер ее деятельности, степень ее влияния на других и т.п. </w:t>
      </w:r>
    </w:p>
    <w:p>
      <w:pPr>
        <w:pStyle w:val="Normal"/>
        <w:ind w:right="43" w:firstLine="567"/>
        <w:jc w:val="both"/>
        <w:rPr/>
      </w:pPr>
      <w:r>
        <w:rPr>
          <w:caps w:val="false"/>
          <w:smallCaps w:val="false"/>
        </w:rPr>
        <w:t xml:space="preserve">В социологии принято различать два статуса - </w:t>
      </w:r>
      <w:r>
        <w:rPr>
          <w:i/>
          <w:caps w:val="false"/>
          <w:smallCaps w:val="false"/>
        </w:rPr>
        <w:t>личный и социальный</w:t>
      </w:r>
      <w:r>
        <w:rPr>
          <w:caps w:val="false"/>
          <w:smallCaps w:val="false"/>
        </w:rPr>
        <w:t>. Социальный статус означает место, занимаемое человеком объективно в социальной структуре общества. Это - широкий смысл данного термина. Но существует специфическое восприятие социального статуса человека в общественном мнении, в предрассудках, слухах и т.п., которые далеко не всегда совпадают с реальным социальным статусом данного индивида.</w:t>
      </w:r>
    </w:p>
    <w:p>
      <w:pPr>
        <w:pStyle w:val="Normal"/>
        <w:ind w:right="43" w:firstLine="567"/>
        <w:jc w:val="both"/>
        <w:rPr/>
      </w:pPr>
      <w:r>
        <w:rPr>
          <w:caps w:val="false"/>
          <w:smallCaps w:val="false"/>
        </w:rPr>
        <w:t>Личный статус отличается от социального тем, что положение, занимаемое человеком в малой группе, определяется именно индивидуальными качествами личности. Поэтому социальный статус играет приоритетную роль среди незнакомых, а личный - среди знакомых людей.</w:t>
      </w:r>
    </w:p>
    <w:p>
      <w:pPr>
        <w:pStyle w:val="Normal"/>
        <w:ind w:right="43" w:firstLine="567"/>
        <w:jc w:val="both"/>
        <w:rPr>
          <w:caps w:val="false"/>
          <w:smallCaps w:val="false"/>
        </w:rPr>
      </w:pPr>
      <w:r>
        <w:rPr>
          <w:caps w:val="false"/>
          <w:smallCaps w:val="false"/>
        </w:rPr>
        <w:t>В процессе социального взаимодействия может обнаружиться несовпадение статусов. Оно возникает в двух случаях: 1) когда индивид занимает высокую статусную позицию в одной социальной группе и низкую в другой; 2) когда права и обязанности одного статуса противоречат правам и обязанностям другого или мешают их выполнению.</w:t>
      </w:r>
    </w:p>
    <w:p>
      <w:pPr>
        <w:pStyle w:val="Normal"/>
        <w:ind w:right="43" w:firstLine="567"/>
        <w:jc w:val="both"/>
        <w:rPr/>
      </w:pPr>
      <w:r>
        <w:rPr>
          <w:caps w:val="false"/>
          <w:smallCaps w:val="false"/>
        </w:rPr>
        <w:t xml:space="preserve">В зависимости от того, занимает ли человек определенную статусную позицию благодаря наследуемым признакам (пол, раса, национальность) или благодаря собственным усилиям, различают еще два вида статусов: </w:t>
      </w:r>
      <w:r>
        <w:rPr>
          <w:i/>
          <w:caps w:val="false"/>
          <w:smallCaps w:val="false"/>
        </w:rPr>
        <w:t>предписанный и достигаемый</w:t>
      </w:r>
      <w:r>
        <w:rPr>
          <w:caps w:val="false"/>
          <w:smallCaps w:val="false"/>
        </w:rPr>
        <w:t>. Предписанными, прирожденными являются статусные признаки, заданные человеку фактом его происхождения, независимо от его сознания, желания, воли, деятельности. Таковы: национальность (белорус), пол (женщина), раса (негр), дворянские титулы (князь, барон, граф) и т.п. Достигаемый статус достается человеку благодаря его собственным усилиям, настойчивости, устремленности и т.п. Таковы статусы профессора, чемпиона мира, президента страны, которые достигаются , как правило, благодаря знаниям, умениям, навыкам, активной трудовой деятельности, преодолению трудностей, препятствий на пути к достижению цели.</w:t>
      </w:r>
    </w:p>
    <w:p>
      <w:pPr>
        <w:pStyle w:val="Normal"/>
        <w:ind w:right="43" w:firstLine="567"/>
        <w:jc w:val="both"/>
        <w:rPr/>
      </w:pPr>
      <w:r>
        <w:rPr>
          <w:caps w:val="false"/>
          <w:smallCaps w:val="false"/>
        </w:rPr>
        <w:t xml:space="preserve">Социальный статус личности не остается неизменным, может с течением времени изменяться , причем в некоторых случаях весьма существенно. Для выражения динамики изменения статусных позиций личности во времени Д. Ленски предложил понятие </w:t>
      </w:r>
      <w:r>
        <w:rPr>
          <w:i/>
          <w:caps w:val="false"/>
          <w:smallCaps w:val="false"/>
        </w:rPr>
        <w:t>статусный профиль</w:t>
      </w:r>
      <w:r>
        <w:rPr>
          <w:caps w:val="false"/>
          <w:smallCaps w:val="false"/>
        </w:rPr>
        <w:t>. Оно отражает изменение ранговых параметров всех статусов, которые в течение жизни индивида могут изменяться. При этом человек может занимать высокий должностной статус, но не относится к числу богатых людей.</w:t>
      </w:r>
    </w:p>
    <w:p>
      <w:pPr>
        <w:pStyle w:val="Normal"/>
        <w:ind w:right="43" w:firstLine="567"/>
        <w:jc w:val="both"/>
        <w:rPr/>
      </w:pPr>
      <w:r>
        <w:rPr>
          <w:caps w:val="false"/>
          <w:smallCaps w:val="false"/>
        </w:rPr>
        <w:t xml:space="preserve">В реальной жизнедеятельности социальный статус личности проявляется в различных </w:t>
      </w:r>
      <w:r>
        <w:rPr>
          <w:i/>
          <w:caps w:val="false"/>
          <w:smallCaps w:val="false"/>
        </w:rPr>
        <w:t>ролях</w:t>
      </w:r>
      <w:r>
        <w:rPr>
          <w:caps w:val="false"/>
          <w:smallCaps w:val="false"/>
        </w:rPr>
        <w:t xml:space="preserve">, которые выполняет в процессе взаимодействия с окружающими людьми данная личность. Впервые определение социальной роли было дано американским социологом Р. Линтоном в 1936 году. Он рассматривал социальную роль как динамическую сторону социального статуса, как его функцию, связанную с набором норм, в соответствии с которыми личность должна вести себя в определенных ситуациях. Понятие социальной роли, таким образом, относится к таким ситуациям, когда регулярно и на протяжении длительного времени личность воспроизводит в определенных обстоятельствах устоявшиеся черты поведения, т.е. его определенные </w:t>
      </w:r>
      <w:r>
        <w:rPr>
          <w:i/>
          <w:caps w:val="false"/>
          <w:smallCaps w:val="false"/>
        </w:rPr>
        <w:t>стереотипы</w:t>
      </w:r>
      <w:r>
        <w:rPr>
          <w:caps w:val="false"/>
          <w:smallCaps w:val="false"/>
        </w:rPr>
        <w:t xml:space="preserve">, соответствующие </w:t>
      </w:r>
      <w:r>
        <w:rPr>
          <w:i/>
          <w:caps w:val="false"/>
          <w:smallCaps w:val="false"/>
        </w:rPr>
        <w:t>ожиданиям</w:t>
      </w:r>
      <w:r>
        <w:rPr>
          <w:caps w:val="false"/>
          <w:smallCaps w:val="false"/>
        </w:rPr>
        <w:t xml:space="preserve"> других людей. Поэтому социальную роль можно определить как </w:t>
      </w:r>
      <w:r>
        <w:rPr>
          <w:i/>
          <w:caps w:val="false"/>
          <w:smallCaps w:val="false"/>
        </w:rPr>
        <w:t>совокупность ожиданий и требований</w:t>
      </w:r>
      <w:r>
        <w:rPr>
          <w:caps w:val="false"/>
          <w:smallCaps w:val="false"/>
        </w:rPr>
        <w:t>, предъявляемых социальной группой, обществом в целом к лицам, занимающим определенные статусные позиции. Эти ожидания, пожелания, требования воплощаются в конкретных социальных нормах.</w:t>
      </w:r>
    </w:p>
    <w:p>
      <w:pPr>
        <w:pStyle w:val="Normal"/>
        <w:ind w:right="43" w:firstLine="567"/>
        <w:jc w:val="both"/>
        <w:rPr/>
      </w:pPr>
      <w:r>
        <w:rPr>
          <w:caps w:val="false"/>
          <w:smallCaps w:val="false"/>
        </w:rPr>
        <w:t>Человек в своей жизнедеятельности выполняет не одну, а множество ролей, связанных со свойственным ему социальным статусом. Поэтому Р. Мертон ввел в социологию понятие «ролевой набор», обозначающее совокупность ролей, характерных для данного конкретного индивида  в определенных ситуациях. Однако любая из ролей, выполняемых человеком, может возникнуть и осуществиться только во взаимодействии с другими людьми.</w:t>
      </w:r>
    </w:p>
    <w:p>
      <w:pPr>
        <w:pStyle w:val="Normal"/>
        <w:ind w:right="43" w:firstLine="567"/>
        <w:jc w:val="both"/>
        <w:rPr>
          <w:caps w:val="false"/>
          <w:smallCaps w:val="false"/>
        </w:rPr>
      </w:pPr>
      <w:r>
        <w:rPr>
          <w:caps w:val="false"/>
          <w:smallCaps w:val="false"/>
        </w:rPr>
        <w:t>В социологии рассматриваются три основных типа социальных ролей:</w:t>
      </w:r>
    </w:p>
    <w:p>
      <w:pPr>
        <w:pStyle w:val="Normal"/>
        <w:numPr>
          <w:ilvl w:val="0"/>
          <w:numId w:val="21"/>
        </w:numPr>
        <w:tabs>
          <w:tab w:val="clear" w:pos="720"/>
          <w:tab w:val="left" w:pos="1346" w:leader="none"/>
        </w:tabs>
        <w:ind w:left="1346" w:right="43" w:firstLine="567"/>
        <w:jc w:val="both"/>
        <w:rPr/>
      </w:pPr>
      <w:r>
        <w:rPr>
          <w:i/>
          <w:caps w:val="false"/>
          <w:smallCaps w:val="false"/>
        </w:rPr>
        <w:t>представляемая</w:t>
      </w:r>
      <w:r>
        <w:rPr>
          <w:caps w:val="false"/>
          <w:smallCaps w:val="false"/>
        </w:rPr>
        <w:t xml:space="preserve"> роль – система определенных ожиданий индивидов и социальных групп, ориентированных на субъекты ролевого поведения;</w:t>
      </w:r>
    </w:p>
    <w:p>
      <w:pPr>
        <w:pStyle w:val="Normal"/>
        <w:numPr>
          <w:ilvl w:val="0"/>
          <w:numId w:val="21"/>
        </w:numPr>
        <w:tabs>
          <w:tab w:val="clear" w:pos="720"/>
          <w:tab w:val="left" w:pos="1346" w:leader="none"/>
        </w:tabs>
        <w:ind w:left="1346" w:right="43" w:firstLine="567"/>
        <w:jc w:val="both"/>
        <w:rPr/>
      </w:pPr>
      <w:r>
        <w:rPr>
          <w:caps w:val="false"/>
          <w:smallCaps w:val="false"/>
        </w:rPr>
        <w:t xml:space="preserve">субъективно </w:t>
      </w:r>
      <w:r>
        <w:rPr>
          <w:i/>
          <w:caps w:val="false"/>
          <w:smallCaps w:val="false"/>
        </w:rPr>
        <w:t>воспринимаемая</w:t>
      </w:r>
      <w:r>
        <w:rPr>
          <w:caps w:val="false"/>
          <w:smallCaps w:val="false"/>
        </w:rPr>
        <w:t xml:space="preserve"> роль – совокупность тех специфических ожиданий, которые приписывает самому себе человек, обладающий определенным социальным статусом, т.е. его субъективное представление о том, как он должен поступать в соответствии с нормами других социальных статусов;</w:t>
      </w:r>
    </w:p>
    <w:p>
      <w:pPr>
        <w:pStyle w:val="Normal"/>
        <w:numPr>
          <w:ilvl w:val="0"/>
          <w:numId w:val="21"/>
        </w:numPr>
        <w:tabs>
          <w:tab w:val="clear" w:pos="720"/>
          <w:tab w:val="left" w:pos="1346" w:leader="none"/>
        </w:tabs>
        <w:ind w:left="1346" w:right="43" w:firstLine="567"/>
        <w:jc w:val="both"/>
        <w:rPr/>
      </w:pPr>
      <w:r>
        <w:rPr>
          <w:i/>
          <w:caps w:val="false"/>
          <w:smallCaps w:val="false"/>
        </w:rPr>
        <w:t>играемая</w:t>
      </w:r>
      <w:r>
        <w:rPr>
          <w:caps w:val="false"/>
          <w:smallCaps w:val="false"/>
        </w:rPr>
        <w:t xml:space="preserve"> роль – реальное, воплощаемое в конкретных постулатах поведение данной личности, обладающей определенным статусом, по отношению к другому лицу (другим лицам) с другим или одинаковым статусом.</w:t>
      </w:r>
    </w:p>
    <w:p>
      <w:pPr>
        <w:pStyle w:val="TextBodyIndent"/>
        <w:ind w:right="43" w:firstLine="567"/>
        <w:rPr/>
      </w:pPr>
      <w:r>
        <w:rPr/>
        <w:t>Процесс усвоения индивидом социальных ролей включает в себя, считает Т. Парсонс, три основных компонента:</w:t>
      </w:r>
    </w:p>
    <w:p>
      <w:pPr>
        <w:pStyle w:val="Normal"/>
        <w:numPr>
          <w:ilvl w:val="0"/>
          <w:numId w:val="22"/>
        </w:numPr>
        <w:tabs>
          <w:tab w:val="clear" w:pos="720"/>
          <w:tab w:val="left" w:pos="1451" w:leader="none"/>
        </w:tabs>
        <w:ind w:left="1451" w:right="43" w:firstLine="567"/>
        <w:jc w:val="both"/>
        <w:rPr/>
      </w:pPr>
      <w:r>
        <w:rPr>
          <w:caps w:val="false"/>
          <w:smallCaps w:val="false"/>
        </w:rPr>
        <w:t>интернализация, т.е. усвоение индивидом мотиваций, конкретизируемых в ориентирах поведения, свойственных определенным ролям;</w:t>
      </w:r>
    </w:p>
    <w:p>
      <w:pPr>
        <w:pStyle w:val="Normal"/>
        <w:numPr>
          <w:ilvl w:val="0"/>
          <w:numId w:val="22"/>
        </w:numPr>
        <w:tabs>
          <w:tab w:val="clear" w:pos="720"/>
          <w:tab w:val="left" w:pos="1451" w:leader="none"/>
        </w:tabs>
        <w:ind w:left="1451" w:right="43" w:firstLine="567"/>
        <w:jc w:val="both"/>
        <w:rPr/>
      </w:pPr>
      <w:r>
        <w:rPr>
          <w:caps w:val="false"/>
          <w:smallCaps w:val="false"/>
        </w:rPr>
        <w:t xml:space="preserve">предоставление обществом </w:t>
      </w:r>
      <w:r>
        <w:rPr>
          <w:i/>
          <w:caps w:val="false"/>
          <w:smallCaps w:val="false"/>
        </w:rPr>
        <w:t xml:space="preserve">благоприятных </w:t>
      </w:r>
      <w:r>
        <w:rPr>
          <w:caps w:val="false"/>
          <w:smallCaps w:val="false"/>
        </w:rPr>
        <w:t>для него условий деятельности в соответствии с предписываемыми ему или избираемыми им самим ролями;</w:t>
      </w:r>
    </w:p>
    <w:p>
      <w:pPr>
        <w:pStyle w:val="Normal"/>
        <w:numPr>
          <w:ilvl w:val="0"/>
          <w:numId w:val="22"/>
        </w:numPr>
        <w:tabs>
          <w:tab w:val="clear" w:pos="720"/>
          <w:tab w:val="left" w:pos="1451" w:leader="none"/>
        </w:tabs>
        <w:ind w:left="1451" w:right="43" w:firstLine="567"/>
        <w:jc w:val="both"/>
        <w:rPr/>
      </w:pPr>
      <w:r>
        <w:rPr>
          <w:i/>
          <w:caps w:val="false"/>
          <w:smallCaps w:val="false"/>
        </w:rPr>
        <w:t>соблюдение</w:t>
      </w:r>
      <w:r>
        <w:rPr>
          <w:caps w:val="false"/>
          <w:smallCaps w:val="false"/>
        </w:rPr>
        <w:t xml:space="preserve"> выполняющими свои роли индивидами надлежащих уровней </w:t>
      </w:r>
      <w:r>
        <w:rPr>
          <w:i/>
          <w:caps w:val="false"/>
          <w:smallCaps w:val="false"/>
        </w:rPr>
        <w:t>лояльности</w:t>
      </w:r>
      <w:r>
        <w:rPr>
          <w:caps w:val="false"/>
          <w:smallCaps w:val="false"/>
        </w:rPr>
        <w:t xml:space="preserve"> по отношению к коллективным интересам и потребностям.</w:t>
      </w:r>
    </w:p>
    <w:p>
      <w:pPr>
        <w:pStyle w:val="Normal"/>
        <w:ind w:right="43" w:firstLine="567"/>
        <w:jc w:val="both"/>
        <w:rPr/>
      </w:pPr>
      <w:r>
        <w:rPr>
          <w:caps w:val="false"/>
          <w:smallCaps w:val="false"/>
        </w:rPr>
        <w:t>Ролевые взаимозависимости индивидов создают, по утверждению известного немецкого социолога Н. Лумана, специфические "сети отношений", в которых индивиды, выполняющие свои социальные роли, действуют с оглядкой на другие роли. Именно взаимность различных ролей создает условия для возникновения партнерства</w:t>
      </w:r>
    </w:p>
    <w:p>
      <w:pPr>
        <w:pStyle w:val="Normal"/>
        <w:ind w:right="43" w:firstLine="567"/>
        <w:jc w:val="both"/>
        <w:rPr/>
      </w:pPr>
      <w:r>
        <w:rPr>
          <w:caps w:val="false"/>
          <w:smallCaps w:val="false"/>
        </w:rPr>
        <w:t xml:space="preserve">В реализации идеи партнерства, считает американский социолог И. Гоффман, возникает различие между содержанием роли и ролевым исполнением. Исполнение роли - это и есть реальное поведение человека в определенной ситуации. Роли в жизни бывают </w:t>
      </w:r>
      <w:r>
        <w:rPr>
          <w:i/>
          <w:caps w:val="false"/>
          <w:smallCaps w:val="false"/>
        </w:rPr>
        <w:t>сценическими</w:t>
      </w:r>
      <w:r>
        <w:rPr>
          <w:caps w:val="false"/>
          <w:smallCaps w:val="false"/>
        </w:rPr>
        <w:t xml:space="preserve"> и </w:t>
      </w:r>
      <w:r>
        <w:rPr>
          <w:i/>
          <w:caps w:val="false"/>
          <w:smallCaps w:val="false"/>
        </w:rPr>
        <w:t>закулисными</w:t>
      </w:r>
      <w:r>
        <w:rPr>
          <w:caps w:val="false"/>
          <w:smallCaps w:val="false"/>
        </w:rPr>
        <w:t>. Официант в ресторане, например, играют сценическую роль перед посетителями, но более расслаблено и естественно ведет себя на кухне, где его видят повара и другие официанты. Человек ни в коем случае не должен пренебрегать исполнением своей роли, ибо такое пренебрежение способно привести к утрате друзей, работы, семьи и даже свободы.</w:t>
      </w:r>
    </w:p>
    <w:p>
      <w:pPr>
        <w:pStyle w:val="Normal"/>
        <w:ind w:right="43" w:firstLine="567"/>
        <w:jc w:val="both"/>
        <w:rPr>
          <w:caps w:val="false"/>
          <w:smallCaps w:val="false"/>
        </w:rPr>
      </w:pPr>
      <w:r>
        <w:rPr>
          <w:caps w:val="false"/>
          <w:smallCaps w:val="false"/>
        </w:rPr>
        <w:t>Посредством социальной роли и ее воплощения в своих поступках человек включается в социодинамику культуры. Если статус характеризует включенность личности в социальную структуру общества, то социальная роль воплощает в себе включенность личности в культуру, меру индивидуального культурного развития данного человека.</w:t>
      </w:r>
    </w:p>
    <w:p>
      <w:pPr>
        <w:pStyle w:val="Normal"/>
        <w:ind w:right="43" w:firstLine="567"/>
        <w:jc w:val="both"/>
        <w:rPr/>
      </w:pPr>
      <w:r>
        <w:rPr>
          <w:caps w:val="false"/>
          <w:smallCaps w:val="false"/>
        </w:rPr>
        <w:t xml:space="preserve">Социальная роль обладает определенной </w:t>
      </w:r>
      <w:r>
        <w:rPr>
          <w:i/>
          <w:caps w:val="false"/>
          <w:smallCaps w:val="false"/>
        </w:rPr>
        <w:t>нормативной структурой</w:t>
      </w:r>
      <w:r>
        <w:rPr>
          <w:caps w:val="false"/>
          <w:smallCaps w:val="false"/>
        </w:rPr>
        <w:t xml:space="preserve">. В ней могут быть выделены </w:t>
      </w:r>
      <w:r>
        <w:rPr>
          <w:i/>
          <w:caps w:val="false"/>
          <w:smallCaps w:val="false"/>
        </w:rPr>
        <w:t>четыре компонента</w:t>
      </w:r>
      <w:r>
        <w:rPr>
          <w:caps w:val="false"/>
          <w:smallCaps w:val="false"/>
        </w:rPr>
        <w:t>:</w:t>
      </w:r>
    </w:p>
    <w:p>
      <w:pPr>
        <w:pStyle w:val="Normal"/>
        <w:numPr>
          <w:ilvl w:val="0"/>
          <w:numId w:val="7"/>
        </w:numPr>
        <w:tabs>
          <w:tab w:val="clear" w:pos="720"/>
          <w:tab w:val="left" w:pos="1211" w:leader="none"/>
        </w:tabs>
        <w:ind w:left="1211" w:right="43" w:firstLine="567"/>
        <w:jc w:val="both"/>
        <w:rPr/>
      </w:pPr>
      <w:r>
        <w:rPr>
          <w:i/>
          <w:caps w:val="false"/>
          <w:smallCaps w:val="false"/>
        </w:rPr>
        <w:t>описание</w:t>
      </w:r>
      <w:r>
        <w:rPr>
          <w:caps w:val="false"/>
          <w:smallCaps w:val="false"/>
        </w:rPr>
        <w:t xml:space="preserve"> того типа поведения, которое требуется социальным окружением от лица, выполняющую данную роль;</w:t>
      </w:r>
    </w:p>
    <w:p>
      <w:pPr>
        <w:pStyle w:val="Normal"/>
        <w:numPr>
          <w:ilvl w:val="0"/>
          <w:numId w:val="7"/>
        </w:numPr>
        <w:tabs>
          <w:tab w:val="clear" w:pos="720"/>
          <w:tab w:val="left" w:pos="1211" w:leader="none"/>
        </w:tabs>
        <w:ind w:left="2062" w:right="43" w:firstLine="567"/>
        <w:jc w:val="both"/>
        <w:rPr/>
      </w:pPr>
      <w:r>
        <w:rPr>
          <w:i/>
          <w:caps w:val="false"/>
          <w:smallCaps w:val="false"/>
        </w:rPr>
        <w:t>ожидания</w:t>
      </w:r>
      <w:r>
        <w:rPr>
          <w:caps w:val="false"/>
          <w:smallCaps w:val="false"/>
        </w:rPr>
        <w:t>, предписания, требования, которые предъявляются окружающими данному лицу в его роли;</w:t>
      </w:r>
    </w:p>
    <w:p>
      <w:pPr>
        <w:pStyle w:val="Normal"/>
        <w:numPr>
          <w:ilvl w:val="0"/>
          <w:numId w:val="24"/>
        </w:numPr>
        <w:tabs>
          <w:tab w:val="clear" w:pos="720"/>
          <w:tab w:val="left" w:pos="1211" w:leader="none"/>
        </w:tabs>
        <w:ind w:left="1211" w:right="43" w:firstLine="567"/>
        <w:jc w:val="both"/>
        <w:rPr/>
      </w:pPr>
      <w:r>
        <w:rPr>
          <w:i/>
          <w:caps w:val="false"/>
          <w:smallCaps w:val="false"/>
        </w:rPr>
        <w:t xml:space="preserve">оценка </w:t>
      </w:r>
      <w:r>
        <w:rPr>
          <w:caps w:val="false"/>
          <w:smallCaps w:val="false"/>
        </w:rPr>
        <w:t>окружающими людьми случаев хорошего, плохого выполнения данной роли или ее невыполнения;</w:t>
      </w:r>
    </w:p>
    <w:p>
      <w:pPr>
        <w:pStyle w:val="Normal"/>
        <w:numPr>
          <w:ilvl w:val="0"/>
          <w:numId w:val="25"/>
        </w:numPr>
        <w:tabs>
          <w:tab w:val="clear" w:pos="720"/>
          <w:tab w:val="left" w:pos="1211" w:leader="none"/>
        </w:tabs>
        <w:ind w:left="1211" w:right="43" w:firstLine="567"/>
        <w:jc w:val="both"/>
        <w:rPr/>
      </w:pPr>
      <w:r>
        <w:rPr>
          <w:i/>
          <w:caps w:val="false"/>
          <w:smallCaps w:val="false"/>
        </w:rPr>
        <w:t xml:space="preserve">санкции </w:t>
      </w:r>
      <w:r>
        <w:rPr>
          <w:caps w:val="false"/>
          <w:smallCaps w:val="false"/>
        </w:rPr>
        <w:t>за благоприятные и неблагоприятные социальные последствия действий  в рамках требований к данной социальной роли (поощрения, вознаграждения, наказания и др.)</w:t>
      </w:r>
    </w:p>
    <w:p>
      <w:pPr>
        <w:pStyle w:val="Normal"/>
        <w:ind w:right="43" w:firstLine="567"/>
        <w:jc w:val="both"/>
        <w:rPr/>
      </w:pPr>
      <w:r>
        <w:rPr>
          <w:caps w:val="false"/>
          <w:smallCaps w:val="false"/>
        </w:rPr>
        <w:t xml:space="preserve">В зависимости от содержания и характера требований, заключенных в нормативной структуре социальных ролей, последние выступают в трех разновидностях: </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должное (обязательное);</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желательное;</w:t>
      </w:r>
    </w:p>
    <w:p>
      <w:pPr>
        <w:pStyle w:val="Normal"/>
        <w:numPr>
          <w:ilvl w:val="0"/>
          <w:numId w:val="10"/>
        </w:numPr>
        <w:tabs>
          <w:tab w:val="clear" w:pos="720"/>
          <w:tab w:val="left" w:pos="1211" w:leader="none"/>
        </w:tabs>
        <w:ind w:left="2062" w:right="43" w:hanging="219"/>
        <w:jc w:val="both"/>
        <w:rPr>
          <w:caps w:val="false"/>
          <w:smallCaps w:val="false"/>
        </w:rPr>
      </w:pPr>
      <w:r>
        <w:rPr>
          <w:caps w:val="false"/>
          <w:smallCaps w:val="false"/>
        </w:rPr>
        <w:t>возможное поведение;</w:t>
      </w:r>
    </w:p>
    <w:p>
      <w:pPr>
        <w:pStyle w:val="Normal"/>
        <w:ind w:right="43" w:firstLine="567"/>
        <w:jc w:val="both"/>
        <w:rPr/>
      </w:pPr>
      <w:r>
        <w:rPr>
          <w:caps w:val="false"/>
          <w:smallCaps w:val="false"/>
        </w:rPr>
        <w:t>Социальный статус и социальная роль являются очень важными социальными характеристиками, с которыми связаны и в которых воплощаются все социальные качества личности, охарактеризованные в предыдущей главе учебного пособия.</w:t>
      </w:r>
    </w:p>
    <w:p>
      <w:pPr>
        <w:pStyle w:val="Normal"/>
        <w:ind w:right="43" w:firstLine="567"/>
        <w:jc w:val="both"/>
        <w:rPr>
          <w:caps w:val="false"/>
          <w:smallCaps w:val="false"/>
        </w:rPr>
      </w:pPr>
      <w:r>
        <w:rPr>
          <w:caps w:val="false"/>
          <w:smallCaps w:val="false"/>
        </w:rPr>
        <w:t>В процессе осуществления свойственных человеку ролей последний может оказаться в ситуации ролевого конфликта. Ролевой конфликт, по утверждению Р. Мертона, возникает в такой ситуации, при которой человек сталкивается с противоречивыми требованиями двух или более несовместимых ролей.</w:t>
      </w:r>
    </w:p>
    <w:p>
      <w:pPr>
        <w:pStyle w:val="Normal"/>
        <w:ind w:right="43" w:firstLine="567"/>
        <w:jc w:val="both"/>
        <w:rPr/>
      </w:pPr>
      <w:r>
        <w:rPr>
          <w:caps w:val="false"/>
          <w:smallCaps w:val="false"/>
        </w:rPr>
        <w:t xml:space="preserve">Социальные роли возникают и осуществляются в процессе социального взаимодействия человека с другими людьми. Процесс, в ходе развертывания которого индивиды правильно воспринимают и оценивают роли друг друга, американский социальный психолог Т. Шибутани назвал </w:t>
      </w:r>
      <w:r>
        <w:rPr>
          <w:i/>
          <w:caps w:val="false"/>
          <w:smallCaps w:val="false"/>
        </w:rPr>
        <w:t>принятием роли</w:t>
      </w:r>
      <w:r>
        <w:rPr>
          <w:caps w:val="false"/>
          <w:smallCaps w:val="false"/>
        </w:rPr>
        <w:t>. Принятие роли - сложный процесс, показывающий, что способность человека эффективно участвовать  в согласованных действиях зависит от его способности принимать на себя роли других людей и становиться в воображении различными людьми.</w:t>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i/>
          <w:i/>
          <w:caps w:val="false"/>
          <w:smallCaps w:val="false"/>
        </w:rPr>
      </w:pPr>
      <w:r>
        <w:rPr>
          <w:i/>
          <w:caps w:val="false"/>
          <w:smallCaps w:val="false"/>
        </w:rPr>
        <w:t>1. Основные типы социальных статусов.</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58">
                <wp:simplePos x="0" y="0"/>
                <wp:positionH relativeFrom="column">
                  <wp:posOffset>2148840</wp:posOffset>
                </wp:positionH>
                <wp:positionV relativeFrom="paragraph">
                  <wp:posOffset>140335</wp:posOffset>
                </wp:positionV>
                <wp:extent cx="1463040" cy="274320"/>
                <wp:effectExtent l="5080" t="5080" r="5715" b="5715"/>
                <wp:wrapNone/>
                <wp:docPr id="452" name=""/>
                <a:graphic xmlns:a="http://schemas.openxmlformats.org/drawingml/2006/main">
                  <a:graphicData uri="http://schemas.microsoft.com/office/word/2010/wordprocessingShape">
                    <wps:wsp>
                      <wps:cNvSpPr/>
                      <wps:spPr>
                        <a:xfrm>
                          <a:off x="0" y="0"/>
                          <a:ext cx="1463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9.2pt;margin-top:11.05pt;width:115.15pt;height:21.55pt;mso-wrap-style:none;v-text-anchor:middle">
                <v:imagedata r:id="rId51" o:detectmouseclick="t"/>
                <v:stroke color="black" weight="9360" joinstyle="round" endcap="flat"/>
                <w10:wrap type="none"/>
              </v:shape>
            </w:pict>
          </mc:Fallback>
        </mc:AlternateContent>
      </w:r>
    </w:p>
    <w:tbl>
      <w:tblPr>
        <w:tblW w:w="9328" w:type="dxa"/>
        <w:jc w:val="left"/>
        <w:tblInd w:w="-108" w:type="dxa"/>
        <w:tblLayout w:type="fixed"/>
        <w:tblCellMar>
          <w:top w:w="0" w:type="dxa"/>
          <w:left w:w="108" w:type="dxa"/>
          <w:bottom w:w="0" w:type="dxa"/>
          <w:right w:w="108" w:type="dxa"/>
        </w:tblCellMar>
      </w:tblPr>
      <w:tblGrid>
        <w:gridCol w:w="1384"/>
        <w:gridCol w:w="948"/>
        <w:gridCol w:w="1320"/>
        <w:gridCol w:w="1418"/>
        <w:gridCol w:w="760"/>
        <w:gridCol w:w="2075"/>
        <w:gridCol w:w="283"/>
        <w:gridCol w:w="1140"/>
      </w:tblGrid>
      <w:tr>
        <w:trPr/>
        <w:tc>
          <w:tcPr>
            <w:tcW w:w="9328" w:type="dxa"/>
            <w:gridSpan w:val="8"/>
            <w:tcBorders/>
          </w:tcPr>
          <w:p>
            <w:pPr>
              <w:pStyle w:val="Normal"/>
              <w:ind w:right="1032" w:firstLine="567"/>
              <w:jc w:val="center"/>
              <w:rPr>
                <w:caps w:val="false"/>
                <w:smallCaps w:val="false"/>
              </w:rPr>
            </w:pPr>
            <w:r>
              <w:rPr>
                <w:caps w:val="false"/>
                <w:smallCaps w:val="false"/>
              </w:rPr>
              <w:t>Типы статусов</w:t>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59">
                      <wp:simplePos x="0" y="0"/>
                      <wp:positionH relativeFrom="margin">
                        <wp:posOffset>2697480</wp:posOffset>
                      </wp:positionH>
                      <wp:positionV relativeFrom="paragraph">
                        <wp:posOffset>5715</wp:posOffset>
                      </wp:positionV>
                      <wp:extent cx="1463040" cy="182880"/>
                      <wp:effectExtent l="635" t="5080" r="0" b="28575"/>
                      <wp:wrapNone/>
                      <wp:docPr id="453"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5pt" to="327.55pt,1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88920</wp:posOffset>
                      </wp:positionH>
                      <wp:positionV relativeFrom="paragraph">
                        <wp:posOffset>48895</wp:posOffset>
                      </wp:positionV>
                      <wp:extent cx="0" cy="640080"/>
                      <wp:effectExtent l="38100" t="0" r="38100" b="0"/>
                      <wp:wrapNone/>
                      <wp:docPr id="4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85pt" to="219.6pt,5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874520</wp:posOffset>
                      </wp:positionH>
                      <wp:positionV relativeFrom="paragraph">
                        <wp:posOffset>48895</wp:posOffset>
                      </wp:positionV>
                      <wp:extent cx="914400" cy="91440"/>
                      <wp:effectExtent l="0" t="5080" r="635" b="30480"/>
                      <wp:wrapNone/>
                      <wp:docPr id="455"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85pt" to="219.55pt,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1">
                      <wp:simplePos x="0" y="0"/>
                      <wp:positionH relativeFrom="margin">
                        <wp:posOffset>4800600</wp:posOffset>
                      </wp:positionH>
                      <wp:positionV relativeFrom="paragraph">
                        <wp:posOffset>258445</wp:posOffset>
                      </wp:positionV>
                      <wp:extent cx="640080" cy="274320"/>
                      <wp:effectExtent l="1905" t="4445" r="0" b="5080"/>
                      <wp:wrapNone/>
                      <wp:docPr id="4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35pt" to="428.3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594360</wp:posOffset>
                      </wp:positionH>
                      <wp:positionV relativeFrom="paragraph">
                        <wp:posOffset>205740</wp:posOffset>
                      </wp:positionV>
                      <wp:extent cx="822960" cy="457200"/>
                      <wp:effectExtent l="0" t="4445" r="2540" b="0"/>
                      <wp:wrapNone/>
                      <wp:docPr id="45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2pt" to="111.55pt,5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64"/>
              <w:jc w:val="center"/>
              <w:rPr>
                <w:caps w:val="false"/>
                <w:smallCaps w:val="false"/>
              </w:rPr>
            </w:pPr>
            <w:r>
              <w:rPr>
                <w:caps w:val="false"/>
                <w:smallCaps w:val="false"/>
              </w:rPr>
              <w:t>Личный статус</w:t>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18"/>
              <w:jc w:val="center"/>
              <w:rPr>
                <w:caps w:val="false"/>
                <w:smallCaps w:val="false"/>
              </w:rPr>
            </w:pPr>
            <w:r>
              <w:rPr>
                <w:caps w:val="false"/>
                <w:smallCaps w:val="false"/>
              </w:rPr>
              <w:t>Социаль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59">
                      <wp:simplePos x="0" y="0"/>
                      <wp:positionH relativeFrom="margin">
                        <wp:posOffset>-45720</wp:posOffset>
                      </wp:positionH>
                      <wp:positionV relativeFrom="paragraph">
                        <wp:posOffset>117475</wp:posOffset>
                      </wp:positionV>
                      <wp:extent cx="822960" cy="731520"/>
                      <wp:effectExtent l="5080" t="5080" r="5715" b="5715"/>
                      <wp:wrapNone/>
                      <wp:docPr id="458" name=""/>
                      <a:graphic xmlns:a="http://schemas.openxmlformats.org/drawingml/2006/main">
                        <a:graphicData uri="http://schemas.microsoft.com/office/word/2010/wordprocessingShape">
                          <wps:wsp>
                            <wps:cNvSpPr/>
                            <wps:spPr>
                              <a:xfrm>
                                <a:off x="0" y="0"/>
                                <a:ext cx="822960" cy="731520"/>
                              </a:xfrm>
                              <a:custGeom>
                                <a:avLst/>
                                <a:gdLst/>
                                <a:ahLst/>
                                <a:rect l="l" t="t" r="r" b="b"/>
                                <a:pathLst>
                                  <a:path w="20000" h="20000">
                                    <a:moveTo>
                                      <a:pt x="10000" y="0"/>
                                    </a:moveTo>
                                    <a:lnTo>
                                      <a:pt x="10000" y="0"/>
                                    </a:lnTo>
                                    <a:lnTo>
                                      <a:pt x="9830" y="0"/>
                                    </a:lnTo>
                                    <a:lnTo>
                                      <a:pt x="9676" y="0"/>
                                    </a:lnTo>
                                    <a:lnTo>
                                      <a:pt x="9522" y="0"/>
                                    </a:lnTo>
                                    <a:lnTo>
                                      <a:pt x="9367" y="17"/>
                                    </a:lnTo>
                                    <a:lnTo>
                                      <a:pt x="9213" y="17"/>
                                    </a:lnTo>
                                    <a:lnTo>
                                      <a:pt x="9059" y="35"/>
                                    </a:lnTo>
                                    <a:lnTo>
                                      <a:pt x="8904" y="52"/>
                                    </a:lnTo>
                                    <a:lnTo>
                                      <a:pt x="8750" y="69"/>
                                    </a:lnTo>
                                    <a:lnTo>
                                      <a:pt x="8596" y="87"/>
                                    </a:lnTo>
                                    <a:lnTo>
                                      <a:pt x="8441" y="104"/>
                                    </a:lnTo>
                                    <a:lnTo>
                                      <a:pt x="8287" y="139"/>
                                    </a:lnTo>
                                    <a:lnTo>
                                      <a:pt x="8133" y="174"/>
                                    </a:lnTo>
                                    <a:lnTo>
                                      <a:pt x="7978" y="191"/>
                                    </a:lnTo>
                                    <a:lnTo>
                                      <a:pt x="7824" y="226"/>
                                    </a:lnTo>
                                    <a:lnTo>
                                      <a:pt x="7670" y="260"/>
                                    </a:lnTo>
                                    <a:lnTo>
                                      <a:pt x="7515" y="295"/>
                                    </a:lnTo>
                                    <a:lnTo>
                                      <a:pt x="7377" y="347"/>
                                    </a:lnTo>
                                    <a:lnTo>
                                      <a:pt x="7222" y="382"/>
                                    </a:lnTo>
                                    <a:lnTo>
                                      <a:pt x="7068" y="434"/>
                                    </a:lnTo>
                                    <a:lnTo>
                                      <a:pt x="6914" y="469"/>
                                    </a:lnTo>
                                    <a:lnTo>
                                      <a:pt x="6759" y="521"/>
                                    </a:lnTo>
                                    <a:lnTo>
                                      <a:pt x="6605" y="573"/>
                                    </a:lnTo>
                                    <a:lnTo>
                                      <a:pt x="6466" y="642"/>
                                    </a:lnTo>
                                    <a:lnTo>
                                      <a:pt x="6312" y="694"/>
                                    </a:lnTo>
                                    <a:lnTo>
                                      <a:pt x="6157" y="747"/>
                                    </a:lnTo>
                                    <a:lnTo>
                                      <a:pt x="6019" y="816"/>
                                    </a:lnTo>
                                    <a:lnTo>
                                      <a:pt x="5864" y="885"/>
                                    </a:lnTo>
                                    <a:lnTo>
                                      <a:pt x="5725" y="955"/>
                                    </a:lnTo>
                                    <a:lnTo>
                                      <a:pt x="5571" y="1024"/>
                                    </a:lnTo>
                                    <a:lnTo>
                                      <a:pt x="5432" y="1094"/>
                                    </a:lnTo>
                                    <a:lnTo>
                                      <a:pt x="5278" y="1163"/>
                                    </a:lnTo>
                                    <a:lnTo>
                                      <a:pt x="5139" y="1250"/>
                                    </a:lnTo>
                                    <a:lnTo>
                                      <a:pt x="5000" y="1337"/>
                                    </a:lnTo>
                                    <a:lnTo>
                                      <a:pt x="4846" y="1406"/>
                                    </a:lnTo>
                                    <a:lnTo>
                                      <a:pt x="4707" y="1493"/>
                                    </a:lnTo>
                                    <a:lnTo>
                                      <a:pt x="4568" y="1597"/>
                                    </a:lnTo>
                                    <a:lnTo>
                                      <a:pt x="4429" y="1684"/>
                                    </a:lnTo>
                                    <a:lnTo>
                                      <a:pt x="4290" y="1771"/>
                                    </a:lnTo>
                                    <a:lnTo>
                                      <a:pt x="4151" y="1875"/>
                                    </a:lnTo>
                                    <a:lnTo>
                                      <a:pt x="4012" y="1979"/>
                                    </a:lnTo>
                                    <a:lnTo>
                                      <a:pt x="3873" y="2083"/>
                                    </a:lnTo>
                                    <a:lnTo>
                                      <a:pt x="3750" y="2188"/>
                                    </a:lnTo>
                                    <a:lnTo>
                                      <a:pt x="3611" y="2292"/>
                                    </a:lnTo>
                                    <a:lnTo>
                                      <a:pt x="3472" y="2396"/>
                                    </a:lnTo>
                                    <a:lnTo>
                                      <a:pt x="3349" y="2517"/>
                                    </a:lnTo>
                                    <a:lnTo>
                                      <a:pt x="3225" y="2639"/>
                                    </a:lnTo>
                                    <a:lnTo>
                                      <a:pt x="3086" y="2760"/>
                                    </a:lnTo>
                                    <a:lnTo>
                                      <a:pt x="2963" y="2882"/>
                                    </a:lnTo>
                                    <a:lnTo>
                                      <a:pt x="2840" y="3003"/>
                                    </a:lnTo>
                                    <a:lnTo>
                                      <a:pt x="2716" y="3125"/>
                                    </a:lnTo>
                                    <a:lnTo>
                                      <a:pt x="2593" y="3264"/>
                                    </a:lnTo>
                                    <a:lnTo>
                                      <a:pt x="2485" y="3385"/>
                                    </a:lnTo>
                                    <a:lnTo>
                                      <a:pt x="2361" y="3524"/>
                                    </a:lnTo>
                                    <a:lnTo>
                                      <a:pt x="2253" y="3663"/>
                                    </a:lnTo>
                                    <a:lnTo>
                                      <a:pt x="2130" y="3802"/>
                                    </a:lnTo>
                                    <a:lnTo>
                                      <a:pt x="2022" y="3941"/>
                                    </a:lnTo>
                                    <a:lnTo>
                                      <a:pt x="1914" y="4097"/>
                                    </a:lnTo>
                                    <a:lnTo>
                                      <a:pt x="1806" y="4236"/>
                                    </a:lnTo>
                                    <a:lnTo>
                                      <a:pt x="1713" y="4392"/>
                                    </a:lnTo>
                                    <a:lnTo>
                                      <a:pt x="1605" y="4549"/>
                                    </a:lnTo>
                                    <a:lnTo>
                                      <a:pt x="1512" y="4705"/>
                                    </a:lnTo>
                                    <a:lnTo>
                                      <a:pt x="1404" y="4861"/>
                                    </a:lnTo>
                                    <a:lnTo>
                                      <a:pt x="1312" y="5017"/>
                                    </a:lnTo>
                                    <a:lnTo>
                                      <a:pt x="1219" y="5174"/>
                                    </a:lnTo>
                                    <a:lnTo>
                                      <a:pt x="1142" y="5347"/>
                                    </a:lnTo>
                                    <a:lnTo>
                                      <a:pt x="1049" y="5521"/>
                                    </a:lnTo>
                                    <a:lnTo>
                                      <a:pt x="972" y="5677"/>
                                    </a:lnTo>
                                    <a:lnTo>
                                      <a:pt x="895" y="5851"/>
                                    </a:lnTo>
                                    <a:lnTo>
                                      <a:pt x="818" y="6024"/>
                                    </a:lnTo>
                                    <a:lnTo>
                                      <a:pt x="741" y="6198"/>
                                    </a:lnTo>
                                    <a:lnTo>
                                      <a:pt x="664" y="6372"/>
                                    </a:lnTo>
                                    <a:lnTo>
                                      <a:pt x="602" y="6563"/>
                                    </a:lnTo>
                                    <a:lnTo>
                                      <a:pt x="540" y="6736"/>
                                    </a:lnTo>
                                    <a:lnTo>
                                      <a:pt x="478" y="6927"/>
                                    </a:lnTo>
                                    <a:lnTo>
                                      <a:pt x="417" y="7101"/>
                                    </a:lnTo>
                                    <a:lnTo>
                                      <a:pt x="370" y="7292"/>
                                    </a:lnTo>
                                    <a:lnTo>
                                      <a:pt x="309" y="7483"/>
                                    </a:lnTo>
                                    <a:lnTo>
                                      <a:pt x="262" y="7674"/>
                                    </a:lnTo>
                                    <a:lnTo>
                                      <a:pt x="216" y="7847"/>
                                    </a:lnTo>
                                    <a:lnTo>
                                      <a:pt x="185" y="8038"/>
                                    </a:lnTo>
                                    <a:lnTo>
                                      <a:pt x="154" y="8229"/>
                                    </a:lnTo>
                                    <a:lnTo>
                                      <a:pt x="108" y="8438"/>
                                    </a:lnTo>
                                    <a:lnTo>
                                      <a:pt x="93" y="8628"/>
                                    </a:lnTo>
                                    <a:lnTo>
                                      <a:pt x="62" y="8819"/>
                                    </a:lnTo>
                                    <a:lnTo>
                                      <a:pt x="46" y="9010"/>
                                    </a:lnTo>
                                    <a:lnTo>
                                      <a:pt x="15" y="9201"/>
                                    </a:lnTo>
                                    <a:lnTo>
                                      <a:pt x="15" y="9410"/>
                                    </a:lnTo>
                                    <a:lnTo>
                                      <a:pt x="0" y="9601"/>
                                    </a:lnTo>
                                    <a:lnTo>
                                      <a:pt x="0" y="9792"/>
                                    </a:lnTo>
                                    <a:lnTo>
                                      <a:pt x="0" y="9983"/>
                                    </a:lnTo>
                                    <a:lnTo>
                                      <a:pt x="0" y="10000"/>
                                    </a:lnTo>
                                    <a:lnTo>
                                      <a:pt x="0" y="10191"/>
                                    </a:lnTo>
                                    <a:lnTo>
                                      <a:pt x="0" y="10382"/>
                                    </a:lnTo>
                                    <a:lnTo>
                                      <a:pt x="15" y="10573"/>
                                    </a:lnTo>
                                    <a:lnTo>
                                      <a:pt x="15" y="10781"/>
                                    </a:lnTo>
                                    <a:lnTo>
                                      <a:pt x="46" y="10972"/>
                                    </a:lnTo>
                                    <a:lnTo>
                                      <a:pt x="62" y="11163"/>
                                    </a:lnTo>
                                    <a:lnTo>
                                      <a:pt x="93" y="11354"/>
                                    </a:lnTo>
                                    <a:lnTo>
                                      <a:pt x="108" y="11545"/>
                                    </a:lnTo>
                                    <a:lnTo>
                                      <a:pt x="154" y="11753"/>
                                    </a:lnTo>
                                    <a:lnTo>
                                      <a:pt x="185" y="11944"/>
                                    </a:lnTo>
                                    <a:lnTo>
                                      <a:pt x="216" y="12135"/>
                                    </a:lnTo>
                                    <a:lnTo>
                                      <a:pt x="262" y="12309"/>
                                    </a:lnTo>
                                    <a:lnTo>
                                      <a:pt x="309" y="12500"/>
                                    </a:lnTo>
                                    <a:lnTo>
                                      <a:pt x="370" y="12691"/>
                                    </a:lnTo>
                                    <a:lnTo>
                                      <a:pt x="417" y="12882"/>
                                    </a:lnTo>
                                    <a:lnTo>
                                      <a:pt x="478" y="13056"/>
                                    </a:lnTo>
                                    <a:lnTo>
                                      <a:pt x="540" y="13247"/>
                                    </a:lnTo>
                                    <a:lnTo>
                                      <a:pt x="602" y="13420"/>
                                    </a:lnTo>
                                    <a:lnTo>
                                      <a:pt x="664" y="13611"/>
                                    </a:lnTo>
                                    <a:lnTo>
                                      <a:pt x="741" y="13785"/>
                                    </a:lnTo>
                                    <a:lnTo>
                                      <a:pt x="818" y="13958"/>
                                    </a:lnTo>
                                    <a:lnTo>
                                      <a:pt x="895" y="14132"/>
                                    </a:lnTo>
                                    <a:lnTo>
                                      <a:pt x="972" y="14306"/>
                                    </a:lnTo>
                                    <a:lnTo>
                                      <a:pt x="1049" y="14462"/>
                                    </a:lnTo>
                                    <a:lnTo>
                                      <a:pt x="1142" y="14635"/>
                                    </a:lnTo>
                                    <a:lnTo>
                                      <a:pt x="1219" y="14809"/>
                                    </a:lnTo>
                                    <a:lnTo>
                                      <a:pt x="1312" y="14965"/>
                                    </a:lnTo>
                                    <a:lnTo>
                                      <a:pt x="1404" y="15122"/>
                                    </a:lnTo>
                                    <a:lnTo>
                                      <a:pt x="1512" y="15278"/>
                                    </a:lnTo>
                                    <a:lnTo>
                                      <a:pt x="1605" y="15434"/>
                                    </a:lnTo>
                                    <a:lnTo>
                                      <a:pt x="1713" y="15590"/>
                                    </a:lnTo>
                                    <a:lnTo>
                                      <a:pt x="1806" y="15747"/>
                                    </a:lnTo>
                                    <a:lnTo>
                                      <a:pt x="1914" y="15885"/>
                                    </a:lnTo>
                                    <a:lnTo>
                                      <a:pt x="2022" y="16042"/>
                                    </a:lnTo>
                                    <a:lnTo>
                                      <a:pt x="2130" y="16181"/>
                                    </a:lnTo>
                                    <a:lnTo>
                                      <a:pt x="2253" y="16319"/>
                                    </a:lnTo>
                                    <a:lnTo>
                                      <a:pt x="2361" y="16458"/>
                                    </a:lnTo>
                                    <a:lnTo>
                                      <a:pt x="2485" y="16597"/>
                                    </a:lnTo>
                                    <a:lnTo>
                                      <a:pt x="2593" y="16719"/>
                                    </a:lnTo>
                                    <a:lnTo>
                                      <a:pt x="2716" y="16858"/>
                                    </a:lnTo>
                                    <a:lnTo>
                                      <a:pt x="2840" y="16979"/>
                                    </a:lnTo>
                                    <a:lnTo>
                                      <a:pt x="2963" y="17101"/>
                                    </a:lnTo>
                                    <a:lnTo>
                                      <a:pt x="3086" y="17222"/>
                                    </a:lnTo>
                                    <a:lnTo>
                                      <a:pt x="3225" y="17344"/>
                                    </a:lnTo>
                                    <a:lnTo>
                                      <a:pt x="3349" y="17465"/>
                                    </a:lnTo>
                                    <a:lnTo>
                                      <a:pt x="3472" y="17587"/>
                                    </a:lnTo>
                                    <a:lnTo>
                                      <a:pt x="3611" y="17691"/>
                                    </a:lnTo>
                                    <a:lnTo>
                                      <a:pt x="3750" y="17795"/>
                                    </a:lnTo>
                                    <a:lnTo>
                                      <a:pt x="3873" y="17899"/>
                                    </a:lnTo>
                                    <a:lnTo>
                                      <a:pt x="4012" y="18003"/>
                                    </a:lnTo>
                                    <a:lnTo>
                                      <a:pt x="4151" y="18108"/>
                                    </a:lnTo>
                                    <a:lnTo>
                                      <a:pt x="4290" y="18212"/>
                                    </a:lnTo>
                                    <a:lnTo>
                                      <a:pt x="4429" y="18299"/>
                                    </a:lnTo>
                                    <a:lnTo>
                                      <a:pt x="4568" y="18385"/>
                                    </a:lnTo>
                                    <a:lnTo>
                                      <a:pt x="4707" y="18490"/>
                                    </a:lnTo>
                                    <a:lnTo>
                                      <a:pt x="4846" y="18576"/>
                                    </a:lnTo>
                                    <a:lnTo>
                                      <a:pt x="5000" y="18646"/>
                                    </a:lnTo>
                                    <a:lnTo>
                                      <a:pt x="5139" y="18733"/>
                                    </a:lnTo>
                                    <a:lnTo>
                                      <a:pt x="5278" y="18819"/>
                                    </a:lnTo>
                                    <a:lnTo>
                                      <a:pt x="5432" y="18889"/>
                                    </a:lnTo>
                                    <a:lnTo>
                                      <a:pt x="5571" y="18958"/>
                                    </a:lnTo>
                                    <a:lnTo>
                                      <a:pt x="5725" y="19028"/>
                                    </a:lnTo>
                                    <a:lnTo>
                                      <a:pt x="5864" y="19097"/>
                                    </a:lnTo>
                                    <a:lnTo>
                                      <a:pt x="6019" y="19167"/>
                                    </a:lnTo>
                                    <a:lnTo>
                                      <a:pt x="6157" y="19236"/>
                                    </a:lnTo>
                                    <a:lnTo>
                                      <a:pt x="6312" y="19288"/>
                                    </a:lnTo>
                                    <a:lnTo>
                                      <a:pt x="6466" y="19340"/>
                                    </a:lnTo>
                                    <a:lnTo>
                                      <a:pt x="6605" y="19410"/>
                                    </a:lnTo>
                                    <a:lnTo>
                                      <a:pt x="6759" y="19462"/>
                                    </a:lnTo>
                                    <a:lnTo>
                                      <a:pt x="6914" y="19514"/>
                                    </a:lnTo>
                                    <a:lnTo>
                                      <a:pt x="7068" y="19549"/>
                                    </a:lnTo>
                                    <a:lnTo>
                                      <a:pt x="7222" y="19601"/>
                                    </a:lnTo>
                                    <a:lnTo>
                                      <a:pt x="7377" y="19635"/>
                                    </a:lnTo>
                                    <a:lnTo>
                                      <a:pt x="7515" y="19688"/>
                                    </a:lnTo>
                                    <a:lnTo>
                                      <a:pt x="7670" y="19722"/>
                                    </a:lnTo>
                                    <a:lnTo>
                                      <a:pt x="7824" y="19757"/>
                                    </a:lnTo>
                                    <a:lnTo>
                                      <a:pt x="7978" y="19792"/>
                                    </a:lnTo>
                                    <a:lnTo>
                                      <a:pt x="8133" y="19809"/>
                                    </a:lnTo>
                                    <a:lnTo>
                                      <a:pt x="8287" y="19844"/>
                                    </a:lnTo>
                                    <a:lnTo>
                                      <a:pt x="8441" y="19878"/>
                                    </a:lnTo>
                                    <a:lnTo>
                                      <a:pt x="8596" y="19896"/>
                                    </a:lnTo>
                                    <a:lnTo>
                                      <a:pt x="8750" y="19913"/>
                                    </a:lnTo>
                                    <a:lnTo>
                                      <a:pt x="8904" y="19931"/>
                                    </a:lnTo>
                                    <a:lnTo>
                                      <a:pt x="9059" y="19948"/>
                                    </a:lnTo>
                                    <a:lnTo>
                                      <a:pt x="9213" y="19965"/>
                                    </a:lnTo>
                                    <a:lnTo>
                                      <a:pt x="9367" y="19965"/>
                                    </a:lnTo>
                                    <a:lnTo>
                                      <a:pt x="9522" y="19983"/>
                                    </a:lnTo>
                                    <a:lnTo>
                                      <a:pt x="9676" y="19983"/>
                                    </a:lnTo>
                                    <a:lnTo>
                                      <a:pt x="9830" y="19983"/>
                                    </a:lnTo>
                                    <a:lnTo>
                                      <a:pt x="10000" y="20000"/>
                                    </a:lnTo>
                                    <a:lnTo>
                                      <a:pt x="10000" y="20000"/>
                                    </a:lnTo>
                                    <a:lnTo>
                                      <a:pt x="10000" y="20000"/>
                                    </a:lnTo>
                                    <a:lnTo>
                                      <a:pt x="10154" y="19983"/>
                                    </a:lnTo>
                                    <a:lnTo>
                                      <a:pt x="10309" y="19983"/>
                                    </a:lnTo>
                                    <a:lnTo>
                                      <a:pt x="10463" y="19983"/>
                                    </a:lnTo>
                                    <a:lnTo>
                                      <a:pt x="10617" y="19965"/>
                                    </a:lnTo>
                                    <a:lnTo>
                                      <a:pt x="10772" y="19965"/>
                                    </a:lnTo>
                                    <a:lnTo>
                                      <a:pt x="10926" y="19948"/>
                                    </a:lnTo>
                                    <a:lnTo>
                                      <a:pt x="11080" y="19931"/>
                                    </a:lnTo>
                                    <a:lnTo>
                                      <a:pt x="11235" y="19913"/>
                                    </a:lnTo>
                                    <a:lnTo>
                                      <a:pt x="11389" y="19896"/>
                                    </a:lnTo>
                                    <a:lnTo>
                                      <a:pt x="11543" y="19878"/>
                                    </a:lnTo>
                                    <a:lnTo>
                                      <a:pt x="11698" y="19844"/>
                                    </a:lnTo>
                                    <a:lnTo>
                                      <a:pt x="11852" y="19809"/>
                                    </a:lnTo>
                                    <a:lnTo>
                                      <a:pt x="12006" y="19792"/>
                                    </a:lnTo>
                                    <a:lnTo>
                                      <a:pt x="12160" y="19757"/>
                                    </a:lnTo>
                                    <a:lnTo>
                                      <a:pt x="12315" y="19722"/>
                                    </a:lnTo>
                                    <a:lnTo>
                                      <a:pt x="12469" y="19688"/>
                                    </a:lnTo>
                                    <a:lnTo>
                                      <a:pt x="12608" y="19635"/>
                                    </a:lnTo>
                                    <a:lnTo>
                                      <a:pt x="12762" y="19601"/>
                                    </a:lnTo>
                                    <a:lnTo>
                                      <a:pt x="12917" y="19549"/>
                                    </a:lnTo>
                                    <a:lnTo>
                                      <a:pt x="13071" y="19514"/>
                                    </a:lnTo>
                                    <a:lnTo>
                                      <a:pt x="13225" y="19462"/>
                                    </a:lnTo>
                                    <a:lnTo>
                                      <a:pt x="13380" y="19410"/>
                                    </a:lnTo>
                                    <a:lnTo>
                                      <a:pt x="13519" y="19340"/>
                                    </a:lnTo>
                                    <a:lnTo>
                                      <a:pt x="13673" y="19288"/>
                                    </a:lnTo>
                                    <a:lnTo>
                                      <a:pt x="13827" y="19236"/>
                                    </a:lnTo>
                                    <a:lnTo>
                                      <a:pt x="13966" y="19167"/>
                                    </a:lnTo>
                                    <a:lnTo>
                                      <a:pt x="14120" y="19097"/>
                                    </a:lnTo>
                                    <a:lnTo>
                                      <a:pt x="14259" y="19028"/>
                                    </a:lnTo>
                                    <a:lnTo>
                                      <a:pt x="14414" y="18958"/>
                                    </a:lnTo>
                                    <a:lnTo>
                                      <a:pt x="14552" y="18889"/>
                                    </a:lnTo>
                                    <a:lnTo>
                                      <a:pt x="14707" y="18819"/>
                                    </a:lnTo>
                                    <a:lnTo>
                                      <a:pt x="14846" y="18733"/>
                                    </a:lnTo>
                                    <a:lnTo>
                                      <a:pt x="14985" y="18646"/>
                                    </a:lnTo>
                                    <a:lnTo>
                                      <a:pt x="15139" y="18576"/>
                                    </a:lnTo>
                                    <a:lnTo>
                                      <a:pt x="15278" y="18490"/>
                                    </a:lnTo>
                                    <a:lnTo>
                                      <a:pt x="15417" y="18385"/>
                                    </a:lnTo>
                                    <a:lnTo>
                                      <a:pt x="15556" y="18299"/>
                                    </a:lnTo>
                                    <a:lnTo>
                                      <a:pt x="15694" y="18212"/>
                                    </a:lnTo>
                                    <a:lnTo>
                                      <a:pt x="15833" y="18108"/>
                                    </a:lnTo>
                                    <a:lnTo>
                                      <a:pt x="15972" y="18003"/>
                                    </a:lnTo>
                                    <a:lnTo>
                                      <a:pt x="16111" y="17899"/>
                                    </a:lnTo>
                                    <a:lnTo>
                                      <a:pt x="16235" y="17795"/>
                                    </a:lnTo>
                                    <a:lnTo>
                                      <a:pt x="16373" y="17691"/>
                                    </a:lnTo>
                                    <a:lnTo>
                                      <a:pt x="16512" y="17587"/>
                                    </a:lnTo>
                                    <a:lnTo>
                                      <a:pt x="16636" y="17465"/>
                                    </a:lnTo>
                                    <a:lnTo>
                                      <a:pt x="16759" y="17344"/>
                                    </a:lnTo>
                                    <a:lnTo>
                                      <a:pt x="16898" y="17222"/>
                                    </a:lnTo>
                                    <a:lnTo>
                                      <a:pt x="17022" y="17101"/>
                                    </a:lnTo>
                                    <a:lnTo>
                                      <a:pt x="17145" y="16979"/>
                                    </a:lnTo>
                                    <a:lnTo>
                                      <a:pt x="17269" y="16858"/>
                                    </a:lnTo>
                                    <a:lnTo>
                                      <a:pt x="17392" y="16719"/>
                                    </a:lnTo>
                                    <a:lnTo>
                                      <a:pt x="17500" y="16597"/>
                                    </a:lnTo>
                                    <a:lnTo>
                                      <a:pt x="17623" y="16458"/>
                                    </a:lnTo>
                                    <a:lnTo>
                                      <a:pt x="17731" y="16319"/>
                                    </a:lnTo>
                                    <a:lnTo>
                                      <a:pt x="17855" y="16181"/>
                                    </a:lnTo>
                                    <a:lnTo>
                                      <a:pt x="17963" y="16042"/>
                                    </a:lnTo>
                                    <a:lnTo>
                                      <a:pt x="18071" y="15885"/>
                                    </a:lnTo>
                                    <a:lnTo>
                                      <a:pt x="18179" y="15747"/>
                                    </a:lnTo>
                                    <a:lnTo>
                                      <a:pt x="18272" y="15590"/>
                                    </a:lnTo>
                                    <a:lnTo>
                                      <a:pt x="18380" y="15434"/>
                                    </a:lnTo>
                                    <a:lnTo>
                                      <a:pt x="18472" y="15278"/>
                                    </a:lnTo>
                                    <a:lnTo>
                                      <a:pt x="18580" y="15122"/>
                                    </a:lnTo>
                                    <a:lnTo>
                                      <a:pt x="18673" y="14965"/>
                                    </a:lnTo>
                                    <a:lnTo>
                                      <a:pt x="18765" y="14809"/>
                                    </a:lnTo>
                                    <a:lnTo>
                                      <a:pt x="18843" y="14635"/>
                                    </a:lnTo>
                                    <a:lnTo>
                                      <a:pt x="18935" y="14462"/>
                                    </a:lnTo>
                                    <a:lnTo>
                                      <a:pt x="19012" y="14306"/>
                                    </a:lnTo>
                                    <a:lnTo>
                                      <a:pt x="19090" y="14132"/>
                                    </a:lnTo>
                                    <a:lnTo>
                                      <a:pt x="19167" y="13958"/>
                                    </a:lnTo>
                                    <a:lnTo>
                                      <a:pt x="19244" y="13785"/>
                                    </a:lnTo>
                                    <a:lnTo>
                                      <a:pt x="19321" y="13611"/>
                                    </a:lnTo>
                                    <a:lnTo>
                                      <a:pt x="19383" y="13420"/>
                                    </a:lnTo>
                                    <a:lnTo>
                                      <a:pt x="19444" y="13247"/>
                                    </a:lnTo>
                                    <a:lnTo>
                                      <a:pt x="19506" y="13056"/>
                                    </a:lnTo>
                                    <a:lnTo>
                                      <a:pt x="19568" y="12882"/>
                                    </a:lnTo>
                                    <a:lnTo>
                                      <a:pt x="19614" y="12691"/>
                                    </a:lnTo>
                                    <a:lnTo>
                                      <a:pt x="19676" y="12500"/>
                                    </a:lnTo>
                                    <a:lnTo>
                                      <a:pt x="19722" y="12309"/>
                                    </a:lnTo>
                                    <a:lnTo>
                                      <a:pt x="19769" y="12135"/>
                                    </a:lnTo>
                                    <a:lnTo>
                                      <a:pt x="19799" y="11944"/>
                                    </a:lnTo>
                                    <a:lnTo>
                                      <a:pt x="19830" y="11753"/>
                                    </a:lnTo>
                                    <a:lnTo>
                                      <a:pt x="19877" y="11545"/>
                                    </a:lnTo>
                                    <a:lnTo>
                                      <a:pt x="19892" y="11354"/>
                                    </a:lnTo>
                                    <a:lnTo>
                                      <a:pt x="19923" y="11163"/>
                                    </a:lnTo>
                                    <a:lnTo>
                                      <a:pt x="19938" y="10972"/>
                                    </a:lnTo>
                                    <a:lnTo>
                                      <a:pt x="19969" y="10781"/>
                                    </a:lnTo>
                                    <a:lnTo>
                                      <a:pt x="19969" y="10573"/>
                                    </a:lnTo>
                                    <a:lnTo>
                                      <a:pt x="19985" y="10382"/>
                                    </a:lnTo>
                                    <a:lnTo>
                                      <a:pt x="19985" y="10191"/>
                                    </a:lnTo>
                                    <a:lnTo>
                                      <a:pt x="19985" y="10000"/>
                                    </a:lnTo>
                                    <a:lnTo>
                                      <a:pt x="20000" y="10000"/>
                                    </a:lnTo>
                                    <a:lnTo>
                                      <a:pt x="19985" y="9792"/>
                                    </a:lnTo>
                                    <a:lnTo>
                                      <a:pt x="19985" y="9601"/>
                                    </a:lnTo>
                                    <a:lnTo>
                                      <a:pt x="19969" y="9410"/>
                                    </a:lnTo>
                                    <a:lnTo>
                                      <a:pt x="19969" y="9201"/>
                                    </a:lnTo>
                                    <a:lnTo>
                                      <a:pt x="19938" y="9010"/>
                                    </a:lnTo>
                                    <a:lnTo>
                                      <a:pt x="19923" y="8819"/>
                                    </a:lnTo>
                                    <a:lnTo>
                                      <a:pt x="19892" y="8628"/>
                                    </a:lnTo>
                                    <a:lnTo>
                                      <a:pt x="19877" y="8438"/>
                                    </a:lnTo>
                                    <a:lnTo>
                                      <a:pt x="19830" y="8229"/>
                                    </a:lnTo>
                                    <a:lnTo>
                                      <a:pt x="19799" y="8038"/>
                                    </a:lnTo>
                                    <a:lnTo>
                                      <a:pt x="19769" y="7847"/>
                                    </a:lnTo>
                                    <a:lnTo>
                                      <a:pt x="19722" y="7674"/>
                                    </a:lnTo>
                                    <a:lnTo>
                                      <a:pt x="19676" y="7483"/>
                                    </a:lnTo>
                                    <a:lnTo>
                                      <a:pt x="19614" y="7292"/>
                                    </a:lnTo>
                                    <a:lnTo>
                                      <a:pt x="19568" y="7101"/>
                                    </a:lnTo>
                                    <a:lnTo>
                                      <a:pt x="19506" y="6927"/>
                                    </a:lnTo>
                                    <a:lnTo>
                                      <a:pt x="19444" y="6736"/>
                                    </a:lnTo>
                                    <a:lnTo>
                                      <a:pt x="19383" y="6563"/>
                                    </a:lnTo>
                                    <a:lnTo>
                                      <a:pt x="19321" y="6372"/>
                                    </a:lnTo>
                                    <a:lnTo>
                                      <a:pt x="19244" y="6198"/>
                                    </a:lnTo>
                                    <a:lnTo>
                                      <a:pt x="19167" y="6024"/>
                                    </a:lnTo>
                                    <a:lnTo>
                                      <a:pt x="19090" y="5851"/>
                                    </a:lnTo>
                                    <a:lnTo>
                                      <a:pt x="19012" y="5677"/>
                                    </a:lnTo>
                                    <a:lnTo>
                                      <a:pt x="18935" y="5521"/>
                                    </a:lnTo>
                                    <a:lnTo>
                                      <a:pt x="18843" y="5347"/>
                                    </a:lnTo>
                                    <a:lnTo>
                                      <a:pt x="18765" y="5174"/>
                                    </a:lnTo>
                                    <a:lnTo>
                                      <a:pt x="18673" y="5017"/>
                                    </a:lnTo>
                                    <a:lnTo>
                                      <a:pt x="18580" y="4861"/>
                                    </a:lnTo>
                                    <a:lnTo>
                                      <a:pt x="18472" y="4705"/>
                                    </a:lnTo>
                                    <a:lnTo>
                                      <a:pt x="18380" y="4549"/>
                                    </a:lnTo>
                                    <a:lnTo>
                                      <a:pt x="18272" y="4392"/>
                                    </a:lnTo>
                                    <a:lnTo>
                                      <a:pt x="18179" y="4236"/>
                                    </a:lnTo>
                                    <a:lnTo>
                                      <a:pt x="18071" y="4097"/>
                                    </a:lnTo>
                                    <a:lnTo>
                                      <a:pt x="17963" y="3941"/>
                                    </a:lnTo>
                                    <a:lnTo>
                                      <a:pt x="17855" y="3802"/>
                                    </a:lnTo>
                                    <a:lnTo>
                                      <a:pt x="17731" y="3663"/>
                                    </a:lnTo>
                                    <a:lnTo>
                                      <a:pt x="17623" y="3524"/>
                                    </a:lnTo>
                                    <a:lnTo>
                                      <a:pt x="17500" y="3385"/>
                                    </a:lnTo>
                                    <a:lnTo>
                                      <a:pt x="17392" y="3264"/>
                                    </a:lnTo>
                                    <a:lnTo>
                                      <a:pt x="17269" y="3125"/>
                                    </a:lnTo>
                                    <a:lnTo>
                                      <a:pt x="17145" y="3003"/>
                                    </a:lnTo>
                                    <a:lnTo>
                                      <a:pt x="17022" y="2882"/>
                                    </a:lnTo>
                                    <a:lnTo>
                                      <a:pt x="16898" y="2760"/>
                                    </a:lnTo>
                                    <a:lnTo>
                                      <a:pt x="16759" y="2639"/>
                                    </a:lnTo>
                                    <a:lnTo>
                                      <a:pt x="16636" y="2517"/>
                                    </a:lnTo>
                                    <a:lnTo>
                                      <a:pt x="16512" y="2396"/>
                                    </a:lnTo>
                                    <a:lnTo>
                                      <a:pt x="16373" y="2292"/>
                                    </a:lnTo>
                                    <a:lnTo>
                                      <a:pt x="16235" y="2188"/>
                                    </a:lnTo>
                                    <a:lnTo>
                                      <a:pt x="16111" y="2083"/>
                                    </a:lnTo>
                                    <a:lnTo>
                                      <a:pt x="15972" y="1979"/>
                                    </a:lnTo>
                                    <a:lnTo>
                                      <a:pt x="15833" y="1875"/>
                                    </a:lnTo>
                                    <a:lnTo>
                                      <a:pt x="15694" y="1771"/>
                                    </a:lnTo>
                                    <a:lnTo>
                                      <a:pt x="15556" y="1684"/>
                                    </a:lnTo>
                                    <a:lnTo>
                                      <a:pt x="15417" y="1597"/>
                                    </a:lnTo>
                                    <a:lnTo>
                                      <a:pt x="15278" y="1493"/>
                                    </a:lnTo>
                                    <a:lnTo>
                                      <a:pt x="15139" y="1406"/>
                                    </a:lnTo>
                                    <a:lnTo>
                                      <a:pt x="14985" y="1337"/>
                                    </a:lnTo>
                                    <a:lnTo>
                                      <a:pt x="14846" y="1250"/>
                                    </a:lnTo>
                                    <a:lnTo>
                                      <a:pt x="14707" y="1163"/>
                                    </a:lnTo>
                                    <a:lnTo>
                                      <a:pt x="14552" y="1094"/>
                                    </a:lnTo>
                                    <a:lnTo>
                                      <a:pt x="14414" y="1024"/>
                                    </a:lnTo>
                                    <a:lnTo>
                                      <a:pt x="14259" y="955"/>
                                    </a:lnTo>
                                    <a:lnTo>
                                      <a:pt x="14120" y="885"/>
                                    </a:lnTo>
                                    <a:lnTo>
                                      <a:pt x="13966" y="816"/>
                                    </a:lnTo>
                                    <a:lnTo>
                                      <a:pt x="13827" y="747"/>
                                    </a:lnTo>
                                    <a:lnTo>
                                      <a:pt x="13673" y="694"/>
                                    </a:lnTo>
                                    <a:lnTo>
                                      <a:pt x="13519" y="642"/>
                                    </a:lnTo>
                                    <a:lnTo>
                                      <a:pt x="13380" y="573"/>
                                    </a:lnTo>
                                    <a:lnTo>
                                      <a:pt x="13225" y="521"/>
                                    </a:lnTo>
                                    <a:lnTo>
                                      <a:pt x="13071" y="469"/>
                                    </a:lnTo>
                                    <a:lnTo>
                                      <a:pt x="12917" y="434"/>
                                    </a:lnTo>
                                    <a:lnTo>
                                      <a:pt x="12762" y="382"/>
                                    </a:lnTo>
                                    <a:lnTo>
                                      <a:pt x="12608" y="347"/>
                                    </a:lnTo>
                                    <a:lnTo>
                                      <a:pt x="12469" y="295"/>
                                    </a:lnTo>
                                    <a:lnTo>
                                      <a:pt x="12315" y="260"/>
                                    </a:lnTo>
                                    <a:lnTo>
                                      <a:pt x="12160" y="226"/>
                                    </a:lnTo>
                                    <a:lnTo>
                                      <a:pt x="12006" y="191"/>
                                    </a:lnTo>
                                    <a:lnTo>
                                      <a:pt x="11852" y="174"/>
                                    </a:lnTo>
                                    <a:lnTo>
                                      <a:pt x="11698" y="139"/>
                                    </a:lnTo>
                                    <a:lnTo>
                                      <a:pt x="11543" y="104"/>
                                    </a:lnTo>
                                    <a:lnTo>
                                      <a:pt x="11389" y="87"/>
                                    </a:lnTo>
                                    <a:lnTo>
                                      <a:pt x="11235" y="69"/>
                                    </a:lnTo>
                                    <a:lnTo>
                                      <a:pt x="11080" y="52"/>
                                    </a:lnTo>
                                    <a:lnTo>
                                      <a:pt x="10926" y="35"/>
                                    </a:lnTo>
                                    <a:lnTo>
                                      <a:pt x="10772" y="17"/>
                                    </a:lnTo>
                                    <a:lnTo>
                                      <a:pt x="10617" y="17"/>
                                    </a:lnTo>
                                    <a:lnTo>
                                      <a:pt x="10463" y="0"/>
                                    </a:lnTo>
                                    <a:lnTo>
                                      <a:pt x="10309" y="0"/>
                                    </a:lnTo>
                                    <a:lnTo>
                                      <a:pt x="10154" y="0"/>
                                    </a:lnTo>
                                    <a:lnTo>
                                      <a:pt x="10000" y="0"/>
                                    </a:lnTo>
                                    <a:lnTo>
                                      <a:pt x="10000" y="0"/>
                                    </a:lnTo>
                                    <a:lnTo>
                                      <a:pt x="1000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30,0l9676,0l9522,0l9367,17l9213,17l9059,35l8904,52l8750,69l8596,87l8441,104l8287,139l8133,174l7978,191l7824,226l7670,260l7515,295l7377,347l7222,382l7068,434l6914,469l6759,521l6605,573l6466,642l6312,694l6157,747l6019,816l5864,885l5725,955l5571,1024l5432,1094l5278,1163l5139,1250l5000,1337l4846,1406l4707,1493l4568,1597l4429,1684l4290,1771l4151,1875l4012,1979l3873,2083l3750,2188l3611,2292l3472,2396l3349,2517l3225,2639l3086,2760l2963,2882l2840,3003l2716,3125l2593,3264l2485,3385l2361,3524l2253,3663l2130,3802l2022,3941l1914,4097l1806,4236l1713,4392l1605,4549l1512,4705l1404,4861l1312,5017l1219,5174l1142,5347l1049,5521l972,5677l895,5851l818,6024l741,6198l664,6372l602,6563l540,6736l478,6927l417,7101l370,7292l309,7483l262,7674l216,7847l185,8038l154,8229l108,8438l93,8628l62,8819l46,9010l15,9201l15,9410l0,9601l0,9792l0,9983l0,10000l0,10191l0,10382l15,10573l15,10781l46,10972l62,11163l93,11354l108,11545l154,11753l185,11944l216,12135l262,12309l309,12500l370,12691l417,12882l478,13056l540,13247l602,13420l664,13611l741,13785l818,13958l895,14132l972,14306l1049,14462l1142,14635l1219,14809l1312,14965l1404,15122l1512,15278l1605,15434l1713,15590l1806,15747l1914,15885l2022,16042l2130,16181l2253,16319l2361,16458l2485,16597l2593,16719l2716,16858l2840,16979l2963,17101l3086,17222l3225,17344l3349,17465l3472,17587l3611,17691l3750,17795l3873,17899l4012,18003l4151,18108l4290,18212l4429,18299l4568,18385l4707,18490l4846,18576l5000,18646l5139,18733l5278,18819l5432,18889l5571,18958l5725,19028l5864,19097l6019,19167l6157,19236l6312,19288l6466,19340l6605,19410l6759,19462l6914,19514l7068,19549l7222,19601l7377,19635l7515,19688l7670,19722l7824,19757l7978,19792l8133,19809l8287,19844l8441,19878l8596,19896l8750,19913l8904,19931l9059,19948l9213,19965l9367,19965l9522,19983l9676,19983l9830,19983l10000,20000l10000,20000l10000,20000l10154,19983l10309,19983l10463,19983l10617,19965l10772,19965l10926,19948l11080,19931l11235,19913l11389,19896l11543,19878l11698,19844l11852,19809l12006,19792l12160,19757l12315,19722l12469,19688l12608,19635l12762,19601l12917,19549l13071,19514l13225,19462l13380,19410l13519,19340l13673,19288l13827,19236l13966,19167l14120,19097l14259,19028l14414,18958l14552,18889l14707,18819l14846,18733l14985,18646l15139,18576l15278,18490l15417,18385l15556,18299l15694,18212l15833,18108l15972,18003l16111,17899l16235,17795l16373,17691l16512,17587l16636,17465l16759,17344l16898,17222l17022,17101l17145,16979l17269,16858l17392,16719l17500,16597l17623,16458l17731,16319l17855,16181l17963,16042l18071,15885l18179,15747l18272,15590l18380,15434l18472,15278l18580,15122l18673,14965l18765,14809l18843,14635l18935,14462l19012,14306l19090,14132l19167,13958l19244,13785l19321,13611l19383,13420l19444,13247l19506,13056l19568,12882l19614,12691l19676,12500l19722,12309l19769,12135l19799,11944l19830,11753l19877,11545l19892,11354l19923,11163l19938,10972l19969,10781l19969,10573l19985,10382l19985,10191l19985,10000l20000,10000l19985,9792l19985,9601l19969,9410l19969,9201l19938,9010l19923,8819l19892,8628l19877,8438l19830,8229l19799,8038l19769,7847l19722,7674l19676,7483l19614,7292l19568,7101l19506,6927l19444,6736l19383,6563l19321,6372l19244,6198l19167,6024l19090,5851l19012,5677l18935,5521l18843,5347l18765,5174l18673,5017l18580,4861l18472,4705l18380,4549l18272,4392l18179,4236l18071,4097l17963,3941l17855,3802l17731,3663l17623,3524l17500,3385l17392,3264l17269,3125l17145,3003l17022,2882l16898,2760l16759,2639l16636,2517l16512,2396l16373,2292l16235,2188l16111,2083l15972,1979l15833,1875l15694,1771l15556,1684l15417,1597l15278,1493l15139,1406l14985,1337l14846,1250l14707,1163l14552,1094l14414,1024l14259,955l14120,885l13966,816l13827,747l13673,694l13519,642l13380,573l13225,521l13071,469l12917,434l12762,382l12608,347l12469,295l12315,260l12160,226l12006,191l11852,174l11698,139l11543,104l11389,87l11235,69l11080,52l10926,35l10772,17l10617,17l10463,0l10309,0l10154,0l10000,0l10000,0l10000,0e" stroked="t" o:allowincell="f" style="position:absolute;margin-left:-3.6pt;margin-top:9.25pt;width:64.75pt;height:57.55pt;mso-wrap-style:none;v-text-anchor:middle;mso-position-horizontal-relative:margin">
                      <v:imagedata r:id="rId5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margin">
                        <wp:posOffset>2148840</wp:posOffset>
                      </wp:positionH>
                      <wp:positionV relativeFrom="paragraph">
                        <wp:posOffset>117475</wp:posOffset>
                      </wp:positionV>
                      <wp:extent cx="1097280" cy="822960"/>
                      <wp:effectExtent l="5080" t="5080" r="5715" b="5715"/>
                      <wp:wrapNone/>
                      <wp:docPr id="459" name=""/>
                      <a:graphic xmlns:a="http://schemas.openxmlformats.org/drawingml/2006/main">
                        <a:graphicData uri="http://schemas.microsoft.com/office/word/2010/wordprocessingShape">
                          <wps:wsp>
                            <wps:cNvSpPr/>
                            <wps:spPr>
                              <a:xfrm>
                                <a:off x="0" y="0"/>
                                <a:ext cx="1097280" cy="822960"/>
                              </a:xfrm>
                              <a:custGeom>
                                <a:avLst/>
                                <a:gdLst/>
                                <a:ahLst/>
                                <a:rect l="l" t="t" r="r" b="b"/>
                                <a:pathLst>
                                  <a:path w="20000" h="20000">
                                    <a:moveTo>
                                      <a:pt x="10000" y="0"/>
                                    </a:moveTo>
                                    <a:lnTo>
                                      <a:pt x="10000" y="0"/>
                                    </a:lnTo>
                                    <a:lnTo>
                                      <a:pt x="9861" y="0"/>
                                    </a:lnTo>
                                    <a:lnTo>
                                      <a:pt x="9734" y="0"/>
                                    </a:lnTo>
                                    <a:lnTo>
                                      <a:pt x="9606" y="0"/>
                                    </a:lnTo>
                                    <a:lnTo>
                                      <a:pt x="9468" y="0"/>
                                    </a:lnTo>
                                    <a:lnTo>
                                      <a:pt x="9340" y="15"/>
                                    </a:lnTo>
                                    <a:lnTo>
                                      <a:pt x="9213" y="31"/>
                                    </a:lnTo>
                                    <a:lnTo>
                                      <a:pt x="9074" y="31"/>
                                    </a:lnTo>
                                    <a:lnTo>
                                      <a:pt x="8947" y="46"/>
                                    </a:lnTo>
                                    <a:lnTo>
                                      <a:pt x="8819" y="62"/>
                                    </a:lnTo>
                                    <a:lnTo>
                                      <a:pt x="8681" y="77"/>
                                    </a:lnTo>
                                    <a:lnTo>
                                      <a:pt x="8553" y="93"/>
                                    </a:lnTo>
                                    <a:lnTo>
                                      <a:pt x="8414" y="123"/>
                                    </a:lnTo>
                                    <a:lnTo>
                                      <a:pt x="8287" y="139"/>
                                    </a:lnTo>
                                    <a:lnTo>
                                      <a:pt x="8160" y="170"/>
                                    </a:lnTo>
                                    <a:lnTo>
                                      <a:pt x="8021" y="185"/>
                                    </a:lnTo>
                                    <a:lnTo>
                                      <a:pt x="7894" y="216"/>
                                    </a:lnTo>
                                    <a:lnTo>
                                      <a:pt x="7755" y="247"/>
                                    </a:lnTo>
                                    <a:lnTo>
                                      <a:pt x="7627" y="278"/>
                                    </a:lnTo>
                                    <a:lnTo>
                                      <a:pt x="7488" y="309"/>
                                    </a:lnTo>
                                    <a:lnTo>
                                      <a:pt x="7361" y="340"/>
                                    </a:lnTo>
                                    <a:lnTo>
                                      <a:pt x="7222" y="386"/>
                                    </a:lnTo>
                                    <a:lnTo>
                                      <a:pt x="7095" y="417"/>
                                    </a:lnTo>
                                    <a:lnTo>
                                      <a:pt x="6956" y="463"/>
                                    </a:lnTo>
                                    <a:lnTo>
                                      <a:pt x="6829" y="509"/>
                                    </a:lnTo>
                                    <a:lnTo>
                                      <a:pt x="6690" y="556"/>
                                    </a:lnTo>
                                    <a:lnTo>
                                      <a:pt x="6563" y="602"/>
                                    </a:lnTo>
                                    <a:lnTo>
                                      <a:pt x="6424" y="648"/>
                                    </a:lnTo>
                                    <a:lnTo>
                                      <a:pt x="6285" y="710"/>
                                    </a:lnTo>
                                    <a:lnTo>
                                      <a:pt x="6157" y="756"/>
                                    </a:lnTo>
                                    <a:lnTo>
                                      <a:pt x="6019" y="818"/>
                                    </a:lnTo>
                                    <a:lnTo>
                                      <a:pt x="5891" y="880"/>
                                    </a:lnTo>
                                    <a:lnTo>
                                      <a:pt x="5752" y="941"/>
                                    </a:lnTo>
                                    <a:lnTo>
                                      <a:pt x="5613" y="1003"/>
                                    </a:lnTo>
                                    <a:lnTo>
                                      <a:pt x="5475" y="1065"/>
                                    </a:lnTo>
                                    <a:lnTo>
                                      <a:pt x="5347" y="1142"/>
                                    </a:lnTo>
                                    <a:lnTo>
                                      <a:pt x="5208" y="1204"/>
                                    </a:lnTo>
                                    <a:lnTo>
                                      <a:pt x="5069" y="1281"/>
                                    </a:lnTo>
                                    <a:lnTo>
                                      <a:pt x="4942" y="1358"/>
                                    </a:lnTo>
                                    <a:lnTo>
                                      <a:pt x="4803" y="1451"/>
                                    </a:lnTo>
                                    <a:lnTo>
                                      <a:pt x="4664" y="1528"/>
                                    </a:lnTo>
                                    <a:lnTo>
                                      <a:pt x="4537" y="1620"/>
                                    </a:lnTo>
                                    <a:lnTo>
                                      <a:pt x="4398" y="1698"/>
                                    </a:lnTo>
                                    <a:lnTo>
                                      <a:pt x="4259" y="1790"/>
                                    </a:lnTo>
                                    <a:lnTo>
                                      <a:pt x="4132" y="1898"/>
                                    </a:lnTo>
                                    <a:lnTo>
                                      <a:pt x="3993" y="1991"/>
                                    </a:lnTo>
                                    <a:lnTo>
                                      <a:pt x="3866" y="2099"/>
                                    </a:lnTo>
                                    <a:lnTo>
                                      <a:pt x="3727" y="2207"/>
                                    </a:lnTo>
                                    <a:lnTo>
                                      <a:pt x="3600" y="2315"/>
                                    </a:lnTo>
                                    <a:lnTo>
                                      <a:pt x="3461" y="2423"/>
                                    </a:lnTo>
                                    <a:lnTo>
                                      <a:pt x="3333" y="2531"/>
                                    </a:lnTo>
                                    <a:lnTo>
                                      <a:pt x="3194" y="2654"/>
                                    </a:lnTo>
                                    <a:lnTo>
                                      <a:pt x="3067" y="2778"/>
                                    </a:lnTo>
                                    <a:lnTo>
                                      <a:pt x="2940" y="2901"/>
                                    </a:lnTo>
                                    <a:lnTo>
                                      <a:pt x="2813" y="3040"/>
                                    </a:lnTo>
                                    <a:lnTo>
                                      <a:pt x="2685" y="3164"/>
                                    </a:lnTo>
                                    <a:lnTo>
                                      <a:pt x="2558" y="3302"/>
                                    </a:lnTo>
                                    <a:lnTo>
                                      <a:pt x="2431" y="3441"/>
                                    </a:lnTo>
                                    <a:lnTo>
                                      <a:pt x="2315" y="3596"/>
                                    </a:lnTo>
                                    <a:lnTo>
                                      <a:pt x="2188" y="3735"/>
                                    </a:lnTo>
                                    <a:lnTo>
                                      <a:pt x="2072" y="3889"/>
                                    </a:lnTo>
                                    <a:lnTo>
                                      <a:pt x="1956" y="4043"/>
                                    </a:lnTo>
                                    <a:lnTo>
                                      <a:pt x="1840" y="4213"/>
                                    </a:lnTo>
                                    <a:lnTo>
                                      <a:pt x="1725" y="4367"/>
                                    </a:lnTo>
                                    <a:lnTo>
                                      <a:pt x="1609" y="4537"/>
                                    </a:lnTo>
                                    <a:lnTo>
                                      <a:pt x="1505" y="4707"/>
                                    </a:lnTo>
                                    <a:lnTo>
                                      <a:pt x="1400" y="4892"/>
                                    </a:lnTo>
                                    <a:lnTo>
                                      <a:pt x="1296" y="5062"/>
                                    </a:lnTo>
                                    <a:lnTo>
                                      <a:pt x="1192" y="5247"/>
                                    </a:lnTo>
                                    <a:lnTo>
                                      <a:pt x="1088" y="5432"/>
                                    </a:lnTo>
                                    <a:lnTo>
                                      <a:pt x="995" y="5633"/>
                                    </a:lnTo>
                                    <a:lnTo>
                                      <a:pt x="903" y="5818"/>
                                    </a:lnTo>
                                    <a:lnTo>
                                      <a:pt x="822" y="6019"/>
                                    </a:lnTo>
                                    <a:lnTo>
                                      <a:pt x="729" y="6219"/>
                                    </a:lnTo>
                                    <a:lnTo>
                                      <a:pt x="648" y="6420"/>
                                    </a:lnTo>
                                    <a:lnTo>
                                      <a:pt x="579" y="6620"/>
                                    </a:lnTo>
                                    <a:lnTo>
                                      <a:pt x="509" y="6836"/>
                                    </a:lnTo>
                                    <a:lnTo>
                                      <a:pt x="440" y="7052"/>
                                    </a:lnTo>
                                    <a:lnTo>
                                      <a:pt x="370" y="7269"/>
                                    </a:lnTo>
                                    <a:lnTo>
                                      <a:pt x="313" y="7485"/>
                                    </a:lnTo>
                                    <a:lnTo>
                                      <a:pt x="255" y="7701"/>
                                    </a:lnTo>
                                    <a:lnTo>
                                      <a:pt x="208" y="7932"/>
                                    </a:lnTo>
                                    <a:lnTo>
                                      <a:pt x="162" y="8148"/>
                                    </a:lnTo>
                                    <a:lnTo>
                                      <a:pt x="127" y="8380"/>
                                    </a:lnTo>
                                    <a:lnTo>
                                      <a:pt x="93" y="8611"/>
                                    </a:lnTo>
                                    <a:lnTo>
                                      <a:pt x="58" y="8827"/>
                                    </a:lnTo>
                                    <a:lnTo>
                                      <a:pt x="35" y="9059"/>
                                    </a:lnTo>
                                    <a:lnTo>
                                      <a:pt x="23" y="9290"/>
                                    </a:lnTo>
                                    <a:lnTo>
                                      <a:pt x="0" y="9522"/>
                                    </a:lnTo>
                                    <a:lnTo>
                                      <a:pt x="0" y="9753"/>
                                    </a:lnTo>
                                    <a:lnTo>
                                      <a:pt x="0" y="9985"/>
                                    </a:lnTo>
                                    <a:lnTo>
                                      <a:pt x="0" y="10000"/>
                                    </a:lnTo>
                                    <a:lnTo>
                                      <a:pt x="0" y="10231"/>
                                    </a:lnTo>
                                    <a:lnTo>
                                      <a:pt x="0" y="10463"/>
                                    </a:lnTo>
                                    <a:lnTo>
                                      <a:pt x="23" y="10694"/>
                                    </a:lnTo>
                                    <a:lnTo>
                                      <a:pt x="35" y="10926"/>
                                    </a:lnTo>
                                    <a:lnTo>
                                      <a:pt x="58" y="11157"/>
                                    </a:lnTo>
                                    <a:lnTo>
                                      <a:pt x="93" y="11373"/>
                                    </a:lnTo>
                                    <a:lnTo>
                                      <a:pt x="127" y="11605"/>
                                    </a:lnTo>
                                    <a:lnTo>
                                      <a:pt x="162" y="11836"/>
                                    </a:lnTo>
                                    <a:lnTo>
                                      <a:pt x="208" y="12052"/>
                                    </a:lnTo>
                                    <a:lnTo>
                                      <a:pt x="255" y="12284"/>
                                    </a:lnTo>
                                    <a:lnTo>
                                      <a:pt x="313" y="12500"/>
                                    </a:lnTo>
                                    <a:lnTo>
                                      <a:pt x="370" y="12716"/>
                                    </a:lnTo>
                                    <a:lnTo>
                                      <a:pt x="440" y="12932"/>
                                    </a:lnTo>
                                    <a:lnTo>
                                      <a:pt x="509" y="13148"/>
                                    </a:lnTo>
                                    <a:lnTo>
                                      <a:pt x="579" y="13364"/>
                                    </a:lnTo>
                                    <a:lnTo>
                                      <a:pt x="648" y="13565"/>
                                    </a:lnTo>
                                    <a:lnTo>
                                      <a:pt x="729" y="13765"/>
                                    </a:lnTo>
                                    <a:lnTo>
                                      <a:pt x="822" y="13966"/>
                                    </a:lnTo>
                                    <a:lnTo>
                                      <a:pt x="903" y="14167"/>
                                    </a:lnTo>
                                    <a:lnTo>
                                      <a:pt x="995" y="14352"/>
                                    </a:lnTo>
                                    <a:lnTo>
                                      <a:pt x="1088" y="14552"/>
                                    </a:lnTo>
                                    <a:lnTo>
                                      <a:pt x="1192" y="14738"/>
                                    </a:lnTo>
                                    <a:lnTo>
                                      <a:pt x="1296" y="14923"/>
                                    </a:lnTo>
                                    <a:lnTo>
                                      <a:pt x="1400" y="15093"/>
                                    </a:lnTo>
                                    <a:lnTo>
                                      <a:pt x="1505" y="15278"/>
                                    </a:lnTo>
                                    <a:lnTo>
                                      <a:pt x="1609" y="15448"/>
                                    </a:lnTo>
                                    <a:lnTo>
                                      <a:pt x="1725" y="15617"/>
                                    </a:lnTo>
                                    <a:lnTo>
                                      <a:pt x="1840" y="15772"/>
                                    </a:lnTo>
                                    <a:lnTo>
                                      <a:pt x="1956" y="15941"/>
                                    </a:lnTo>
                                    <a:lnTo>
                                      <a:pt x="2072" y="16096"/>
                                    </a:lnTo>
                                    <a:lnTo>
                                      <a:pt x="2188" y="16250"/>
                                    </a:lnTo>
                                    <a:lnTo>
                                      <a:pt x="2315" y="16389"/>
                                    </a:lnTo>
                                    <a:lnTo>
                                      <a:pt x="2431" y="16543"/>
                                    </a:lnTo>
                                    <a:lnTo>
                                      <a:pt x="2558" y="16682"/>
                                    </a:lnTo>
                                    <a:lnTo>
                                      <a:pt x="2685" y="16821"/>
                                    </a:lnTo>
                                    <a:lnTo>
                                      <a:pt x="2813" y="16944"/>
                                    </a:lnTo>
                                    <a:lnTo>
                                      <a:pt x="2940" y="17083"/>
                                    </a:lnTo>
                                    <a:lnTo>
                                      <a:pt x="3067" y="17207"/>
                                    </a:lnTo>
                                    <a:lnTo>
                                      <a:pt x="3194" y="17330"/>
                                    </a:lnTo>
                                    <a:lnTo>
                                      <a:pt x="3333" y="17454"/>
                                    </a:lnTo>
                                    <a:lnTo>
                                      <a:pt x="3461" y="17562"/>
                                    </a:lnTo>
                                    <a:lnTo>
                                      <a:pt x="3600" y="17670"/>
                                    </a:lnTo>
                                    <a:lnTo>
                                      <a:pt x="3727" y="17778"/>
                                    </a:lnTo>
                                    <a:lnTo>
                                      <a:pt x="3866" y="17886"/>
                                    </a:lnTo>
                                    <a:lnTo>
                                      <a:pt x="3993" y="17994"/>
                                    </a:lnTo>
                                    <a:lnTo>
                                      <a:pt x="4132" y="18086"/>
                                    </a:lnTo>
                                    <a:lnTo>
                                      <a:pt x="4259" y="18194"/>
                                    </a:lnTo>
                                    <a:lnTo>
                                      <a:pt x="4398" y="18287"/>
                                    </a:lnTo>
                                    <a:lnTo>
                                      <a:pt x="4537" y="18364"/>
                                    </a:lnTo>
                                    <a:lnTo>
                                      <a:pt x="4664" y="18457"/>
                                    </a:lnTo>
                                    <a:lnTo>
                                      <a:pt x="4803" y="18534"/>
                                    </a:lnTo>
                                    <a:lnTo>
                                      <a:pt x="4942" y="18627"/>
                                    </a:lnTo>
                                    <a:lnTo>
                                      <a:pt x="5069" y="18704"/>
                                    </a:lnTo>
                                    <a:lnTo>
                                      <a:pt x="5208" y="18781"/>
                                    </a:lnTo>
                                    <a:lnTo>
                                      <a:pt x="5347" y="18843"/>
                                    </a:lnTo>
                                    <a:lnTo>
                                      <a:pt x="5475" y="18920"/>
                                    </a:lnTo>
                                    <a:lnTo>
                                      <a:pt x="5613" y="18981"/>
                                    </a:lnTo>
                                    <a:lnTo>
                                      <a:pt x="5752" y="19043"/>
                                    </a:lnTo>
                                    <a:lnTo>
                                      <a:pt x="5891" y="19105"/>
                                    </a:lnTo>
                                    <a:lnTo>
                                      <a:pt x="6019" y="19167"/>
                                    </a:lnTo>
                                    <a:lnTo>
                                      <a:pt x="6157" y="19228"/>
                                    </a:lnTo>
                                    <a:lnTo>
                                      <a:pt x="6285" y="19275"/>
                                    </a:lnTo>
                                    <a:lnTo>
                                      <a:pt x="6424" y="19336"/>
                                    </a:lnTo>
                                    <a:lnTo>
                                      <a:pt x="6563" y="19383"/>
                                    </a:lnTo>
                                    <a:lnTo>
                                      <a:pt x="6690" y="19429"/>
                                    </a:lnTo>
                                    <a:lnTo>
                                      <a:pt x="6829" y="19475"/>
                                    </a:lnTo>
                                    <a:lnTo>
                                      <a:pt x="6956" y="19522"/>
                                    </a:lnTo>
                                    <a:lnTo>
                                      <a:pt x="7095" y="19568"/>
                                    </a:lnTo>
                                    <a:lnTo>
                                      <a:pt x="7222" y="19599"/>
                                    </a:lnTo>
                                    <a:lnTo>
                                      <a:pt x="7361" y="19645"/>
                                    </a:lnTo>
                                    <a:lnTo>
                                      <a:pt x="7488" y="19676"/>
                                    </a:lnTo>
                                    <a:lnTo>
                                      <a:pt x="7627" y="19707"/>
                                    </a:lnTo>
                                    <a:lnTo>
                                      <a:pt x="7755" y="19738"/>
                                    </a:lnTo>
                                    <a:lnTo>
                                      <a:pt x="7894" y="19769"/>
                                    </a:lnTo>
                                    <a:lnTo>
                                      <a:pt x="8021" y="19799"/>
                                    </a:lnTo>
                                    <a:lnTo>
                                      <a:pt x="8160" y="19815"/>
                                    </a:lnTo>
                                    <a:lnTo>
                                      <a:pt x="8287" y="19846"/>
                                    </a:lnTo>
                                    <a:lnTo>
                                      <a:pt x="8414" y="19861"/>
                                    </a:lnTo>
                                    <a:lnTo>
                                      <a:pt x="8553" y="19892"/>
                                    </a:lnTo>
                                    <a:lnTo>
                                      <a:pt x="8681" y="19907"/>
                                    </a:lnTo>
                                    <a:lnTo>
                                      <a:pt x="8819" y="19923"/>
                                    </a:lnTo>
                                    <a:lnTo>
                                      <a:pt x="8947" y="19938"/>
                                    </a:lnTo>
                                    <a:lnTo>
                                      <a:pt x="9074" y="19954"/>
                                    </a:lnTo>
                                    <a:lnTo>
                                      <a:pt x="9213" y="19954"/>
                                    </a:lnTo>
                                    <a:lnTo>
                                      <a:pt x="9340" y="19969"/>
                                    </a:lnTo>
                                    <a:lnTo>
                                      <a:pt x="9468" y="19985"/>
                                    </a:lnTo>
                                    <a:lnTo>
                                      <a:pt x="9606" y="19985"/>
                                    </a:lnTo>
                                    <a:lnTo>
                                      <a:pt x="9734" y="19985"/>
                                    </a:lnTo>
                                    <a:lnTo>
                                      <a:pt x="9861" y="19985"/>
                                    </a:lnTo>
                                    <a:lnTo>
                                      <a:pt x="10000" y="20000"/>
                                    </a:lnTo>
                                    <a:lnTo>
                                      <a:pt x="10000" y="20000"/>
                                    </a:lnTo>
                                    <a:lnTo>
                                      <a:pt x="10000" y="20000"/>
                                    </a:lnTo>
                                    <a:lnTo>
                                      <a:pt x="10127" y="19985"/>
                                    </a:lnTo>
                                    <a:lnTo>
                                      <a:pt x="10255" y="19985"/>
                                    </a:lnTo>
                                    <a:lnTo>
                                      <a:pt x="10382" y="19985"/>
                                    </a:lnTo>
                                    <a:lnTo>
                                      <a:pt x="10521" y="19985"/>
                                    </a:lnTo>
                                    <a:lnTo>
                                      <a:pt x="10648" y="19969"/>
                                    </a:lnTo>
                                    <a:lnTo>
                                      <a:pt x="10775" y="19954"/>
                                    </a:lnTo>
                                    <a:lnTo>
                                      <a:pt x="10914" y="19954"/>
                                    </a:lnTo>
                                    <a:lnTo>
                                      <a:pt x="11042" y="19938"/>
                                    </a:lnTo>
                                    <a:lnTo>
                                      <a:pt x="11169" y="19923"/>
                                    </a:lnTo>
                                    <a:lnTo>
                                      <a:pt x="11308" y="19907"/>
                                    </a:lnTo>
                                    <a:lnTo>
                                      <a:pt x="11435" y="19892"/>
                                    </a:lnTo>
                                    <a:lnTo>
                                      <a:pt x="11574" y="19861"/>
                                    </a:lnTo>
                                    <a:lnTo>
                                      <a:pt x="11701" y="19846"/>
                                    </a:lnTo>
                                    <a:lnTo>
                                      <a:pt x="11829" y="19815"/>
                                    </a:lnTo>
                                    <a:lnTo>
                                      <a:pt x="11968" y="19799"/>
                                    </a:lnTo>
                                    <a:lnTo>
                                      <a:pt x="12095" y="19769"/>
                                    </a:lnTo>
                                    <a:lnTo>
                                      <a:pt x="12234" y="19738"/>
                                    </a:lnTo>
                                    <a:lnTo>
                                      <a:pt x="12361" y="19707"/>
                                    </a:lnTo>
                                    <a:lnTo>
                                      <a:pt x="12500" y="19676"/>
                                    </a:lnTo>
                                    <a:lnTo>
                                      <a:pt x="12627" y="19645"/>
                                    </a:lnTo>
                                    <a:lnTo>
                                      <a:pt x="12766" y="19599"/>
                                    </a:lnTo>
                                    <a:lnTo>
                                      <a:pt x="12894" y="19568"/>
                                    </a:lnTo>
                                    <a:lnTo>
                                      <a:pt x="13032" y="19522"/>
                                    </a:lnTo>
                                    <a:lnTo>
                                      <a:pt x="13160" y="19475"/>
                                    </a:lnTo>
                                    <a:lnTo>
                                      <a:pt x="13299" y="19429"/>
                                    </a:lnTo>
                                    <a:lnTo>
                                      <a:pt x="13426" y="19383"/>
                                    </a:lnTo>
                                    <a:lnTo>
                                      <a:pt x="13565" y="19336"/>
                                    </a:lnTo>
                                    <a:lnTo>
                                      <a:pt x="13704" y="19275"/>
                                    </a:lnTo>
                                    <a:lnTo>
                                      <a:pt x="13831" y="19228"/>
                                    </a:lnTo>
                                    <a:lnTo>
                                      <a:pt x="13970" y="19167"/>
                                    </a:lnTo>
                                    <a:lnTo>
                                      <a:pt x="14097" y="19105"/>
                                    </a:lnTo>
                                    <a:lnTo>
                                      <a:pt x="14236" y="19043"/>
                                    </a:lnTo>
                                    <a:lnTo>
                                      <a:pt x="14375" y="18981"/>
                                    </a:lnTo>
                                    <a:lnTo>
                                      <a:pt x="14514" y="18920"/>
                                    </a:lnTo>
                                    <a:lnTo>
                                      <a:pt x="14641" y="18843"/>
                                    </a:lnTo>
                                    <a:lnTo>
                                      <a:pt x="14780" y="18781"/>
                                    </a:lnTo>
                                    <a:lnTo>
                                      <a:pt x="14919" y="18704"/>
                                    </a:lnTo>
                                    <a:lnTo>
                                      <a:pt x="15046" y="18627"/>
                                    </a:lnTo>
                                    <a:lnTo>
                                      <a:pt x="15185" y="18534"/>
                                    </a:lnTo>
                                    <a:lnTo>
                                      <a:pt x="15324" y="18457"/>
                                    </a:lnTo>
                                    <a:lnTo>
                                      <a:pt x="15451" y="18364"/>
                                    </a:lnTo>
                                    <a:lnTo>
                                      <a:pt x="15590" y="18287"/>
                                    </a:lnTo>
                                    <a:lnTo>
                                      <a:pt x="15729" y="18194"/>
                                    </a:lnTo>
                                    <a:lnTo>
                                      <a:pt x="15856" y="18086"/>
                                    </a:lnTo>
                                    <a:lnTo>
                                      <a:pt x="15995" y="17994"/>
                                    </a:lnTo>
                                    <a:lnTo>
                                      <a:pt x="16123" y="17886"/>
                                    </a:lnTo>
                                    <a:lnTo>
                                      <a:pt x="16262" y="17778"/>
                                    </a:lnTo>
                                    <a:lnTo>
                                      <a:pt x="16389" y="17670"/>
                                    </a:lnTo>
                                    <a:lnTo>
                                      <a:pt x="16528" y="17562"/>
                                    </a:lnTo>
                                    <a:lnTo>
                                      <a:pt x="16655" y="17454"/>
                                    </a:lnTo>
                                    <a:lnTo>
                                      <a:pt x="16794" y="17330"/>
                                    </a:lnTo>
                                    <a:lnTo>
                                      <a:pt x="16921" y="17207"/>
                                    </a:lnTo>
                                    <a:lnTo>
                                      <a:pt x="17049" y="17083"/>
                                    </a:lnTo>
                                    <a:lnTo>
                                      <a:pt x="17176" y="16944"/>
                                    </a:lnTo>
                                    <a:lnTo>
                                      <a:pt x="17303" y="16821"/>
                                    </a:lnTo>
                                    <a:lnTo>
                                      <a:pt x="17431" y="16682"/>
                                    </a:lnTo>
                                    <a:lnTo>
                                      <a:pt x="17558" y="16543"/>
                                    </a:lnTo>
                                    <a:lnTo>
                                      <a:pt x="17674" y="16389"/>
                                    </a:lnTo>
                                    <a:lnTo>
                                      <a:pt x="17801" y="16250"/>
                                    </a:lnTo>
                                    <a:lnTo>
                                      <a:pt x="17917" y="16096"/>
                                    </a:lnTo>
                                    <a:lnTo>
                                      <a:pt x="18032" y="15941"/>
                                    </a:lnTo>
                                    <a:lnTo>
                                      <a:pt x="18148" y="15772"/>
                                    </a:lnTo>
                                    <a:lnTo>
                                      <a:pt x="18264" y="15617"/>
                                    </a:lnTo>
                                    <a:lnTo>
                                      <a:pt x="18380" y="15448"/>
                                    </a:lnTo>
                                    <a:lnTo>
                                      <a:pt x="18484" y="15278"/>
                                    </a:lnTo>
                                    <a:lnTo>
                                      <a:pt x="18588" y="15093"/>
                                    </a:lnTo>
                                    <a:lnTo>
                                      <a:pt x="18692" y="14923"/>
                                    </a:lnTo>
                                    <a:lnTo>
                                      <a:pt x="18796" y="14738"/>
                                    </a:lnTo>
                                    <a:lnTo>
                                      <a:pt x="18900" y="14552"/>
                                    </a:lnTo>
                                    <a:lnTo>
                                      <a:pt x="18993" y="14352"/>
                                    </a:lnTo>
                                    <a:lnTo>
                                      <a:pt x="19086" y="14167"/>
                                    </a:lnTo>
                                    <a:lnTo>
                                      <a:pt x="19167" y="13966"/>
                                    </a:lnTo>
                                    <a:lnTo>
                                      <a:pt x="19259" y="13765"/>
                                    </a:lnTo>
                                    <a:lnTo>
                                      <a:pt x="19340" y="13565"/>
                                    </a:lnTo>
                                    <a:lnTo>
                                      <a:pt x="19410" y="13364"/>
                                    </a:lnTo>
                                    <a:lnTo>
                                      <a:pt x="19479" y="13148"/>
                                    </a:lnTo>
                                    <a:lnTo>
                                      <a:pt x="19549" y="12932"/>
                                    </a:lnTo>
                                    <a:lnTo>
                                      <a:pt x="19618" y="12716"/>
                                    </a:lnTo>
                                    <a:lnTo>
                                      <a:pt x="19676" y="12500"/>
                                    </a:lnTo>
                                    <a:lnTo>
                                      <a:pt x="19734" y="12284"/>
                                    </a:lnTo>
                                    <a:lnTo>
                                      <a:pt x="19780" y="12052"/>
                                    </a:lnTo>
                                    <a:lnTo>
                                      <a:pt x="19826" y="11836"/>
                                    </a:lnTo>
                                    <a:lnTo>
                                      <a:pt x="19861" y="11605"/>
                                    </a:lnTo>
                                    <a:lnTo>
                                      <a:pt x="19896" y="11373"/>
                                    </a:lnTo>
                                    <a:lnTo>
                                      <a:pt x="19931" y="11157"/>
                                    </a:lnTo>
                                    <a:lnTo>
                                      <a:pt x="19954" y="10926"/>
                                    </a:lnTo>
                                    <a:lnTo>
                                      <a:pt x="19965" y="10694"/>
                                    </a:lnTo>
                                    <a:lnTo>
                                      <a:pt x="19988" y="10463"/>
                                    </a:lnTo>
                                    <a:lnTo>
                                      <a:pt x="19988" y="10231"/>
                                    </a:lnTo>
                                    <a:lnTo>
                                      <a:pt x="19988" y="10000"/>
                                    </a:lnTo>
                                    <a:lnTo>
                                      <a:pt x="20000" y="10000"/>
                                    </a:lnTo>
                                    <a:lnTo>
                                      <a:pt x="19988" y="9753"/>
                                    </a:lnTo>
                                    <a:lnTo>
                                      <a:pt x="19988" y="9522"/>
                                    </a:lnTo>
                                    <a:lnTo>
                                      <a:pt x="19965" y="9290"/>
                                    </a:lnTo>
                                    <a:lnTo>
                                      <a:pt x="19954" y="9059"/>
                                    </a:lnTo>
                                    <a:lnTo>
                                      <a:pt x="19931" y="8827"/>
                                    </a:lnTo>
                                    <a:lnTo>
                                      <a:pt x="19896" y="8611"/>
                                    </a:lnTo>
                                    <a:lnTo>
                                      <a:pt x="19861" y="8380"/>
                                    </a:lnTo>
                                    <a:lnTo>
                                      <a:pt x="19826" y="8148"/>
                                    </a:lnTo>
                                    <a:lnTo>
                                      <a:pt x="19780" y="7932"/>
                                    </a:lnTo>
                                    <a:lnTo>
                                      <a:pt x="19734" y="7701"/>
                                    </a:lnTo>
                                    <a:lnTo>
                                      <a:pt x="19676" y="7485"/>
                                    </a:lnTo>
                                    <a:lnTo>
                                      <a:pt x="19618" y="7269"/>
                                    </a:lnTo>
                                    <a:lnTo>
                                      <a:pt x="19549" y="7052"/>
                                    </a:lnTo>
                                    <a:lnTo>
                                      <a:pt x="19479" y="6836"/>
                                    </a:lnTo>
                                    <a:lnTo>
                                      <a:pt x="19410" y="6620"/>
                                    </a:lnTo>
                                    <a:lnTo>
                                      <a:pt x="19340" y="6420"/>
                                    </a:lnTo>
                                    <a:lnTo>
                                      <a:pt x="19259" y="6219"/>
                                    </a:lnTo>
                                    <a:lnTo>
                                      <a:pt x="19167" y="6019"/>
                                    </a:lnTo>
                                    <a:lnTo>
                                      <a:pt x="19086" y="5818"/>
                                    </a:lnTo>
                                    <a:lnTo>
                                      <a:pt x="18993" y="5633"/>
                                    </a:lnTo>
                                    <a:lnTo>
                                      <a:pt x="18900" y="5432"/>
                                    </a:lnTo>
                                    <a:lnTo>
                                      <a:pt x="18796" y="5247"/>
                                    </a:lnTo>
                                    <a:lnTo>
                                      <a:pt x="18692" y="5062"/>
                                    </a:lnTo>
                                    <a:lnTo>
                                      <a:pt x="18588" y="4892"/>
                                    </a:lnTo>
                                    <a:lnTo>
                                      <a:pt x="18484" y="4707"/>
                                    </a:lnTo>
                                    <a:lnTo>
                                      <a:pt x="18380" y="4537"/>
                                    </a:lnTo>
                                    <a:lnTo>
                                      <a:pt x="18264" y="4367"/>
                                    </a:lnTo>
                                    <a:lnTo>
                                      <a:pt x="18148" y="4213"/>
                                    </a:lnTo>
                                    <a:lnTo>
                                      <a:pt x="18032" y="4043"/>
                                    </a:lnTo>
                                    <a:lnTo>
                                      <a:pt x="17917" y="3889"/>
                                    </a:lnTo>
                                    <a:lnTo>
                                      <a:pt x="17801" y="3735"/>
                                    </a:lnTo>
                                    <a:lnTo>
                                      <a:pt x="17674" y="3596"/>
                                    </a:lnTo>
                                    <a:lnTo>
                                      <a:pt x="17558" y="3441"/>
                                    </a:lnTo>
                                    <a:lnTo>
                                      <a:pt x="17431" y="3302"/>
                                    </a:lnTo>
                                    <a:lnTo>
                                      <a:pt x="17303" y="3164"/>
                                    </a:lnTo>
                                    <a:lnTo>
                                      <a:pt x="17176" y="3040"/>
                                    </a:lnTo>
                                    <a:lnTo>
                                      <a:pt x="17049" y="2901"/>
                                    </a:lnTo>
                                    <a:lnTo>
                                      <a:pt x="16921" y="2778"/>
                                    </a:lnTo>
                                    <a:lnTo>
                                      <a:pt x="16794" y="2654"/>
                                    </a:lnTo>
                                    <a:lnTo>
                                      <a:pt x="16655" y="2531"/>
                                    </a:lnTo>
                                    <a:lnTo>
                                      <a:pt x="16528" y="2423"/>
                                    </a:lnTo>
                                    <a:lnTo>
                                      <a:pt x="16389" y="2315"/>
                                    </a:lnTo>
                                    <a:lnTo>
                                      <a:pt x="16262" y="2207"/>
                                    </a:lnTo>
                                    <a:lnTo>
                                      <a:pt x="16123" y="2099"/>
                                    </a:lnTo>
                                    <a:lnTo>
                                      <a:pt x="15995" y="1991"/>
                                    </a:lnTo>
                                    <a:lnTo>
                                      <a:pt x="15856" y="1898"/>
                                    </a:lnTo>
                                    <a:lnTo>
                                      <a:pt x="15729" y="1790"/>
                                    </a:lnTo>
                                    <a:lnTo>
                                      <a:pt x="15590" y="1698"/>
                                    </a:lnTo>
                                    <a:lnTo>
                                      <a:pt x="15451" y="1620"/>
                                    </a:lnTo>
                                    <a:lnTo>
                                      <a:pt x="15324" y="1528"/>
                                    </a:lnTo>
                                    <a:lnTo>
                                      <a:pt x="15185" y="1451"/>
                                    </a:lnTo>
                                    <a:lnTo>
                                      <a:pt x="15046" y="1358"/>
                                    </a:lnTo>
                                    <a:lnTo>
                                      <a:pt x="14919" y="1281"/>
                                    </a:lnTo>
                                    <a:lnTo>
                                      <a:pt x="14780" y="1204"/>
                                    </a:lnTo>
                                    <a:lnTo>
                                      <a:pt x="14641" y="1142"/>
                                    </a:lnTo>
                                    <a:lnTo>
                                      <a:pt x="14514" y="1065"/>
                                    </a:lnTo>
                                    <a:lnTo>
                                      <a:pt x="14375" y="1003"/>
                                    </a:lnTo>
                                    <a:lnTo>
                                      <a:pt x="14236" y="941"/>
                                    </a:lnTo>
                                    <a:lnTo>
                                      <a:pt x="14097" y="880"/>
                                    </a:lnTo>
                                    <a:lnTo>
                                      <a:pt x="13970" y="818"/>
                                    </a:lnTo>
                                    <a:lnTo>
                                      <a:pt x="13831" y="756"/>
                                    </a:lnTo>
                                    <a:lnTo>
                                      <a:pt x="13704" y="710"/>
                                    </a:lnTo>
                                    <a:lnTo>
                                      <a:pt x="13565" y="648"/>
                                    </a:lnTo>
                                    <a:lnTo>
                                      <a:pt x="13426" y="602"/>
                                    </a:lnTo>
                                    <a:lnTo>
                                      <a:pt x="13299" y="556"/>
                                    </a:lnTo>
                                    <a:lnTo>
                                      <a:pt x="13160" y="509"/>
                                    </a:lnTo>
                                    <a:lnTo>
                                      <a:pt x="13032" y="463"/>
                                    </a:lnTo>
                                    <a:lnTo>
                                      <a:pt x="12894" y="417"/>
                                    </a:lnTo>
                                    <a:lnTo>
                                      <a:pt x="12766" y="386"/>
                                    </a:lnTo>
                                    <a:lnTo>
                                      <a:pt x="12627" y="340"/>
                                    </a:lnTo>
                                    <a:lnTo>
                                      <a:pt x="12500" y="309"/>
                                    </a:lnTo>
                                    <a:lnTo>
                                      <a:pt x="12361" y="278"/>
                                    </a:lnTo>
                                    <a:lnTo>
                                      <a:pt x="12234" y="247"/>
                                    </a:lnTo>
                                    <a:lnTo>
                                      <a:pt x="12095" y="216"/>
                                    </a:lnTo>
                                    <a:lnTo>
                                      <a:pt x="11968" y="185"/>
                                    </a:lnTo>
                                    <a:lnTo>
                                      <a:pt x="11829" y="170"/>
                                    </a:lnTo>
                                    <a:lnTo>
                                      <a:pt x="11701" y="139"/>
                                    </a:lnTo>
                                    <a:lnTo>
                                      <a:pt x="11574" y="123"/>
                                    </a:lnTo>
                                    <a:lnTo>
                                      <a:pt x="11435" y="93"/>
                                    </a:lnTo>
                                    <a:lnTo>
                                      <a:pt x="11308" y="77"/>
                                    </a:lnTo>
                                    <a:lnTo>
                                      <a:pt x="11169" y="62"/>
                                    </a:lnTo>
                                    <a:lnTo>
                                      <a:pt x="11042" y="46"/>
                                    </a:lnTo>
                                    <a:lnTo>
                                      <a:pt x="10914" y="31"/>
                                    </a:lnTo>
                                    <a:lnTo>
                                      <a:pt x="10775" y="31"/>
                                    </a:lnTo>
                                    <a:lnTo>
                                      <a:pt x="10648" y="15"/>
                                    </a:lnTo>
                                    <a:lnTo>
                                      <a:pt x="10521" y="0"/>
                                    </a:lnTo>
                                    <a:lnTo>
                                      <a:pt x="10382" y="0"/>
                                    </a:lnTo>
                                    <a:lnTo>
                                      <a:pt x="10255" y="0"/>
                                    </a:lnTo>
                                    <a:lnTo>
                                      <a:pt x="10127" y="0"/>
                                    </a:lnTo>
                                    <a:lnTo>
                                      <a:pt x="10000" y="0"/>
                                    </a:lnTo>
                                    <a:lnTo>
                                      <a:pt x="10000" y="0"/>
                                    </a:lnTo>
                                    <a:lnTo>
                                      <a:pt x="1000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34,0l9606,0l9468,0l9340,15l9213,31l9074,31l8947,46l8819,62l8681,77l8553,93l8414,123l8287,139l8160,170l8021,185l7894,216l7755,247l7627,278l7488,309l7361,340l7222,386l7095,417l6956,463l6829,509l6690,556l6563,602l6424,648l6285,710l6157,756l6019,818l5891,880l5752,941l5613,1003l5475,1065l5347,1142l5208,1204l5069,1281l4942,1358l4803,1451l4664,1528l4537,1620l4398,1698l4259,1790l4132,1898l3993,1991l3866,2099l3727,2207l3600,2315l3461,2423l3333,2531l3194,2654l3067,2778l2940,2901l2813,3040l2685,3164l2558,3302l2431,3441l2315,3596l2188,3735l2072,3889l1956,4043l1840,4213l1725,4367l1609,4537l1505,4707l1400,4892l1296,5062l1192,5247l1088,5432l995,5633l903,5818l822,6019l729,6219l648,6420l579,6620l509,6836l440,7052l370,7269l313,7485l255,7701l208,7932l162,8148l127,8380l93,8611l58,8827l35,9059l23,9290l0,9522l0,9753l0,9985l0,10000l0,10231l0,10463l23,10694l35,10926l58,11157l93,11373l127,11605l162,11836l208,12052l255,12284l313,12500l370,12716l440,12932l509,13148l579,13364l648,13565l729,13765l822,13966l903,14167l995,14352l1088,14552l1192,14738l1296,14923l1400,15093l1505,15278l1609,15448l1725,15617l1840,15772l1956,15941l2072,16096l2188,16250l2315,16389l2431,16543l2558,16682l2685,16821l2813,16944l2940,17083l3067,17207l3194,17330l3333,17454l3461,17562l3600,17670l3727,17778l3866,17886l3993,17994l4132,18086l4259,18194l4398,18287l4537,18364l4664,18457l4803,18534l4942,18627l5069,18704l5208,18781l5347,18843l5475,18920l5613,18981l5752,19043l5891,19105l6019,19167l6157,19228l6285,19275l6424,19336l6563,19383l6690,19429l6829,19475l6956,19522l7095,19568l7222,19599l7361,19645l7488,19676l7627,19707l7755,19738l7894,19769l8021,19799l8160,19815l8287,19846l8414,19861l8553,19892l8681,19907l8819,19923l8947,19938l9074,19954l9213,19954l9340,19969l9468,19985l9606,19985l9734,19985l9861,19985l10000,20000l10000,20000l10000,20000l10127,19985l10255,19985l10382,19985l10521,19985l10648,19969l10775,19954l10914,19954l11042,19938l11169,19923l11308,19907l11435,19892l11574,19861l11701,19846l11829,19815l11968,19799l12095,19769l12234,19738l12361,19707l12500,19676l12627,19645l12766,19599l12894,19568l13032,19522l13160,19475l13299,19429l13426,19383l13565,19336l13704,19275l13831,19228l13970,19167l14097,19105l14236,19043l14375,18981l14514,18920l14641,18843l14780,18781l14919,18704l15046,18627l15185,18534l15324,18457l15451,18364l15590,18287l15729,18194l15856,18086l15995,17994l16123,17886l16262,17778l16389,17670l16528,17562l16655,17454l16794,17330l16921,17207l17049,17083l17176,16944l17303,16821l17431,16682l17558,16543l17674,16389l17801,16250l17917,16096l18032,15941l18148,15772l18264,15617l18380,15448l18484,15278l18588,15093l18692,14923l18796,14738l18900,14552l18993,14352l19086,14167l19167,13966l19259,13765l19340,13565l19410,13364l19479,13148l19549,12932l19618,12716l19676,12500l19734,12284l19780,12052l19826,11836l19861,11605l19896,11373l19931,11157l19954,10926l19965,10694l19988,10463l19988,10231l19988,10000l20000,10000l19988,9753l19988,9522l19965,9290l19954,9059l19931,8827l19896,8611l19861,8380l19826,8148l19780,7932l19734,7701l19676,7485l19618,7269l19549,7052l19479,6836l19410,6620l19340,6420l19259,6219l19167,6019l19086,5818l18993,5633l18900,5432l18796,5247l18692,5062l18588,4892l18484,4707l18380,4537l18264,4367l18148,4213l18032,4043l17917,3889l17801,3735l17674,3596l17558,3441l17431,3302l17303,3164l17176,3040l17049,2901l16921,2778l16794,2654l16655,2531l16528,2423l16389,2315l16262,2207l16123,2099l15995,1991l15856,1898l15729,1790l15590,1698l15451,1620l15324,1528l15185,1451l15046,1358l14919,1281l14780,1204l14641,1142l14514,1065l14375,1003l14236,941l14097,880l13970,818l13831,756l13704,710l13565,648l13426,602l13299,556l13160,509l13032,463l12894,417l12766,386l12627,340l12500,309l12361,278l12234,247l12095,216l11968,185l11829,170l11701,139l11574,123l11435,93l11308,77l11169,62l11042,46l10914,31l10775,31l10648,15l10521,0l10382,0l10255,0l10127,0l10000,0l10000,0l10000,0e" stroked="t" o:allowincell="f" style="position:absolute;margin-left:169.2pt;margin-top:9.25pt;width:86.35pt;height:64.75pt;mso-wrap-style:none;v-text-anchor:middle;mso-position-horizontal-relative:margin">
                      <v:imagedata r:id="rId55"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margin">
                        <wp:posOffset>5074920</wp:posOffset>
                      </wp:positionH>
                      <wp:positionV relativeFrom="paragraph">
                        <wp:posOffset>117475</wp:posOffset>
                      </wp:positionV>
                      <wp:extent cx="822960" cy="914400"/>
                      <wp:effectExtent l="5080" t="5080" r="5715" b="5715"/>
                      <wp:wrapNone/>
                      <wp:docPr id="460" name=""/>
                      <a:graphic xmlns:a="http://schemas.openxmlformats.org/drawingml/2006/main">
                        <a:graphicData uri="http://schemas.microsoft.com/office/word/2010/wordprocessingShape">
                          <wps:wsp>
                            <wps:cNvSpPr/>
                            <wps:spPr>
                              <a:xfrm>
                                <a:off x="0" y="0"/>
                                <a:ext cx="822960" cy="914400"/>
                              </a:xfrm>
                              <a:custGeom>
                                <a:avLst/>
                                <a:gdLst/>
                                <a:ahLst/>
                                <a:rect l="l" t="t" r="r" b="b"/>
                                <a:pathLst>
                                  <a:path w="20000" h="20000">
                                    <a:moveTo>
                                      <a:pt x="10000" y="0"/>
                                    </a:moveTo>
                                    <a:lnTo>
                                      <a:pt x="10000" y="0"/>
                                    </a:lnTo>
                                    <a:lnTo>
                                      <a:pt x="9799" y="0"/>
                                    </a:lnTo>
                                    <a:lnTo>
                                      <a:pt x="9599" y="0"/>
                                    </a:lnTo>
                                    <a:lnTo>
                                      <a:pt x="9414" y="14"/>
                                    </a:lnTo>
                                    <a:lnTo>
                                      <a:pt x="9213" y="28"/>
                                    </a:lnTo>
                                    <a:lnTo>
                                      <a:pt x="9028" y="42"/>
                                    </a:lnTo>
                                    <a:lnTo>
                                      <a:pt x="8827" y="56"/>
                                    </a:lnTo>
                                    <a:lnTo>
                                      <a:pt x="8642" y="83"/>
                                    </a:lnTo>
                                    <a:lnTo>
                                      <a:pt x="8457" y="111"/>
                                    </a:lnTo>
                                    <a:lnTo>
                                      <a:pt x="8256" y="139"/>
                                    </a:lnTo>
                                    <a:lnTo>
                                      <a:pt x="8071" y="181"/>
                                    </a:lnTo>
                                    <a:lnTo>
                                      <a:pt x="7886" y="222"/>
                                    </a:lnTo>
                                    <a:lnTo>
                                      <a:pt x="7701" y="264"/>
                                    </a:lnTo>
                                    <a:lnTo>
                                      <a:pt x="7500" y="306"/>
                                    </a:lnTo>
                                    <a:lnTo>
                                      <a:pt x="7315" y="361"/>
                                    </a:lnTo>
                                    <a:lnTo>
                                      <a:pt x="7145" y="403"/>
                                    </a:lnTo>
                                    <a:lnTo>
                                      <a:pt x="6960" y="458"/>
                                    </a:lnTo>
                                    <a:lnTo>
                                      <a:pt x="6775" y="528"/>
                                    </a:lnTo>
                                    <a:lnTo>
                                      <a:pt x="6590" y="583"/>
                                    </a:lnTo>
                                    <a:lnTo>
                                      <a:pt x="6420" y="653"/>
                                    </a:lnTo>
                                    <a:lnTo>
                                      <a:pt x="6250" y="722"/>
                                    </a:lnTo>
                                    <a:lnTo>
                                      <a:pt x="6065" y="792"/>
                                    </a:lnTo>
                                    <a:lnTo>
                                      <a:pt x="5895" y="875"/>
                                    </a:lnTo>
                                    <a:lnTo>
                                      <a:pt x="5725" y="944"/>
                                    </a:lnTo>
                                    <a:lnTo>
                                      <a:pt x="5556" y="1028"/>
                                    </a:lnTo>
                                    <a:lnTo>
                                      <a:pt x="5386" y="1111"/>
                                    </a:lnTo>
                                    <a:lnTo>
                                      <a:pt x="5231" y="1194"/>
                                    </a:lnTo>
                                    <a:lnTo>
                                      <a:pt x="5062" y="1292"/>
                                    </a:lnTo>
                                    <a:lnTo>
                                      <a:pt x="4907" y="1389"/>
                                    </a:lnTo>
                                    <a:lnTo>
                                      <a:pt x="4753" y="1472"/>
                                    </a:lnTo>
                                    <a:lnTo>
                                      <a:pt x="4599" y="1569"/>
                                    </a:lnTo>
                                    <a:lnTo>
                                      <a:pt x="4444" y="1681"/>
                                    </a:lnTo>
                                    <a:lnTo>
                                      <a:pt x="4290" y="1778"/>
                                    </a:lnTo>
                                    <a:lnTo>
                                      <a:pt x="4136" y="1889"/>
                                    </a:lnTo>
                                    <a:lnTo>
                                      <a:pt x="3997" y="1986"/>
                                    </a:lnTo>
                                    <a:lnTo>
                                      <a:pt x="3858" y="2097"/>
                                    </a:lnTo>
                                    <a:lnTo>
                                      <a:pt x="3704" y="2208"/>
                                    </a:lnTo>
                                    <a:lnTo>
                                      <a:pt x="3580" y="2319"/>
                                    </a:lnTo>
                                    <a:lnTo>
                                      <a:pt x="3441" y="2444"/>
                                    </a:lnTo>
                                    <a:lnTo>
                                      <a:pt x="3302" y="2556"/>
                                    </a:lnTo>
                                    <a:lnTo>
                                      <a:pt x="3179" y="2681"/>
                                    </a:lnTo>
                                    <a:lnTo>
                                      <a:pt x="3040" y="2806"/>
                                    </a:lnTo>
                                    <a:lnTo>
                                      <a:pt x="2917" y="2917"/>
                                    </a:lnTo>
                                    <a:lnTo>
                                      <a:pt x="2793" y="3042"/>
                                    </a:lnTo>
                                    <a:lnTo>
                                      <a:pt x="2670" y="3181"/>
                                    </a:lnTo>
                                    <a:lnTo>
                                      <a:pt x="2562" y="3306"/>
                                    </a:lnTo>
                                    <a:lnTo>
                                      <a:pt x="2438" y="3431"/>
                                    </a:lnTo>
                                    <a:lnTo>
                                      <a:pt x="2330" y="3569"/>
                                    </a:lnTo>
                                    <a:lnTo>
                                      <a:pt x="2222" y="3694"/>
                                    </a:lnTo>
                                    <a:lnTo>
                                      <a:pt x="2114" y="3833"/>
                                    </a:lnTo>
                                    <a:lnTo>
                                      <a:pt x="2006" y="3972"/>
                                    </a:lnTo>
                                    <a:lnTo>
                                      <a:pt x="1914" y="4097"/>
                                    </a:lnTo>
                                    <a:lnTo>
                                      <a:pt x="1806" y="4236"/>
                                    </a:lnTo>
                                    <a:lnTo>
                                      <a:pt x="1713" y="4375"/>
                                    </a:lnTo>
                                    <a:lnTo>
                                      <a:pt x="1620" y="4514"/>
                                    </a:lnTo>
                                    <a:lnTo>
                                      <a:pt x="1528" y="4667"/>
                                    </a:lnTo>
                                    <a:lnTo>
                                      <a:pt x="1451" y="4806"/>
                                    </a:lnTo>
                                    <a:lnTo>
                                      <a:pt x="1358" y="4944"/>
                                    </a:lnTo>
                                    <a:lnTo>
                                      <a:pt x="1281" y="5097"/>
                                    </a:lnTo>
                                    <a:lnTo>
                                      <a:pt x="1204" y="5236"/>
                                    </a:lnTo>
                                    <a:lnTo>
                                      <a:pt x="1111" y="5389"/>
                                    </a:lnTo>
                                    <a:lnTo>
                                      <a:pt x="1049" y="5528"/>
                                    </a:lnTo>
                                    <a:lnTo>
                                      <a:pt x="972" y="5681"/>
                                    </a:lnTo>
                                    <a:lnTo>
                                      <a:pt x="895" y="5819"/>
                                    </a:lnTo>
                                    <a:lnTo>
                                      <a:pt x="833" y="5972"/>
                                    </a:lnTo>
                                    <a:lnTo>
                                      <a:pt x="772" y="6125"/>
                                    </a:lnTo>
                                    <a:lnTo>
                                      <a:pt x="710" y="6278"/>
                                    </a:lnTo>
                                    <a:lnTo>
                                      <a:pt x="648" y="6431"/>
                                    </a:lnTo>
                                    <a:lnTo>
                                      <a:pt x="602" y="6569"/>
                                    </a:lnTo>
                                    <a:lnTo>
                                      <a:pt x="540" y="6722"/>
                                    </a:lnTo>
                                    <a:lnTo>
                                      <a:pt x="494" y="6875"/>
                                    </a:lnTo>
                                    <a:lnTo>
                                      <a:pt x="448" y="7028"/>
                                    </a:lnTo>
                                    <a:lnTo>
                                      <a:pt x="401" y="7181"/>
                                    </a:lnTo>
                                    <a:lnTo>
                                      <a:pt x="355" y="7333"/>
                                    </a:lnTo>
                                    <a:lnTo>
                                      <a:pt x="309" y="7500"/>
                                    </a:lnTo>
                                    <a:lnTo>
                                      <a:pt x="278" y="7653"/>
                                    </a:lnTo>
                                    <a:lnTo>
                                      <a:pt x="231" y="7806"/>
                                    </a:lnTo>
                                    <a:lnTo>
                                      <a:pt x="201" y="7958"/>
                                    </a:lnTo>
                                    <a:lnTo>
                                      <a:pt x="170" y="8111"/>
                                    </a:lnTo>
                                    <a:lnTo>
                                      <a:pt x="139" y="8264"/>
                                    </a:lnTo>
                                    <a:lnTo>
                                      <a:pt x="123" y="8431"/>
                                    </a:lnTo>
                                    <a:lnTo>
                                      <a:pt x="93" y="8583"/>
                                    </a:lnTo>
                                    <a:lnTo>
                                      <a:pt x="77" y="8736"/>
                                    </a:lnTo>
                                    <a:lnTo>
                                      <a:pt x="46" y="8889"/>
                                    </a:lnTo>
                                    <a:lnTo>
                                      <a:pt x="31" y="9056"/>
                                    </a:lnTo>
                                    <a:lnTo>
                                      <a:pt x="15" y="9208"/>
                                    </a:lnTo>
                                    <a:lnTo>
                                      <a:pt x="15" y="9361"/>
                                    </a:lnTo>
                                    <a:lnTo>
                                      <a:pt x="0" y="9528"/>
                                    </a:lnTo>
                                    <a:lnTo>
                                      <a:pt x="0" y="9681"/>
                                    </a:lnTo>
                                    <a:lnTo>
                                      <a:pt x="0" y="9833"/>
                                    </a:lnTo>
                                    <a:lnTo>
                                      <a:pt x="0" y="9986"/>
                                    </a:lnTo>
                                    <a:lnTo>
                                      <a:pt x="0" y="10000"/>
                                    </a:lnTo>
                                    <a:lnTo>
                                      <a:pt x="0" y="10153"/>
                                    </a:lnTo>
                                    <a:lnTo>
                                      <a:pt x="0" y="10306"/>
                                    </a:lnTo>
                                    <a:lnTo>
                                      <a:pt x="0" y="10458"/>
                                    </a:lnTo>
                                    <a:lnTo>
                                      <a:pt x="15" y="10625"/>
                                    </a:lnTo>
                                    <a:lnTo>
                                      <a:pt x="15" y="10778"/>
                                    </a:lnTo>
                                    <a:lnTo>
                                      <a:pt x="31" y="10931"/>
                                    </a:lnTo>
                                    <a:lnTo>
                                      <a:pt x="46" y="11097"/>
                                    </a:lnTo>
                                    <a:lnTo>
                                      <a:pt x="77" y="11250"/>
                                    </a:lnTo>
                                    <a:lnTo>
                                      <a:pt x="93" y="11403"/>
                                    </a:lnTo>
                                    <a:lnTo>
                                      <a:pt x="123" y="11556"/>
                                    </a:lnTo>
                                    <a:lnTo>
                                      <a:pt x="139" y="11722"/>
                                    </a:lnTo>
                                    <a:lnTo>
                                      <a:pt x="170" y="11875"/>
                                    </a:lnTo>
                                    <a:lnTo>
                                      <a:pt x="201" y="12028"/>
                                    </a:lnTo>
                                    <a:lnTo>
                                      <a:pt x="231" y="12181"/>
                                    </a:lnTo>
                                    <a:lnTo>
                                      <a:pt x="278" y="12333"/>
                                    </a:lnTo>
                                    <a:lnTo>
                                      <a:pt x="309" y="12486"/>
                                    </a:lnTo>
                                    <a:lnTo>
                                      <a:pt x="355" y="12653"/>
                                    </a:lnTo>
                                    <a:lnTo>
                                      <a:pt x="401" y="12806"/>
                                    </a:lnTo>
                                    <a:lnTo>
                                      <a:pt x="448" y="12958"/>
                                    </a:lnTo>
                                    <a:lnTo>
                                      <a:pt x="494" y="13111"/>
                                    </a:lnTo>
                                    <a:lnTo>
                                      <a:pt x="540" y="13264"/>
                                    </a:lnTo>
                                    <a:lnTo>
                                      <a:pt x="602" y="13417"/>
                                    </a:lnTo>
                                    <a:lnTo>
                                      <a:pt x="648" y="13556"/>
                                    </a:lnTo>
                                    <a:lnTo>
                                      <a:pt x="710" y="13708"/>
                                    </a:lnTo>
                                    <a:lnTo>
                                      <a:pt x="772" y="13861"/>
                                    </a:lnTo>
                                    <a:lnTo>
                                      <a:pt x="833" y="14014"/>
                                    </a:lnTo>
                                    <a:lnTo>
                                      <a:pt x="895" y="14167"/>
                                    </a:lnTo>
                                    <a:lnTo>
                                      <a:pt x="972" y="14306"/>
                                    </a:lnTo>
                                    <a:lnTo>
                                      <a:pt x="1049" y="14458"/>
                                    </a:lnTo>
                                    <a:lnTo>
                                      <a:pt x="1111" y="14597"/>
                                    </a:lnTo>
                                    <a:lnTo>
                                      <a:pt x="1204" y="14750"/>
                                    </a:lnTo>
                                    <a:lnTo>
                                      <a:pt x="1281" y="14889"/>
                                    </a:lnTo>
                                    <a:lnTo>
                                      <a:pt x="1358" y="15042"/>
                                    </a:lnTo>
                                    <a:lnTo>
                                      <a:pt x="1451" y="15181"/>
                                    </a:lnTo>
                                    <a:lnTo>
                                      <a:pt x="1528" y="15319"/>
                                    </a:lnTo>
                                    <a:lnTo>
                                      <a:pt x="1620" y="15472"/>
                                    </a:lnTo>
                                    <a:lnTo>
                                      <a:pt x="1713" y="15611"/>
                                    </a:lnTo>
                                    <a:lnTo>
                                      <a:pt x="1806" y="15750"/>
                                    </a:lnTo>
                                    <a:lnTo>
                                      <a:pt x="1914" y="15889"/>
                                    </a:lnTo>
                                    <a:lnTo>
                                      <a:pt x="2006" y="16014"/>
                                    </a:lnTo>
                                    <a:lnTo>
                                      <a:pt x="2114" y="16153"/>
                                    </a:lnTo>
                                    <a:lnTo>
                                      <a:pt x="2222" y="16292"/>
                                    </a:lnTo>
                                    <a:lnTo>
                                      <a:pt x="2330" y="16417"/>
                                    </a:lnTo>
                                    <a:lnTo>
                                      <a:pt x="2438" y="16556"/>
                                    </a:lnTo>
                                    <a:lnTo>
                                      <a:pt x="2562" y="16681"/>
                                    </a:lnTo>
                                    <a:lnTo>
                                      <a:pt x="2670" y="16806"/>
                                    </a:lnTo>
                                    <a:lnTo>
                                      <a:pt x="2793" y="16944"/>
                                    </a:lnTo>
                                    <a:lnTo>
                                      <a:pt x="2917" y="17069"/>
                                    </a:lnTo>
                                    <a:lnTo>
                                      <a:pt x="3040" y="17181"/>
                                    </a:lnTo>
                                    <a:lnTo>
                                      <a:pt x="3179" y="17306"/>
                                    </a:lnTo>
                                    <a:lnTo>
                                      <a:pt x="3302" y="17431"/>
                                    </a:lnTo>
                                    <a:lnTo>
                                      <a:pt x="3441" y="17542"/>
                                    </a:lnTo>
                                    <a:lnTo>
                                      <a:pt x="3580" y="17667"/>
                                    </a:lnTo>
                                    <a:lnTo>
                                      <a:pt x="3704" y="17778"/>
                                    </a:lnTo>
                                    <a:lnTo>
                                      <a:pt x="3858" y="17889"/>
                                    </a:lnTo>
                                    <a:lnTo>
                                      <a:pt x="3997" y="18000"/>
                                    </a:lnTo>
                                    <a:lnTo>
                                      <a:pt x="4136" y="18097"/>
                                    </a:lnTo>
                                    <a:lnTo>
                                      <a:pt x="4290" y="18208"/>
                                    </a:lnTo>
                                    <a:lnTo>
                                      <a:pt x="4444" y="18306"/>
                                    </a:lnTo>
                                    <a:lnTo>
                                      <a:pt x="4599" y="18417"/>
                                    </a:lnTo>
                                    <a:lnTo>
                                      <a:pt x="4753" y="18514"/>
                                    </a:lnTo>
                                    <a:lnTo>
                                      <a:pt x="4907" y="18597"/>
                                    </a:lnTo>
                                    <a:lnTo>
                                      <a:pt x="5062" y="18694"/>
                                    </a:lnTo>
                                    <a:lnTo>
                                      <a:pt x="5231" y="18792"/>
                                    </a:lnTo>
                                    <a:lnTo>
                                      <a:pt x="5386" y="18875"/>
                                    </a:lnTo>
                                    <a:lnTo>
                                      <a:pt x="5556" y="18958"/>
                                    </a:lnTo>
                                    <a:lnTo>
                                      <a:pt x="5725" y="19042"/>
                                    </a:lnTo>
                                    <a:lnTo>
                                      <a:pt x="5895" y="19111"/>
                                    </a:lnTo>
                                    <a:lnTo>
                                      <a:pt x="6065" y="19194"/>
                                    </a:lnTo>
                                    <a:lnTo>
                                      <a:pt x="6250" y="19264"/>
                                    </a:lnTo>
                                    <a:lnTo>
                                      <a:pt x="6420" y="19333"/>
                                    </a:lnTo>
                                    <a:lnTo>
                                      <a:pt x="6590" y="19403"/>
                                    </a:lnTo>
                                    <a:lnTo>
                                      <a:pt x="6775" y="19458"/>
                                    </a:lnTo>
                                    <a:lnTo>
                                      <a:pt x="6960" y="19528"/>
                                    </a:lnTo>
                                    <a:lnTo>
                                      <a:pt x="7145" y="19583"/>
                                    </a:lnTo>
                                    <a:lnTo>
                                      <a:pt x="7315" y="19625"/>
                                    </a:lnTo>
                                    <a:lnTo>
                                      <a:pt x="7500" y="19681"/>
                                    </a:lnTo>
                                    <a:lnTo>
                                      <a:pt x="7701" y="19722"/>
                                    </a:lnTo>
                                    <a:lnTo>
                                      <a:pt x="7886" y="19764"/>
                                    </a:lnTo>
                                    <a:lnTo>
                                      <a:pt x="8071" y="19806"/>
                                    </a:lnTo>
                                    <a:lnTo>
                                      <a:pt x="8256" y="19847"/>
                                    </a:lnTo>
                                    <a:lnTo>
                                      <a:pt x="8457" y="19875"/>
                                    </a:lnTo>
                                    <a:lnTo>
                                      <a:pt x="8642" y="19903"/>
                                    </a:lnTo>
                                    <a:lnTo>
                                      <a:pt x="8827" y="19931"/>
                                    </a:lnTo>
                                    <a:lnTo>
                                      <a:pt x="9028" y="19944"/>
                                    </a:lnTo>
                                    <a:lnTo>
                                      <a:pt x="9213" y="19958"/>
                                    </a:lnTo>
                                    <a:lnTo>
                                      <a:pt x="9414" y="19972"/>
                                    </a:lnTo>
                                    <a:lnTo>
                                      <a:pt x="9599" y="19986"/>
                                    </a:lnTo>
                                    <a:lnTo>
                                      <a:pt x="9799" y="19986"/>
                                    </a:lnTo>
                                    <a:lnTo>
                                      <a:pt x="10000" y="20000"/>
                                    </a:lnTo>
                                    <a:lnTo>
                                      <a:pt x="10000" y="20000"/>
                                    </a:lnTo>
                                    <a:lnTo>
                                      <a:pt x="10000" y="20000"/>
                                    </a:lnTo>
                                    <a:lnTo>
                                      <a:pt x="10185" y="19986"/>
                                    </a:lnTo>
                                    <a:lnTo>
                                      <a:pt x="10386" y="19986"/>
                                    </a:lnTo>
                                    <a:lnTo>
                                      <a:pt x="10571" y="19972"/>
                                    </a:lnTo>
                                    <a:lnTo>
                                      <a:pt x="10772" y="19958"/>
                                    </a:lnTo>
                                    <a:lnTo>
                                      <a:pt x="10957" y="19944"/>
                                    </a:lnTo>
                                    <a:lnTo>
                                      <a:pt x="11157" y="19931"/>
                                    </a:lnTo>
                                    <a:lnTo>
                                      <a:pt x="11343" y="19903"/>
                                    </a:lnTo>
                                    <a:lnTo>
                                      <a:pt x="11528" y="19875"/>
                                    </a:lnTo>
                                    <a:lnTo>
                                      <a:pt x="11728" y="19847"/>
                                    </a:lnTo>
                                    <a:lnTo>
                                      <a:pt x="11914" y="19806"/>
                                    </a:lnTo>
                                    <a:lnTo>
                                      <a:pt x="12099" y="19764"/>
                                    </a:lnTo>
                                    <a:lnTo>
                                      <a:pt x="12284" y="19722"/>
                                    </a:lnTo>
                                    <a:lnTo>
                                      <a:pt x="12485" y="19681"/>
                                    </a:lnTo>
                                    <a:lnTo>
                                      <a:pt x="12670" y="19625"/>
                                    </a:lnTo>
                                    <a:lnTo>
                                      <a:pt x="12840" y="19583"/>
                                    </a:lnTo>
                                    <a:lnTo>
                                      <a:pt x="13025" y="19528"/>
                                    </a:lnTo>
                                    <a:lnTo>
                                      <a:pt x="13210" y="19458"/>
                                    </a:lnTo>
                                    <a:lnTo>
                                      <a:pt x="13395" y="19403"/>
                                    </a:lnTo>
                                    <a:lnTo>
                                      <a:pt x="13565" y="19333"/>
                                    </a:lnTo>
                                    <a:lnTo>
                                      <a:pt x="13735" y="19264"/>
                                    </a:lnTo>
                                    <a:lnTo>
                                      <a:pt x="13920" y="19194"/>
                                    </a:lnTo>
                                    <a:lnTo>
                                      <a:pt x="14090" y="19111"/>
                                    </a:lnTo>
                                    <a:lnTo>
                                      <a:pt x="14259" y="19042"/>
                                    </a:lnTo>
                                    <a:lnTo>
                                      <a:pt x="14429" y="18958"/>
                                    </a:lnTo>
                                    <a:lnTo>
                                      <a:pt x="14599" y="18875"/>
                                    </a:lnTo>
                                    <a:lnTo>
                                      <a:pt x="14753" y="18792"/>
                                    </a:lnTo>
                                    <a:lnTo>
                                      <a:pt x="14923" y="18694"/>
                                    </a:lnTo>
                                    <a:lnTo>
                                      <a:pt x="15077" y="18597"/>
                                    </a:lnTo>
                                    <a:lnTo>
                                      <a:pt x="15231" y="18514"/>
                                    </a:lnTo>
                                    <a:lnTo>
                                      <a:pt x="15386" y="18417"/>
                                    </a:lnTo>
                                    <a:lnTo>
                                      <a:pt x="15540" y="18306"/>
                                    </a:lnTo>
                                    <a:lnTo>
                                      <a:pt x="15694" y="18208"/>
                                    </a:lnTo>
                                    <a:lnTo>
                                      <a:pt x="15849" y="18097"/>
                                    </a:lnTo>
                                    <a:lnTo>
                                      <a:pt x="15988" y="18000"/>
                                    </a:lnTo>
                                    <a:lnTo>
                                      <a:pt x="16127" y="17889"/>
                                    </a:lnTo>
                                    <a:lnTo>
                                      <a:pt x="16281" y="17778"/>
                                    </a:lnTo>
                                    <a:lnTo>
                                      <a:pt x="16404" y="17667"/>
                                    </a:lnTo>
                                    <a:lnTo>
                                      <a:pt x="16543" y="17542"/>
                                    </a:lnTo>
                                    <a:lnTo>
                                      <a:pt x="16682" y="17431"/>
                                    </a:lnTo>
                                    <a:lnTo>
                                      <a:pt x="16806" y="17306"/>
                                    </a:lnTo>
                                    <a:lnTo>
                                      <a:pt x="16944" y="17181"/>
                                    </a:lnTo>
                                    <a:lnTo>
                                      <a:pt x="17068" y="17069"/>
                                    </a:lnTo>
                                    <a:lnTo>
                                      <a:pt x="17191" y="16944"/>
                                    </a:lnTo>
                                    <a:lnTo>
                                      <a:pt x="17315" y="16806"/>
                                    </a:lnTo>
                                    <a:lnTo>
                                      <a:pt x="17423" y="16681"/>
                                    </a:lnTo>
                                    <a:lnTo>
                                      <a:pt x="17546" y="16556"/>
                                    </a:lnTo>
                                    <a:lnTo>
                                      <a:pt x="17654" y="16417"/>
                                    </a:lnTo>
                                    <a:lnTo>
                                      <a:pt x="17762" y="16292"/>
                                    </a:lnTo>
                                    <a:lnTo>
                                      <a:pt x="17870" y="16153"/>
                                    </a:lnTo>
                                    <a:lnTo>
                                      <a:pt x="17978" y="16014"/>
                                    </a:lnTo>
                                    <a:lnTo>
                                      <a:pt x="18071" y="15889"/>
                                    </a:lnTo>
                                    <a:lnTo>
                                      <a:pt x="18179" y="15750"/>
                                    </a:lnTo>
                                    <a:lnTo>
                                      <a:pt x="18272" y="15611"/>
                                    </a:lnTo>
                                    <a:lnTo>
                                      <a:pt x="18364" y="15472"/>
                                    </a:lnTo>
                                    <a:lnTo>
                                      <a:pt x="18457" y="15319"/>
                                    </a:lnTo>
                                    <a:lnTo>
                                      <a:pt x="18534" y="15181"/>
                                    </a:lnTo>
                                    <a:lnTo>
                                      <a:pt x="18627" y="15042"/>
                                    </a:lnTo>
                                    <a:lnTo>
                                      <a:pt x="18704" y="14889"/>
                                    </a:lnTo>
                                    <a:lnTo>
                                      <a:pt x="18781" y="14750"/>
                                    </a:lnTo>
                                    <a:lnTo>
                                      <a:pt x="18873" y="14597"/>
                                    </a:lnTo>
                                    <a:lnTo>
                                      <a:pt x="18935" y="14458"/>
                                    </a:lnTo>
                                    <a:lnTo>
                                      <a:pt x="19012" y="14306"/>
                                    </a:lnTo>
                                    <a:lnTo>
                                      <a:pt x="19090" y="14167"/>
                                    </a:lnTo>
                                    <a:lnTo>
                                      <a:pt x="19151" y="14014"/>
                                    </a:lnTo>
                                    <a:lnTo>
                                      <a:pt x="19213" y="13861"/>
                                    </a:lnTo>
                                    <a:lnTo>
                                      <a:pt x="19275" y="13708"/>
                                    </a:lnTo>
                                    <a:lnTo>
                                      <a:pt x="19336" y="13556"/>
                                    </a:lnTo>
                                    <a:lnTo>
                                      <a:pt x="19383" y="13417"/>
                                    </a:lnTo>
                                    <a:lnTo>
                                      <a:pt x="19444" y="13264"/>
                                    </a:lnTo>
                                    <a:lnTo>
                                      <a:pt x="19491" y="13111"/>
                                    </a:lnTo>
                                    <a:lnTo>
                                      <a:pt x="19537" y="12958"/>
                                    </a:lnTo>
                                    <a:lnTo>
                                      <a:pt x="19583" y="12806"/>
                                    </a:lnTo>
                                    <a:lnTo>
                                      <a:pt x="19630" y="12653"/>
                                    </a:lnTo>
                                    <a:lnTo>
                                      <a:pt x="19676" y="12486"/>
                                    </a:lnTo>
                                    <a:lnTo>
                                      <a:pt x="19707" y="12333"/>
                                    </a:lnTo>
                                    <a:lnTo>
                                      <a:pt x="19753" y="12181"/>
                                    </a:lnTo>
                                    <a:lnTo>
                                      <a:pt x="19784" y="12028"/>
                                    </a:lnTo>
                                    <a:lnTo>
                                      <a:pt x="19815" y="11875"/>
                                    </a:lnTo>
                                    <a:lnTo>
                                      <a:pt x="19846" y="11722"/>
                                    </a:lnTo>
                                    <a:lnTo>
                                      <a:pt x="19861" y="11556"/>
                                    </a:lnTo>
                                    <a:lnTo>
                                      <a:pt x="19892" y="11403"/>
                                    </a:lnTo>
                                    <a:lnTo>
                                      <a:pt x="19907" y="11250"/>
                                    </a:lnTo>
                                    <a:lnTo>
                                      <a:pt x="19938" y="11097"/>
                                    </a:lnTo>
                                    <a:lnTo>
                                      <a:pt x="19954" y="10931"/>
                                    </a:lnTo>
                                    <a:lnTo>
                                      <a:pt x="19969" y="10778"/>
                                    </a:lnTo>
                                    <a:lnTo>
                                      <a:pt x="19969" y="10625"/>
                                    </a:lnTo>
                                    <a:lnTo>
                                      <a:pt x="19985" y="10458"/>
                                    </a:lnTo>
                                    <a:lnTo>
                                      <a:pt x="19985" y="10306"/>
                                    </a:lnTo>
                                    <a:lnTo>
                                      <a:pt x="19985" y="10153"/>
                                    </a:lnTo>
                                    <a:lnTo>
                                      <a:pt x="19985" y="10000"/>
                                    </a:lnTo>
                                    <a:lnTo>
                                      <a:pt x="20000" y="10000"/>
                                    </a:lnTo>
                                    <a:lnTo>
                                      <a:pt x="19985" y="9833"/>
                                    </a:lnTo>
                                    <a:lnTo>
                                      <a:pt x="19985" y="9681"/>
                                    </a:lnTo>
                                    <a:lnTo>
                                      <a:pt x="19985" y="9528"/>
                                    </a:lnTo>
                                    <a:lnTo>
                                      <a:pt x="19969" y="9361"/>
                                    </a:lnTo>
                                    <a:lnTo>
                                      <a:pt x="19969" y="9208"/>
                                    </a:lnTo>
                                    <a:lnTo>
                                      <a:pt x="19954" y="9056"/>
                                    </a:lnTo>
                                    <a:lnTo>
                                      <a:pt x="19938" y="8889"/>
                                    </a:lnTo>
                                    <a:lnTo>
                                      <a:pt x="19907" y="8736"/>
                                    </a:lnTo>
                                    <a:lnTo>
                                      <a:pt x="19892" y="8583"/>
                                    </a:lnTo>
                                    <a:lnTo>
                                      <a:pt x="19861" y="8431"/>
                                    </a:lnTo>
                                    <a:lnTo>
                                      <a:pt x="19846" y="8264"/>
                                    </a:lnTo>
                                    <a:lnTo>
                                      <a:pt x="19815" y="8111"/>
                                    </a:lnTo>
                                    <a:lnTo>
                                      <a:pt x="19784" y="7958"/>
                                    </a:lnTo>
                                    <a:lnTo>
                                      <a:pt x="19753" y="7806"/>
                                    </a:lnTo>
                                    <a:lnTo>
                                      <a:pt x="19707" y="7653"/>
                                    </a:lnTo>
                                    <a:lnTo>
                                      <a:pt x="19676" y="7500"/>
                                    </a:lnTo>
                                    <a:lnTo>
                                      <a:pt x="19630" y="7333"/>
                                    </a:lnTo>
                                    <a:lnTo>
                                      <a:pt x="19583" y="7181"/>
                                    </a:lnTo>
                                    <a:lnTo>
                                      <a:pt x="19537" y="7028"/>
                                    </a:lnTo>
                                    <a:lnTo>
                                      <a:pt x="19491" y="6875"/>
                                    </a:lnTo>
                                    <a:lnTo>
                                      <a:pt x="19444" y="6722"/>
                                    </a:lnTo>
                                    <a:lnTo>
                                      <a:pt x="19383" y="6569"/>
                                    </a:lnTo>
                                    <a:lnTo>
                                      <a:pt x="19336" y="6431"/>
                                    </a:lnTo>
                                    <a:lnTo>
                                      <a:pt x="19275" y="6278"/>
                                    </a:lnTo>
                                    <a:lnTo>
                                      <a:pt x="19213" y="6125"/>
                                    </a:lnTo>
                                    <a:lnTo>
                                      <a:pt x="19151" y="5972"/>
                                    </a:lnTo>
                                    <a:lnTo>
                                      <a:pt x="19090" y="5819"/>
                                    </a:lnTo>
                                    <a:lnTo>
                                      <a:pt x="19012" y="5681"/>
                                    </a:lnTo>
                                    <a:lnTo>
                                      <a:pt x="18935" y="5528"/>
                                    </a:lnTo>
                                    <a:lnTo>
                                      <a:pt x="18873" y="5389"/>
                                    </a:lnTo>
                                    <a:lnTo>
                                      <a:pt x="18781" y="5236"/>
                                    </a:lnTo>
                                    <a:lnTo>
                                      <a:pt x="18704" y="5097"/>
                                    </a:lnTo>
                                    <a:lnTo>
                                      <a:pt x="18627" y="4944"/>
                                    </a:lnTo>
                                    <a:lnTo>
                                      <a:pt x="18534" y="4806"/>
                                    </a:lnTo>
                                    <a:lnTo>
                                      <a:pt x="18457" y="4667"/>
                                    </a:lnTo>
                                    <a:lnTo>
                                      <a:pt x="18364" y="4514"/>
                                    </a:lnTo>
                                    <a:lnTo>
                                      <a:pt x="18272" y="4375"/>
                                    </a:lnTo>
                                    <a:lnTo>
                                      <a:pt x="18179" y="4236"/>
                                    </a:lnTo>
                                    <a:lnTo>
                                      <a:pt x="18071" y="4097"/>
                                    </a:lnTo>
                                    <a:lnTo>
                                      <a:pt x="17978" y="3972"/>
                                    </a:lnTo>
                                    <a:lnTo>
                                      <a:pt x="17870" y="3833"/>
                                    </a:lnTo>
                                    <a:lnTo>
                                      <a:pt x="17762" y="3694"/>
                                    </a:lnTo>
                                    <a:lnTo>
                                      <a:pt x="17654" y="3569"/>
                                    </a:lnTo>
                                    <a:lnTo>
                                      <a:pt x="17546" y="3431"/>
                                    </a:lnTo>
                                    <a:lnTo>
                                      <a:pt x="17423" y="3306"/>
                                    </a:lnTo>
                                    <a:lnTo>
                                      <a:pt x="17315" y="3181"/>
                                    </a:lnTo>
                                    <a:lnTo>
                                      <a:pt x="17191" y="3042"/>
                                    </a:lnTo>
                                    <a:lnTo>
                                      <a:pt x="17068" y="2917"/>
                                    </a:lnTo>
                                    <a:lnTo>
                                      <a:pt x="16944" y="2806"/>
                                    </a:lnTo>
                                    <a:lnTo>
                                      <a:pt x="16806" y="2681"/>
                                    </a:lnTo>
                                    <a:lnTo>
                                      <a:pt x="16682" y="2556"/>
                                    </a:lnTo>
                                    <a:lnTo>
                                      <a:pt x="16543" y="2444"/>
                                    </a:lnTo>
                                    <a:lnTo>
                                      <a:pt x="16404" y="2319"/>
                                    </a:lnTo>
                                    <a:lnTo>
                                      <a:pt x="16281" y="2208"/>
                                    </a:lnTo>
                                    <a:lnTo>
                                      <a:pt x="16127" y="2097"/>
                                    </a:lnTo>
                                    <a:lnTo>
                                      <a:pt x="15988" y="1986"/>
                                    </a:lnTo>
                                    <a:lnTo>
                                      <a:pt x="15849" y="1889"/>
                                    </a:lnTo>
                                    <a:lnTo>
                                      <a:pt x="15694" y="1778"/>
                                    </a:lnTo>
                                    <a:lnTo>
                                      <a:pt x="15540" y="1681"/>
                                    </a:lnTo>
                                    <a:lnTo>
                                      <a:pt x="15386" y="1569"/>
                                    </a:lnTo>
                                    <a:lnTo>
                                      <a:pt x="15231" y="1472"/>
                                    </a:lnTo>
                                    <a:lnTo>
                                      <a:pt x="15077" y="1389"/>
                                    </a:lnTo>
                                    <a:lnTo>
                                      <a:pt x="14923" y="1292"/>
                                    </a:lnTo>
                                    <a:lnTo>
                                      <a:pt x="14753" y="1194"/>
                                    </a:lnTo>
                                    <a:lnTo>
                                      <a:pt x="14599" y="1111"/>
                                    </a:lnTo>
                                    <a:lnTo>
                                      <a:pt x="14429" y="1028"/>
                                    </a:lnTo>
                                    <a:lnTo>
                                      <a:pt x="14259" y="944"/>
                                    </a:lnTo>
                                    <a:lnTo>
                                      <a:pt x="14090" y="875"/>
                                    </a:lnTo>
                                    <a:lnTo>
                                      <a:pt x="13920" y="792"/>
                                    </a:lnTo>
                                    <a:lnTo>
                                      <a:pt x="13735" y="722"/>
                                    </a:lnTo>
                                    <a:lnTo>
                                      <a:pt x="13565" y="653"/>
                                    </a:lnTo>
                                    <a:lnTo>
                                      <a:pt x="13395" y="583"/>
                                    </a:lnTo>
                                    <a:lnTo>
                                      <a:pt x="13210" y="528"/>
                                    </a:lnTo>
                                    <a:lnTo>
                                      <a:pt x="13025" y="458"/>
                                    </a:lnTo>
                                    <a:lnTo>
                                      <a:pt x="12840" y="403"/>
                                    </a:lnTo>
                                    <a:lnTo>
                                      <a:pt x="12670" y="361"/>
                                    </a:lnTo>
                                    <a:lnTo>
                                      <a:pt x="12485" y="306"/>
                                    </a:lnTo>
                                    <a:lnTo>
                                      <a:pt x="12284" y="264"/>
                                    </a:lnTo>
                                    <a:lnTo>
                                      <a:pt x="12099" y="222"/>
                                    </a:lnTo>
                                    <a:lnTo>
                                      <a:pt x="11914" y="181"/>
                                    </a:lnTo>
                                    <a:lnTo>
                                      <a:pt x="11728" y="139"/>
                                    </a:lnTo>
                                    <a:lnTo>
                                      <a:pt x="11528" y="111"/>
                                    </a:lnTo>
                                    <a:lnTo>
                                      <a:pt x="11343" y="83"/>
                                    </a:lnTo>
                                    <a:lnTo>
                                      <a:pt x="11157" y="56"/>
                                    </a:lnTo>
                                    <a:lnTo>
                                      <a:pt x="10957" y="42"/>
                                    </a:lnTo>
                                    <a:lnTo>
                                      <a:pt x="10772" y="28"/>
                                    </a:lnTo>
                                    <a:lnTo>
                                      <a:pt x="10571" y="14"/>
                                    </a:lnTo>
                                    <a:lnTo>
                                      <a:pt x="10386" y="0"/>
                                    </a:lnTo>
                                    <a:lnTo>
                                      <a:pt x="10185" y="0"/>
                                    </a:lnTo>
                                    <a:lnTo>
                                      <a:pt x="10000" y="0"/>
                                    </a:lnTo>
                                    <a:lnTo>
                                      <a:pt x="10000" y="0"/>
                                    </a:lnTo>
                                    <a:lnTo>
                                      <a:pt x="1000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99,0l9599,0l9414,14l9213,28l9028,42l8827,56l8642,83l8457,111l8256,139l8071,181l7886,222l7701,264l7500,306l7315,361l7145,403l6960,458l6775,528l6590,583l6420,653l6250,722l6065,792l5895,875l5725,944l5556,1028l5386,1111l5231,1194l5062,1292l4907,1389l4753,1472l4599,1569l4444,1681l4290,1778l4136,1889l3997,1986l3858,2097l3704,2208l3580,2319l3441,2444l3302,2556l3179,2681l3040,2806l2917,2917l2793,3042l2670,3181l2562,3306l2438,3431l2330,3569l2222,3694l2114,3833l2006,3972l1914,4097l1806,4236l1713,4375l1620,4514l1528,4667l1451,4806l1358,4944l1281,5097l1204,5236l1111,5389l1049,5528l972,5681l895,5819l833,5972l772,6125l710,6278l648,6431l602,6569l540,6722l494,6875l448,7028l401,7181l355,7333l309,7500l278,7653l231,7806l201,7958l170,8111l139,8264l123,8431l93,8583l77,8736l46,8889l31,9056l15,9208l15,9361l0,9528l0,9681l0,9833l0,9986l0,10000l0,10153l0,10306l0,10458l15,10625l15,10778l31,10931l46,11097l77,11250l93,11403l123,11556l139,11722l170,11875l201,12028l231,12181l278,12333l309,12486l355,12653l401,12806l448,12958l494,13111l540,13264l602,13417l648,13556l710,13708l772,13861l833,14014l895,14167l972,14306l1049,14458l1111,14597l1204,14750l1281,14889l1358,15042l1451,15181l1528,15319l1620,15472l1713,15611l1806,15750l1914,15889l2006,16014l2114,16153l2222,16292l2330,16417l2438,16556l2562,16681l2670,16806l2793,16944l2917,17069l3040,17181l3179,17306l3302,17431l3441,17542l3580,17667l3704,17778l3858,17889l3997,18000l4136,18097l4290,18208l4444,18306l4599,18417l4753,18514l4907,18597l5062,18694l5231,18792l5386,18875l5556,18958l5725,19042l5895,19111l6065,19194l6250,19264l6420,19333l6590,19403l6775,19458l6960,19528l7145,19583l7315,19625l7500,19681l7701,19722l7886,19764l8071,19806l8256,19847l8457,19875l8642,19903l8827,19931l9028,19944l9213,19958l9414,19972l9599,19986l9799,19986l10000,20000l10000,20000l10000,20000l10185,19986l10386,19986l10571,19972l10772,19958l10957,19944l11157,19931l11343,19903l11528,19875l11728,19847l11914,19806l12099,19764l12284,19722l12485,19681l12670,19625l12840,19583l13025,19528l13210,19458l13395,19403l13565,19333l13735,19264l13920,19194l14090,19111l14259,19042l14429,18958l14599,18875l14753,18792l14923,18694l15077,18597l15231,18514l15386,18417l15540,18306l15694,18208l15849,18097l15988,18000l16127,17889l16281,17778l16404,17667l16543,17542l16682,17431l16806,17306l16944,17181l17068,17069l17191,16944l17315,16806l17423,16681l17546,16556l17654,16417l17762,16292l17870,16153l17978,16014l18071,15889l18179,15750l18272,15611l18364,15472l18457,15319l18534,15181l18627,15042l18704,14889l18781,14750l18873,14597l18935,14458l19012,14306l19090,14167l19151,14014l19213,13861l19275,13708l19336,13556l19383,13417l19444,13264l19491,13111l19537,12958l19583,12806l19630,12653l19676,12486l19707,12333l19753,12181l19784,12028l19815,11875l19846,11722l19861,11556l19892,11403l19907,11250l19938,11097l19954,10931l19969,10778l19969,10625l19985,10458l19985,10306l19985,10153l19985,10000l20000,10000l19985,9833l19985,9681l19985,9528l19969,9361l19969,9208l19954,9056l19938,8889l19907,8736l19892,8583l19861,8431l19846,8264l19815,8111l19784,7958l19753,7806l19707,7653l19676,7500l19630,7333l19583,7181l19537,7028l19491,6875l19444,6722l19383,6569l19336,6431l19275,6278l19213,6125l19151,5972l19090,5819l19012,5681l18935,5528l18873,5389l18781,5236l18704,5097l18627,4944l18534,4806l18457,4667l18364,4514l18272,4375l18179,4236l18071,4097l17978,3972l17870,3833l17762,3694l17654,3569l17546,3431l17423,3306l17315,3181l17191,3042l17068,2917l16944,2806l16806,2681l16682,2556l16543,2444l16404,2319l16281,2208l16127,2097l15988,1986l15849,1889l15694,1778l15540,1681l15386,1569l15231,1472l15077,1389l14923,1292l14753,1194l14599,1111l14429,1028l14259,944l14090,875l13920,792l13735,722l13565,653l13395,583l13210,528l13025,458l12840,403l12670,361l12485,306l12284,264l12099,222l11914,181l11728,139l11528,111l11343,83l11157,56l10957,42l10772,28l10571,14l10386,0l10185,0l10000,0l10000,0l10000,0e" stroked="t" o:allowincell="f" style="position:absolute;margin-left:399.6pt;margin-top:9.25pt;width:64.75pt;height:71.95pt;mso-wrap-style:none;v-text-anchor:middle;mso-position-horizontal-relative:margin">
                      <v:imagedata r:id="rId5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margin">
                        <wp:posOffset>4251960</wp:posOffset>
                      </wp:positionH>
                      <wp:positionV relativeFrom="paragraph">
                        <wp:posOffset>26035</wp:posOffset>
                      </wp:positionV>
                      <wp:extent cx="0" cy="731520"/>
                      <wp:effectExtent l="38100" t="0" r="38100" b="0"/>
                      <wp:wrapNone/>
                      <wp:docPr id="4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05pt" to="334.8pt,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ind w:right="34" w:hanging="0"/>
              <w:jc w:val="center"/>
              <w:rPr>
                <w:caps w:val="false"/>
                <w:smallCaps w:val="false"/>
              </w:rPr>
            </w:pPr>
            <w:r>
              <mc:AlternateContent>
                <mc:Choice Requires="wps">
                  <w:drawing>
                    <wp:anchor behindDoc="1" distT="0" distB="0" distL="114935" distR="114935" simplePos="0" locked="0" layoutInCell="0" allowOverlap="1" relativeHeight="161">
                      <wp:simplePos x="0" y="0"/>
                      <wp:positionH relativeFrom="margin">
                        <wp:posOffset>3611880</wp:posOffset>
                      </wp:positionH>
                      <wp:positionV relativeFrom="paragraph">
                        <wp:posOffset>546735</wp:posOffset>
                      </wp:positionV>
                      <wp:extent cx="1188720" cy="731520"/>
                      <wp:effectExtent l="5080" t="5080" r="5715" b="5715"/>
                      <wp:wrapNone/>
                      <wp:docPr id="462" name=""/>
                      <a:graphic xmlns:a="http://schemas.openxmlformats.org/drawingml/2006/main">
                        <a:graphicData uri="http://schemas.microsoft.com/office/word/2010/wordprocessingShape">
                          <wps:wsp>
                            <wps:cNvSpPr/>
                            <wps:spPr>
                              <a:xfrm>
                                <a:off x="0" y="0"/>
                                <a:ext cx="1188720" cy="731520"/>
                              </a:xfrm>
                              <a:custGeom>
                                <a:avLst/>
                                <a:gdLst/>
                                <a:ahLst/>
                                <a:rect l="l" t="t" r="r" b="b"/>
                                <a:pathLst>
                                  <a:path w="20000" h="20000">
                                    <a:moveTo>
                                      <a:pt x="10000" y="0"/>
                                    </a:moveTo>
                                    <a:lnTo>
                                      <a:pt x="10000" y="0"/>
                                    </a:lnTo>
                                    <a:lnTo>
                                      <a:pt x="9882" y="0"/>
                                    </a:lnTo>
                                    <a:lnTo>
                                      <a:pt x="9776" y="0"/>
                                    </a:lnTo>
                                    <a:lnTo>
                                      <a:pt x="9669" y="0"/>
                                    </a:lnTo>
                                    <a:lnTo>
                                      <a:pt x="9562" y="0"/>
                                    </a:lnTo>
                                    <a:lnTo>
                                      <a:pt x="9455" y="0"/>
                                    </a:lnTo>
                                    <a:lnTo>
                                      <a:pt x="9348" y="17"/>
                                    </a:lnTo>
                                    <a:lnTo>
                                      <a:pt x="9241" y="17"/>
                                    </a:lnTo>
                                    <a:lnTo>
                                      <a:pt x="9135" y="35"/>
                                    </a:lnTo>
                                    <a:lnTo>
                                      <a:pt x="9028" y="35"/>
                                    </a:lnTo>
                                    <a:lnTo>
                                      <a:pt x="8921" y="52"/>
                                    </a:lnTo>
                                    <a:lnTo>
                                      <a:pt x="8803" y="69"/>
                                    </a:lnTo>
                                    <a:lnTo>
                                      <a:pt x="8697" y="69"/>
                                    </a:lnTo>
                                    <a:lnTo>
                                      <a:pt x="8590" y="87"/>
                                    </a:lnTo>
                                    <a:lnTo>
                                      <a:pt x="8483" y="104"/>
                                    </a:lnTo>
                                    <a:lnTo>
                                      <a:pt x="8365" y="122"/>
                                    </a:lnTo>
                                    <a:lnTo>
                                      <a:pt x="8259" y="139"/>
                                    </a:lnTo>
                                    <a:lnTo>
                                      <a:pt x="8141" y="156"/>
                                    </a:lnTo>
                                    <a:lnTo>
                                      <a:pt x="8034" y="191"/>
                                    </a:lnTo>
                                    <a:lnTo>
                                      <a:pt x="7917" y="208"/>
                                    </a:lnTo>
                                    <a:lnTo>
                                      <a:pt x="7810" y="226"/>
                                    </a:lnTo>
                                    <a:lnTo>
                                      <a:pt x="7692" y="260"/>
                                    </a:lnTo>
                                    <a:lnTo>
                                      <a:pt x="7585" y="295"/>
                                    </a:lnTo>
                                    <a:lnTo>
                                      <a:pt x="7468" y="313"/>
                                    </a:lnTo>
                                    <a:lnTo>
                                      <a:pt x="7350" y="347"/>
                                    </a:lnTo>
                                    <a:lnTo>
                                      <a:pt x="7233" y="382"/>
                                    </a:lnTo>
                                    <a:lnTo>
                                      <a:pt x="7115" y="417"/>
                                    </a:lnTo>
                                    <a:lnTo>
                                      <a:pt x="6998" y="451"/>
                                    </a:lnTo>
                                    <a:lnTo>
                                      <a:pt x="6880" y="486"/>
                                    </a:lnTo>
                                    <a:lnTo>
                                      <a:pt x="6763" y="521"/>
                                    </a:lnTo>
                                    <a:lnTo>
                                      <a:pt x="6645" y="573"/>
                                    </a:lnTo>
                                    <a:lnTo>
                                      <a:pt x="6528" y="608"/>
                                    </a:lnTo>
                                    <a:lnTo>
                                      <a:pt x="6410" y="660"/>
                                    </a:lnTo>
                                    <a:lnTo>
                                      <a:pt x="6282" y="712"/>
                                    </a:lnTo>
                                    <a:lnTo>
                                      <a:pt x="6165" y="764"/>
                                    </a:lnTo>
                                    <a:lnTo>
                                      <a:pt x="6036" y="816"/>
                                    </a:lnTo>
                                    <a:lnTo>
                                      <a:pt x="5908" y="868"/>
                                    </a:lnTo>
                                    <a:lnTo>
                                      <a:pt x="5791" y="920"/>
                                    </a:lnTo>
                                    <a:lnTo>
                                      <a:pt x="5662" y="972"/>
                                    </a:lnTo>
                                    <a:lnTo>
                                      <a:pt x="5534" y="1042"/>
                                    </a:lnTo>
                                    <a:lnTo>
                                      <a:pt x="5406" y="1111"/>
                                    </a:lnTo>
                                    <a:lnTo>
                                      <a:pt x="5278" y="1181"/>
                                    </a:lnTo>
                                    <a:lnTo>
                                      <a:pt x="5150" y="1250"/>
                                    </a:lnTo>
                                    <a:lnTo>
                                      <a:pt x="5021" y="1319"/>
                                    </a:lnTo>
                                    <a:lnTo>
                                      <a:pt x="4882" y="1389"/>
                                    </a:lnTo>
                                    <a:lnTo>
                                      <a:pt x="4754" y="1476"/>
                                    </a:lnTo>
                                    <a:lnTo>
                                      <a:pt x="4615" y="1563"/>
                                    </a:lnTo>
                                    <a:lnTo>
                                      <a:pt x="4487" y="1649"/>
                                    </a:lnTo>
                                    <a:lnTo>
                                      <a:pt x="4348" y="1736"/>
                                    </a:lnTo>
                                    <a:lnTo>
                                      <a:pt x="4220" y="1823"/>
                                    </a:lnTo>
                                    <a:lnTo>
                                      <a:pt x="4081" y="1927"/>
                                    </a:lnTo>
                                    <a:lnTo>
                                      <a:pt x="3942" y="2031"/>
                                    </a:lnTo>
                                    <a:lnTo>
                                      <a:pt x="3803" y="2135"/>
                                    </a:lnTo>
                                    <a:lnTo>
                                      <a:pt x="3665" y="2240"/>
                                    </a:lnTo>
                                    <a:lnTo>
                                      <a:pt x="3536" y="2361"/>
                                    </a:lnTo>
                                    <a:lnTo>
                                      <a:pt x="3397" y="2483"/>
                                    </a:lnTo>
                                    <a:lnTo>
                                      <a:pt x="3259" y="2604"/>
                                    </a:lnTo>
                                    <a:lnTo>
                                      <a:pt x="3120" y="2726"/>
                                    </a:lnTo>
                                    <a:lnTo>
                                      <a:pt x="2981" y="2865"/>
                                    </a:lnTo>
                                    <a:lnTo>
                                      <a:pt x="2842" y="3003"/>
                                    </a:lnTo>
                                    <a:lnTo>
                                      <a:pt x="2703" y="3142"/>
                                    </a:lnTo>
                                    <a:lnTo>
                                      <a:pt x="2564" y="3299"/>
                                    </a:lnTo>
                                    <a:lnTo>
                                      <a:pt x="2425" y="3455"/>
                                    </a:lnTo>
                                    <a:lnTo>
                                      <a:pt x="2297" y="3611"/>
                                    </a:lnTo>
                                    <a:lnTo>
                                      <a:pt x="2158" y="3785"/>
                                    </a:lnTo>
                                    <a:lnTo>
                                      <a:pt x="2019" y="3958"/>
                                    </a:lnTo>
                                    <a:lnTo>
                                      <a:pt x="1891" y="4132"/>
                                    </a:lnTo>
                                    <a:lnTo>
                                      <a:pt x="1763" y="4306"/>
                                    </a:lnTo>
                                    <a:lnTo>
                                      <a:pt x="1635" y="4497"/>
                                    </a:lnTo>
                                    <a:lnTo>
                                      <a:pt x="1506" y="4705"/>
                                    </a:lnTo>
                                    <a:lnTo>
                                      <a:pt x="1389" y="4896"/>
                                    </a:lnTo>
                                    <a:lnTo>
                                      <a:pt x="1271" y="5104"/>
                                    </a:lnTo>
                                    <a:lnTo>
                                      <a:pt x="1154" y="5330"/>
                                    </a:lnTo>
                                    <a:lnTo>
                                      <a:pt x="1036" y="5538"/>
                                    </a:lnTo>
                                    <a:lnTo>
                                      <a:pt x="929" y="5764"/>
                                    </a:lnTo>
                                    <a:lnTo>
                                      <a:pt x="823" y="6007"/>
                                    </a:lnTo>
                                    <a:lnTo>
                                      <a:pt x="726" y="6233"/>
                                    </a:lnTo>
                                    <a:lnTo>
                                      <a:pt x="630" y="6476"/>
                                    </a:lnTo>
                                    <a:lnTo>
                                      <a:pt x="545" y="6719"/>
                                    </a:lnTo>
                                    <a:lnTo>
                                      <a:pt x="459" y="6979"/>
                                    </a:lnTo>
                                    <a:lnTo>
                                      <a:pt x="385" y="7240"/>
                                    </a:lnTo>
                                    <a:lnTo>
                                      <a:pt x="310" y="7500"/>
                                    </a:lnTo>
                                    <a:lnTo>
                                      <a:pt x="246" y="7760"/>
                                    </a:lnTo>
                                    <a:lnTo>
                                      <a:pt x="192" y="8038"/>
                                    </a:lnTo>
                                    <a:lnTo>
                                      <a:pt x="139" y="8316"/>
                                    </a:lnTo>
                                    <a:lnTo>
                                      <a:pt x="96" y="8576"/>
                                    </a:lnTo>
                                    <a:lnTo>
                                      <a:pt x="53" y="8854"/>
                                    </a:lnTo>
                                    <a:lnTo>
                                      <a:pt x="32" y="9149"/>
                                    </a:lnTo>
                                    <a:lnTo>
                                      <a:pt x="11" y="9427"/>
                                    </a:lnTo>
                                    <a:lnTo>
                                      <a:pt x="0" y="9705"/>
                                    </a:lnTo>
                                    <a:lnTo>
                                      <a:pt x="0" y="9983"/>
                                    </a:lnTo>
                                    <a:lnTo>
                                      <a:pt x="0" y="10000"/>
                                    </a:lnTo>
                                    <a:lnTo>
                                      <a:pt x="0" y="10278"/>
                                    </a:lnTo>
                                    <a:lnTo>
                                      <a:pt x="11" y="10556"/>
                                    </a:lnTo>
                                    <a:lnTo>
                                      <a:pt x="32" y="10833"/>
                                    </a:lnTo>
                                    <a:lnTo>
                                      <a:pt x="53" y="11128"/>
                                    </a:lnTo>
                                    <a:lnTo>
                                      <a:pt x="96" y="11406"/>
                                    </a:lnTo>
                                    <a:lnTo>
                                      <a:pt x="139" y="11667"/>
                                    </a:lnTo>
                                    <a:lnTo>
                                      <a:pt x="192" y="11944"/>
                                    </a:lnTo>
                                    <a:lnTo>
                                      <a:pt x="246" y="12222"/>
                                    </a:lnTo>
                                    <a:lnTo>
                                      <a:pt x="310" y="12483"/>
                                    </a:lnTo>
                                    <a:lnTo>
                                      <a:pt x="385" y="12743"/>
                                    </a:lnTo>
                                    <a:lnTo>
                                      <a:pt x="459" y="13003"/>
                                    </a:lnTo>
                                    <a:lnTo>
                                      <a:pt x="545" y="13264"/>
                                    </a:lnTo>
                                    <a:lnTo>
                                      <a:pt x="630" y="13507"/>
                                    </a:lnTo>
                                    <a:lnTo>
                                      <a:pt x="726" y="13750"/>
                                    </a:lnTo>
                                    <a:lnTo>
                                      <a:pt x="823" y="13976"/>
                                    </a:lnTo>
                                    <a:lnTo>
                                      <a:pt x="929" y="14219"/>
                                    </a:lnTo>
                                    <a:lnTo>
                                      <a:pt x="1036" y="14444"/>
                                    </a:lnTo>
                                    <a:lnTo>
                                      <a:pt x="1154" y="14653"/>
                                    </a:lnTo>
                                    <a:lnTo>
                                      <a:pt x="1271" y="14878"/>
                                    </a:lnTo>
                                    <a:lnTo>
                                      <a:pt x="1389" y="15087"/>
                                    </a:lnTo>
                                    <a:lnTo>
                                      <a:pt x="1506" y="15278"/>
                                    </a:lnTo>
                                    <a:lnTo>
                                      <a:pt x="1635" y="15486"/>
                                    </a:lnTo>
                                    <a:lnTo>
                                      <a:pt x="1763" y="15677"/>
                                    </a:lnTo>
                                    <a:lnTo>
                                      <a:pt x="1891" y="15851"/>
                                    </a:lnTo>
                                    <a:lnTo>
                                      <a:pt x="2019" y="16024"/>
                                    </a:lnTo>
                                    <a:lnTo>
                                      <a:pt x="2158" y="16198"/>
                                    </a:lnTo>
                                    <a:lnTo>
                                      <a:pt x="2297" y="16372"/>
                                    </a:lnTo>
                                    <a:lnTo>
                                      <a:pt x="2425" y="16528"/>
                                    </a:lnTo>
                                    <a:lnTo>
                                      <a:pt x="2564" y="16684"/>
                                    </a:lnTo>
                                    <a:lnTo>
                                      <a:pt x="2703" y="16840"/>
                                    </a:lnTo>
                                    <a:lnTo>
                                      <a:pt x="2842" y="16979"/>
                                    </a:lnTo>
                                    <a:lnTo>
                                      <a:pt x="2981" y="17118"/>
                                    </a:lnTo>
                                    <a:lnTo>
                                      <a:pt x="3120" y="17257"/>
                                    </a:lnTo>
                                    <a:lnTo>
                                      <a:pt x="3259" y="17378"/>
                                    </a:lnTo>
                                    <a:lnTo>
                                      <a:pt x="3397" y="17500"/>
                                    </a:lnTo>
                                    <a:lnTo>
                                      <a:pt x="3536" y="17622"/>
                                    </a:lnTo>
                                    <a:lnTo>
                                      <a:pt x="3665" y="17743"/>
                                    </a:lnTo>
                                    <a:lnTo>
                                      <a:pt x="3803" y="17847"/>
                                    </a:lnTo>
                                    <a:lnTo>
                                      <a:pt x="3942" y="17951"/>
                                    </a:lnTo>
                                    <a:lnTo>
                                      <a:pt x="4081" y="18056"/>
                                    </a:lnTo>
                                    <a:lnTo>
                                      <a:pt x="4220" y="18160"/>
                                    </a:lnTo>
                                    <a:lnTo>
                                      <a:pt x="4348" y="18247"/>
                                    </a:lnTo>
                                    <a:lnTo>
                                      <a:pt x="4487" y="18333"/>
                                    </a:lnTo>
                                    <a:lnTo>
                                      <a:pt x="4615" y="18420"/>
                                    </a:lnTo>
                                    <a:lnTo>
                                      <a:pt x="4754" y="18507"/>
                                    </a:lnTo>
                                    <a:lnTo>
                                      <a:pt x="4882" y="18594"/>
                                    </a:lnTo>
                                    <a:lnTo>
                                      <a:pt x="5021" y="18663"/>
                                    </a:lnTo>
                                    <a:lnTo>
                                      <a:pt x="5150" y="18733"/>
                                    </a:lnTo>
                                    <a:lnTo>
                                      <a:pt x="5278" y="18802"/>
                                    </a:lnTo>
                                    <a:lnTo>
                                      <a:pt x="5406" y="18872"/>
                                    </a:lnTo>
                                    <a:lnTo>
                                      <a:pt x="5534" y="18941"/>
                                    </a:lnTo>
                                    <a:lnTo>
                                      <a:pt x="5662" y="19010"/>
                                    </a:lnTo>
                                    <a:lnTo>
                                      <a:pt x="5791" y="19063"/>
                                    </a:lnTo>
                                    <a:lnTo>
                                      <a:pt x="5908" y="19115"/>
                                    </a:lnTo>
                                    <a:lnTo>
                                      <a:pt x="6036" y="19167"/>
                                    </a:lnTo>
                                    <a:lnTo>
                                      <a:pt x="6165" y="19219"/>
                                    </a:lnTo>
                                    <a:lnTo>
                                      <a:pt x="6282" y="19271"/>
                                    </a:lnTo>
                                    <a:lnTo>
                                      <a:pt x="6410" y="19323"/>
                                    </a:lnTo>
                                    <a:lnTo>
                                      <a:pt x="6528" y="19375"/>
                                    </a:lnTo>
                                    <a:lnTo>
                                      <a:pt x="6645" y="19410"/>
                                    </a:lnTo>
                                    <a:lnTo>
                                      <a:pt x="6763" y="19462"/>
                                    </a:lnTo>
                                    <a:lnTo>
                                      <a:pt x="6880" y="19497"/>
                                    </a:lnTo>
                                    <a:lnTo>
                                      <a:pt x="6998" y="19531"/>
                                    </a:lnTo>
                                    <a:lnTo>
                                      <a:pt x="7115" y="19566"/>
                                    </a:lnTo>
                                    <a:lnTo>
                                      <a:pt x="7233" y="19601"/>
                                    </a:lnTo>
                                    <a:lnTo>
                                      <a:pt x="7350" y="19635"/>
                                    </a:lnTo>
                                    <a:lnTo>
                                      <a:pt x="7468" y="19670"/>
                                    </a:lnTo>
                                    <a:lnTo>
                                      <a:pt x="7585" y="19688"/>
                                    </a:lnTo>
                                    <a:lnTo>
                                      <a:pt x="7692" y="19722"/>
                                    </a:lnTo>
                                    <a:lnTo>
                                      <a:pt x="7810" y="19757"/>
                                    </a:lnTo>
                                    <a:lnTo>
                                      <a:pt x="7917" y="19774"/>
                                    </a:lnTo>
                                    <a:lnTo>
                                      <a:pt x="8034" y="19792"/>
                                    </a:lnTo>
                                    <a:lnTo>
                                      <a:pt x="8141" y="19826"/>
                                    </a:lnTo>
                                    <a:lnTo>
                                      <a:pt x="8259" y="19844"/>
                                    </a:lnTo>
                                    <a:lnTo>
                                      <a:pt x="8365" y="19861"/>
                                    </a:lnTo>
                                    <a:lnTo>
                                      <a:pt x="8483" y="19878"/>
                                    </a:lnTo>
                                    <a:lnTo>
                                      <a:pt x="8590" y="19896"/>
                                    </a:lnTo>
                                    <a:lnTo>
                                      <a:pt x="8697" y="19913"/>
                                    </a:lnTo>
                                    <a:lnTo>
                                      <a:pt x="8803" y="19913"/>
                                    </a:lnTo>
                                    <a:lnTo>
                                      <a:pt x="8921" y="19931"/>
                                    </a:lnTo>
                                    <a:lnTo>
                                      <a:pt x="9028" y="19948"/>
                                    </a:lnTo>
                                    <a:lnTo>
                                      <a:pt x="9135" y="19948"/>
                                    </a:lnTo>
                                    <a:lnTo>
                                      <a:pt x="9241" y="19965"/>
                                    </a:lnTo>
                                    <a:lnTo>
                                      <a:pt x="9348" y="19965"/>
                                    </a:lnTo>
                                    <a:lnTo>
                                      <a:pt x="9455" y="19983"/>
                                    </a:lnTo>
                                    <a:lnTo>
                                      <a:pt x="9562" y="19983"/>
                                    </a:lnTo>
                                    <a:lnTo>
                                      <a:pt x="9669" y="19983"/>
                                    </a:lnTo>
                                    <a:lnTo>
                                      <a:pt x="9776" y="19983"/>
                                    </a:lnTo>
                                    <a:lnTo>
                                      <a:pt x="9882" y="19983"/>
                                    </a:lnTo>
                                    <a:lnTo>
                                      <a:pt x="10000" y="20000"/>
                                    </a:lnTo>
                                    <a:lnTo>
                                      <a:pt x="10000" y="20000"/>
                                    </a:lnTo>
                                    <a:lnTo>
                                      <a:pt x="10000" y="20000"/>
                                    </a:lnTo>
                                    <a:lnTo>
                                      <a:pt x="10107" y="19983"/>
                                    </a:lnTo>
                                    <a:lnTo>
                                      <a:pt x="10214" y="19983"/>
                                    </a:lnTo>
                                    <a:lnTo>
                                      <a:pt x="10321" y="19983"/>
                                    </a:lnTo>
                                    <a:lnTo>
                                      <a:pt x="10427" y="19983"/>
                                    </a:lnTo>
                                    <a:lnTo>
                                      <a:pt x="10534" y="19983"/>
                                    </a:lnTo>
                                    <a:lnTo>
                                      <a:pt x="10641" y="19965"/>
                                    </a:lnTo>
                                    <a:lnTo>
                                      <a:pt x="10748" y="19965"/>
                                    </a:lnTo>
                                    <a:lnTo>
                                      <a:pt x="10855" y="19948"/>
                                    </a:lnTo>
                                    <a:lnTo>
                                      <a:pt x="10962" y="19948"/>
                                    </a:lnTo>
                                    <a:lnTo>
                                      <a:pt x="11068" y="19931"/>
                                    </a:lnTo>
                                    <a:lnTo>
                                      <a:pt x="11186" y="19913"/>
                                    </a:lnTo>
                                    <a:lnTo>
                                      <a:pt x="11293" y="19913"/>
                                    </a:lnTo>
                                    <a:lnTo>
                                      <a:pt x="11400" y="19896"/>
                                    </a:lnTo>
                                    <a:lnTo>
                                      <a:pt x="11506" y="19878"/>
                                    </a:lnTo>
                                    <a:lnTo>
                                      <a:pt x="11624" y="19861"/>
                                    </a:lnTo>
                                    <a:lnTo>
                                      <a:pt x="11731" y="19844"/>
                                    </a:lnTo>
                                    <a:lnTo>
                                      <a:pt x="11848" y="19826"/>
                                    </a:lnTo>
                                    <a:lnTo>
                                      <a:pt x="11955" y="19792"/>
                                    </a:lnTo>
                                    <a:lnTo>
                                      <a:pt x="12073" y="19774"/>
                                    </a:lnTo>
                                    <a:lnTo>
                                      <a:pt x="12179" y="19757"/>
                                    </a:lnTo>
                                    <a:lnTo>
                                      <a:pt x="12297" y="19722"/>
                                    </a:lnTo>
                                    <a:lnTo>
                                      <a:pt x="12404" y="19688"/>
                                    </a:lnTo>
                                    <a:lnTo>
                                      <a:pt x="12521" y="19670"/>
                                    </a:lnTo>
                                    <a:lnTo>
                                      <a:pt x="12639" y="19635"/>
                                    </a:lnTo>
                                    <a:lnTo>
                                      <a:pt x="12756" y="19601"/>
                                    </a:lnTo>
                                    <a:lnTo>
                                      <a:pt x="12874" y="19566"/>
                                    </a:lnTo>
                                    <a:lnTo>
                                      <a:pt x="12991" y="19531"/>
                                    </a:lnTo>
                                    <a:lnTo>
                                      <a:pt x="13109" y="19497"/>
                                    </a:lnTo>
                                    <a:lnTo>
                                      <a:pt x="13226" y="19462"/>
                                    </a:lnTo>
                                    <a:lnTo>
                                      <a:pt x="13344" y="19410"/>
                                    </a:lnTo>
                                    <a:lnTo>
                                      <a:pt x="13462" y="19375"/>
                                    </a:lnTo>
                                    <a:lnTo>
                                      <a:pt x="13579" y="19323"/>
                                    </a:lnTo>
                                    <a:lnTo>
                                      <a:pt x="13707" y="19271"/>
                                    </a:lnTo>
                                    <a:lnTo>
                                      <a:pt x="13825" y="19219"/>
                                    </a:lnTo>
                                    <a:lnTo>
                                      <a:pt x="13953" y="19167"/>
                                    </a:lnTo>
                                    <a:lnTo>
                                      <a:pt x="14081" y="19115"/>
                                    </a:lnTo>
                                    <a:lnTo>
                                      <a:pt x="14199" y="19063"/>
                                    </a:lnTo>
                                    <a:lnTo>
                                      <a:pt x="14327" y="19010"/>
                                    </a:lnTo>
                                    <a:lnTo>
                                      <a:pt x="14455" y="18941"/>
                                    </a:lnTo>
                                    <a:lnTo>
                                      <a:pt x="14583" y="18872"/>
                                    </a:lnTo>
                                    <a:lnTo>
                                      <a:pt x="14712" y="18802"/>
                                    </a:lnTo>
                                    <a:lnTo>
                                      <a:pt x="14840" y="18733"/>
                                    </a:lnTo>
                                    <a:lnTo>
                                      <a:pt x="14968" y="18663"/>
                                    </a:lnTo>
                                    <a:lnTo>
                                      <a:pt x="15107" y="18594"/>
                                    </a:lnTo>
                                    <a:lnTo>
                                      <a:pt x="15235" y="18507"/>
                                    </a:lnTo>
                                    <a:lnTo>
                                      <a:pt x="15374" y="18420"/>
                                    </a:lnTo>
                                    <a:lnTo>
                                      <a:pt x="15502" y="18333"/>
                                    </a:lnTo>
                                    <a:lnTo>
                                      <a:pt x="15641" y="18247"/>
                                    </a:lnTo>
                                    <a:lnTo>
                                      <a:pt x="15769" y="18160"/>
                                    </a:lnTo>
                                    <a:lnTo>
                                      <a:pt x="15908" y="18056"/>
                                    </a:lnTo>
                                    <a:lnTo>
                                      <a:pt x="16047" y="17951"/>
                                    </a:lnTo>
                                    <a:lnTo>
                                      <a:pt x="16186" y="17847"/>
                                    </a:lnTo>
                                    <a:lnTo>
                                      <a:pt x="16325" y="17743"/>
                                    </a:lnTo>
                                    <a:lnTo>
                                      <a:pt x="16453" y="17622"/>
                                    </a:lnTo>
                                    <a:lnTo>
                                      <a:pt x="16592" y="17500"/>
                                    </a:lnTo>
                                    <a:lnTo>
                                      <a:pt x="16731" y="17378"/>
                                    </a:lnTo>
                                    <a:lnTo>
                                      <a:pt x="16870" y="17257"/>
                                    </a:lnTo>
                                    <a:lnTo>
                                      <a:pt x="17009" y="17118"/>
                                    </a:lnTo>
                                    <a:lnTo>
                                      <a:pt x="17147" y="16979"/>
                                    </a:lnTo>
                                    <a:lnTo>
                                      <a:pt x="17286" y="16840"/>
                                    </a:lnTo>
                                    <a:lnTo>
                                      <a:pt x="17425" y="16684"/>
                                    </a:lnTo>
                                    <a:lnTo>
                                      <a:pt x="17564" y="16528"/>
                                    </a:lnTo>
                                    <a:lnTo>
                                      <a:pt x="17692" y="16372"/>
                                    </a:lnTo>
                                    <a:lnTo>
                                      <a:pt x="17831" y="16198"/>
                                    </a:lnTo>
                                    <a:lnTo>
                                      <a:pt x="17970" y="16024"/>
                                    </a:lnTo>
                                    <a:lnTo>
                                      <a:pt x="18098" y="15851"/>
                                    </a:lnTo>
                                    <a:lnTo>
                                      <a:pt x="18226" y="15677"/>
                                    </a:lnTo>
                                    <a:lnTo>
                                      <a:pt x="18355" y="15486"/>
                                    </a:lnTo>
                                    <a:lnTo>
                                      <a:pt x="18483" y="15278"/>
                                    </a:lnTo>
                                    <a:lnTo>
                                      <a:pt x="18600" y="15087"/>
                                    </a:lnTo>
                                    <a:lnTo>
                                      <a:pt x="18718" y="14878"/>
                                    </a:lnTo>
                                    <a:lnTo>
                                      <a:pt x="18835" y="14653"/>
                                    </a:lnTo>
                                    <a:lnTo>
                                      <a:pt x="18953" y="14444"/>
                                    </a:lnTo>
                                    <a:lnTo>
                                      <a:pt x="19060" y="14219"/>
                                    </a:lnTo>
                                    <a:lnTo>
                                      <a:pt x="19167" y="13976"/>
                                    </a:lnTo>
                                    <a:lnTo>
                                      <a:pt x="19263" y="13750"/>
                                    </a:lnTo>
                                    <a:lnTo>
                                      <a:pt x="19359" y="13507"/>
                                    </a:lnTo>
                                    <a:lnTo>
                                      <a:pt x="19444" y="13264"/>
                                    </a:lnTo>
                                    <a:lnTo>
                                      <a:pt x="19530" y="13003"/>
                                    </a:lnTo>
                                    <a:lnTo>
                                      <a:pt x="19605" y="12743"/>
                                    </a:lnTo>
                                    <a:lnTo>
                                      <a:pt x="19679" y="12483"/>
                                    </a:lnTo>
                                    <a:lnTo>
                                      <a:pt x="19744" y="12222"/>
                                    </a:lnTo>
                                    <a:lnTo>
                                      <a:pt x="19797" y="11944"/>
                                    </a:lnTo>
                                    <a:lnTo>
                                      <a:pt x="19850" y="11667"/>
                                    </a:lnTo>
                                    <a:lnTo>
                                      <a:pt x="19893" y="11406"/>
                                    </a:lnTo>
                                    <a:lnTo>
                                      <a:pt x="19936" y="11128"/>
                                    </a:lnTo>
                                    <a:lnTo>
                                      <a:pt x="19957" y="10833"/>
                                    </a:lnTo>
                                    <a:lnTo>
                                      <a:pt x="19979" y="10556"/>
                                    </a:lnTo>
                                    <a:lnTo>
                                      <a:pt x="19989" y="10278"/>
                                    </a:lnTo>
                                    <a:lnTo>
                                      <a:pt x="19989" y="10000"/>
                                    </a:lnTo>
                                    <a:lnTo>
                                      <a:pt x="20000" y="10000"/>
                                    </a:lnTo>
                                    <a:lnTo>
                                      <a:pt x="19989" y="9705"/>
                                    </a:lnTo>
                                    <a:lnTo>
                                      <a:pt x="19979" y="9427"/>
                                    </a:lnTo>
                                    <a:lnTo>
                                      <a:pt x="19957" y="9149"/>
                                    </a:lnTo>
                                    <a:lnTo>
                                      <a:pt x="19936" y="8854"/>
                                    </a:lnTo>
                                    <a:lnTo>
                                      <a:pt x="19893" y="8576"/>
                                    </a:lnTo>
                                    <a:lnTo>
                                      <a:pt x="19850" y="8316"/>
                                    </a:lnTo>
                                    <a:lnTo>
                                      <a:pt x="19797" y="8038"/>
                                    </a:lnTo>
                                    <a:lnTo>
                                      <a:pt x="19744" y="7760"/>
                                    </a:lnTo>
                                    <a:lnTo>
                                      <a:pt x="19679" y="7500"/>
                                    </a:lnTo>
                                    <a:lnTo>
                                      <a:pt x="19605" y="7240"/>
                                    </a:lnTo>
                                    <a:lnTo>
                                      <a:pt x="19530" y="6979"/>
                                    </a:lnTo>
                                    <a:lnTo>
                                      <a:pt x="19444" y="6719"/>
                                    </a:lnTo>
                                    <a:lnTo>
                                      <a:pt x="19359" y="6476"/>
                                    </a:lnTo>
                                    <a:lnTo>
                                      <a:pt x="19263" y="6233"/>
                                    </a:lnTo>
                                    <a:lnTo>
                                      <a:pt x="19167" y="6007"/>
                                    </a:lnTo>
                                    <a:lnTo>
                                      <a:pt x="19060" y="5764"/>
                                    </a:lnTo>
                                    <a:lnTo>
                                      <a:pt x="18953" y="5538"/>
                                    </a:lnTo>
                                    <a:lnTo>
                                      <a:pt x="18835" y="5330"/>
                                    </a:lnTo>
                                    <a:lnTo>
                                      <a:pt x="18718" y="5104"/>
                                    </a:lnTo>
                                    <a:lnTo>
                                      <a:pt x="18600" y="4896"/>
                                    </a:lnTo>
                                    <a:lnTo>
                                      <a:pt x="18483" y="4705"/>
                                    </a:lnTo>
                                    <a:lnTo>
                                      <a:pt x="18355" y="4497"/>
                                    </a:lnTo>
                                    <a:lnTo>
                                      <a:pt x="18226" y="4306"/>
                                    </a:lnTo>
                                    <a:lnTo>
                                      <a:pt x="18098" y="4132"/>
                                    </a:lnTo>
                                    <a:lnTo>
                                      <a:pt x="17970" y="3958"/>
                                    </a:lnTo>
                                    <a:lnTo>
                                      <a:pt x="17831" y="3785"/>
                                    </a:lnTo>
                                    <a:lnTo>
                                      <a:pt x="17692" y="3611"/>
                                    </a:lnTo>
                                    <a:lnTo>
                                      <a:pt x="17564" y="3455"/>
                                    </a:lnTo>
                                    <a:lnTo>
                                      <a:pt x="17425" y="3299"/>
                                    </a:lnTo>
                                    <a:lnTo>
                                      <a:pt x="17286" y="3142"/>
                                    </a:lnTo>
                                    <a:lnTo>
                                      <a:pt x="17147" y="3003"/>
                                    </a:lnTo>
                                    <a:lnTo>
                                      <a:pt x="17009" y="2865"/>
                                    </a:lnTo>
                                    <a:lnTo>
                                      <a:pt x="16870" y="2726"/>
                                    </a:lnTo>
                                    <a:lnTo>
                                      <a:pt x="16731" y="2604"/>
                                    </a:lnTo>
                                    <a:lnTo>
                                      <a:pt x="16592" y="2483"/>
                                    </a:lnTo>
                                    <a:lnTo>
                                      <a:pt x="16453" y="2361"/>
                                    </a:lnTo>
                                    <a:lnTo>
                                      <a:pt x="16325" y="2240"/>
                                    </a:lnTo>
                                    <a:lnTo>
                                      <a:pt x="16186" y="2135"/>
                                    </a:lnTo>
                                    <a:lnTo>
                                      <a:pt x="16047" y="2031"/>
                                    </a:lnTo>
                                    <a:lnTo>
                                      <a:pt x="15908" y="1927"/>
                                    </a:lnTo>
                                    <a:lnTo>
                                      <a:pt x="15769" y="1823"/>
                                    </a:lnTo>
                                    <a:lnTo>
                                      <a:pt x="15641" y="1736"/>
                                    </a:lnTo>
                                    <a:lnTo>
                                      <a:pt x="15502" y="1649"/>
                                    </a:lnTo>
                                    <a:lnTo>
                                      <a:pt x="15374" y="1563"/>
                                    </a:lnTo>
                                    <a:lnTo>
                                      <a:pt x="15235" y="1476"/>
                                    </a:lnTo>
                                    <a:lnTo>
                                      <a:pt x="15107" y="1389"/>
                                    </a:lnTo>
                                    <a:lnTo>
                                      <a:pt x="14968" y="1319"/>
                                    </a:lnTo>
                                    <a:lnTo>
                                      <a:pt x="14840" y="1250"/>
                                    </a:lnTo>
                                    <a:lnTo>
                                      <a:pt x="14712" y="1181"/>
                                    </a:lnTo>
                                    <a:lnTo>
                                      <a:pt x="14583" y="1111"/>
                                    </a:lnTo>
                                    <a:lnTo>
                                      <a:pt x="14455" y="1042"/>
                                    </a:lnTo>
                                    <a:lnTo>
                                      <a:pt x="14327" y="972"/>
                                    </a:lnTo>
                                    <a:lnTo>
                                      <a:pt x="14199" y="920"/>
                                    </a:lnTo>
                                    <a:lnTo>
                                      <a:pt x="14081" y="868"/>
                                    </a:lnTo>
                                    <a:lnTo>
                                      <a:pt x="13953" y="816"/>
                                    </a:lnTo>
                                    <a:lnTo>
                                      <a:pt x="13825" y="764"/>
                                    </a:lnTo>
                                    <a:lnTo>
                                      <a:pt x="13707" y="712"/>
                                    </a:lnTo>
                                    <a:lnTo>
                                      <a:pt x="13579" y="660"/>
                                    </a:lnTo>
                                    <a:lnTo>
                                      <a:pt x="13462" y="608"/>
                                    </a:lnTo>
                                    <a:lnTo>
                                      <a:pt x="13344" y="573"/>
                                    </a:lnTo>
                                    <a:lnTo>
                                      <a:pt x="13226" y="521"/>
                                    </a:lnTo>
                                    <a:lnTo>
                                      <a:pt x="13109" y="486"/>
                                    </a:lnTo>
                                    <a:lnTo>
                                      <a:pt x="12991" y="451"/>
                                    </a:lnTo>
                                    <a:lnTo>
                                      <a:pt x="12874" y="417"/>
                                    </a:lnTo>
                                    <a:lnTo>
                                      <a:pt x="12756" y="382"/>
                                    </a:lnTo>
                                    <a:lnTo>
                                      <a:pt x="12639" y="347"/>
                                    </a:lnTo>
                                    <a:lnTo>
                                      <a:pt x="12521" y="313"/>
                                    </a:lnTo>
                                    <a:lnTo>
                                      <a:pt x="12404" y="295"/>
                                    </a:lnTo>
                                    <a:lnTo>
                                      <a:pt x="12297" y="260"/>
                                    </a:lnTo>
                                    <a:lnTo>
                                      <a:pt x="12179" y="226"/>
                                    </a:lnTo>
                                    <a:lnTo>
                                      <a:pt x="12073" y="208"/>
                                    </a:lnTo>
                                    <a:lnTo>
                                      <a:pt x="11955" y="191"/>
                                    </a:lnTo>
                                    <a:lnTo>
                                      <a:pt x="11848" y="156"/>
                                    </a:lnTo>
                                    <a:lnTo>
                                      <a:pt x="11731" y="139"/>
                                    </a:lnTo>
                                    <a:lnTo>
                                      <a:pt x="11624" y="122"/>
                                    </a:lnTo>
                                    <a:lnTo>
                                      <a:pt x="11506" y="104"/>
                                    </a:lnTo>
                                    <a:lnTo>
                                      <a:pt x="11400" y="87"/>
                                    </a:lnTo>
                                    <a:lnTo>
                                      <a:pt x="11293" y="69"/>
                                    </a:lnTo>
                                    <a:lnTo>
                                      <a:pt x="11186" y="69"/>
                                    </a:lnTo>
                                    <a:lnTo>
                                      <a:pt x="11068" y="52"/>
                                    </a:lnTo>
                                    <a:lnTo>
                                      <a:pt x="10962" y="35"/>
                                    </a:lnTo>
                                    <a:lnTo>
                                      <a:pt x="10855" y="35"/>
                                    </a:lnTo>
                                    <a:lnTo>
                                      <a:pt x="10748" y="17"/>
                                    </a:lnTo>
                                    <a:lnTo>
                                      <a:pt x="10641" y="17"/>
                                    </a:lnTo>
                                    <a:lnTo>
                                      <a:pt x="10534" y="0"/>
                                    </a:lnTo>
                                    <a:lnTo>
                                      <a:pt x="10427" y="0"/>
                                    </a:lnTo>
                                    <a:lnTo>
                                      <a:pt x="10321" y="0"/>
                                    </a:lnTo>
                                    <a:lnTo>
                                      <a:pt x="10214" y="0"/>
                                    </a:lnTo>
                                    <a:lnTo>
                                      <a:pt x="10107" y="0"/>
                                    </a:lnTo>
                                    <a:lnTo>
                                      <a:pt x="10000" y="0"/>
                                    </a:lnTo>
                                    <a:lnTo>
                                      <a:pt x="10000" y="0"/>
                                    </a:lnTo>
                                    <a:lnTo>
                                      <a:pt x="1000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82,0l9776,0l9669,0l9562,0l9455,0l9348,17l9241,17l9135,35l9028,35l8921,52l8803,69l8697,69l8590,87l8483,104l8365,122l8259,139l8141,156l8034,191l7917,208l7810,226l7692,260l7585,295l7468,313l7350,347l7233,382l7115,417l6998,451l6880,486l6763,521l6645,573l6528,608l6410,660l6282,712l6165,764l6036,816l5908,868l5791,920l5662,972l5534,1042l5406,1111l5278,1181l5150,1250l5021,1319l4882,1389l4754,1476l4615,1563l4487,1649l4348,1736l4220,1823l4081,1927l3942,2031l3803,2135l3665,2240l3536,2361l3397,2483l3259,2604l3120,2726l2981,2865l2842,3003l2703,3142l2564,3299l2425,3455l2297,3611l2158,3785l2019,3958l1891,4132l1763,4306l1635,4497l1506,4705l1389,4896l1271,5104l1154,5330l1036,5538l929,5764l823,6007l726,6233l630,6476l545,6719l459,6979l385,7240l310,7500l246,7760l192,8038l139,8316l96,8576l53,8854l32,9149l11,9427l0,9705l0,9983l0,10000l0,10278l11,10556l32,10833l53,11128l96,11406l139,11667l192,11944l246,12222l310,12483l385,12743l459,13003l545,13264l630,13507l726,13750l823,13976l929,14219l1036,14444l1154,14653l1271,14878l1389,15087l1506,15278l1635,15486l1763,15677l1891,15851l2019,16024l2158,16198l2297,16372l2425,16528l2564,16684l2703,16840l2842,16979l2981,17118l3120,17257l3259,17378l3397,17500l3536,17622l3665,17743l3803,17847l3942,17951l4081,18056l4220,18160l4348,18247l4487,18333l4615,18420l4754,18507l4882,18594l5021,18663l5150,18733l5278,18802l5406,18872l5534,18941l5662,19010l5791,19063l5908,19115l6036,19167l6165,19219l6282,19271l6410,19323l6528,19375l6645,19410l6763,19462l6880,19497l6998,19531l7115,19566l7233,19601l7350,19635l7468,19670l7585,19688l7692,19722l7810,19757l7917,19774l8034,19792l8141,19826l8259,19844l8365,19861l8483,19878l8590,19896l8697,19913l8803,19913l8921,19931l9028,19948l9135,19948l9241,19965l9348,19965l9455,19983l9562,19983l9669,19983l9776,19983l9882,19983l10000,20000l10000,20000l10000,20000l10107,19983l10214,19983l10321,19983l10427,19983l10534,19983l10641,19965l10748,19965l10855,19948l10962,19948l11068,19931l11186,19913l11293,19913l11400,19896l11506,19878l11624,19861l11731,19844l11848,19826l11955,19792l12073,19774l12179,19757l12297,19722l12404,19688l12521,19670l12639,19635l12756,19601l12874,19566l12991,19531l13109,19497l13226,19462l13344,19410l13462,19375l13579,19323l13707,19271l13825,19219l13953,19167l14081,19115l14199,19063l14327,19010l14455,18941l14583,18872l14712,18802l14840,18733l14968,18663l15107,18594l15235,18507l15374,18420l15502,18333l15641,18247l15769,18160l15908,18056l16047,17951l16186,17847l16325,17743l16453,17622l16592,17500l16731,17378l16870,17257l17009,17118l17147,16979l17286,16840l17425,16684l17564,16528l17692,16372l17831,16198l17970,16024l18098,15851l18226,15677l18355,15486l18483,15278l18600,15087l18718,14878l18835,14653l18953,14444l19060,14219l19167,13976l19263,13750l19359,13507l19444,13264l19530,13003l19605,12743l19679,12483l19744,12222l19797,11944l19850,11667l19893,11406l19936,11128l19957,10833l19979,10556l19989,10278l19989,10000l20000,10000l19989,9705l19979,9427l19957,9149l19936,8854l19893,8576l19850,8316l19797,8038l19744,7760l19679,7500l19605,7240l19530,6979l19444,6719l19359,6476l19263,6233l19167,6007l19060,5764l18953,5538l18835,5330l18718,5104l18600,4896l18483,4705l18355,4497l18226,4306l18098,4132l17970,3958l17831,3785l17692,3611l17564,3455l17425,3299l17286,3142l17147,3003l17009,2865l16870,2726l16731,2604l16592,2483l16453,2361l16325,2240l16186,2135l16047,2031l15908,1927l15769,1823l15641,1736l15502,1649l15374,1563l15235,1476l15107,1389l14968,1319l14840,1250l14712,1181l14583,1111l14455,1042l14327,972l14199,920l14081,868l13953,816l13825,764l13707,712l13579,660l13462,608l13344,573l13226,521l13109,486l12991,451l12874,417l12756,382l12639,347l12521,313l12404,295l12297,260l12179,226l12073,208l11955,191l11848,156l11731,139l11624,122l11506,104l11400,87l11293,69l11186,69l11068,52l10962,35l10855,35l10748,17l10641,17l10534,0l10427,0l10321,0l10214,0l10107,0l10000,0l10000,0l10000,0e" stroked="t" o:allowincell="f" style="position:absolute;margin-left:284.4pt;margin-top:43.05pt;width:93.55pt;height:57.55pt;mso-wrap-style:none;v-text-anchor:middle;mso-position-horizontal-relative:margin">
                      <v:imagedata r:id="rId59" o:detectmouseclick="t"/>
                      <v:stroke color="black" weight="9360" joinstyle="round" endcap="flat"/>
                      <w10:wrap type="none"/>
                    </v:shape>
                  </w:pict>
                </mc:Fallback>
              </mc:AlternateContent>
            </w:r>
            <w:r>
              <w:rPr>
                <w:caps w:val="false"/>
                <w:smallCaps w:val="false"/>
              </w:rPr>
              <w:t>Главный статус</w: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ind w:right="34" w:hanging="0"/>
              <w:jc w:val="center"/>
              <w:rPr/>
            </w:pPr>
            <w:r>
              <w:rPr>
                <w:caps w:val="false"/>
                <w:smallCaps w:val="false"/>
              </w:rPr>
              <w:t>Достигаемый статус</w:t>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ind w:left="-287" w:firstLine="179"/>
              <w:jc w:val="center"/>
              <w:rPr/>
            </w:pPr>
            <w:r>
              <w:rPr>
                <w:caps w:val="false"/>
                <w:smallCaps w:val="false"/>
              </w:rPr>
              <w:t>Предписанный статус</w:t>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ind w:right="34" w:hanging="18"/>
              <w:jc w:val="center"/>
              <w:rPr/>
            </w:pPr>
            <w:r>
              <w:rPr>
                <w:caps w:val="false"/>
                <w:smallCaps w:val="false"/>
              </w:rPr>
              <w:t>Глав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2. Основные типы социальных ролей.</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64">
                <wp:simplePos x="0" y="0"/>
                <wp:positionH relativeFrom="column">
                  <wp:posOffset>868680</wp:posOffset>
                </wp:positionH>
                <wp:positionV relativeFrom="paragraph">
                  <wp:posOffset>79375</wp:posOffset>
                </wp:positionV>
                <wp:extent cx="4206240" cy="3108960"/>
                <wp:effectExtent l="5080" t="5080" r="5715" b="5715"/>
                <wp:wrapNone/>
                <wp:docPr id="463" name=""/>
                <a:graphic xmlns:a="http://schemas.openxmlformats.org/drawingml/2006/main">
                  <a:graphicData uri="http://schemas.microsoft.com/office/word/2010/wordprocessingShape">
                    <wps:wsp>
                      <wps:cNvSpPr/>
                      <wps:spPr>
                        <a:xfrm>
                          <a:off x="0" y="0"/>
                          <a:ext cx="4206240" cy="3108960"/>
                        </a:xfrm>
                        <a:custGeom>
                          <a:avLst/>
                          <a:gdLst/>
                          <a:ahLst/>
                          <a:rect l="l" t="t" r="r" b="b"/>
                          <a:pathLst>
                            <a:path w="20000" h="20000">
                              <a:moveTo>
                                <a:pt x="10000" y="0"/>
                              </a:moveTo>
                              <a:lnTo>
                                <a:pt x="10000" y="0"/>
                              </a:lnTo>
                              <a:lnTo>
                                <a:pt x="9870" y="0"/>
                              </a:lnTo>
                              <a:lnTo>
                                <a:pt x="9740" y="0"/>
                              </a:lnTo>
                              <a:lnTo>
                                <a:pt x="9611" y="4"/>
                              </a:lnTo>
                              <a:lnTo>
                                <a:pt x="9484" y="12"/>
                              </a:lnTo>
                              <a:lnTo>
                                <a:pt x="9354" y="20"/>
                              </a:lnTo>
                              <a:lnTo>
                                <a:pt x="9224" y="29"/>
                              </a:lnTo>
                              <a:lnTo>
                                <a:pt x="9094" y="41"/>
                              </a:lnTo>
                              <a:lnTo>
                                <a:pt x="8964" y="53"/>
                              </a:lnTo>
                              <a:lnTo>
                                <a:pt x="8835" y="65"/>
                              </a:lnTo>
                              <a:lnTo>
                                <a:pt x="8705" y="82"/>
                              </a:lnTo>
                              <a:lnTo>
                                <a:pt x="8575" y="98"/>
                              </a:lnTo>
                              <a:lnTo>
                                <a:pt x="8445" y="118"/>
                              </a:lnTo>
                              <a:lnTo>
                                <a:pt x="8315" y="139"/>
                              </a:lnTo>
                              <a:lnTo>
                                <a:pt x="8185" y="163"/>
                              </a:lnTo>
                              <a:lnTo>
                                <a:pt x="8056" y="188"/>
                              </a:lnTo>
                              <a:lnTo>
                                <a:pt x="7926" y="217"/>
                              </a:lnTo>
                              <a:lnTo>
                                <a:pt x="7793" y="245"/>
                              </a:lnTo>
                              <a:lnTo>
                                <a:pt x="7663" y="274"/>
                              </a:lnTo>
                              <a:lnTo>
                                <a:pt x="7533" y="306"/>
                              </a:lnTo>
                              <a:lnTo>
                                <a:pt x="7400" y="343"/>
                              </a:lnTo>
                              <a:lnTo>
                                <a:pt x="7268" y="376"/>
                              </a:lnTo>
                              <a:lnTo>
                                <a:pt x="7138" y="417"/>
                              </a:lnTo>
                              <a:lnTo>
                                <a:pt x="7005" y="458"/>
                              </a:lnTo>
                              <a:lnTo>
                                <a:pt x="6872" y="498"/>
                              </a:lnTo>
                              <a:lnTo>
                                <a:pt x="6739" y="543"/>
                              </a:lnTo>
                              <a:lnTo>
                                <a:pt x="6606" y="592"/>
                              </a:lnTo>
                              <a:lnTo>
                                <a:pt x="6473" y="641"/>
                              </a:lnTo>
                              <a:lnTo>
                                <a:pt x="6341" y="690"/>
                              </a:lnTo>
                              <a:lnTo>
                                <a:pt x="6208" y="743"/>
                              </a:lnTo>
                              <a:lnTo>
                                <a:pt x="6075" y="801"/>
                              </a:lnTo>
                              <a:lnTo>
                                <a:pt x="5939" y="858"/>
                              </a:lnTo>
                              <a:lnTo>
                                <a:pt x="5806" y="919"/>
                              </a:lnTo>
                              <a:lnTo>
                                <a:pt x="5670" y="984"/>
                              </a:lnTo>
                              <a:lnTo>
                                <a:pt x="5537" y="1050"/>
                              </a:lnTo>
                              <a:lnTo>
                                <a:pt x="5402" y="1115"/>
                              </a:lnTo>
                              <a:lnTo>
                                <a:pt x="5269" y="1189"/>
                              </a:lnTo>
                              <a:lnTo>
                                <a:pt x="5133" y="1262"/>
                              </a:lnTo>
                              <a:lnTo>
                                <a:pt x="4997" y="1340"/>
                              </a:lnTo>
                              <a:lnTo>
                                <a:pt x="4864" y="1417"/>
                              </a:lnTo>
                              <a:lnTo>
                                <a:pt x="4728" y="1499"/>
                              </a:lnTo>
                              <a:lnTo>
                                <a:pt x="4592" y="1585"/>
                              </a:lnTo>
                              <a:lnTo>
                                <a:pt x="4460" y="1675"/>
                              </a:lnTo>
                              <a:lnTo>
                                <a:pt x="4324" y="1765"/>
                              </a:lnTo>
                              <a:lnTo>
                                <a:pt x="4188" y="1859"/>
                              </a:lnTo>
                              <a:lnTo>
                                <a:pt x="4055" y="1957"/>
                              </a:lnTo>
                              <a:lnTo>
                                <a:pt x="3919" y="2059"/>
                              </a:lnTo>
                              <a:lnTo>
                                <a:pt x="3786" y="2161"/>
                              </a:lnTo>
                              <a:lnTo>
                                <a:pt x="3653" y="2267"/>
                              </a:lnTo>
                              <a:lnTo>
                                <a:pt x="3521" y="2382"/>
                              </a:lnTo>
                              <a:lnTo>
                                <a:pt x="3388" y="2496"/>
                              </a:lnTo>
                              <a:lnTo>
                                <a:pt x="3258" y="2610"/>
                              </a:lnTo>
                              <a:lnTo>
                                <a:pt x="3125" y="2733"/>
                              </a:lnTo>
                              <a:lnTo>
                                <a:pt x="2995" y="2859"/>
                              </a:lnTo>
                              <a:lnTo>
                                <a:pt x="2868" y="2986"/>
                              </a:lnTo>
                              <a:lnTo>
                                <a:pt x="2739" y="3121"/>
                              </a:lnTo>
                              <a:lnTo>
                                <a:pt x="2612" y="3256"/>
                              </a:lnTo>
                              <a:lnTo>
                                <a:pt x="2485" y="3399"/>
                              </a:lnTo>
                              <a:lnTo>
                                <a:pt x="2361" y="3542"/>
                              </a:lnTo>
                              <a:lnTo>
                                <a:pt x="2240" y="3689"/>
                              </a:lnTo>
                              <a:lnTo>
                                <a:pt x="2117" y="3844"/>
                              </a:lnTo>
                              <a:lnTo>
                                <a:pt x="1999" y="3999"/>
                              </a:lnTo>
                              <a:lnTo>
                                <a:pt x="1881" y="4158"/>
                              </a:lnTo>
                              <a:lnTo>
                                <a:pt x="1766" y="4322"/>
                              </a:lnTo>
                              <a:lnTo>
                                <a:pt x="1652" y="4489"/>
                              </a:lnTo>
                              <a:lnTo>
                                <a:pt x="1540" y="4661"/>
                              </a:lnTo>
                              <a:lnTo>
                                <a:pt x="1431" y="4837"/>
                              </a:lnTo>
                              <a:lnTo>
                                <a:pt x="1325" y="5016"/>
                              </a:lnTo>
                              <a:lnTo>
                                <a:pt x="1223" y="5200"/>
                              </a:lnTo>
                              <a:lnTo>
                                <a:pt x="1123" y="5388"/>
                              </a:lnTo>
                              <a:lnTo>
                                <a:pt x="1027" y="5580"/>
                              </a:lnTo>
                              <a:lnTo>
                                <a:pt x="933" y="5776"/>
                              </a:lnTo>
                              <a:lnTo>
                                <a:pt x="845" y="5972"/>
                              </a:lnTo>
                              <a:lnTo>
                                <a:pt x="758" y="6176"/>
                              </a:lnTo>
                              <a:lnTo>
                                <a:pt x="676" y="6381"/>
                              </a:lnTo>
                              <a:lnTo>
                                <a:pt x="598" y="6589"/>
                              </a:lnTo>
                              <a:lnTo>
                                <a:pt x="522" y="6801"/>
                              </a:lnTo>
                              <a:lnTo>
                                <a:pt x="453" y="7018"/>
                              </a:lnTo>
                              <a:lnTo>
                                <a:pt x="389" y="7234"/>
                              </a:lnTo>
                              <a:lnTo>
                                <a:pt x="326" y="7455"/>
                              </a:lnTo>
                              <a:lnTo>
                                <a:pt x="272" y="7676"/>
                              </a:lnTo>
                              <a:lnTo>
                                <a:pt x="220" y="7904"/>
                              </a:lnTo>
                              <a:lnTo>
                                <a:pt x="175" y="8129"/>
                              </a:lnTo>
                              <a:lnTo>
                                <a:pt x="133" y="8358"/>
                              </a:lnTo>
                              <a:lnTo>
                                <a:pt x="97" y="8591"/>
                              </a:lnTo>
                              <a:lnTo>
                                <a:pt x="66" y="8824"/>
                              </a:lnTo>
                              <a:lnTo>
                                <a:pt x="42" y="9056"/>
                              </a:lnTo>
                              <a:lnTo>
                                <a:pt x="24" y="9289"/>
                              </a:lnTo>
                              <a:lnTo>
                                <a:pt x="9" y="9526"/>
                              </a:lnTo>
                              <a:lnTo>
                                <a:pt x="0" y="9763"/>
                              </a:lnTo>
                              <a:lnTo>
                                <a:pt x="0" y="9996"/>
                              </a:lnTo>
                              <a:lnTo>
                                <a:pt x="0" y="10000"/>
                              </a:lnTo>
                              <a:lnTo>
                                <a:pt x="0" y="10233"/>
                              </a:lnTo>
                              <a:lnTo>
                                <a:pt x="9" y="10470"/>
                              </a:lnTo>
                              <a:lnTo>
                                <a:pt x="24" y="10707"/>
                              </a:lnTo>
                              <a:lnTo>
                                <a:pt x="42" y="10940"/>
                              </a:lnTo>
                              <a:lnTo>
                                <a:pt x="66" y="11172"/>
                              </a:lnTo>
                              <a:lnTo>
                                <a:pt x="97" y="11405"/>
                              </a:lnTo>
                              <a:lnTo>
                                <a:pt x="133" y="11638"/>
                              </a:lnTo>
                              <a:lnTo>
                                <a:pt x="175" y="11867"/>
                              </a:lnTo>
                              <a:lnTo>
                                <a:pt x="220" y="12092"/>
                              </a:lnTo>
                              <a:lnTo>
                                <a:pt x="272" y="12320"/>
                              </a:lnTo>
                              <a:lnTo>
                                <a:pt x="326" y="12541"/>
                              </a:lnTo>
                              <a:lnTo>
                                <a:pt x="389" y="12761"/>
                              </a:lnTo>
                              <a:lnTo>
                                <a:pt x="453" y="12978"/>
                              </a:lnTo>
                              <a:lnTo>
                                <a:pt x="522" y="13194"/>
                              </a:lnTo>
                              <a:lnTo>
                                <a:pt x="598" y="13407"/>
                              </a:lnTo>
                              <a:lnTo>
                                <a:pt x="676" y="13615"/>
                              </a:lnTo>
                              <a:lnTo>
                                <a:pt x="758" y="13819"/>
                              </a:lnTo>
                              <a:lnTo>
                                <a:pt x="845" y="14024"/>
                              </a:lnTo>
                              <a:lnTo>
                                <a:pt x="933" y="14220"/>
                              </a:lnTo>
                              <a:lnTo>
                                <a:pt x="1027" y="14416"/>
                              </a:lnTo>
                              <a:lnTo>
                                <a:pt x="1123" y="14608"/>
                              </a:lnTo>
                              <a:lnTo>
                                <a:pt x="1223" y="14796"/>
                              </a:lnTo>
                              <a:lnTo>
                                <a:pt x="1325" y="14980"/>
                              </a:lnTo>
                              <a:lnTo>
                                <a:pt x="1431" y="15159"/>
                              </a:lnTo>
                              <a:lnTo>
                                <a:pt x="1540" y="15335"/>
                              </a:lnTo>
                              <a:lnTo>
                                <a:pt x="1652" y="15507"/>
                              </a:lnTo>
                              <a:lnTo>
                                <a:pt x="1766" y="15674"/>
                              </a:lnTo>
                              <a:lnTo>
                                <a:pt x="1881" y="15837"/>
                              </a:lnTo>
                              <a:lnTo>
                                <a:pt x="1999" y="15997"/>
                              </a:lnTo>
                              <a:lnTo>
                                <a:pt x="2117" y="16152"/>
                              </a:lnTo>
                              <a:lnTo>
                                <a:pt x="2240" y="16307"/>
                              </a:lnTo>
                              <a:lnTo>
                                <a:pt x="2361" y="16454"/>
                              </a:lnTo>
                              <a:lnTo>
                                <a:pt x="2485" y="16597"/>
                              </a:lnTo>
                              <a:lnTo>
                                <a:pt x="2612" y="16740"/>
                              </a:lnTo>
                              <a:lnTo>
                                <a:pt x="2739" y="16875"/>
                              </a:lnTo>
                              <a:lnTo>
                                <a:pt x="2868" y="17010"/>
                              </a:lnTo>
                              <a:lnTo>
                                <a:pt x="2995" y="17136"/>
                              </a:lnTo>
                              <a:lnTo>
                                <a:pt x="3125" y="17263"/>
                              </a:lnTo>
                              <a:lnTo>
                                <a:pt x="3258" y="17386"/>
                              </a:lnTo>
                              <a:lnTo>
                                <a:pt x="3388" y="17500"/>
                              </a:lnTo>
                              <a:lnTo>
                                <a:pt x="3521" y="17614"/>
                              </a:lnTo>
                              <a:lnTo>
                                <a:pt x="3653" y="17729"/>
                              </a:lnTo>
                              <a:lnTo>
                                <a:pt x="3786" y="17835"/>
                              </a:lnTo>
                              <a:lnTo>
                                <a:pt x="3919" y="17937"/>
                              </a:lnTo>
                              <a:lnTo>
                                <a:pt x="4055" y="18039"/>
                              </a:lnTo>
                              <a:lnTo>
                                <a:pt x="4188" y="18137"/>
                              </a:lnTo>
                              <a:lnTo>
                                <a:pt x="4324" y="18231"/>
                              </a:lnTo>
                              <a:lnTo>
                                <a:pt x="4460" y="18321"/>
                              </a:lnTo>
                              <a:lnTo>
                                <a:pt x="4592" y="18411"/>
                              </a:lnTo>
                              <a:lnTo>
                                <a:pt x="4728" y="18497"/>
                              </a:lnTo>
                              <a:lnTo>
                                <a:pt x="4864" y="18578"/>
                              </a:lnTo>
                              <a:lnTo>
                                <a:pt x="4997" y="18656"/>
                              </a:lnTo>
                              <a:lnTo>
                                <a:pt x="5133" y="18734"/>
                              </a:lnTo>
                              <a:lnTo>
                                <a:pt x="5269" y="18807"/>
                              </a:lnTo>
                              <a:lnTo>
                                <a:pt x="5402" y="18881"/>
                              </a:lnTo>
                              <a:lnTo>
                                <a:pt x="5537" y="18946"/>
                              </a:lnTo>
                              <a:lnTo>
                                <a:pt x="5670" y="19011"/>
                              </a:lnTo>
                              <a:lnTo>
                                <a:pt x="5806" y="19077"/>
                              </a:lnTo>
                              <a:lnTo>
                                <a:pt x="5939" y="19138"/>
                              </a:lnTo>
                              <a:lnTo>
                                <a:pt x="6075" y="19195"/>
                              </a:lnTo>
                              <a:lnTo>
                                <a:pt x="6208" y="19252"/>
                              </a:lnTo>
                              <a:lnTo>
                                <a:pt x="6341" y="19306"/>
                              </a:lnTo>
                              <a:lnTo>
                                <a:pt x="6473" y="19355"/>
                              </a:lnTo>
                              <a:lnTo>
                                <a:pt x="6606" y="19404"/>
                              </a:lnTo>
                              <a:lnTo>
                                <a:pt x="6739" y="19453"/>
                              </a:lnTo>
                              <a:lnTo>
                                <a:pt x="6872" y="19498"/>
                              </a:lnTo>
                              <a:lnTo>
                                <a:pt x="7005" y="19538"/>
                              </a:lnTo>
                              <a:lnTo>
                                <a:pt x="7138" y="19579"/>
                              </a:lnTo>
                              <a:lnTo>
                                <a:pt x="7268" y="19620"/>
                              </a:lnTo>
                              <a:lnTo>
                                <a:pt x="7400" y="19653"/>
                              </a:lnTo>
                              <a:lnTo>
                                <a:pt x="7533" y="19690"/>
                              </a:lnTo>
                              <a:lnTo>
                                <a:pt x="7663" y="19722"/>
                              </a:lnTo>
                              <a:lnTo>
                                <a:pt x="7793" y="19751"/>
                              </a:lnTo>
                              <a:lnTo>
                                <a:pt x="7926" y="19779"/>
                              </a:lnTo>
                              <a:lnTo>
                                <a:pt x="8056" y="19808"/>
                              </a:lnTo>
                              <a:lnTo>
                                <a:pt x="8185" y="19833"/>
                              </a:lnTo>
                              <a:lnTo>
                                <a:pt x="8315" y="19857"/>
                              </a:lnTo>
                              <a:lnTo>
                                <a:pt x="8445" y="19877"/>
                              </a:lnTo>
                              <a:lnTo>
                                <a:pt x="8575" y="19898"/>
                              </a:lnTo>
                              <a:lnTo>
                                <a:pt x="8705" y="19914"/>
                              </a:lnTo>
                              <a:lnTo>
                                <a:pt x="8835" y="19931"/>
                              </a:lnTo>
                              <a:lnTo>
                                <a:pt x="8964" y="19943"/>
                              </a:lnTo>
                              <a:lnTo>
                                <a:pt x="9094" y="19955"/>
                              </a:lnTo>
                              <a:lnTo>
                                <a:pt x="9224" y="19967"/>
                              </a:lnTo>
                              <a:lnTo>
                                <a:pt x="9354" y="19975"/>
                              </a:lnTo>
                              <a:lnTo>
                                <a:pt x="9484" y="19984"/>
                              </a:lnTo>
                              <a:lnTo>
                                <a:pt x="9611" y="19992"/>
                              </a:lnTo>
                              <a:lnTo>
                                <a:pt x="9740" y="19996"/>
                              </a:lnTo>
                              <a:lnTo>
                                <a:pt x="9870" y="19996"/>
                              </a:lnTo>
                              <a:lnTo>
                                <a:pt x="10000" y="20000"/>
                              </a:lnTo>
                              <a:lnTo>
                                <a:pt x="10000" y="20000"/>
                              </a:lnTo>
                              <a:lnTo>
                                <a:pt x="10000" y="20000"/>
                              </a:lnTo>
                              <a:lnTo>
                                <a:pt x="10127" y="19996"/>
                              </a:lnTo>
                              <a:lnTo>
                                <a:pt x="10257" y="19996"/>
                              </a:lnTo>
                              <a:lnTo>
                                <a:pt x="10386" y="19992"/>
                              </a:lnTo>
                              <a:lnTo>
                                <a:pt x="10513" y="19984"/>
                              </a:lnTo>
                              <a:lnTo>
                                <a:pt x="10643" y="19975"/>
                              </a:lnTo>
                              <a:lnTo>
                                <a:pt x="10773" y="19967"/>
                              </a:lnTo>
                              <a:lnTo>
                                <a:pt x="10903" y="19955"/>
                              </a:lnTo>
                              <a:lnTo>
                                <a:pt x="11033" y="19943"/>
                              </a:lnTo>
                              <a:lnTo>
                                <a:pt x="11162" y="19931"/>
                              </a:lnTo>
                              <a:lnTo>
                                <a:pt x="11292" y="19914"/>
                              </a:lnTo>
                              <a:lnTo>
                                <a:pt x="11422" y="19898"/>
                              </a:lnTo>
                              <a:lnTo>
                                <a:pt x="11552" y="19877"/>
                              </a:lnTo>
                              <a:lnTo>
                                <a:pt x="11682" y="19857"/>
                              </a:lnTo>
                              <a:lnTo>
                                <a:pt x="11812" y="19833"/>
                              </a:lnTo>
                              <a:lnTo>
                                <a:pt x="11941" y="19808"/>
                              </a:lnTo>
                              <a:lnTo>
                                <a:pt x="12071" y="19779"/>
                              </a:lnTo>
                              <a:lnTo>
                                <a:pt x="12204" y="19751"/>
                              </a:lnTo>
                              <a:lnTo>
                                <a:pt x="12334" y="19722"/>
                              </a:lnTo>
                              <a:lnTo>
                                <a:pt x="12464" y="19690"/>
                              </a:lnTo>
                              <a:lnTo>
                                <a:pt x="12597" y="19653"/>
                              </a:lnTo>
                              <a:lnTo>
                                <a:pt x="12729" y="19620"/>
                              </a:lnTo>
                              <a:lnTo>
                                <a:pt x="12859" y="19579"/>
                              </a:lnTo>
                              <a:lnTo>
                                <a:pt x="12992" y="19538"/>
                              </a:lnTo>
                              <a:lnTo>
                                <a:pt x="13125" y="19498"/>
                              </a:lnTo>
                              <a:lnTo>
                                <a:pt x="13258" y="19453"/>
                              </a:lnTo>
                              <a:lnTo>
                                <a:pt x="13391" y="19404"/>
                              </a:lnTo>
                              <a:lnTo>
                                <a:pt x="13524" y="19355"/>
                              </a:lnTo>
                              <a:lnTo>
                                <a:pt x="13656" y="19306"/>
                              </a:lnTo>
                              <a:lnTo>
                                <a:pt x="13789" y="19252"/>
                              </a:lnTo>
                              <a:lnTo>
                                <a:pt x="13922" y="19195"/>
                              </a:lnTo>
                              <a:lnTo>
                                <a:pt x="14058" y="19138"/>
                              </a:lnTo>
                              <a:lnTo>
                                <a:pt x="14191" y="19077"/>
                              </a:lnTo>
                              <a:lnTo>
                                <a:pt x="14327" y="19011"/>
                              </a:lnTo>
                              <a:lnTo>
                                <a:pt x="14460" y="18946"/>
                              </a:lnTo>
                              <a:lnTo>
                                <a:pt x="14595" y="18881"/>
                              </a:lnTo>
                              <a:lnTo>
                                <a:pt x="14728" y="18807"/>
                              </a:lnTo>
                              <a:lnTo>
                                <a:pt x="14864" y="18734"/>
                              </a:lnTo>
                              <a:lnTo>
                                <a:pt x="15000" y="18656"/>
                              </a:lnTo>
                              <a:lnTo>
                                <a:pt x="15133" y="18578"/>
                              </a:lnTo>
                              <a:lnTo>
                                <a:pt x="15269" y="18497"/>
                              </a:lnTo>
                              <a:lnTo>
                                <a:pt x="15405" y="18411"/>
                              </a:lnTo>
                              <a:lnTo>
                                <a:pt x="15537" y="18321"/>
                              </a:lnTo>
                              <a:lnTo>
                                <a:pt x="15673" y="18231"/>
                              </a:lnTo>
                              <a:lnTo>
                                <a:pt x="15809" y="18137"/>
                              </a:lnTo>
                              <a:lnTo>
                                <a:pt x="15942" y="18039"/>
                              </a:lnTo>
                              <a:lnTo>
                                <a:pt x="16078" y="17937"/>
                              </a:lnTo>
                              <a:lnTo>
                                <a:pt x="16211" y="17835"/>
                              </a:lnTo>
                              <a:lnTo>
                                <a:pt x="16344" y="17729"/>
                              </a:lnTo>
                              <a:lnTo>
                                <a:pt x="16476" y="17614"/>
                              </a:lnTo>
                              <a:lnTo>
                                <a:pt x="16609" y="17500"/>
                              </a:lnTo>
                              <a:lnTo>
                                <a:pt x="16739" y="17386"/>
                              </a:lnTo>
                              <a:lnTo>
                                <a:pt x="16872" y="17263"/>
                              </a:lnTo>
                              <a:lnTo>
                                <a:pt x="17002" y="17136"/>
                              </a:lnTo>
                              <a:lnTo>
                                <a:pt x="17129" y="17010"/>
                              </a:lnTo>
                              <a:lnTo>
                                <a:pt x="17258" y="16875"/>
                              </a:lnTo>
                              <a:lnTo>
                                <a:pt x="17385" y="16740"/>
                              </a:lnTo>
                              <a:lnTo>
                                <a:pt x="17512" y="16597"/>
                              </a:lnTo>
                              <a:lnTo>
                                <a:pt x="17636" y="16454"/>
                              </a:lnTo>
                              <a:lnTo>
                                <a:pt x="17757" y="16307"/>
                              </a:lnTo>
                              <a:lnTo>
                                <a:pt x="17880" y="16152"/>
                              </a:lnTo>
                              <a:lnTo>
                                <a:pt x="17998" y="15997"/>
                              </a:lnTo>
                              <a:lnTo>
                                <a:pt x="18116" y="15837"/>
                              </a:lnTo>
                              <a:lnTo>
                                <a:pt x="18231" y="15674"/>
                              </a:lnTo>
                              <a:lnTo>
                                <a:pt x="18345" y="15507"/>
                              </a:lnTo>
                              <a:lnTo>
                                <a:pt x="18457" y="15335"/>
                              </a:lnTo>
                              <a:lnTo>
                                <a:pt x="18566" y="15159"/>
                              </a:lnTo>
                              <a:lnTo>
                                <a:pt x="18671" y="14980"/>
                              </a:lnTo>
                              <a:lnTo>
                                <a:pt x="18774" y="14796"/>
                              </a:lnTo>
                              <a:lnTo>
                                <a:pt x="18874" y="14608"/>
                              </a:lnTo>
                              <a:lnTo>
                                <a:pt x="18970" y="14416"/>
                              </a:lnTo>
                              <a:lnTo>
                                <a:pt x="19064" y="14220"/>
                              </a:lnTo>
                              <a:lnTo>
                                <a:pt x="19152" y="14024"/>
                              </a:lnTo>
                              <a:lnTo>
                                <a:pt x="19239" y="13819"/>
                              </a:lnTo>
                              <a:lnTo>
                                <a:pt x="19321" y="13615"/>
                              </a:lnTo>
                              <a:lnTo>
                                <a:pt x="19399" y="13407"/>
                              </a:lnTo>
                              <a:lnTo>
                                <a:pt x="19475" y="13194"/>
                              </a:lnTo>
                              <a:lnTo>
                                <a:pt x="19544" y="12978"/>
                              </a:lnTo>
                              <a:lnTo>
                                <a:pt x="19607" y="12761"/>
                              </a:lnTo>
                              <a:lnTo>
                                <a:pt x="19671" y="12541"/>
                              </a:lnTo>
                              <a:lnTo>
                                <a:pt x="19725" y="12320"/>
                              </a:lnTo>
                              <a:lnTo>
                                <a:pt x="19777" y="12092"/>
                              </a:lnTo>
                              <a:lnTo>
                                <a:pt x="19822" y="11867"/>
                              </a:lnTo>
                              <a:lnTo>
                                <a:pt x="19864" y="11638"/>
                              </a:lnTo>
                              <a:lnTo>
                                <a:pt x="19900" y="11405"/>
                              </a:lnTo>
                              <a:lnTo>
                                <a:pt x="19931" y="11172"/>
                              </a:lnTo>
                              <a:lnTo>
                                <a:pt x="19955" y="10940"/>
                              </a:lnTo>
                              <a:lnTo>
                                <a:pt x="19973" y="10707"/>
                              </a:lnTo>
                              <a:lnTo>
                                <a:pt x="19988" y="10470"/>
                              </a:lnTo>
                              <a:lnTo>
                                <a:pt x="19997" y="10233"/>
                              </a:lnTo>
                              <a:lnTo>
                                <a:pt x="19997" y="10000"/>
                              </a:lnTo>
                              <a:lnTo>
                                <a:pt x="20000" y="10000"/>
                              </a:lnTo>
                              <a:lnTo>
                                <a:pt x="19997" y="9763"/>
                              </a:lnTo>
                              <a:lnTo>
                                <a:pt x="19988" y="9526"/>
                              </a:lnTo>
                              <a:lnTo>
                                <a:pt x="19973" y="9289"/>
                              </a:lnTo>
                              <a:lnTo>
                                <a:pt x="19955" y="9056"/>
                              </a:lnTo>
                              <a:lnTo>
                                <a:pt x="19931" y="8824"/>
                              </a:lnTo>
                              <a:lnTo>
                                <a:pt x="19900" y="8591"/>
                              </a:lnTo>
                              <a:lnTo>
                                <a:pt x="19864" y="8358"/>
                              </a:lnTo>
                              <a:lnTo>
                                <a:pt x="19822" y="8129"/>
                              </a:lnTo>
                              <a:lnTo>
                                <a:pt x="19777" y="7904"/>
                              </a:lnTo>
                              <a:lnTo>
                                <a:pt x="19725" y="7676"/>
                              </a:lnTo>
                              <a:lnTo>
                                <a:pt x="19671" y="7455"/>
                              </a:lnTo>
                              <a:lnTo>
                                <a:pt x="19607" y="7234"/>
                              </a:lnTo>
                              <a:lnTo>
                                <a:pt x="19544" y="7018"/>
                              </a:lnTo>
                              <a:lnTo>
                                <a:pt x="19475" y="6801"/>
                              </a:lnTo>
                              <a:lnTo>
                                <a:pt x="19399" y="6589"/>
                              </a:lnTo>
                              <a:lnTo>
                                <a:pt x="19321" y="6381"/>
                              </a:lnTo>
                              <a:lnTo>
                                <a:pt x="19239" y="6176"/>
                              </a:lnTo>
                              <a:lnTo>
                                <a:pt x="19152" y="5972"/>
                              </a:lnTo>
                              <a:lnTo>
                                <a:pt x="19064" y="5776"/>
                              </a:lnTo>
                              <a:lnTo>
                                <a:pt x="18970" y="5580"/>
                              </a:lnTo>
                              <a:lnTo>
                                <a:pt x="18874" y="5388"/>
                              </a:lnTo>
                              <a:lnTo>
                                <a:pt x="18774" y="5200"/>
                              </a:lnTo>
                              <a:lnTo>
                                <a:pt x="18671" y="5016"/>
                              </a:lnTo>
                              <a:lnTo>
                                <a:pt x="18566" y="4837"/>
                              </a:lnTo>
                              <a:lnTo>
                                <a:pt x="18457" y="4661"/>
                              </a:lnTo>
                              <a:lnTo>
                                <a:pt x="18345" y="4489"/>
                              </a:lnTo>
                              <a:lnTo>
                                <a:pt x="18231" y="4322"/>
                              </a:lnTo>
                              <a:lnTo>
                                <a:pt x="18116" y="4158"/>
                              </a:lnTo>
                              <a:lnTo>
                                <a:pt x="17998" y="3999"/>
                              </a:lnTo>
                              <a:lnTo>
                                <a:pt x="17880" y="3844"/>
                              </a:lnTo>
                              <a:lnTo>
                                <a:pt x="17757" y="3689"/>
                              </a:lnTo>
                              <a:lnTo>
                                <a:pt x="17636" y="3542"/>
                              </a:lnTo>
                              <a:lnTo>
                                <a:pt x="17512" y="3399"/>
                              </a:lnTo>
                              <a:lnTo>
                                <a:pt x="17385" y="3256"/>
                              </a:lnTo>
                              <a:lnTo>
                                <a:pt x="17258" y="3121"/>
                              </a:lnTo>
                              <a:lnTo>
                                <a:pt x="17129" y="2986"/>
                              </a:lnTo>
                              <a:lnTo>
                                <a:pt x="17002" y="2859"/>
                              </a:lnTo>
                              <a:lnTo>
                                <a:pt x="16872" y="2733"/>
                              </a:lnTo>
                              <a:lnTo>
                                <a:pt x="16739" y="2610"/>
                              </a:lnTo>
                              <a:lnTo>
                                <a:pt x="16609" y="2496"/>
                              </a:lnTo>
                              <a:lnTo>
                                <a:pt x="16476" y="2382"/>
                              </a:lnTo>
                              <a:lnTo>
                                <a:pt x="16344" y="2267"/>
                              </a:lnTo>
                              <a:lnTo>
                                <a:pt x="16211" y="2161"/>
                              </a:lnTo>
                              <a:lnTo>
                                <a:pt x="16078" y="2059"/>
                              </a:lnTo>
                              <a:lnTo>
                                <a:pt x="15942" y="1957"/>
                              </a:lnTo>
                              <a:lnTo>
                                <a:pt x="15809" y="1859"/>
                              </a:lnTo>
                              <a:lnTo>
                                <a:pt x="15673" y="1765"/>
                              </a:lnTo>
                              <a:lnTo>
                                <a:pt x="15537" y="1675"/>
                              </a:lnTo>
                              <a:lnTo>
                                <a:pt x="15405" y="1585"/>
                              </a:lnTo>
                              <a:lnTo>
                                <a:pt x="15269" y="1499"/>
                              </a:lnTo>
                              <a:lnTo>
                                <a:pt x="15133" y="1417"/>
                              </a:lnTo>
                              <a:lnTo>
                                <a:pt x="15000" y="1340"/>
                              </a:lnTo>
                              <a:lnTo>
                                <a:pt x="14864" y="1262"/>
                              </a:lnTo>
                              <a:lnTo>
                                <a:pt x="14728" y="1189"/>
                              </a:lnTo>
                              <a:lnTo>
                                <a:pt x="14595" y="1115"/>
                              </a:lnTo>
                              <a:lnTo>
                                <a:pt x="14460" y="1050"/>
                              </a:lnTo>
                              <a:lnTo>
                                <a:pt x="14327" y="984"/>
                              </a:lnTo>
                              <a:lnTo>
                                <a:pt x="14191" y="919"/>
                              </a:lnTo>
                              <a:lnTo>
                                <a:pt x="14058" y="858"/>
                              </a:lnTo>
                              <a:lnTo>
                                <a:pt x="13922" y="801"/>
                              </a:lnTo>
                              <a:lnTo>
                                <a:pt x="13789" y="743"/>
                              </a:lnTo>
                              <a:lnTo>
                                <a:pt x="13656" y="690"/>
                              </a:lnTo>
                              <a:lnTo>
                                <a:pt x="13524" y="641"/>
                              </a:lnTo>
                              <a:lnTo>
                                <a:pt x="13391" y="592"/>
                              </a:lnTo>
                              <a:lnTo>
                                <a:pt x="13258" y="543"/>
                              </a:lnTo>
                              <a:lnTo>
                                <a:pt x="13125" y="498"/>
                              </a:lnTo>
                              <a:lnTo>
                                <a:pt x="12992" y="458"/>
                              </a:lnTo>
                              <a:lnTo>
                                <a:pt x="12859" y="417"/>
                              </a:lnTo>
                              <a:lnTo>
                                <a:pt x="12729" y="376"/>
                              </a:lnTo>
                              <a:lnTo>
                                <a:pt x="12597" y="343"/>
                              </a:lnTo>
                              <a:lnTo>
                                <a:pt x="12464" y="306"/>
                              </a:lnTo>
                              <a:lnTo>
                                <a:pt x="12334" y="274"/>
                              </a:lnTo>
                              <a:lnTo>
                                <a:pt x="12204" y="245"/>
                              </a:lnTo>
                              <a:lnTo>
                                <a:pt x="12071" y="217"/>
                              </a:lnTo>
                              <a:lnTo>
                                <a:pt x="11941" y="188"/>
                              </a:lnTo>
                              <a:lnTo>
                                <a:pt x="11812" y="163"/>
                              </a:lnTo>
                              <a:lnTo>
                                <a:pt x="11682" y="139"/>
                              </a:lnTo>
                              <a:lnTo>
                                <a:pt x="11552" y="118"/>
                              </a:lnTo>
                              <a:lnTo>
                                <a:pt x="11422" y="98"/>
                              </a:lnTo>
                              <a:lnTo>
                                <a:pt x="11292" y="82"/>
                              </a:lnTo>
                              <a:lnTo>
                                <a:pt x="11162" y="65"/>
                              </a:lnTo>
                              <a:lnTo>
                                <a:pt x="11033" y="53"/>
                              </a:lnTo>
                              <a:lnTo>
                                <a:pt x="10903" y="41"/>
                              </a:lnTo>
                              <a:lnTo>
                                <a:pt x="10773" y="29"/>
                              </a:lnTo>
                              <a:lnTo>
                                <a:pt x="10643" y="20"/>
                              </a:lnTo>
                              <a:lnTo>
                                <a:pt x="10513" y="12"/>
                              </a:lnTo>
                              <a:lnTo>
                                <a:pt x="10386" y="4"/>
                              </a:lnTo>
                              <a:lnTo>
                                <a:pt x="10257" y="0"/>
                              </a:lnTo>
                              <a:lnTo>
                                <a:pt x="10127" y="0"/>
                              </a:lnTo>
                              <a:lnTo>
                                <a:pt x="10000" y="0"/>
                              </a:lnTo>
                              <a:lnTo>
                                <a:pt x="10000" y="0"/>
                              </a:lnTo>
                              <a:lnTo>
                                <a:pt x="1000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0,0l9740,0l9611,4l9484,12l9354,20l9224,29l9094,41l8964,53l8835,65l8705,82l8575,98l8445,118l8315,139l8185,163l8056,188l7926,217l7793,245l7663,274l7533,306l7400,343l7268,376l7138,417l7005,458l6872,498l6739,543l6606,592l6473,641l6341,690l6208,743l6075,801l5939,858l5806,919l5670,984l5537,1050l5402,1115l5269,1189l5133,1262l4997,1340l4864,1417l4728,1499l4592,1585l4460,1675l4324,1765l4188,1859l4055,1957l3919,2059l3786,2161l3653,2267l3521,2382l3388,2496l3258,2610l3125,2733l2995,2859l2868,2986l2739,3121l2612,3256l2485,3399l2361,3542l2240,3689l2117,3844l1999,3999l1881,4158l1766,4322l1652,4489l1540,4661l1431,4837l1325,5016l1223,5200l1123,5388l1027,5580l933,5776l845,5972l758,6176l676,6381l598,6589l522,6801l453,7018l389,7234l326,7455l272,7676l220,7904l175,8129l133,8358l97,8591l66,8824l42,9056l24,9289l9,9526l0,9763l0,9996l0,10000l0,10233l9,10470l24,10707l42,10940l66,11172l97,11405l133,11638l175,11867l220,12092l272,12320l326,12541l389,12761l453,12978l522,13194l598,13407l676,13615l758,13819l845,14024l933,14220l1027,14416l1123,14608l1223,14796l1325,14980l1431,15159l1540,15335l1652,15507l1766,15674l1881,15837l1999,15997l2117,16152l2240,16307l2361,16454l2485,16597l2612,16740l2739,16875l2868,17010l2995,17136l3125,17263l3258,17386l3388,17500l3521,17614l3653,17729l3786,17835l3919,17937l4055,18039l4188,18137l4324,18231l4460,18321l4592,18411l4728,18497l4864,18578l4997,18656l5133,18734l5269,18807l5402,18881l5537,18946l5670,19011l5806,19077l5939,19138l6075,19195l6208,19252l6341,19306l6473,19355l6606,19404l6739,19453l6872,19498l7005,19538l7138,19579l7268,19620l7400,19653l7533,19690l7663,19722l7793,19751l7926,19779l8056,19808l8185,19833l8315,19857l8445,19877l8575,19898l8705,19914l8835,19931l8964,19943l9094,19955l9224,19967l9354,19975l9484,19984l9611,19992l9740,19996l9870,19996l10000,20000l10000,20000l10000,20000l10127,19996l10257,19996l10386,19992l10513,19984l10643,19975l10773,19967l10903,19955l11033,19943l11162,19931l11292,19914l11422,19898l11552,19877l11682,19857l11812,19833l11941,19808l12071,19779l12204,19751l12334,19722l12464,19690l12597,19653l12729,19620l12859,19579l12992,19538l13125,19498l13258,19453l13391,19404l13524,19355l13656,19306l13789,19252l13922,19195l14058,19138l14191,19077l14327,19011l14460,18946l14595,18881l14728,18807l14864,18734l15000,18656l15133,18578l15269,18497l15405,18411l15537,18321l15673,18231l15809,18137l15942,18039l16078,17937l16211,17835l16344,17729l16476,17614l16609,17500l16739,17386l16872,17263l17002,17136l17129,17010l17258,16875l17385,16740l17512,16597l17636,16454l17757,16307l17880,16152l17998,15997l18116,15837l18231,15674l18345,15507l18457,15335l18566,15159l18671,14980l18774,14796l18874,14608l18970,14416l19064,14220l19152,14024l19239,13819l19321,13615l19399,13407l19475,13194l19544,12978l19607,12761l19671,12541l19725,12320l19777,12092l19822,11867l19864,11638l19900,11405l19931,11172l19955,10940l19973,10707l19988,10470l19997,10233l19997,10000l20000,10000l19997,9763l19988,9526l19973,9289l19955,9056l19931,8824l19900,8591l19864,8358l19822,8129l19777,7904l19725,7676l19671,7455l19607,7234l19544,7018l19475,6801l19399,6589l19321,6381l19239,6176l19152,5972l19064,5776l18970,5580l18874,5388l18774,5200l18671,5016l18566,4837l18457,4661l18345,4489l18231,4322l18116,4158l17998,3999l17880,3844l17757,3689l17636,3542l17512,3399l17385,3256l17258,3121l17129,2986l17002,2859l16872,2733l16739,2610l16609,2496l16476,2382l16344,2267l16211,2161l16078,2059l15942,1957l15809,1859l15673,1765l15537,1675l15405,1585l15269,1499l15133,1417l15000,1340l14864,1262l14728,1189l14595,1115l14460,1050l14327,984l14191,919l14058,858l13922,801l13789,743l13656,690l13524,641l13391,592l13258,543l13125,498l12992,458l12859,417l12729,376l12597,343l12464,306l12334,274l12204,245l12071,217l11941,188l11812,163l11682,139l11552,118l11422,98l11292,82l11162,65l11033,53l10903,41l10773,29l10643,20l10513,12l10386,4l10257,0l10127,0l10000,0l10000,0l10000,0e" stroked="t" o:allowincell="f" style="position:absolute;margin-left:68.4pt;margin-top:6.25pt;width:331.15pt;height:244.75pt;mso-wrap-style:none;v-text-anchor:middle">
                <v:imagedata r:id="rId6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063240</wp:posOffset>
                </wp:positionH>
                <wp:positionV relativeFrom="paragraph">
                  <wp:posOffset>79375</wp:posOffset>
                </wp:positionV>
                <wp:extent cx="0" cy="1280160"/>
                <wp:effectExtent l="5080" t="635" r="5080" b="0"/>
                <wp:wrapNone/>
                <wp:docPr id="4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5pt" to="241.2pt,107pt" stroked="t" o:allowincell="f" style="position:absolute;flip:y">
                <v:stroke color="black" weight="9360" joinstyle="miter" endcap="flat"/>
                <v:fill o:detectmouseclick="t" on="false"/>
                <w10:wrap type="none"/>
              </v:line>
            </w:pict>
          </mc:Fallback>
        </mc:AlternateConten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5528" w:type="dxa"/>
        <w:jc w:val="left"/>
        <w:tblInd w:w="1985" w:type="dxa"/>
        <w:tblLayout w:type="fixed"/>
        <w:tblCellMar>
          <w:top w:w="0" w:type="dxa"/>
          <w:left w:w="108" w:type="dxa"/>
          <w:bottom w:w="0" w:type="dxa"/>
          <w:right w:w="108" w:type="dxa"/>
        </w:tblCellMar>
      </w:tblPr>
      <w:tblGrid>
        <w:gridCol w:w="1276"/>
        <w:gridCol w:w="425"/>
        <w:gridCol w:w="2410"/>
        <w:gridCol w:w="1417"/>
      </w:tblGrid>
      <w:tr>
        <w:trPr/>
        <w:tc>
          <w:tcPr>
            <w:tcW w:w="1276" w:type="dxa"/>
            <w:tcBorders/>
          </w:tcPr>
          <w:p>
            <w:pPr>
              <w:pStyle w:val="Normal"/>
              <w:ind w:right="-108" w:firstLine="34"/>
              <w:jc w:val="both"/>
              <w:rPr/>
            </w:pPr>
            <w:r>
              <w:rPr>
                <w:caps w:val="false"/>
                <w:smallCaps w:val="false"/>
              </w:rPr>
              <w:t>Представляемая</w: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ind w:right="34" w:hanging="0"/>
              <w:jc w:val="both"/>
              <w:rPr>
                <w:caps w:val="false"/>
                <w:smallCaps w:val="false"/>
              </w:rPr>
            </w:pPr>
            <w:r>
              <w:rPr>
                <w:caps w:val="false"/>
                <w:smallCaps w:val="false"/>
              </w:rPr>
              <w:t>Играемая</w:t>
            </w:r>
          </w:p>
        </w:tc>
      </w:tr>
      <w:tr>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3">
                      <wp:simplePos x="0" y="0"/>
                      <wp:positionH relativeFrom="margin">
                        <wp:posOffset>2514600</wp:posOffset>
                      </wp:positionH>
                      <wp:positionV relativeFrom="paragraph">
                        <wp:posOffset>53340</wp:posOffset>
                      </wp:positionV>
                      <wp:extent cx="1097280" cy="731520"/>
                      <wp:effectExtent l="5080" t="5080" r="5715" b="5715"/>
                      <wp:wrapNone/>
                      <wp:docPr id="465" name=""/>
                      <a:graphic xmlns:a="http://schemas.openxmlformats.org/drawingml/2006/main">
                        <a:graphicData uri="http://schemas.microsoft.com/office/word/2010/wordprocessingShape">
                          <wps:wsp>
                            <wps:cNvSpPr/>
                            <wps:spPr>
                              <a:xfrm>
                                <a:off x="0" y="0"/>
                                <a:ext cx="1097280" cy="731520"/>
                              </a:xfrm>
                              <a:custGeom>
                                <a:avLst/>
                                <a:gdLst/>
                                <a:ahLst/>
                                <a:rect l="l" t="t" r="r" b="b"/>
                                <a:pathLst>
                                  <a:path w="20000" h="20000">
                                    <a:moveTo>
                                      <a:pt x="10000" y="0"/>
                                    </a:moveTo>
                                    <a:lnTo>
                                      <a:pt x="10000" y="0"/>
                                    </a:lnTo>
                                    <a:lnTo>
                                      <a:pt x="9873" y="0"/>
                                    </a:lnTo>
                                    <a:lnTo>
                                      <a:pt x="9757" y="0"/>
                                    </a:lnTo>
                                    <a:lnTo>
                                      <a:pt x="9641" y="0"/>
                                    </a:lnTo>
                                    <a:lnTo>
                                      <a:pt x="9525" y="0"/>
                                    </a:lnTo>
                                    <a:lnTo>
                                      <a:pt x="9410" y="0"/>
                                    </a:lnTo>
                                    <a:lnTo>
                                      <a:pt x="9294" y="17"/>
                                    </a:lnTo>
                                    <a:lnTo>
                                      <a:pt x="9178" y="17"/>
                                    </a:lnTo>
                                    <a:lnTo>
                                      <a:pt x="9063" y="35"/>
                                    </a:lnTo>
                                    <a:lnTo>
                                      <a:pt x="8947" y="52"/>
                                    </a:lnTo>
                                    <a:lnTo>
                                      <a:pt x="8831" y="52"/>
                                    </a:lnTo>
                                    <a:lnTo>
                                      <a:pt x="8704" y="69"/>
                                    </a:lnTo>
                                    <a:lnTo>
                                      <a:pt x="8588" y="87"/>
                                    </a:lnTo>
                                    <a:lnTo>
                                      <a:pt x="8472" y="104"/>
                                    </a:lnTo>
                                    <a:lnTo>
                                      <a:pt x="8356" y="122"/>
                                    </a:lnTo>
                                    <a:lnTo>
                                      <a:pt x="8241" y="139"/>
                                    </a:lnTo>
                                    <a:lnTo>
                                      <a:pt x="8113" y="174"/>
                                    </a:lnTo>
                                    <a:lnTo>
                                      <a:pt x="7998" y="191"/>
                                    </a:lnTo>
                                    <a:lnTo>
                                      <a:pt x="7882" y="226"/>
                                    </a:lnTo>
                                    <a:lnTo>
                                      <a:pt x="7755" y="243"/>
                                    </a:lnTo>
                                    <a:lnTo>
                                      <a:pt x="7639" y="278"/>
                                    </a:lnTo>
                                    <a:lnTo>
                                      <a:pt x="7512" y="295"/>
                                    </a:lnTo>
                                    <a:lnTo>
                                      <a:pt x="7396" y="330"/>
                                    </a:lnTo>
                                    <a:lnTo>
                                      <a:pt x="7269" y="365"/>
                                    </a:lnTo>
                                    <a:lnTo>
                                      <a:pt x="7153" y="399"/>
                                    </a:lnTo>
                                    <a:lnTo>
                                      <a:pt x="7025" y="434"/>
                                    </a:lnTo>
                                    <a:lnTo>
                                      <a:pt x="6898" y="486"/>
                                    </a:lnTo>
                                    <a:lnTo>
                                      <a:pt x="6782" y="521"/>
                                    </a:lnTo>
                                    <a:lnTo>
                                      <a:pt x="6655" y="573"/>
                                    </a:lnTo>
                                    <a:lnTo>
                                      <a:pt x="6528" y="608"/>
                                    </a:lnTo>
                                    <a:lnTo>
                                      <a:pt x="6400" y="660"/>
                                    </a:lnTo>
                                    <a:lnTo>
                                      <a:pt x="6273" y="712"/>
                                    </a:lnTo>
                                    <a:lnTo>
                                      <a:pt x="6146" y="764"/>
                                    </a:lnTo>
                                    <a:lnTo>
                                      <a:pt x="6019" y="816"/>
                                    </a:lnTo>
                                    <a:lnTo>
                                      <a:pt x="5891" y="868"/>
                                    </a:lnTo>
                                    <a:lnTo>
                                      <a:pt x="5764" y="938"/>
                                    </a:lnTo>
                                    <a:lnTo>
                                      <a:pt x="5637" y="990"/>
                                    </a:lnTo>
                                    <a:lnTo>
                                      <a:pt x="5509" y="1059"/>
                                    </a:lnTo>
                                    <a:lnTo>
                                      <a:pt x="5370" y="1128"/>
                                    </a:lnTo>
                                    <a:lnTo>
                                      <a:pt x="5243" y="1198"/>
                                    </a:lnTo>
                                    <a:lnTo>
                                      <a:pt x="5116" y="1267"/>
                                    </a:lnTo>
                                    <a:lnTo>
                                      <a:pt x="4977" y="1337"/>
                                    </a:lnTo>
                                    <a:lnTo>
                                      <a:pt x="4850" y="1424"/>
                                    </a:lnTo>
                                    <a:lnTo>
                                      <a:pt x="4711" y="1493"/>
                                    </a:lnTo>
                                    <a:lnTo>
                                      <a:pt x="4583" y="1580"/>
                                    </a:lnTo>
                                    <a:lnTo>
                                      <a:pt x="4444" y="1667"/>
                                    </a:lnTo>
                                    <a:lnTo>
                                      <a:pt x="4317" y="1753"/>
                                    </a:lnTo>
                                    <a:lnTo>
                                      <a:pt x="4178" y="1858"/>
                                    </a:lnTo>
                                    <a:lnTo>
                                      <a:pt x="4039" y="1962"/>
                                    </a:lnTo>
                                    <a:lnTo>
                                      <a:pt x="3912" y="2049"/>
                                    </a:lnTo>
                                    <a:lnTo>
                                      <a:pt x="3773" y="2170"/>
                                    </a:lnTo>
                                    <a:lnTo>
                                      <a:pt x="3634" y="2274"/>
                                    </a:lnTo>
                                    <a:lnTo>
                                      <a:pt x="3507" y="2378"/>
                                    </a:lnTo>
                                    <a:lnTo>
                                      <a:pt x="3368" y="2500"/>
                                    </a:lnTo>
                                    <a:lnTo>
                                      <a:pt x="3229" y="2622"/>
                                    </a:lnTo>
                                    <a:lnTo>
                                      <a:pt x="3102" y="2743"/>
                                    </a:lnTo>
                                    <a:lnTo>
                                      <a:pt x="2963" y="2882"/>
                                    </a:lnTo>
                                    <a:lnTo>
                                      <a:pt x="2836" y="3021"/>
                                    </a:lnTo>
                                    <a:lnTo>
                                      <a:pt x="2697" y="3160"/>
                                    </a:lnTo>
                                    <a:lnTo>
                                      <a:pt x="2569" y="3299"/>
                                    </a:lnTo>
                                    <a:lnTo>
                                      <a:pt x="2431" y="3438"/>
                                    </a:lnTo>
                                    <a:lnTo>
                                      <a:pt x="2303" y="3594"/>
                                    </a:lnTo>
                                    <a:lnTo>
                                      <a:pt x="2176" y="3750"/>
                                    </a:lnTo>
                                    <a:lnTo>
                                      <a:pt x="2049" y="3924"/>
                                    </a:lnTo>
                                    <a:lnTo>
                                      <a:pt x="1921" y="4080"/>
                                    </a:lnTo>
                                    <a:lnTo>
                                      <a:pt x="1806" y="4253"/>
                                    </a:lnTo>
                                    <a:lnTo>
                                      <a:pt x="1678" y="4444"/>
                                    </a:lnTo>
                                    <a:lnTo>
                                      <a:pt x="1563" y="4618"/>
                                    </a:lnTo>
                                    <a:lnTo>
                                      <a:pt x="1447" y="4809"/>
                                    </a:lnTo>
                                    <a:lnTo>
                                      <a:pt x="1331" y="5000"/>
                                    </a:lnTo>
                                    <a:lnTo>
                                      <a:pt x="1215" y="5191"/>
                                    </a:lnTo>
                                    <a:lnTo>
                                      <a:pt x="1111" y="5399"/>
                                    </a:lnTo>
                                    <a:lnTo>
                                      <a:pt x="1007" y="5608"/>
                                    </a:lnTo>
                                    <a:lnTo>
                                      <a:pt x="903" y="5816"/>
                                    </a:lnTo>
                                    <a:lnTo>
                                      <a:pt x="810" y="6042"/>
                                    </a:lnTo>
                                    <a:lnTo>
                                      <a:pt x="718" y="6267"/>
                                    </a:lnTo>
                                    <a:lnTo>
                                      <a:pt x="625" y="6493"/>
                                    </a:lnTo>
                                    <a:lnTo>
                                      <a:pt x="544" y="6719"/>
                                    </a:lnTo>
                                    <a:lnTo>
                                      <a:pt x="463" y="6962"/>
                                    </a:lnTo>
                                    <a:lnTo>
                                      <a:pt x="394" y="7188"/>
                                    </a:lnTo>
                                    <a:lnTo>
                                      <a:pt x="324" y="7431"/>
                                    </a:lnTo>
                                    <a:lnTo>
                                      <a:pt x="266" y="7674"/>
                                    </a:lnTo>
                                    <a:lnTo>
                                      <a:pt x="208" y="7934"/>
                                    </a:lnTo>
                                    <a:lnTo>
                                      <a:pt x="162" y="8177"/>
                                    </a:lnTo>
                                    <a:lnTo>
                                      <a:pt x="116" y="8438"/>
                                    </a:lnTo>
                                    <a:lnTo>
                                      <a:pt x="81" y="8698"/>
                                    </a:lnTo>
                                    <a:lnTo>
                                      <a:pt x="46" y="8941"/>
                                    </a:lnTo>
                                    <a:lnTo>
                                      <a:pt x="23" y="9201"/>
                                    </a:lnTo>
                                    <a:lnTo>
                                      <a:pt x="12" y="9462"/>
                                    </a:lnTo>
                                    <a:lnTo>
                                      <a:pt x="0" y="9722"/>
                                    </a:lnTo>
                                    <a:lnTo>
                                      <a:pt x="0" y="9983"/>
                                    </a:lnTo>
                                    <a:lnTo>
                                      <a:pt x="0" y="10000"/>
                                    </a:lnTo>
                                    <a:lnTo>
                                      <a:pt x="0" y="10260"/>
                                    </a:lnTo>
                                    <a:lnTo>
                                      <a:pt x="12" y="10521"/>
                                    </a:lnTo>
                                    <a:lnTo>
                                      <a:pt x="23" y="10781"/>
                                    </a:lnTo>
                                    <a:lnTo>
                                      <a:pt x="46" y="11042"/>
                                    </a:lnTo>
                                    <a:lnTo>
                                      <a:pt x="81" y="11285"/>
                                    </a:lnTo>
                                    <a:lnTo>
                                      <a:pt x="116" y="11545"/>
                                    </a:lnTo>
                                    <a:lnTo>
                                      <a:pt x="162" y="11806"/>
                                    </a:lnTo>
                                    <a:lnTo>
                                      <a:pt x="208" y="12049"/>
                                    </a:lnTo>
                                    <a:lnTo>
                                      <a:pt x="266" y="12309"/>
                                    </a:lnTo>
                                    <a:lnTo>
                                      <a:pt x="324" y="12552"/>
                                    </a:lnTo>
                                    <a:lnTo>
                                      <a:pt x="394" y="12795"/>
                                    </a:lnTo>
                                    <a:lnTo>
                                      <a:pt x="463" y="13021"/>
                                    </a:lnTo>
                                    <a:lnTo>
                                      <a:pt x="544" y="13264"/>
                                    </a:lnTo>
                                    <a:lnTo>
                                      <a:pt x="625" y="13490"/>
                                    </a:lnTo>
                                    <a:lnTo>
                                      <a:pt x="718" y="13715"/>
                                    </a:lnTo>
                                    <a:lnTo>
                                      <a:pt x="810" y="13941"/>
                                    </a:lnTo>
                                    <a:lnTo>
                                      <a:pt x="903" y="14167"/>
                                    </a:lnTo>
                                    <a:lnTo>
                                      <a:pt x="1007" y="14375"/>
                                    </a:lnTo>
                                    <a:lnTo>
                                      <a:pt x="1111" y="14583"/>
                                    </a:lnTo>
                                    <a:lnTo>
                                      <a:pt x="1215" y="14792"/>
                                    </a:lnTo>
                                    <a:lnTo>
                                      <a:pt x="1331" y="14983"/>
                                    </a:lnTo>
                                    <a:lnTo>
                                      <a:pt x="1447" y="15174"/>
                                    </a:lnTo>
                                    <a:lnTo>
                                      <a:pt x="1563" y="15365"/>
                                    </a:lnTo>
                                    <a:lnTo>
                                      <a:pt x="1678" y="15538"/>
                                    </a:lnTo>
                                    <a:lnTo>
                                      <a:pt x="1806" y="15729"/>
                                    </a:lnTo>
                                    <a:lnTo>
                                      <a:pt x="1921" y="15903"/>
                                    </a:lnTo>
                                    <a:lnTo>
                                      <a:pt x="2049" y="16059"/>
                                    </a:lnTo>
                                    <a:lnTo>
                                      <a:pt x="2176" y="16233"/>
                                    </a:lnTo>
                                    <a:lnTo>
                                      <a:pt x="2303" y="16389"/>
                                    </a:lnTo>
                                    <a:lnTo>
                                      <a:pt x="2431" y="16545"/>
                                    </a:lnTo>
                                    <a:lnTo>
                                      <a:pt x="2569" y="16684"/>
                                    </a:lnTo>
                                    <a:lnTo>
                                      <a:pt x="2697" y="16823"/>
                                    </a:lnTo>
                                    <a:lnTo>
                                      <a:pt x="2836" y="16962"/>
                                    </a:lnTo>
                                    <a:lnTo>
                                      <a:pt x="2963" y="17101"/>
                                    </a:lnTo>
                                    <a:lnTo>
                                      <a:pt x="3102" y="17240"/>
                                    </a:lnTo>
                                    <a:lnTo>
                                      <a:pt x="3229" y="17361"/>
                                    </a:lnTo>
                                    <a:lnTo>
                                      <a:pt x="3368" y="17483"/>
                                    </a:lnTo>
                                    <a:lnTo>
                                      <a:pt x="3507" y="17604"/>
                                    </a:lnTo>
                                    <a:lnTo>
                                      <a:pt x="3634" y="17708"/>
                                    </a:lnTo>
                                    <a:lnTo>
                                      <a:pt x="3773" y="17813"/>
                                    </a:lnTo>
                                    <a:lnTo>
                                      <a:pt x="3912" y="17934"/>
                                    </a:lnTo>
                                    <a:lnTo>
                                      <a:pt x="4039" y="18021"/>
                                    </a:lnTo>
                                    <a:lnTo>
                                      <a:pt x="4178" y="18125"/>
                                    </a:lnTo>
                                    <a:lnTo>
                                      <a:pt x="4317" y="18229"/>
                                    </a:lnTo>
                                    <a:lnTo>
                                      <a:pt x="4444" y="18316"/>
                                    </a:lnTo>
                                    <a:lnTo>
                                      <a:pt x="4583" y="18403"/>
                                    </a:lnTo>
                                    <a:lnTo>
                                      <a:pt x="4711" y="18490"/>
                                    </a:lnTo>
                                    <a:lnTo>
                                      <a:pt x="4850" y="18559"/>
                                    </a:lnTo>
                                    <a:lnTo>
                                      <a:pt x="4977" y="18646"/>
                                    </a:lnTo>
                                    <a:lnTo>
                                      <a:pt x="5116" y="18715"/>
                                    </a:lnTo>
                                    <a:lnTo>
                                      <a:pt x="5243" y="18785"/>
                                    </a:lnTo>
                                    <a:lnTo>
                                      <a:pt x="5370" y="18854"/>
                                    </a:lnTo>
                                    <a:lnTo>
                                      <a:pt x="5509" y="18924"/>
                                    </a:lnTo>
                                    <a:lnTo>
                                      <a:pt x="5637" y="18993"/>
                                    </a:lnTo>
                                    <a:lnTo>
                                      <a:pt x="5764" y="19045"/>
                                    </a:lnTo>
                                    <a:lnTo>
                                      <a:pt x="5891" y="19115"/>
                                    </a:lnTo>
                                    <a:lnTo>
                                      <a:pt x="6019" y="19167"/>
                                    </a:lnTo>
                                    <a:lnTo>
                                      <a:pt x="6146" y="19219"/>
                                    </a:lnTo>
                                    <a:lnTo>
                                      <a:pt x="6273" y="19271"/>
                                    </a:lnTo>
                                    <a:lnTo>
                                      <a:pt x="6400" y="19323"/>
                                    </a:lnTo>
                                    <a:lnTo>
                                      <a:pt x="6528" y="19375"/>
                                    </a:lnTo>
                                    <a:lnTo>
                                      <a:pt x="6655" y="19410"/>
                                    </a:lnTo>
                                    <a:lnTo>
                                      <a:pt x="6782" y="19462"/>
                                    </a:lnTo>
                                    <a:lnTo>
                                      <a:pt x="6898" y="19497"/>
                                    </a:lnTo>
                                    <a:lnTo>
                                      <a:pt x="7025" y="19549"/>
                                    </a:lnTo>
                                    <a:lnTo>
                                      <a:pt x="7153" y="19583"/>
                                    </a:lnTo>
                                    <a:lnTo>
                                      <a:pt x="7269" y="19618"/>
                                    </a:lnTo>
                                    <a:lnTo>
                                      <a:pt x="7396" y="19653"/>
                                    </a:lnTo>
                                    <a:lnTo>
                                      <a:pt x="7512" y="19688"/>
                                    </a:lnTo>
                                    <a:lnTo>
                                      <a:pt x="7639" y="19705"/>
                                    </a:lnTo>
                                    <a:lnTo>
                                      <a:pt x="7755" y="19740"/>
                                    </a:lnTo>
                                    <a:lnTo>
                                      <a:pt x="7882" y="19757"/>
                                    </a:lnTo>
                                    <a:lnTo>
                                      <a:pt x="7998" y="19792"/>
                                    </a:lnTo>
                                    <a:lnTo>
                                      <a:pt x="8113" y="19809"/>
                                    </a:lnTo>
                                    <a:lnTo>
                                      <a:pt x="8241" y="19844"/>
                                    </a:lnTo>
                                    <a:lnTo>
                                      <a:pt x="8356" y="19861"/>
                                    </a:lnTo>
                                    <a:lnTo>
                                      <a:pt x="8472" y="19878"/>
                                    </a:lnTo>
                                    <a:lnTo>
                                      <a:pt x="8588" y="19896"/>
                                    </a:lnTo>
                                    <a:lnTo>
                                      <a:pt x="8704" y="19913"/>
                                    </a:lnTo>
                                    <a:lnTo>
                                      <a:pt x="8831" y="19931"/>
                                    </a:lnTo>
                                    <a:lnTo>
                                      <a:pt x="8947" y="19931"/>
                                    </a:lnTo>
                                    <a:lnTo>
                                      <a:pt x="9063" y="19948"/>
                                    </a:lnTo>
                                    <a:lnTo>
                                      <a:pt x="9178" y="19965"/>
                                    </a:lnTo>
                                    <a:lnTo>
                                      <a:pt x="9294" y="19965"/>
                                    </a:lnTo>
                                    <a:lnTo>
                                      <a:pt x="9410" y="19983"/>
                                    </a:lnTo>
                                    <a:lnTo>
                                      <a:pt x="9525" y="19983"/>
                                    </a:lnTo>
                                    <a:lnTo>
                                      <a:pt x="9641" y="19983"/>
                                    </a:lnTo>
                                    <a:lnTo>
                                      <a:pt x="9757" y="19983"/>
                                    </a:lnTo>
                                    <a:lnTo>
                                      <a:pt x="9873" y="19983"/>
                                    </a:lnTo>
                                    <a:lnTo>
                                      <a:pt x="10000" y="20000"/>
                                    </a:lnTo>
                                    <a:lnTo>
                                      <a:pt x="10000" y="20000"/>
                                    </a:lnTo>
                                    <a:lnTo>
                                      <a:pt x="10000" y="20000"/>
                                    </a:lnTo>
                                    <a:lnTo>
                                      <a:pt x="10116" y="19983"/>
                                    </a:lnTo>
                                    <a:lnTo>
                                      <a:pt x="10231" y="19983"/>
                                    </a:lnTo>
                                    <a:lnTo>
                                      <a:pt x="10347" y="19983"/>
                                    </a:lnTo>
                                    <a:lnTo>
                                      <a:pt x="10463" y="19983"/>
                                    </a:lnTo>
                                    <a:lnTo>
                                      <a:pt x="10579" y="19983"/>
                                    </a:lnTo>
                                    <a:lnTo>
                                      <a:pt x="10694" y="19965"/>
                                    </a:lnTo>
                                    <a:lnTo>
                                      <a:pt x="10810" y="19965"/>
                                    </a:lnTo>
                                    <a:lnTo>
                                      <a:pt x="10926" y="19948"/>
                                    </a:lnTo>
                                    <a:lnTo>
                                      <a:pt x="11042" y="19931"/>
                                    </a:lnTo>
                                    <a:lnTo>
                                      <a:pt x="11157" y="19931"/>
                                    </a:lnTo>
                                    <a:lnTo>
                                      <a:pt x="11285" y="19913"/>
                                    </a:lnTo>
                                    <a:lnTo>
                                      <a:pt x="11400" y="19896"/>
                                    </a:lnTo>
                                    <a:lnTo>
                                      <a:pt x="11516" y="19878"/>
                                    </a:lnTo>
                                    <a:lnTo>
                                      <a:pt x="11632" y="19861"/>
                                    </a:lnTo>
                                    <a:lnTo>
                                      <a:pt x="11748" y="19844"/>
                                    </a:lnTo>
                                    <a:lnTo>
                                      <a:pt x="11875" y="19809"/>
                                    </a:lnTo>
                                    <a:lnTo>
                                      <a:pt x="11991" y="19792"/>
                                    </a:lnTo>
                                    <a:lnTo>
                                      <a:pt x="12106" y="19757"/>
                                    </a:lnTo>
                                    <a:lnTo>
                                      <a:pt x="12234" y="19740"/>
                                    </a:lnTo>
                                    <a:lnTo>
                                      <a:pt x="12350" y="19705"/>
                                    </a:lnTo>
                                    <a:lnTo>
                                      <a:pt x="12477" y="19688"/>
                                    </a:lnTo>
                                    <a:lnTo>
                                      <a:pt x="12593" y="19653"/>
                                    </a:lnTo>
                                    <a:lnTo>
                                      <a:pt x="12720" y="19618"/>
                                    </a:lnTo>
                                    <a:lnTo>
                                      <a:pt x="12836" y="19583"/>
                                    </a:lnTo>
                                    <a:lnTo>
                                      <a:pt x="12963" y="19549"/>
                                    </a:lnTo>
                                    <a:lnTo>
                                      <a:pt x="13090" y="19497"/>
                                    </a:lnTo>
                                    <a:lnTo>
                                      <a:pt x="13206" y="19462"/>
                                    </a:lnTo>
                                    <a:lnTo>
                                      <a:pt x="13333" y="19410"/>
                                    </a:lnTo>
                                    <a:lnTo>
                                      <a:pt x="13461" y="19375"/>
                                    </a:lnTo>
                                    <a:lnTo>
                                      <a:pt x="13588" y="19323"/>
                                    </a:lnTo>
                                    <a:lnTo>
                                      <a:pt x="13715" y="19271"/>
                                    </a:lnTo>
                                    <a:lnTo>
                                      <a:pt x="13843" y="19219"/>
                                    </a:lnTo>
                                    <a:lnTo>
                                      <a:pt x="13970" y="19167"/>
                                    </a:lnTo>
                                    <a:lnTo>
                                      <a:pt x="14097" y="19115"/>
                                    </a:lnTo>
                                    <a:lnTo>
                                      <a:pt x="14225" y="19045"/>
                                    </a:lnTo>
                                    <a:lnTo>
                                      <a:pt x="14352" y="18993"/>
                                    </a:lnTo>
                                    <a:lnTo>
                                      <a:pt x="14479" y="18924"/>
                                    </a:lnTo>
                                    <a:lnTo>
                                      <a:pt x="14618" y="18854"/>
                                    </a:lnTo>
                                    <a:lnTo>
                                      <a:pt x="14745" y="18785"/>
                                    </a:lnTo>
                                    <a:lnTo>
                                      <a:pt x="14873" y="18715"/>
                                    </a:lnTo>
                                    <a:lnTo>
                                      <a:pt x="15012" y="18646"/>
                                    </a:lnTo>
                                    <a:lnTo>
                                      <a:pt x="15139" y="18559"/>
                                    </a:lnTo>
                                    <a:lnTo>
                                      <a:pt x="15278" y="18490"/>
                                    </a:lnTo>
                                    <a:lnTo>
                                      <a:pt x="15405" y="18403"/>
                                    </a:lnTo>
                                    <a:lnTo>
                                      <a:pt x="15544" y="18316"/>
                                    </a:lnTo>
                                    <a:lnTo>
                                      <a:pt x="15671" y="18229"/>
                                    </a:lnTo>
                                    <a:lnTo>
                                      <a:pt x="15810" y="18125"/>
                                    </a:lnTo>
                                    <a:lnTo>
                                      <a:pt x="15949" y="18021"/>
                                    </a:lnTo>
                                    <a:lnTo>
                                      <a:pt x="16076" y="17934"/>
                                    </a:lnTo>
                                    <a:lnTo>
                                      <a:pt x="16215" y="17813"/>
                                    </a:lnTo>
                                    <a:lnTo>
                                      <a:pt x="16354" y="17708"/>
                                    </a:lnTo>
                                    <a:lnTo>
                                      <a:pt x="16481" y="17604"/>
                                    </a:lnTo>
                                    <a:lnTo>
                                      <a:pt x="16620" y="17483"/>
                                    </a:lnTo>
                                    <a:lnTo>
                                      <a:pt x="16759" y="17361"/>
                                    </a:lnTo>
                                    <a:lnTo>
                                      <a:pt x="16887" y="17240"/>
                                    </a:lnTo>
                                    <a:lnTo>
                                      <a:pt x="17025" y="17101"/>
                                    </a:lnTo>
                                    <a:lnTo>
                                      <a:pt x="17153" y="16962"/>
                                    </a:lnTo>
                                    <a:lnTo>
                                      <a:pt x="17292" y="16823"/>
                                    </a:lnTo>
                                    <a:lnTo>
                                      <a:pt x="17419" y="16684"/>
                                    </a:lnTo>
                                    <a:lnTo>
                                      <a:pt x="17558" y="16545"/>
                                    </a:lnTo>
                                    <a:lnTo>
                                      <a:pt x="17685" y="16389"/>
                                    </a:lnTo>
                                    <a:lnTo>
                                      <a:pt x="17813" y="16233"/>
                                    </a:lnTo>
                                    <a:lnTo>
                                      <a:pt x="17940" y="16059"/>
                                    </a:lnTo>
                                    <a:lnTo>
                                      <a:pt x="18067" y="15903"/>
                                    </a:lnTo>
                                    <a:lnTo>
                                      <a:pt x="18183" y="15729"/>
                                    </a:lnTo>
                                    <a:lnTo>
                                      <a:pt x="18310" y="15538"/>
                                    </a:lnTo>
                                    <a:lnTo>
                                      <a:pt x="18426" y="15365"/>
                                    </a:lnTo>
                                    <a:lnTo>
                                      <a:pt x="18542" y="15174"/>
                                    </a:lnTo>
                                    <a:lnTo>
                                      <a:pt x="18657" y="14983"/>
                                    </a:lnTo>
                                    <a:lnTo>
                                      <a:pt x="18773" y="14792"/>
                                    </a:lnTo>
                                    <a:lnTo>
                                      <a:pt x="18877" y="14583"/>
                                    </a:lnTo>
                                    <a:lnTo>
                                      <a:pt x="18981" y="14375"/>
                                    </a:lnTo>
                                    <a:lnTo>
                                      <a:pt x="19086" y="14167"/>
                                    </a:lnTo>
                                    <a:lnTo>
                                      <a:pt x="19178" y="13941"/>
                                    </a:lnTo>
                                    <a:lnTo>
                                      <a:pt x="19271" y="13715"/>
                                    </a:lnTo>
                                    <a:lnTo>
                                      <a:pt x="19363" y="13490"/>
                                    </a:lnTo>
                                    <a:lnTo>
                                      <a:pt x="19444" y="13264"/>
                                    </a:lnTo>
                                    <a:lnTo>
                                      <a:pt x="19525" y="13021"/>
                                    </a:lnTo>
                                    <a:lnTo>
                                      <a:pt x="19595" y="12795"/>
                                    </a:lnTo>
                                    <a:lnTo>
                                      <a:pt x="19664" y="12552"/>
                                    </a:lnTo>
                                    <a:lnTo>
                                      <a:pt x="19722" y="12309"/>
                                    </a:lnTo>
                                    <a:lnTo>
                                      <a:pt x="19780" y="12049"/>
                                    </a:lnTo>
                                    <a:lnTo>
                                      <a:pt x="19826" y="11806"/>
                                    </a:lnTo>
                                    <a:lnTo>
                                      <a:pt x="19873" y="11545"/>
                                    </a:lnTo>
                                    <a:lnTo>
                                      <a:pt x="19907" y="11285"/>
                                    </a:lnTo>
                                    <a:lnTo>
                                      <a:pt x="19942" y="11042"/>
                                    </a:lnTo>
                                    <a:lnTo>
                                      <a:pt x="19965" y="10781"/>
                                    </a:lnTo>
                                    <a:lnTo>
                                      <a:pt x="19977" y="10521"/>
                                    </a:lnTo>
                                    <a:lnTo>
                                      <a:pt x="19988" y="10260"/>
                                    </a:lnTo>
                                    <a:lnTo>
                                      <a:pt x="19988" y="10000"/>
                                    </a:lnTo>
                                    <a:lnTo>
                                      <a:pt x="20000" y="10000"/>
                                    </a:lnTo>
                                    <a:lnTo>
                                      <a:pt x="19988" y="9722"/>
                                    </a:lnTo>
                                    <a:lnTo>
                                      <a:pt x="19977" y="9462"/>
                                    </a:lnTo>
                                    <a:lnTo>
                                      <a:pt x="19965" y="9201"/>
                                    </a:lnTo>
                                    <a:lnTo>
                                      <a:pt x="19942" y="8941"/>
                                    </a:lnTo>
                                    <a:lnTo>
                                      <a:pt x="19907" y="8698"/>
                                    </a:lnTo>
                                    <a:lnTo>
                                      <a:pt x="19873" y="8438"/>
                                    </a:lnTo>
                                    <a:lnTo>
                                      <a:pt x="19826" y="8177"/>
                                    </a:lnTo>
                                    <a:lnTo>
                                      <a:pt x="19780" y="7934"/>
                                    </a:lnTo>
                                    <a:lnTo>
                                      <a:pt x="19722" y="7674"/>
                                    </a:lnTo>
                                    <a:lnTo>
                                      <a:pt x="19664" y="7431"/>
                                    </a:lnTo>
                                    <a:lnTo>
                                      <a:pt x="19595" y="7188"/>
                                    </a:lnTo>
                                    <a:lnTo>
                                      <a:pt x="19525" y="6962"/>
                                    </a:lnTo>
                                    <a:lnTo>
                                      <a:pt x="19444" y="6719"/>
                                    </a:lnTo>
                                    <a:lnTo>
                                      <a:pt x="19363" y="6493"/>
                                    </a:lnTo>
                                    <a:lnTo>
                                      <a:pt x="19271" y="6267"/>
                                    </a:lnTo>
                                    <a:lnTo>
                                      <a:pt x="19178" y="6042"/>
                                    </a:lnTo>
                                    <a:lnTo>
                                      <a:pt x="19086" y="5816"/>
                                    </a:lnTo>
                                    <a:lnTo>
                                      <a:pt x="18981" y="5608"/>
                                    </a:lnTo>
                                    <a:lnTo>
                                      <a:pt x="18877" y="5399"/>
                                    </a:lnTo>
                                    <a:lnTo>
                                      <a:pt x="18773" y="5191"/>
                                    </a:lnTo>
                                    <a:lnTo>
                                      <a:pt x="18657" y="5000"/>
                                    </a:lnTo>
                                    <a:lnTo>
                                      <a:pt x="18542" y="4809"/>
                                    </a:lnTo>
                                    <a:lnTo>
                                      <a:pt x="18426" y="4618"/>
                                    </a:lnTo>
                                    <a:lnTo>
                                      <a:pt x="18310" y="4444"/>
                                    </a:lnTo>
                                    <a:lnTo>
                                      <a:pt x="18183" y="4253"/>
                                    </a:lnTo>
                                    <a:lnTo>
                                      <a:pt x="18067" y="4080"/>
                                    </a:lnTo>
                                    <a:lnTo>
                                      <a:pt x="17940" y="3924"/>
                                    </a:lnTo>
                                    <a:lnTo>
                                      <a:pt x="17813" y="3750"/>
                                    </a:lnTo>
                                    <a:lnTo>
                                      <a:pt x="17685" y="3594"/>
                                    </a:lnTo>
                                    <a:lnTo>
                                      <a:pt x="17558" y="3438"/>
                                    </a:lnTo>
                                    <a:lnTo>
                                      <a:pt x="17419" y="3299"/>
                                    </a:lnTo>
                                    <a:lnTo>
                                      <a:pt x="17292" y="3160"/>
                                    </a:lnTo>
                                    <a:lnTo>
                                      <a:pt x="17153" y="3021"/>
                                    </a:lnTo>
                                    <a:lnTo>
                                      <a:pt x="17025" y="2882"/>
                                    </a:lnTo>
                                    <a:lnTo>
                                      <a:pt x="16887" y="2743"/>
                                    </a:lnTo>
                                    <a:lnTo>
                                      <a:pt x="16759" y="2622"/>
                                    </a:lnTo>
                                    <a:lnTo>
                                      <a:pt x="16620" y="2500"/>
                                    </a:lnTo>
                                    <a:lnTo>
                                      <a:pt x="16481" y="2378"/>
                                    </a:lnTo>
                                    <a:lnTo>
                                      <a:pt x="16354" y="2274"/>
                                    </a:lnTo>
                                    <a:lnTo>
                                      <a:pt x="16215" y="2170"/>
                                    </a:lnTo>
                                    <a:lnTo>
                                      <a:pt x="16076" y="2049"/>
                                    </a:lnTo>
                                    <a:lnTo>
                                      <a:pt x="15949" y="1962"/>
                                    </a:lnTo>
                                    <a:lnTo>
                                      <a:pt x="15810" y="1858"/>
                                    </a:lnTo>
                                    <a:lnTo>
                                      <a:pt x="15671" y="1753"/>
                                    </a:lnTo>
                                    <a:lnTo>
                                      <a:pt x="15544" y="1667"/>
                                    </a:lnTo>
                                    <a:lnTo>
                                      <a:pt x="15405" y="1580"/>
                                    </a:lnTo>
                                    <a:lnTo>
                                      <a:pt x="15278" y="1493"/>
                                    </a:lnTo>
                                    <a:lnTo>
                                      <a:pt x="15139" y="1424"/>
                                    </a:lnTo>
                                    <a:lnTo>
                                      <a:pt x="15012" y="1337"/>
                                    </a:lnTo>
                                    <a:lnTo>
                                      <a:pt x="14873" y="1267"/>
                                    </a:lnTo>
                                    <a:lnTo>
                                      <a:pt x="14745" y="1198"/>
                                    </a:lnTo>
                                    <a:lnTo>
                                      <a:pt x="14618" y="1128"/>
                                    </a:lnTo>
                                    <a:lnTo>
                                      <a:pt x="14479" y="1059"/>
                                    </a:lnTo>
                                    <a:lnTo>
                                      <a:pt x="14352" y="990"/>
                                    </a:lnTo>
                                    <a:lnTo>
                                      <a:pt x="14225" y="938"/>
                                    </a:lnTo>
                                    <a:lnTo>
                                      <a:pt x="14097" y="868"/>
                                    </a:lnTo>
                                    <a:lnTo>
                                      <a:pt x="13970" y="816"/>
                                    </a:lnTo>
                                    <a:lnTo>
                                      <a:pt x="13843" y="764"/>
                                    </a:lnTo>
                                    <a:lnTo>
                                      <a:pt x="13715" y="712"/>
                                    </a:lnTo>
                                    <a:lnTo>
                                      <a:pt x="13588" y="660"/>
                                    </a:lnTo>
                                    <a:lnTo>
                                      <a:pt x="13461" y="608"/>
                                    </a:lnTo>
                                    <a:lnTo>
                                      <a:pt x="13333" y="573"/>
                                    </a:lnTo>
                                    <a:lnTo>
                                      <a:pt x="13206" y="521"/>
                                    </a:lnTo>
                                    <a:lnTo>
                                      <a:pt x="13090" y="486"/>
                                    </a:lnTo>
                                    <a:lnTo>
                                      <a:pt x="12963" y="434"/>
                                    </a:lnTo>
                                    <a:lnTo>
                                      <a:pt x="12836" y="399"/>
                                    </a:lnTo>
                                    <a:lnTo>
                                      <a:pt x="12720" y="365"/>
                                    </a:lnTo>
                                    <a:lnTo>
                                      <a:pt x="12593" y="330"/>
                                    </a:lnTo>
                                    <a:lnTo>
                                      <a:pt x="12477" y="295"/>
                                    </a:lnTo>
                                    <a:lnTo>
                                      <a:pt x="12350" y="278"/>
                                    </a:lnTo>
                                    <a:lnTo>
                                      <a:pt x="12234" y="243"/>
                                    </a:lnTo>
                                    <a:lnTo>
                                      <a:pt x="12106" y="226"/>
                                    </a:lnTo>
                                    <a:lnTo>
                                      <a:pt x="11991" y="191"/>
                                    </a:lnTo>
                                    <a:lnTo>
                                      <a:pt x="11875" y="174"/>
                                    </a:lnTo>
                                    <a:lnTo>
                                      <a:pt x="11748" y="139"/>
                                    </a:lnTo>
                                    <a:lnTo>
                                      <a:pt x="11632" y="122"/>
                                    </a:lnTo>
                                    <a:lnTo>
                                      <a:pt x="11516" y="104"/>
                                    </a:lnTo>
                                    <a:lnTo>
                                      <a:pt x="11400" y="87"/>
                                    </a:lnTo>
                                    <a:lnTo>
                                      <a:pt x="11285" y="69"/>
                                    </a:lnTo>
                                    <a:lnTo>
                                      <a:pt x="11157" y="52"/>
                                    </a:lnTo>
                                    <a:lnTo>
                                      <a:pt x="11042" y="52"/>
                                    </a:lnTo>
                                    <a:lnTo>
                                      <a:pt x="10926" y="35"/>
                                    </a:lnTo>
                                    <a:lnTo>
                                      <a:pt x="10810" y="17"/>
                                    </a:lnTo>
                                    <a:lnTo>
                                      <a:pt x="10694" y="17"/>
                                    </a:lnTo>
                                    <a:lnTo>
                                      <a:pt x="10579" y="0"/>
                                    </a:lnTo>
                                    <a:lnTo>
                                      <a:pt x="10463" y="0"/>
                                    </a:lnTo>
                                    <a:lnTo>
                                      <a:pt x="10347" y="0"/>
                                    </a:lnTo>
                                    <a:lnTo>
                                      <a:pt x="10231" y="0"/>
                                    </a:lnTo>
                                    <a:lnTo>
                                      <a:pt x="10116" y="0"/>
                                    </a:lnTo>
                                    <a:lnTo>
                                      <a:pt x="10000" y="0"/>
                                    </a:lnTo>
                                    <a:lnTo>
                                      <a:pt x="10000" y="0"/>
                                    </a:lnTo>
                                    <a:lnTo>
                                      <a:pt x="1000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3,0l9757,0l9641,0l9525,0l9410,0l9294,17l9178,17l9063,35l8947,52l8831,52l8704,69l8588,87l8472,104l8356,122l8241,139l8113,174l7998,191l7882,226l7755,243l7639,278l7512,295l7396,330l7269,365l7153,399l7025,434l6898,486l6782,521l6655,573l6528,608l6400,660l6273,712l6146,764l6019,816l5891,868l5764,938l5637,990l5509,1059l5370,1128l5243,1198l5116,1267l4977,1337l4850,1424l4711,1493l4583,1580l4444,1667l4317,1753l4178,1858l4039,1962l3912,2049l3773,2170l3634,2274l3507,2378l3368,2500l3229,2622l3102,2743l2963,2882l2836,3021l2697,3160l2569,3299l2431,3438l2303,3594l2176,3750l2049,3924l1921,4080l1806,4253l1678,4444l1563,4618l1447,4809l1331,5000l1215,5191l1111,5399l1007,5608l903,5816l810,6042l718,6267l625,6493l544,6719l463,6962l394,7188l324,7431l266,7674l208,7934l162,8177l116,8438l81,8698l46,8941l23,9201l12,9462l0,9722l0,9983l0,10000l0,10260l12,10521l23,10781l46,11042l81,11285l116,11545l162,11806l208,12049l266,12309l324,12552l394,12795l463,13021l544,13264l625,13490l718,13715l810,13941l903,14167l1007,14375l1111,14583l1215,14792l1331,14983l1447,15174l1563,15365l1678,15538l1806,15729l1921,15903l2049,16059l2176,16233l2303,16389l2431,16545l2569,16684l2697,16823l2836,16962l2963,17101l3102,17240l3229,17361l3368,17483l3507,17604l3634,17708l3773,17813l3912,17934l4039,18021l4178,18125l4317,18229l4444,18316l4583,18403l4711,18490l4850,18559l4977,18646l5116,18715l5243,18785l5370,18854l5509,18924l5637,18993l5764,19045l5891,19115l6019,19167l6146,19219l6273,19271l6400,19323l6528,19375l6655,19410l6782,19462l6898,19497l7025,19549l7153,19583l7269,19618l7396,19653l7512,19688l7639,19705l7755,19740l7882,19757l7998,19792l8113,19809l8241,19844l8356,19861l8472,19878l8588,19896l8704,19913l8831,19931l8947,19931l9063,19948l9178,19965l9294,19965l9410,19983l9525,19983l9641,19983l9757,19983l9873,19983l10000,20000l10000,20000l10000,20000l10116,19983l10231,19983l10347,19983l10463,19983l10579,19983l10694,19965l10810,19965l10926,19948l11042,19931l11157,19931l11285,19913l11400,19896l11516,19878l11632,19861l11748,19844l11875,19809l11991,19792l12106,19757l12234,19740l12350,19705l12477,19688l12593,19653l12720,19618l12836,19583l12963,19549l13090,19497l13206,19462l13333,19410l13461,19375l13588,19323l13715,19271l13843,19219l13970,19167l14097,19115l14225,19045l14352,18993l14479,18924l14618,18854l14745,18785l14873,18715l15012,18646l15139,18559l15278,18490l15405,18403l15544,18316l15671,18229l15810,18125l15949,18021l16076,17934l16215,17813l16354,17708l16481,17604l16620,17483l16759,17361l16887,17240l17025,17101l17153,16962l17292,16823l17419,16684l17558,16545l17685,16389l17813,16233l17940,16059l18067,15903l18183,15729l18310,15538l18426,15365l18542,15174l18657,14983l18773,14792l18877,14583l18981,14375l19086,14167l19178,13941l19271,13715l19363,13490l19444,13264l19525,13021l19595,12795l19664,12552l19722,12309l19780,12049l19826,11806l19873,11545l19907,11285l19942,11042l19965,10781l19977,10521l19988,10260l19988,10000l20000,10000l19988,9722l19977,9462l19965,9201l19942,8941l19907,8698l19873,8438l19826,8177l19780,7934l19722,7674l19664,7431l19595,7188l19525,6962l19444,6719l19363,6493l19271,6267l19178,6042l19086,5816l18981,5608l18877,5399l18773,5191l18657,5000l18542,4809l18426,4618l18310,4444l18183,4253l18067,4080l17940,3924l17813,3750l17685,3594l17558,3438l17419,3299l17292,3160l17153,3021l17025,2882l16887,2743l16759,2622l16620,2500l16481,2378l16354,2274l16215,2170l16076,2049l15949,1962l15810,1858l15671,1753l15544,1667l15405,1580l15278,1493l15139,1424l15012,1337l14873,1267l14745,1198l14618,1128l14479,1059l14352,990l14225,938l14097,868l13970,816l13843,764l13715,712l13588,660l13461,608l13333,573l13206,521l13090,486l12963,434l12836,399l12720,365l12593,330l12477,295l12350,278l12234,243l12106,226l11991,191l11875,174l11748,139l11632,122l11516,104l11400,87l11285,69l11157,52l11042,52l10926,35l10810,17l10694,17l10579,0l10463,0l10347,0l10231,0l10116,0l10000,0l10000,0l10000,0e" stroked="t" o:allowincell="f" style="position:absolute;margin-left:198pt;margin-top:4.2pt;width:86.35pt;height:57.55pt;mso-wrap-style:none;v-text-anchor:middle;mso-position-horizontal-relative:margin">
                      <v:imagedata r:id="rId6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margin">
                        <wp:posOffset>2606040</wp:posOffset>
                      </wp:positionH>
                      <wp:positionV relativeFrom="paragraph">
                        <wp:posOffset>106680</wp:posOffset>
                      </wp:positionV>
                      <wp:extent cx="1005840" cy="822960"/>
                      <wp:effectExtent l="5080" t="5080" r="5715" b="5715"/>
                      <wp:wrapNone/>
                      <wp:docPr id="466"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8.4pt;width:79.15pt;height:64.75pt;mso-wrap-style:none;v-text-anchor:middle;mso-position-horizontal-relative:margin">
                      <v:fill o:detectmouseclick="t" type="solid" color2="black"/>
                      <v:stroke color="black" weight="9360" joinstyle="miter" endcap="flat"/>
                      <w10:wrap type="none"/>
                    </v:oval>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rHeight w:val="1048" w:hRule="atLeast"/>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4">
                      <wp:simplePos x="0" y="0"/>
                      <wp:positionH relativeFrom="margin">
                        <wp:posOffset>1325880</wp:posOffset>
                      </wp:positionH>
                      <wp:positionV relativeFrom="paragraph">
                        <wp:posOffset>354965</wp:posOffset>
                      </wp:positionV>
                      <wp:extent cx="1280160" cy="822960"/>
                      <wp:effectExtent l="3175" t="4445" r="3175" b="4445"/>
                      <wp:wrapNone/>
                      <wp:docPr id="467"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5pt" to="205.15pt,9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3611880</wp:posOffset>
                      </wp:positionH>
                      <wp:positionV relativeFrom="paragraph">
                        <wp:posOffset>354965</wp:posOffset>
                      </wp:positionV>
                      <wp:extent cx="914400" cy="822960"/>
                      <wp:effectExtent l="3810" t="3810" r="3810" b="3810"/>
                      <wp:wrapNone/>
                      <wp:docPr id="468"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95pt" to="356.35pt,92.7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center"/>
              <w:rPr>
                <w:caps w:val="false"/>
                <w:smallCaps w:val="false"/>
              </w:rPr>
            </w:pPr>
            <w:r>
              <w:rPr>
                <w:caps w:val="false"/>
                <w:smallCaps w:val="false"/>
              </w:rPr>
              <w:t>Типы</w:t>
            </w:r>
          </w:p>
          <w:p>
            <w:pPr>
              <w:pStyle w:val="Normal"/>
              <w:ind w:right="459" w:firstLine="567"/>
              <w:jc w:val="center"/>
              <w:rPr>
                <w:caps w:val="false"/>
                <w:smallCaps w:val="false"/>
              </w:rPr>
            </w:pPr>
            <w:r>
              <w:rPr>
                <w:caps w:val="false"/>
                <w:smallCaps w:val="false"/>
              </w:rPr>
              <w:t>ролей</w:t>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both"/>
              <w:rPr>
                <w:caps w:val="false"/>
                <w:smallCaps w:val="false"/>
              </w:rPr>
            </w:pPr>
            <w:r>
              <w:rPr>
                <w:caps w:val="false"/>
                <w:smallCaps w:val="false"/>
              </w:rPr>
              <w:t>Воспринимаемая</w:t>
            </w:r>
          </w:p>
        </w:tc>
        <w:tc>
          <w:tcPr>
            <w:tcW w:w="1417"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Компоненты усвоения индивидом социальных ролей</w:t>
      </w:r>
    </w:p>
    <w:p>
      <w:pPr>
        <w:pStyle w:val="Normal"/>
        <w:ind w:right="-766" w:firstLine="567"/>
        <w:jc w:val="both"/>
        <w:rPr>
          <w:i/>
          <w:i/>
          <w:caps w:val="false"/>
          <w:smallCaps w:val="false"/>
        </w:rPr>
      </w:pPr>
      <w:r>
        <w:rPr>
          <w:i/>
          <w:caps w:val="false"/>
          <w:smallCaps w:val="false"/>
        </w:rPr>
      </w:r>
    </w:p>
    <w:tbl>
      <w:tblPr>
        <w:tblW w:w="9330" w:type="dxa"/>
        <w:jc w:val="left"/>
        <w:tblInd w:w="-115"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2">
                      <wp:simplePos x="0" y="0"/>
                      <wp:positionH relativeFrom="margin">
                        <wp:posOffset>1874520</wp:posOffset>
                      </wp:positionH>
                      <wp:positionV relativeFrom="paragraph">
                        <wp:posOffset>113665</wp:posOffset>
                      </wp:positionV>
                      <wp:extent cx="2011680" cy="548640"/>
                      <wp:effectExtent l="1270" t="5080" r="0" b="17145"/>
                      <wp:wrapNone/>
                      <wp:docPr id="469"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95pt" to="305.95pt,5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Интернализация</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3">
                      <wp:simplePos x="0" y="0"/>
                      <wp:positionH relativeFrom="margin">
                        <wp:posOffset>1874520</wp:posOffset>
                      </wp:positionH>
                      <wp:positionV relativeFrom="paragraph">
                        <wp:posOffset>240665</wp:posOffset>
                      </wp:positionV>
                      <wp:extent cx="2011680" cy="0"/>
                      <wp:effectExtent l="0" t="38100" r="0" b="38100"/>
                      <wp:wrapNone/>
                      <wp:docPr id="4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95pt" to="305.95pt,1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1874520</wp:posOffset>
                      </wp:positionH>
                      <wp:positionV relativeFrom="paragraph">
                        <wp:posOffset>222250</wp:posOffset>
                      </wp:positionV>
                      <wp:extent cx="2011680" cy="640080"/>
                      <wp:effectExtent l="1905" t="13335" r="0" b="5080"/>
                      <wp:wrapNone/>
                      <wp:docPr id="471"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7.5pt" to="305.95pt,67.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лагоприятные условия деяте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Усвоение</w:t>
            </w:r>
          </w:p>
          <w:p>
            <w:pPr>
              <w:pStyle w:val="Normal"/>
              <w:ind w:right="183" w:firstLine="567"/>
              <w:jc w:val="center"/>
              <w:rPr>
                <w:caps w:val="false"/>
                <w:smallCaps w:val="false"/>
              </w:rPr>
            </w:pPr>
            <w:r>
              <w:rPr>
                <w:caps w:val="false"/>
                <w:smallCaps w:val="false"/>
              </w:rPr>
              <w:t xml:space="preserve"> </w:t>
            </w:r>
            <w:r>
              <w:rPr>
                <w:caps w:val="false"/>
                <w:smallCaps w:val="false"/>
              </w:rPr>
              <w:t>ролей</w:t>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hanging="0"/>
              <w:jc w:val="center"/>
              <w:rPr/>
            </w:pPr>
            <w:r>
              <w:rPr>
                <w:caps w:val="false"/>
                <w:smallCaps w:val="false"/>
              </w:rPr>
              <w:t>Соблюдение лоя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Нормативная структура социальной роли</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5">
                <wp:simplePos x="0" y="0"/>
                <wp:positionH relativeFrom="column">
                  <wp:posOffset>594360</wp:posOffset>
                </wp:positionH>
                <wp:positionV relativeFrom="paragraph">
                  <wp:posOffset>96520</wp:posOffset>
                </wp:positionV>
                <wp:extent cx="4663440" cy="3657600"/>
                <wp:effectExtent l="5080" t="5080" r="5715" b="5080"/>
                <wp:wrapNone/>
                <wp:docPr id="472" name=""/>
                <a:graphic xmlns:a="http://schemas.openxmlformats.org/drawingml/2006/main">
                  <a:graphicData uri="http://schemas.microsoft.com/office/word/2010/wordprocessingShape">
                    <wps:wsp>
                      <wps:cNvSpPr/>
                      <wps:spPr>
                        <a:xfrm>
                          <a:off x="0" y="0"/>
                          <a:ext cx="4663440" cy="3657600"/>
                        </a:xfrm>
                        <a:custGeom>
                          <a:avLst/>
                          <a:gdLst/>
                          <a:ahLst/>
                          <a:rect l="l" t="t" r="r" b="b"/>
                          <a:pathLst>
                            <a:path w="20000" h="20000">
                              <a:moveTo>
                                <a:pt x="10000" y="0"/>
                              </a:moveTo>
                              <a:lnTo>
                                <a:pt x="10000" y="0"/>
                              </a:lnTo>
                              <a:lnTo>
                                <a:pt x="9861" y="0"/>
                              </a:lnTo>
                              <a:lnTo>
                                <a:pt x="9725" y="3"/>
                              </a:lnTo>
                              <a:lnTo>
                                <a:pt x="9589" y="7"/>
                              </a:lnTo>
                              <a:lnTo>
                                <a:pt x="9450" y="14"/>
                              </a:lnTo>
                              <a:lnTo>
                                <a:pt x="9314" y="21"/>
                              </a:lnTo>
                              <a:lnTo>
                                <a:pt x="9178" y="31"/>
                              </a:lnTo>
                              <a:lnTo>
                                <a:pt x="9041" y="45"/>
                              </a:lnTo>
                              <a:lnTo>
                                <a:pt x="8903" y="59"/>
                              </a:lnTo>
                              <a:lnTo>
                                <a:pt x="8766" y="73"/>
                              </a:lnTo>
                              <a:lnTo>
                                <a:pt x="8627" y="94"/>
                              </a:lnTo>
                              <a:lnTo>
                                <a:pt x="8491" y="111"/>
                              </a:lnTo>
                              <a:lnTo>
                                <a:pt x="8355" y="135"/>
                              </a:lnTo>
                              <a:lnTo>
                                <a:pt x="8216" y="160"/>
                              </a:lnTo>
                              <a:lnTo>
                                <a:pt x="8080" y="184"/>
                              </a:lnTo>
                              <a:lnTo>
                                <a:pt x="7941" y="212"/>
                              </a:lnTo>
                              <a:lnTo>
                                <a:pt x="7805" y="243"/>
                              </a:lnTo>
                              <a:lnTo>
                                <a:pt x="7666" y="274"/>
                              </a:lnTo>
                              <a:lnTo>
                                <a:pt x="7530" y="309"/>
                              </a:lnTo>
                              <a:lnTo>
                                <a:pt x="7391" y="344"/>
                              </a:lnTo>
                              <a:lnTo>
                                <a:pt x="7255" y="382"/>
                              </a:lnTo>
                              <a:lnTo>
                                <a:pt x="7116" y="424"/>
                              </a:lnTo>
                              <a:lnTo>
                                <a:pt x="6977" y="465"/>
                              </a:lnTo>
                              <a:lnTo>
                                <a:pt x="6841" y="510"/>
                              </a:lnTo>
                              <a:lnTo>
                                <a:pt x="6702" y="559"/>
                              </a:lnTo>
                              <a:lnTo>
                                <a:pt x="6563" y="608"/>
                              </a:lnTo>
                              <a:lnTo>
                                <a:pt x="6427" y="660"/>
                              </a:lnTo>
                              <a:lnTo>
                                <a:pt x="6288" y="712"/>
                              </a:lnTo>
                              <a:lnTo>
                                <a:pt x="6149" y="767"/>
                              </a:lnTo>
                              <a:lnTo>
                                <a:pt x="6010" y="826"/>
                              </a:lnTo>
                              <a:lnTo>
                                <a:pt x="5874" y="889"/>
                              </a:lnTo>
                              <a:lnTo>
                                <a:pt x="5735" y="951"/>
                              </a:lnTo>
                              <a:lnTo>
                                <a:pt x="5599" y="1017"/>
                              </a:lnTo>
                              <a:lnTo>
                                <a:pt x="5460" y="1087"/>
                              </a:lnTo>
                              <a:lnTo>
                                <a:pt x="5321" y="1160"/>
                              </a:lnTo>
                              <a:lnTo>
                                <a:pt x="5185" y="1233"/>
                              </a:lnTo>
                              <a:lnTo>
                                <a:pt x="5049" y="1309"/>
                              </a:lnTo>
                              <a:lnTo>
                                <a:pt x="4910" y="1389"/>
                              </a:lnTo>
                              <a:lnTo>
                                <a:pt x="4774" y="1472"/>
                              </a:lnTo>
                              <a:lnTo>
                                <a:pt x="4638" y="1556"/>
                              </a:lnTo>
                              <a:lnTo>
                                <a:pt x="4502" y="1646"/>
                              </a:lnTo>
                              <a:lnTo>
                                <a:pt x="4365" y="1736"/>
                              </a:lnTo>
                              <a:lnTo>
                                <a:pt x="4229" y="1830"/>
                              </a:lnTo>
                              <a:lnTo>
                                <a:pt x="4096" y="1927"/>
                              </a:lnTo>
                              <a:lnTo>
                                <a:pt x="3960" y="2028"/>
                              </a:lnTo>
                              <a:lnTo>
                                <a:pt x="3826" y="2128"/>
                              </a:lnTo>
                              <a:lnTo>
                                <a:pt x="3696" y="2236"/>
                              </a:lnTo>
                              <a:lnTo>
                                <a:pt x="3562" y="2344"/>
                              </a:lnTo>
                              <a:lnTo>
                                <a:pt x="3431" y="2458"/>
                              </a:lnTo>
                              <a:lnTo>
                                <a:pt x="3301" y="2573"/>
                              </a:lnTo>
                              <a:lnTo>
                                <a:pt x="3170" y="2694"/>
                              </a:lnTo>
                              <a:lnTo>
                                <a:pt x="3042" y="2816"/>
                              </a:lnTo>
                              <a:lnTo>
                                <a:pt x="2914" y="2941"/>
                              </a:lnTo>
                              <a:lnTo>
                                <a:pt x="2789" y="3069"/>
                              </a:lnTo>
                              <a:lnTo>
                                <a:pt x="2663" y="3201"/>
                              </a:lnTo>
                              <a:lnTo>
                                <a:pt x="2538" y="3337"/>
                              </a:lnTo>
                              <a:lnTo>
                                <a:pt x="2416" y="3479"/>
                              </a:lnTo>
                              <a:lnTo>
                                <a:pt x="2296" y="3622"/>
                              </a:lnTo>
                              <a:lnTo>
                                <a:pt x="2179" y="3767"/>
                              </a:lnTo>
                              <a:lnTo>
                                <a:pt x="2062" y="3917"/>
                              </a:lnTo>
                              <a:lnTo>
                                <a:pt x="1944" y="4069"/>
                              </a:lnTo>
                              <a:lnTo>
                                <a:pt x="1833" y="4226"/>
                              </a:lnTo>
                              <a:lnTo>
                                <a:pt x="1721" y="4385"/>
                              </a:lnTo>
                              <a:lnTo>
                                <a:pt x="1612" y="4552"/>
                              </a:lnTo>
                              <a:lnTo>
                                <a:pt x="1506" y="4719"/>
                              </a:lnTo>
                              <a:lnTo>
                                <a:pt x="1403" y="4889"/>
                              </a:lnTo>
                              <a:lnTo>
                                <a:pt x="1302" y="5063"/>
                              </a:lnTo>
                              <a:lnTo>
                                <a:pt x="1204" y="5240"/>
                              </a:lnTo>
                              <a:lnTo>
                                <a:pt x="1108" y="5420"/>
                              </a:lnTo>
                              <a:lnTo>
                                <a:pt x="1016" y="5601"/>
                              </a:lnTo>
                              <a:lnTo>
                                <a:pt x="929" y="5788"/>
                              </a:lnTo>
                              <a:lnTo>
                                <a:pt x="842" y="5979"/>
                              </a:lnTo>
                              <a:lnTo>
                                <a:pt x="760" y="6170"/>
                              </a:lnTo>
                              <a:lnTo>
                                <a:pt x="681" y="6368"/>
                              </a:lnTo>
                              <a:lnTo>
                                <a:pt x="607" y="6566"/>
                              </a:lnTo>
                              <a:lnTo>
                                <a:pt x="536" y="6764"/>
                              </a:lnTo>
                              <a:lnTo>
                                <a:pt x="468" y="6969"/>
                              </a:lnTo>
                              <a:lnTo>
                                <a:pt x="406" y="7174"/>
                              </a:lnTo>
                              <a:lnTo>
                                <a:pt x="346" y="7382"/>
                              </a:lnTo>
                              <a:lnTo>
                                <a:pt x="291" y="7594"/>
                              </a:lnTo>
                              <a:lnTo>
                                <a:pt x="242" y="7806"/>
                              </a:lnTo>
                              <a:lnTo>
                                <a:pt x="196" y="8017"/>
                              </a:lnTo>
                              <a:lnTo>
                                <a:pt x="155" y="8236"/>
                              </a:lnTo>
                              <a:lnTo>
                                <a:pt x="120" y="8451"/>
                              </a:lnTo>
                              <a:lnTo>
                                <a:pt x="87" y="8670"/>
                              </a:lnTo>
                              <a:lnTo>
                                <a:pt x="60" y="8889"/>
                              </a:lnTo>
                              <a:lnTo>
                                <a:pt x="38" y="9111"/>
                              </a:lnTo>
                              <a:lnTo>
                                <a:pt x="22" y="9330"/>
                              </a:lnTo>
                              <a:lnTo>
                                <a:pt x="8" y="9552"/>
                              </a:lnTo>
                              <a:lnTo>
                                <a:pt x="0" y="9774"/>
                              </a:lnTo>
                              <a:lnTo>
                                <a:pt x="0" y="9997"/>
                              </a:lnTo>
                              <a:lnTo>
                                <a:pt x="0" y="10000"/>
                              </a:lnTo>
                              <a:lnTo>
                                <a:pt x="0" y="10222"/>
                              </a:lnTo>
                              <a:lnTo>
                                <a:pt x="8" y="10444"/>
                              </a:lnTo>
                              <a:lnTo>
                                <a:pt x="22" y="10667"/>
                              </a:lnTo>
                              <a:lnTo>
                                <a:pt x="38" y="10885"/>
                              </a:lnTo>
                              <a:lnTo>
                                <a:pt x="60" y="11108"/>
                              </a:lnTo>
                              <a:lnTo>
                                <a:pt x="87" y="11326"/>
                              </a:lnTo>
                              <a:lnTo>
                                <a:pt x="120" y="11545"/>
                              </a:lnTo>
                              <a:lnTo>
                                <a:pt x="155" y="11760"/>
                              </a:lnTo>
                              <a:lnTo>
                                <a:pt x="196" y="11979"/>
                              </a:lnTo>
                              <a:lnTo>
                                <a:pt x="242" y="12191"/>
                              </a:lnTo>
                              <a:lnTo>
                                <a:pt x="291" y="12403"/>
                              </a:lnTo>
                              <a:lnTo>
                                <a:pt x="346" y="12615"/>
                              </a:lnTo>
                              <a:lnTo>
                                <a:pt x="406" y="12823"/>
                              </a:lnTo>
                              <a:lnTo>
                                <a:pt x="468" y="13028"/>
                              </a:lnTo>
                              <a:lnTo>
                                <a:pt x="536" y="13233"/>
                              </a:lnTo>
                              <a:lnTo>
                                <a:pt x="607" y="13431"/>
                              </a:lnTo>
                              <a:lnTo>
                                <a:pt x="681" y="13628"/>
                              </a:lnTo>
                              <a:lnTo>
                                <a:pt x="760" y="13826"/>
                              </a:lnTo>
                              <a:lnTo>
                                <a:pt x="842" y="14017"/>
                              </a:lnTo>
                              <a:lnTo>
                                <a:pt x="929" y="14208"/>
                              </a:lnTo>
                              <a:lnTo>
                                <a:pt x="1016" y="14396"/>
                              </a:lnTo>
                              <a:lnTo>
                                <a:pt x="1108" y="14576"/>
                              </a:lnTo>
                              <a:lnTo>
                                <a:pt x="1204" y="14757"/>
                              </a:lnTo>
                              <a:lnTo>
                                <a:pt x="1302" y="14934"/>
                              </a:lnTo>
                              <a:lnTo>
                                <a:pt x="1403" y="15108"/>
                              </a:lnTo>
                              <a:lnTo>
                                <a:pt x="1506" y="15278"/>
                              </a:lnTo>
                              <a:lnTo>
                                <a:pt x="1612" y="15444"/>
                              </a:lnTo>
                              <a:lnTo>
                                <a:pt x="1721" y="15611"/>
                              </a:lnTo>
                              <a:lnTo>
                                <a:pt x="1833" y="15771"/>
                              </a:lnTo>
                              <a:lnTo>
                                <a:pt x="1944" y="15927"/>
                              </a:lnTo>
                              <a:lnTo>
                                <a:pt x="2062" y="16080"/>
                              </a:lnTo>
                              <a:lnTo>
                                <a:pt x="2179" y="16229"/>
                              </a:lnTo>
                              <a:lnTo>
                                <a:pt x="2296" y="16375"/>
                              </a:lnTo>
                              <a:lnTo>
                                <a:pt x="2416" y="16517"/>
                              </a:lnTo>
                              <a:lnTo>
                                <a:pt x="2538" y="16660"/>
                              </a:lnTo>
                              <a:lnTo>
                                <a:pt x="2663" y="16795"/>
                              </a:lnTo>
                              <a:lnTo>
                                <a:pt x="2789" y="16927"/>
                              </a:lnTo>
                              <a:lnTo>
                                <a:pt x="2914" y="17056"/>
                              </a:lnTo>
                              <a:lnTo>
                                <a:pt x="3042" y="17181"/>
                              </a:lnTo>
                              <a:lnTo>
                                <a:pt x="3170" y="17302"/>
                              </a:lnTo>
                              <a:lnTo>
                                <a:pt x="3301" y="17424"/>
                              </a:lnTo>
                              <a:lnTo>
                                <a:pt x="3431" y="17538"/>
                              </a:lnTo>
                              <a:lnTo>
                                <a:pt x="3562" y="17653"/>
                              </a:lnTo>
                              <a:lnTo>
                                <a:pt x="3696" y="17760"/>
                              </a:lnTo>
                              <a:lnTo>
                                <a:pt x="3826" y="17868"/>
                              </a:lnTo>
                              <a:lnTo>
                                <a:pt x="3960" y="17969"/>
                              </a:lnTo>
                              <a:lnTo>
                                <a:pt x="4096" y="18069"/>
                              </a:lnTo>
                              <a:lnTo>
                                <a:pt x="4229" y="18167"/>
                              </a:lnTo>
                              <a:lnTo>
                                <a:pt x="4365" y="18260"/>
                              </a:lnTo>
                              <a:lnTo>
                                <a:pt x="4502" y="18351"/>
                              </a:lnTo>
                              <a:lnTo>
                                <a:pt x="4638" y="18441"/>
                              </a:lnTo>
                              <a:lnTo>
                                <a:pt x="4774" y="18524"/>
                              </a:lnTo>
                              <a:lnTo>
                                <a:pt x="4910" y="18608"/>
                              </a:lnTo>
                              <a:lnTo>
                                <a:pt x="5049" y="18688"/>
                              </a:lnTo>
                              <a:lnTo>
                                <a:pt x="5185" y="18764"/>
                              </a:lnTo>
                              <a:lnTo>
                                <a:pt x="5321" y="18837"/>
                              </a:lnTo>
                              <a:lnTo>
                                <a:pt x="5460" y="18910"/>
                              </a:lnTo>
                              <a:lnTo>
                                <a:pt x="5599" y="18979"/>
                              </a:lnTo>
                              <a:lnTo>
                                <a:pt x="5735" y="19045"/>
                              </a:lnTo>
                              <a:lnTo>
                                <a:pt x="5874" y="19108"/>
                              </a:lnTo>
                              <a:lnTo>
                                <a:pt x="6010" y="19170"/>
                              </a:lnTo>
                              <a:lnTo>
                                <a:pt x="6149" y="19229"/>
                              </a:lnTo>
                              <a:lnTo>
                                <a:pt x="6288" y="19285"/>
                              </a:lnTo>
                              <a:lnTo>
                                <a:pt x="6427" y="19337"/>
                              </a:lnTo>
                              <a:lnTo>
                                <a:pt x="6563" y="19389"/>
                              </a:lnTo>
                              <a:lnTo>
                                <a:pt x="6702" y="19438"/>
                              </a:lnTo>
                              <a:lnTo>
                                <a:pt x="6841" y="19486"/>
                              </a:lnTo>
                              <a:lnTo>
                                <a:pt x="6977" y="19531"/>
                              </a:lnTo>
                              <a:lnTo>
                                <a:pt x="7116" y="19573"/>
                              </a:lnTo>
                              <a:lnTo>
                                <a:pt x="7255" y="19615"/>
                              </a:lnTo>
                              <a:lnTo>
                                <a:pt x="7391" y="19653"/>
                              </a:lnTo>
                              <a:lnTo>
                                <a:pt x="7530" y="19688"/>
                              </a:lnTo>
                              <a:lnTo>
                                <a:pt x="7666" y="19722"/>
                              </a:lnTo>
                              <a:lnTo>
                                <a:pt x="7805" y="19753"/>
                              </a:lnTo>
                              <a:lnTo>
                                <a:pt x="7941" y="19785"/>
                              </a:lnTo>
                              <a:lnTo>
                                <a:pt x="8080" y="19813"/>
                              </a:lnTo>
                              <a:lnTo>
                                <a:pt x="8216" y="19837"/>
                              </a:lnTo>
                              <a:lnTo>
                                <a:pt x="8355" y="19861"/>
                              </a:lnTo>
                              <a:lnTo>
                                <a:pt x="8491" y="19885"/>
                              </a:lnTo>
                              <a:lnTo>
                                <a:pt x="8627" y="19903"/>
                              </a:lnTo>
                              <a:lnTo>
                                <a:pt x="8766" y="19924"/>
                              </a:lnTo>
                              <a:lnTo>
                                <a:pt x="8903" y="19938"/>
                              </a:lnTo>
                              <a:lnTo>
                                <a:pt x="9041" y="19951"/>
                              </a:lnTo>
                              <a:lnTo>
                                <a:pt x="9178" y="19965"/>
                              </a:lnTo>
                              <a:lnTo>
                                <a:pt x="9314" y="19976"/>
                              </a:lnTo>
                              <a:lnTo>
                                <a:pt x="9450" y="19983"/>
                              </a:lnTo>
                              <a:lnTo>
                                <a:pt x="9589" y="19990"/>
                              </a:lnTo>
                              <a:lnTo>
                                <a:pt x="9725" y="19993"/>
                              </a:lnTo>
                              <a:lnTo>
                                <a:pt x="9861" y="19997"/>
                              </a:lnTo>
                              <a:lnTo>
                                <a:pt x="10000" y="20000"/>
                              </a:lnTo>
                              <a:lnTo>
                                <a:pt x="10000" y="20000"/>
                              </a:lnTo>
                              <a:lnTo>
                                <a:pt x="10000" y="20000"/>
                              </a:lnTo>
                              <a:lnTo>
                                <a:pt x="10136" y="19997"/>
                              </a:lnTo>
                              <a:lnTo>
                                <a:pt x="10272" y="19993"/>
                              </a:lnTo>
                              <a:lnTo>
                                <a:pt x="10408" y="19990"/>
                              </a:lnTo>
                              <a:lnTo>
                                <a:pt x="10547" y="19983"/>
                              </a:lnTo>
                              <a:lnTo>
                                <a:pt x="10684" y="19976"/>
                              </a:lnTo>
                              <a:lnTo>
                                <a:pt x="10820" y="19965"/>
                              </a:lnTo>
                              <a:lnTo>
                                <a:pt x="10956" y="19951"/>
                              </a:lnTo>
                              <a:lnTo>
                                <a:pt x="11095" y="19938"/>
                              </a:lnTo>
                              <a:lnTo>
                                <a:pt x="11231" y="19924"/>
                              </a:lnTo>
                              <a:lnTo>
                                <a:pt x="11370" y="19903"/>
                              </a:lnTo>
                              <a:lnTo>
                                <a:pt x="11506" y="19885"/>
                              </a:lnTo>
                              <a:lnTo>
                                <a:pt x="11642" y="19861"/>
                              </a:lnTo>
                              <a:lnTo>
                                <a:pt x="11781" y="19837"/>
                              </a:lnTo>
                              <a:lnTo>
                                <a:pt x="11917" y="19813"/>
                              </a:lnTo>
                              <a:lnTo>
                                <a:pt x="12056" y="19785"/>
                              </a:lnTo>
                              <a:lnTo>
                                <a:pt x="12192" y="19753"/>
                              </a:lnTo>
                              <a:lnTo>
                                <a:pt x="12331" y="19722"/>
                              </a:lnTo>
                              <a:lnTo>
                                <a:pt x="12467" y="19688"/>
                              </a:lnTo>
                              <a:lnTo>
                                <a:pt x="12606" y="19653"/>
                              </a:lnTo>
                              <a:lnTo>
                                <a:pt x="12742" y="19615"/>
                              </a:lnTo>
                              <a:lnTo>
                                <a:pt x="12881" y="19573"/>
                              </a:lnTo>
                              <a:lnTo>
                                <a:pt x="13020" y="19531"/>
                              </a:lnTo>
                              <a:lnTo>
                                <a:pt x="13156" y="19486"/>
                              </a:lnTo>
                              <a:lnTo>
                                <a:pt x="13295" y="19438"/>
                              </a:lnTo>
                              <a:lnTo>
                                <a:pt x="13434" y="19389"/>
                              </a:lnTo>
                              <a:lnTo>
                                <a:pt x="13570" y="19337"/>
                              </a:lnTo>
                              <a:lnTo>
                                <a:pt x="13709" y="19285"/>
                              </a:lnTo>
                              <a:lnTo>
                                <a:pt x="13848" y="19229"/>
                              </a:lnTo>
                              <a:lnTo>
                                <a:pt x="13987" y="19170"/>
                              </a:lnTo>
                              <a:lnTo>
                                <a:pt x="14123" y="19108"/>
                              </a:lnTo>
                              <a:lnTo>
                                <a:pt x="14262" y="19045"/>
                              </a:lnTo>
                              <a:lnTo>
                                <a:pt x="14398" y="18979"/>
                              </a:lnTo>
                              <a:lnTo>
                                <a:pt x="14537" y="18910"/>
                              </a:lnTo>
                              <a:lnTo>
                                <a:pt x="14676" y="18837"/>
                              </a:lnTo>
                              <a:lnTo>
                                <a:pt x="14812" y="18764"/>
                              </a:lnTo>
                              <a:lnTo>
                                <a:pt x="14948" y="18688"/>
                              </a:lnTo>
                              <a:lnTo>
                                <a:pt x="15087" y="18608"/>
                              </a:lnTo>
                              <a:lnTo>
                                <a:pt x="15223" y="18524"/>
                              </a:lnTo>
                              <a:lnTo>
                                <a:pt x="15359" y="18441"/>
                              </a:lnTo>
                              <a:lnTo>
                                <a:pt x="15496" y="18351"/>
                              </a:lnTo>
                              <a:lnTo>
                                <a:pt x="15632" y="18260"/>
                              </a:lnTo>
                              <a:lnTo>
                                <a:pt x="15768" y="18167"/>
                              </a:lnTo>
                              <a:lnTo>
                                <a:pt x="15901" y="18069"/>
                              </a:lnTo>
                              <a:lnTo>
                                <a:pt x="16038" y="17969"/>
                              </a:lnTo>
                              <a:lnTo>
                                <a:pt x="16171" y="17868"/>
                              </a:lnTo>
                              <a:lnTo>
                                <a:pt x="16302" y="17760"/>
                              </a:lnTo>
                              <a:lnTo>
                                <a:pt x="16435" y="17653"/>
                              </a:lnTo>
                              <a:lnTo>
                                <a:pt x="16566" y="17538"/>
                              </a:lnTo>
                              <a:lnTo>
                                <a:pt x="16697" y="17424"/>
                              </a:lnTo>
                              <a:lnTo>
                                <a:pt x="16827" y="17302"/>
                              </a:lnTo>
                              <a:lnTo>
                                <a:pt x="16955" y="17181"/>
                              </a:lnTo>
                              <a:lnTo>
                                <a:pt x="17083" y="17056"/>
                              </a:lnTo>
                              <a:lnTo>
                                <a:pt x="17209" y="16927"/>
                              </a:lnTo>
                              <a:lnTo>
                                <a:pt x="17334" y="16795"/>
                              </a:lnTo>
                              <a:lnTo>
                                <a:pt x="17459" y="16660"/>
                              </a:lnTo>
                              <a:lnTo>
                                <a:pt x="17582" y="16517"/>
                              </a:lnTo>
                              <a:lnTo>
                                <a:pt x="17702" y="16375"/>
                              </a:lnTo>
                              <a:lnTo>
                                <a:pt x="17819" y="16229"/>
                              </a:lnTo>
                              <a:lnTo>
                                <a:pt x="17936" y="16080"/>
                              </a:lnTo>
                              <a:lnTo>
                                <a:pt x="18053" y="15927"/>
                              </a:lnTo>
                              <a:lnTo>
                                <a:pt x="18164" y="15771"/>
                              </a:lnTo>
                              <a:lnTo>
                                <a:pt x="18276" y="15611"/>
                              </a:lnTo>
                              <a:lnTo>
                                <a:pt x="18385" y="15444"/>
                              </a:lnTo>
                              <a:lnTo>
                                <a:pt x="18491" y="15278"/>
                              </a:lnTo>
                              <a:lnTo>
                                <a:pt x="18595" y="15108"/>
                              </a:lnTo>
                              <a:lnTo>
                                <a:pt x="18696" y="14934"/>
                              </a:lnTo>
                              <a:lnTo>
                                <a:pt x="18794" y="14757"/>
                              </a:lnTo>
                              <a:lnTo>
                                <a:pt x="18889" y="14576"/>
                              </a:lnTo>
                              <a:lnTo>
                                <a:pt x="18981" y="14396"/>
                              </a:lnTo>
                              <a:lnTo>
                                <a:pt x="19069" y="14208"/>
                              </a:lnTo>
                              <a:lnTo>
                                <a:pt x="19156" y="14017"/>
                              </a:lnTo>
                              <a:lnTo>
                                <a:pt x="19237" y="13826"/>
                              </a:lnTo>
                              <a:lnTo>
                                <a:pt x="19316" y="13628"/>
                              </a:lnTo>
                              <a:lnTo>
                                <a:pt x="19390" y="13431"/>
                              </a:lnTo>
                              <a:lnTo>
                                <a:pt x="19461" y="13233"/>
                              </a:lnTo>
                              <a:lnTo>
                                <a:pt x="19529" y="13028"/>
                              </a:lnTo>
                              <a:lnTo>
                                <a:pt x="19592" y="12823"/>
                              </a:lnTo>
                              <a:lnTo>
                                <a:pt x="19651" y="12615"/>
                              </a:lnTo>
                              <a:lnTo>
                                <a:pt x="19706" y="12403"/>
                              </a:lnTo>
                              <a:lnTo>
                                <a:pt x="19755" y="12191"/>
                              </a:lnTo>
                              <a:lnTo>
                                <a:pt x="19801" y="11979"/>
                              </a:lnTo>
                              <a:lnTo>
                                <a:pt x="19842" y="11760"/>
                              </a:lnTo>
                              <a:lnTo>
                                <a:pt x="19877" y="11545"/>
                              </a:lnTo>
                              <a:lnTo>
                                <a:pt x="19910" y="11326"/>
                              </a:lnTo>
                              <a:lnTo>
                                <a:pt x="19937" y="11108"/>
                              </a:lnTo>
                              <a:lnTo>
                                <a:pt x="19959" y="10885"/>
                              </a:lnTo>
                              <a:lnTo>
                                <a:pt x="19975" y="10667"/>
                              </a:lnTo>
                              <a:lnTo>
                                <a:pt x="19989" y="10444"/>
                              </a:lnTo>
                              <a:lnTo>
                                <a:pt x="19997" y="10222"/>
                              </a:lnTo>
                              <a:lnTo>
                                <a:pt x="19997" y="10000"/>
                              </a:lnTo>
                              <a:lnTo>
                                <a:pt x="20000" y="10000"/>
                              </a:lnTo>
                              <a:lnTo>
                                <a:pt x="19997" y="9774"/>
                              </a:lnTo>
                              <a:lnTo>
                                <a:pt x="19989" y="9552"/>
                              </a:lnTo>
                              <a:lnTo>
                                <a:pt x="19975" y="9330"/>
                              </a:lnTo>
                              <a:lnTo>
                                <a:pt x="19959" y="9111"/>
                              </a:lnTo>
                              <a:lnTo>
                                <a:pt x="19937" y="8889"/>
                              </a:lnTo>
                              <a:lnTo>
                                <a:pt x="19910" y="8670"/>
                              </a:lnTo>
                              <a:lnTo>
                                <a:pt x="19877" y="8451"/>
                              </a:lnTo>
                              <a:lnTo>
                                <a:pt x="19842" y="8236"/>
                              </a:lnTo>
                              <a:lnTo>
                                <a:pt x="19801" y="8017"/>
                              </a:lnTo>
                              <a:lnTo>
                                <a:pt x="19755" y="7806"/>
                              </a:lnTo>
                              <a:lnTo>
                                <a:pt x="19706" y="7594"/>
                              </a:lnTo>
                              <a:lnTo>
                                <a:pt x="19651" y="7382"/>
                              </a:lnTo>
                              <a:lnTo>
                                <a:pt x="19592" y="7174"/>
                              </a:lnTo>
                              <a:lnTo>
                                <a:pt x="19529" y="6969"/>
                              </a:lnTo>
                              <a:lnTo>
                                <a:pt x="19461" y="6764"/>
                              </a:lnTo>
                              <a:lnTo>
                                <a:pt x="19390" y="6566"/>
                              </a:lnTo>
                              <a:lnTo>
                                <a:pt x="19316" y="6368"/>
                              </a:lnTo>
                              <a:lnTo>
                                <a:pt x="19237" y="6170"/>
                              </a:lnTo>
                              <a:lnTo>
                                <a:pt x="19156" y="5979"/>
                              </a:lnTo>
                              <a:lnTo>
                                <a:pt x="19069" y="5788"/>
                              </a:lnTo>
                              <a:lnTo>
                                <a:pt x="18981" y="5601"/>
                              </a:lnTo>
                              <a:lnTo>
                                <a:pt x="18889" y="5420"/>
                              </a:lnTo>
                              <a:lnTo>
                                <a:pt x="18794" y="5240"/>
                              </a:lnTo>
                              <a:lnTo>
                                <a:pt x="18696" y="5063"/>
                              </a:lnTo>
                              <a:lnTo>
                                <a:pt x="18595" y="4889"/>
                              </a:lnTo>
                              <a:lnTo>
                                <a:pt x="18491" y="4719"/>
                              </a:lnTo>
                              <a:lnTo>
                                <a:pt x="18385" y="4552"/>
                              </a:lnTo>
                              <a:lnTo>
                                <a:pt x="18276" y="4385"/>
                              </a:lnTo>
                              <a:lnTo>
                                <a:pt x="18164" y="4226"/>
                              </a:lnTo>
                              <a:lnTo>
                                <a:pt x="18053" y="4069"/>
                              </a:lnTo>
                              <a:lnTo>
                                <a:pt x="17936" y="3917"/>
                              </a:lnTo>
                              <a:lnTo>
                                <a:pt x="17819" y="3767"/>
                              </a:lnTo>
                              <a:lnTo>
                                <a:pt x="17702" y="3622"/>
                              </a:lnTo>
                              <a:lnTo>
                                <a:pt x="17582" y="3479"/>
                              </a:lnTo>
                              <a:lnTo>
                                <a:pt x="17459" y="3337"/>
                              </a:lnTo>
                              <a:lnTo>
                                <a:pt x="17334" y="3201"/>
                              </a:lnTo>
                              <a:lnTo>
                                <a:pt x="17209" y="3069"/>
                              </a:lnTo>
                              <a:lnTo>
                                <a:pt x="17083" y="2941"/>
                              </a:lnTo>
                              <a:lnTo>
                                <a:pt x="16955" y="2816"/>
                              </a:lnTo>
                              <a:lnTo>
                                <a:pt x="16827" y="2694"/>
                              </a:lnTo>
                              <a:lnTo>
                                <a:pt x="16697" y="2573"/>
                              </a:lnTo>
                              <a:lnTo>
                                <a:pt x="16566" y="2458"/>
                              </a:lnTo>
                              <a:lnTo>
                                <a:pt x="16435" y="2344"/>
                              </a:lnTo>
                              <a:lnTo>
                                <a:pt x="16302" y="2236"/>
                              </a:lnTo>
                              <a:lnTo>
                                <a:pt x="16171" y="2128"/>
                              </a:lnTo>
                              <a:lnTo>
                                <a:pt x="16038" y="2028"/>
                              </a:lnTo>
                              <a:lnTo>
                                <a:pt x="15901" y="1927"/>
                              </a:lnTo>
                              <a:lnTo>
                                <a:pt x="15768" y="1830"/>
                              </a:lnTo>
                              <a:lnTo>
                                <a:pt x="15632" y="1736"/>
                              </a:lnTo>
                              <a:lnTo>
                                <a:pt x="15496" y="1646"/>
                              </a:lnTo>
                              <a:lnTo>
                                <a:pt x="15359" y="1556"/>
                              </a:lnTo>
                              <a:lnTo>
                                <a:pt x="15223" y="1472"/>
                              </a:lnTo>
                              <a:lnTo>
                                <a:pt x="15087" y="1389"/>
                              </a:lnTo>
                              <a:lnTo>
                                <a:pt x="14948" y="1309"/>
                              </a:lnTo>
                              <a:lnTo>
                                <a:pt x="14812" y="1233"/>
                              </a:lnTo>
                              <a:lnTo>
                                <a:pt x="14676" y="1160"/>
                              </a:lnTo>
                              <a:lnTo>
                                <a:pt x="14537" y="1087"/>
                              </a:lnTo>
                              <a:lnTo>
                                <a:pt x="14398" y="1017"/>
                              </a:lnTo>
                              <a:lnTo>
                                <a:pt x="14262" y="951"/>
                              </a:lnTo>
                              <a:lnTo>
                                <a:pt x="14123" y="889"/>
                              </a:lnTo>
                              <a:lnTo>
                                <a:pt x="13987" y="826"/>
                              </a:lnTo>
                              <a:lnTo>
                                <a:pt x="13848" y="767"/>
                              </a:lnTo>
                              <a:lnTo>
                                <a:pt x="13709" y="712"/>
                              </a:lnTo>
                              <a:lnTo>
                                <a:pt x="13570" y="660"/>
                              </a:lnTo>
                              <a:lnTo>
                                <a:pt x="13434" y="608"/>
                              </a:lnTo>
                              <a:lnTo>
                                <a:pt x="13295" y="559"/>
                              </a:lnTo>
                              <a:lnTo>
                                <a:pt x="13156" y="510"/>
                              </a:lnTo>
                              <a:lnTo>
                                <a:pt x="13020" y="465"/>
                              </a:lnTo>
                              <a:lnTo>
                                <a:pt x="12881" y="424"/>
                              </a:lnTo>
                              <a:lnTo>
                                <a:pt x="12742" y="382"/>
                              </a:lnTo>
                              <a:lnTo>
                                <a:pt x="12606" y="344"/>
                              </a:lnTo>
                              <a:lnTo>
                                <a:pt x="12467" y="309"/>
                              </a:lnTo>
                              <a:lnTo>
                                <a:pt x="12331" y="274"/>
                              </a:lnTo>
                              <a:lnTo>
                                <a:pt x="12192" y="243"/>
                              </a:lnTo>
                              <a:lnTo>
                                <a:pt x="12056" y="212"/>
                              </a:lnTo>
                              <a:lnTo>
                                <a:pt x="11917" y="184"/>
                              </a:lnTo>
                              <a:lnTo>
                                <a:pt x="11781" y="160"/>
                              </a:lnTo>
                              <a:lnTo>
                                <a:pt x="11642" y="135"/>
                              </a:lnTo>
                              <a:lnTo>
                                <a:pt x="11506" y="111"/>
                              </a:lnTo>
                              <a:lnTo>
                                <a:pt x="11370" y="94"/>
                              </a:lnTo>
                              <a:lnTo>
                                <a:pt x="11231" y="73"/>
                              </a:lnTo>
                              <a:lnTo>
                                <a:pt x="11095" y="59"/>
                              </a:lnTo>
                              <a:lnTo>
                                <a:pt x="10956" y="45"/>
                              </a:lnTo>
                              <a:lnTo>
                                <a:pt x="10820" y="31"/>
                              </a:lnTo>
                              <a:lnTo>
                                <a:pt x="10684" y="21"/>
                              </a:lnTo>
                              <a:lnTo>
                                <a:pt x="10547" y="14"/>
                              </a:lnTo>
                              <a:lnTo>
                                <a:pt x="10408" y="7"/>
                              </a:lnTo>
                              <a:lnTo>
                                <a:pt x="10272" y="3"/>
                              </a:lnTo>
                              <a:lnTo>
                                <a:pt x="10136" y="0"/>
                              </a:lnTo>
                              <a:lnTo>
                                <a:pt x="10000" y="0"/>
                              </a:lnTo>
                              <a:lnTo>
                                <a:pt x="10000" y="0"/>
                              </a:lnTo>
                              <a:lnTo>
                                <a:pt x="1000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25,3l9589,7l9450,14l9314,21l9178,31l9041,45l8903,59l8766,73l8627,94l8491,111l8355,135l8216,160l8080,184l7941,212l7805,243l7666,274l7530,309l7391,344l7255,382l7116,424l6977,465l6841,510l6702,559l6563,608l6427,660l6288,712l6149,767l6010,826l5874,889l5735,951l5599,1017l5460,1087l5321,1160l5185,1233l5049,1309l4910,1389l4774,1472l4638,1556l4502,1646l4365,1736l4229,1830l4096,1927l3960,2028l3826,2128l3696,2236l3562,2344l3431,2458l3301,2573l3170,2694l3042,2816l2914,2941l2789,3069l2663,3201l2538,3337l2416,3479l2296,3622l2179,3767l2062,3917l1944,4069l1833,4226l1721,4385l1612,4552l1506,4719l1403,4889l1302,5063l1204,5240l1108,5420l1016,5601l929,5788l842,5979l760,6170l681,6368l607,6566l536,6764l468,6969l406,7174l346,7382l291,7594l242,7806l196,8017l155,8236l120,8451l87,8670l60,8889l38,9111l22,9330l8,9552l0,9774l0,9997l0,10000l0,10222l8,10444l22,10667l38,10885l60,11108l87,11326l120,11545l155,11760l196,11979l242,12191l291,12403l346,12615l406,12823l468,13028l536,13233l607,13431l681,13628l760,13826l842,14017l929,14208l1016,14396l1108,14576l1204,14757l1302,14934l1403,15108l1506,15278l1612,15444l1721,15611l1833,15771l1944,15927l2062,16080l2179,16229l2296,16375l2416,16517l2538,16660l2663,16795l2789,16927l2914,17056l3042,17181l3170,17302l3301,17424l3431,17538l3562,17653l3696,17760l3826,17868l3960,17969l4096,18069l4229,18167l4365,18260l4502,18351l4638,18441l4774,18524l4910,18608l5049,18688l5185,18764l5321,18837l5460,18910l5599,18979l5735,19045l5874,19108l6010,19170l6149,19229l6288,19285l6427,19337l6563,19389l6702,19438l6841,19486l6977,19531l7116,19573l7255,19615l7391,19653l7530,19688l7666,19722l7805,19753l7941,19785l8080,19813l8216,19837l8355,19861l8491,19885l8627,19903l8766,19924l8903,19938l9041,19951l9178,19965l9314,19976l9450,19983l9589,19990l9725,19993l9861,19997l10000,20000l10000,20000l10000,20000l10136,19997l10272,19993l10408,19990l10547,19983l10684,19976l10820,19965l10956,19951l11095,19938l11231,19924l11370,19903l11506,19885l11642,19861l11781,19837l11917,19813l12056,19785l12192,19753l12331,19722l12467,19688l12606,19653l12742,19615l12881,19573l13020,19531l13156,19486l13295,19438l13434,19389l13570,19337l13709,19285l13848,19229l13987,19170l14123,19108l14262,19045l14398,18979l14537,18910l14676,18837l14812,18764l14948,18688l15087,18608l15223,18524l15359,18441l15496,18351l15632,18260l15768,18167l15901,18069l16038,17969l16171,17868l16302,17760l16435,17653l16566,17538l16697,17424l16827,17302l16955,17181l17083,17056l17209,16927l17334,16795l17459,16660l17582,16517l17702,16375l17819,16229l17936,16080l18053,15927l18164,15771l18276,15611l18385,15444l18491,15278l18595,15108l18696,14934l18794,14757l18889,14576l18981,14396l19069,14208l19156,14017l19237,13826l19316,13628l19390,13431l19461,13233l19529,13028l19592,12823l19651,12615l19706,12403l19755,12191l19801,11979l19842,11760l19877,11545l19910,11326l19937,11108l19959,10885l19975,10667l19989,10444l19997,10222l19997,10000l20000,10000l19997,9774l19989,9552l19975,9330l19959,9111l19937,8889l19910,8670l19877,8451l19842,8236l19801,8017l19755,7806l19706,7594l19651,7382l19592,7174l19529,6969l19461,6764l19390,6566l19316,6368l19237,6170l19156,5979l19069,5788l18981,5601l18889,5420l18794,5240l18696,5063l18595,4889l18491,4719l18385,4552l18276,4385l18164,4226l18053,4069l17936,3917l17819,3767l17702,3622l17582,3479l17459,3337l17334,3201l17209,3069l17083,2941l16955,2816l16827,2694l16697,2573l16566,2458l16435,2344l16302,2236l16171,2128l16038,2028l15901,1927l15768,1830l15632,1736l15496,1646l15359,1556l15223,1472l15087,1389l14948,1309l14812,1233l14676,1160l14537,1087l14398,1017l14262,951l14123,889l13987,826l13848,767l13709,712l13570,660l13434,608l13295,559l13156,510l13020,465l12881,424l12742,382l12606,344l12467,309l12331,274l12192,243l12056,212l11917,184l11781,160l11642,135l11506,111l11370,94l11231,73l11095,59l10956,45l10820,31l10684,21l10547,14l10408,7l10272,3l10136,0l10000,0l10000,0l10000,0e" stroked="t" o:allowincell="f" style="position:absolute;margin-left:46.8pt;margin-top:7.6pt;width:367.15pt;height:287.95pt;mso-wrap-style:none;v-text-anchor:middle">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2880360</wp:posOffset>
                </wp:positionH>
                <wp:positionV relativeFrom="paragraph">
                  <wp:posOffset>96520</wp:posOffset>
                </wp:positionV>
                <wp:extent cx="0" cy="1371600"/>
                <wp:effectExtent l="5080" t="0" r="5080" b="0"/>
                <wp:wrapNone/>
                <wp:docPr id="4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6pt" to="226.8pt,115.55pt" stroked="t" o:allowincell="f" style="position:absolute">
                <v:stroke color="black" weight="9360" joinstyle="miter" endcap="flat"/>
                <v:fill o:detectmouseclick="t" on="false"/>
                <w10:wrap type="none"/>
              </v:line>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tbl>
      <w:tblPr>
        <w:tblW w:w="5954" w:type="dxa"/>
        <w:jc w:val="left"/>
        <w:tblInd w:w="1843" w:type="dxa"/>
        <w:tblLayout w:type="fixed"/>
        <w:tblCellMar>
          <w:top w:w="0" w:type="dxa"/>
          <w:left w:w="108" w:type="dxa"/>
          <w:bottom w:w="0" w:type="dxa"/>
          <w:right w:w="108" w:type="dxa"/>
        </w:tblCellMar>
      </w:tblPr>
      <w:tblGrid>
        <w:gridCol w:w="1843"/>
        <w:gridCol w:w="283"/>
        <w:gridCol w:w="1418"/>
        <w:gridCol w:w="426"/>
        <w:gridCol w:w="1984"/>
      </w:tblGrid>
      <w:tr>
        <w:trPr/>
        <w:tc>
          <w:tcPr>
            <w:tcW w:w="1843" w:type="dxa"/>
            <w:tcBorders/>
          </w:tcPr>
          <w:p>
            <w:pPr>
              <w:pStyle w:val="Normal"/>
              <w:ind w:right="-108" w:firstLine="34"/>
              <w:jc w:val="both"/>
              <w:rPr/>
            </w:pPr>
            <w:r>
              <w:rPr>
                <w:caps w:val="false"/>
                <w:smallCaps w:val="false"/>
              </w:rPr>
              <w:t>Описание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Ожидание от выполнения роли</w:t>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6">
                      <wp:simplePos x="0" y="0"/>
                      <wp:positionH relativeFrom="margin">
                        <wp:posOffset>2423160</wp:posOffset>
                      </wp:positionH>
                      <wp:positionV relativeFrom="paragraph">
                        <wp:posOffset>36830</wp:posOffset>
                      </wp:positionV>
                      <wp:extent cx="1005840" cy="1005840"/>
                      <wp:effectExtent l="5080" t="5080" r="5715" b="5715"/>
                      <wp:wrapNone/>
                      <wp:docPr id="474" name=""/>
                      <a:graphic xmlns:a="http://schemas.openxmlformats.org/drawingml/2006/main">
                        <a:graphicData uri="http://schemas.microsoft.com/office/word/2010/wordprocessingShape">
                          <wps:wsp>
                            <wps:cNvSpPr/>
                            <wps:spPr>
                              <a:xfrm>
                                <a:off x="0" y="0"/>
                                <a:ext cx="1005840" cy="1005840"/>
                              </a:xfrm>
                              <a:custGeom>
                                <a:avLst/>
                                <a:gdLst/>
                                <a:ahLst/>
                                <a:rect l="l" t="t" r="r" b="b"/>
                                <a:pathLst>
                                  <a:path w="20000" h="20000">
                                    <a:moveTo>
                                      <a:pt x="10000" y="0"/>
                                    </a:moveTo>
                                    <a:lnTo>
                                      <a:pt x="10000" y="0"/>
                                    </a:lnTo>
                                    <a:lnTo>
                                      <a:pt x="9823" y="0"/>
                                    </a:lnTo>
                                    <a:lnTo>
                                      <a:pt x="9646" y="0"/>
                                    </a:lnTo>
                                    <a:lnTo>
                                      <a:pt x="9470" y="13"/>
                                    </a:lnTo>
                                    <a:lnTo>
                                      <a:pt x="9293" y="13"/>
                                    </a:lnTo>
                                    <a:lnTo>
                                      <a:pt x="9116" y="38"/>
                                    </a:lnTo>
                                    <a:lnTo>
                                      <a:pt x="8952" y="51"/>
                                    </a:lnTo>
                                    <a:lnTo>
                                      <a:pt x="8775" y="63"/>
                                    </a:lnTo>
                                    <a:lnTo>
                                      <a:pt x="8598" y="88"/>
                                    </a:lnTo>
                                    <a:lnTo>
                                      <a:pt x="8434" y="114"/>
                                    </a:lnTo>
                                    <a:lnTo>
                                      <a:pt x="8258" y="152"/>
                                    </a:lnTo>
                                    <a:lnTo>
                                      <a:pt x="8081" y="177"/>
                                    </a:lnTo>
                                    <a:lnTo>
                                      <a:pt x="7917" y="215"/>
                                    </a:lnTo>
                                    <a:lnTo>
                                      <a:pt x="7740" y="253"/>
                                    </a:lnTo>
                                    <a:lnTo>
                                      <a:pt x="7576" y="290"/>
                                    </a:lnTo>
                                    <a:lnTo>
                                      <a:pt x="7412" y="328"/>
                                    </a:lnTo>
                                    <a:lnTo>
                                      <a:pt x="7235" y="379"/>
                                    </a:lnTo>
                                    <a:lnTo>
                                      <a:pt x="7071" y="429"/>
                                    </a:lnTo>
                                    <a:lnTo>
                                      <a:pt x="6907" y="480"/>
                                    </a:lnTo>
                                    <a:lnTo>
                                      <a:pt x="6742" y="543"/>
                                    </a:lnTo>
                                    <a:lnTo>
                                      <a:pt x="6578" y="593"/>
                                    </a:lnTo>
                                    <a:lnTo>
                                      <a:pt x="6414" y="657"/>
                                    </a:lnTo>
                                    <a:lnTo>
                                      <a:pt x="6250" y="720"/>
                                    </a:lnTo>
                                    <a:lnTo>
                                      <a:pt x="6086" y="783"/>
                                    </a:lnTo>
                                    <a:lnTo>
                                      <a:pt x="5922" y="859"/>
                                    </a:lnTo>
                                    <a:lnTo>
                                      <a:pt x="5770" y="934"/>
                                    </a:lnTo>
                                    <a:lnTo>
                                      <a:pt x="5606" y="1010"/>
                                    </a:lnTo>
                                    <a:lnTo>
                                      <a:pt x="5455" y="1086"/>
                                    </a:lnTo>
                                    <a:lnTo>
                                      <a:pt x="5303" y="1162"/>
                                    </a:lnTo>
                                    <a:lnTo>
                                      <a:pt x="5152" y="1250"/>
                                    </a:lnTo>
                                    <a:lnTo>
                                      <a:pt x="5000" y="1338"/>
                                    </a:lnTo>
                                    <a:lnTo>
                                      <a:pt x="4848" y="1427"/>
                                    </a:lnTo>
                                    <a:lnTo>
                                      <a:pt x="4697" y="1515"/>
                                    </a:lnTo>
                                    <a:lnTo>
                                      <a:pt x="4545" y="1604"/>
                                    </a:lnTo>
                                    <a:lnTo>
                                      <a:pt x="4407" y="1705"/>
                                    </a:lnTo>
                                    <a:lnTo>
                                      <a:pt x="4255" y="1806"/>
                                    </a:lnTo>
                                    <a:lnTo>
                                      <a:pt x="4116" y="1907"/>
                                    </a:lnTo>
                                    <a:lnTo>
                                      <a:pt x="3977" y="2008"/>
                                    </a:lnTo>
                                    <a:lnTo>
                                      <a:pt x="3838" y="2109"/>
                                    </a:lnTo>
                                    <a:lnTo>
                                      <a:pt x="3699" y="2222"/>
                                    </a:lnTo>
                                    <a:lnTo>
                                      <a:pt x="3561" y="2336"/>
                                    </a:lnTo>
                                    <a:lnTo>
                                      <a:pt x="3434" y="2449"/>
                                    </a:lnTo>
                                    <a:lnTo>
                                      <a:pt x="3308" y="2563"/>
                                    </a:lnTo>
                                    <a:lnTo>
                                      <a:pt x="3169" y="2677"/>
                                    </a:lnTo>
                                    <a:lnTo>
                                      <a:pt x="3043" y="2803"/>
                                    </a:lnTo>
                                    <a:lnTo>
                                      <a:pt x="2917" y="2917"/>
                                    </a:lnTo>
                                    <a:lnTo>
                                      <a:pt x="2803" y="3043"/>
                                    </a:lnTo>
                                    <a:lnTo>
                                      <a:pt x="2677" y="3169"/>
                                    </a:lnTo>
                                    <a:lnTo>
                                      <a:pt x="2563" y="3308"/>
                                    </a:lnTo>
                                    <a:lnTo>
                                      <a:pt x="2449" y="3434"/>
                                    </a:lnTo>
                                    <a:lnTo>
                                      <a:pt x="2336" y="3561"/>
                                    </a:lnTo>
                                    <a:lnTo>
                                      <a:pt x="2222" y="3699"/>
                                    </a:lnTo>
                                    <a:lnTo>
                                      <a:pt x="2109" y="3838"/>
                                    </a:lnTo>
                                    <a:lnTo>
                                      <a:pt x="2008" y="3977"/>
                                    </a:lnTo>
                                    <a:lnTo>
                                      <a:pt x="1907" y="4116"/>
                                    </a:lnTo>
                                    <a:lnTo>
                                      <a:pt x="1806" y="4255"/>
                                    </a:lnTo>
                                    <a:lnTo>
                                      <a:pt x="1705" y="4407"/>
                                    </a:lnTo>
                                    <a:lnTo>
                                      <a:pt x="1604" y="4545"/>
                                    </a:lnTo>
                                    <a:lnTo>
                                      <a:pt x="1515" y="4697"/>
                                    </a:lnTo>
                                    <a:lnTo>
                                      <a:pt x="1427" y="4848"/>
                                    </a:lnTo>
                                    <a:lnTo>
                                      <a:pt x="1338" y="4987"/>
                                    </a:lnTo>
                                    <a:lnTo>
                                      <a:pt x="1250" y="5152"/>
                                    </a:lnTo>
                                    <a:lnTo>
                                      <a:pt x="1162" y="5303"/>
                                    </a:lnTo>
                                    <a:lnTo>
                                      <a:pt x="1086" y="5455"/>
                                    </a:lnTo>
                                    <a:lnTo>
                                      <a:pt x="1010" y="5606"/>
                                    </a:lnTo>
                                    <a:lnTo>
                                      <a:pt x="934" y="5770"/>
                                    </a:lnTo>
                                    <a:lnTo>
                                      <a:pt x="859" y="5922"/>
                                    </a:lnTo>
                                    <a:lnTo>
                                      <a:pt x="783" y="6086"/>
                                    </a:lnTo>
                                    <a:lnTo>
                                      <a:pt x="720" y="6250"/>
                                    </a:lnTo>
                                    <a:lnTo>
                                      <a:pt x="657" y="6414"/>
                                    </a:lnTo>
                                    <a:lnTo>
                                      <a:pt x="593" y="6578"/>
                                    </a:lnTo>
                                    <a:lnTo>
                                      <a:pt x="543" y="6742"/>
                                    </a:lnTo>
                                    <a:lnTo>
                                      <a:pt x="480" y="6907"/>
                                    </a:lnTo>
                                    <a:lnTo>
                                      <a:pt x="429" y="7071"/>
                                    </a:lnTo>
                                    <a:lnTo>
                                      <a:pt x="379" y="7235"/>
                                    </a:lnTo>
                                    <a:lnTo>
                                      <a:pt x="328" y="7412"/>
                                    </a:lnTo>
                                    <a:lnTo>
                                      <a:pt x="290" y="7576"/>
                                    </a:lnTo>
                                    <a:lnTo>
                                      <a:pt x="253" y="7740"/>
                                    </a:lnTo>
                                    <a:lnTo>
                                      <a:pt x="215" y="7917"/>
                                    </a:lnTo>
                                    <a:lnTo>
                                      <a:pt x="177" y="8081"/>
                                    </a:lnTo>
                                    <a:lnTo>
                                      <a:pt x="152" y="8258"/>
                                    </a:lnTo>
                                    <a:lnTo>
                                      <a:pt x="114" y="8434"/>
                                    </a:lnTo>
                                    <a:lnTo>
                                      <a:pt x="88" y="8598"/>
                                    </a:lnTo>
                                    <a:lnTo>
                                      <a:pt x="63" y="8775"/>
                                    </a:lnTo>
                                    <a:lnTo>
                                      <a:pt x="51" y="8952"/>
                                    </a:lnTo>
                                    <a:lnTo>
                                      <a:pt x="38" y="9116"/>
                                    </a:lnTo>
                                    <a:lnTo>
                                      <a:pt x="13" y="9293"/>
                                    </a:lnTo>
                                    <a:lnTo>
                                      <a:pt x="13" y="9470"/>
                                    </a:lnTo>
                                    <a:lnTo>
                                      <a:pt x="0" y="9646"/>
                                    </a:lnTo>
                                    <a:lnTo>
                                      <a:pt x="0" y="9823"/>
                                    </a:lnTo>
                                    <a:lnTo>
                                      <a:pt x="0" y="9987"/>
                                    </a:lnTo>
                                    <a:lnTo>
                                      <a:pt x="0" y="10000"/>
                                    </a:lnTo>
                                    <a:lnTo>
                                      <a:pt x="0" y="10164"/>
                                    </a:lnTo>
                                    <a:lnTo>
                                      <a:pt x="0" y="10341"/>
                                    </a:lnTo>
                                    <a:lnTo>
                                      <a:pt x="13" y="10518"/>
                                    </a:lnTo>
                                    <a:lnTo>
                                      <a:pt x="13" y="10694"/>
                                    </a:lnTo>
                                    <a:lnTo>
                                      <a:pt x="38" y="10871"/>
                                    </a:lnTo>
                                    <a:lnTo>
                                      <a:pt x="51" y="11035"/>
                                    </a:lnTo>
                                    <a:lnTo>
                                      <a:pt x="63" y="11212"/>
                                    </a:lnTo>
                                    <a:lnTo>
                                      <a:pt x="88" y="11389"/>
                                    </a:lnTo>
                                    <a:lnTo>
                                      <a:pt x="114" y="11553"/>
                                    </a:lnTo>
                                    <a:lnTo>
                                      <a:pt x="152" y="11730"/>
                                    </a:lnTo>
                                    <a:lnTo>
                                      <a:pt x="177" y="11907"/>
                                    </a:lnTo>
                                    <a:lnTo>
                                      <a:pt x="215" y="12071"/>
                                    </a:lnTo>
                                    <a:lnTo>
                                      <a:pt x="253" y="12247"/>
                                    </a:lnTo>
                                    <a:lnTo>
                                      <a:pt x="290" y="12412"/>
                                    </a:lnTo>
                                    <a:lnTo>
                                      <a:pt x="328" y="12576"/>
                                    </a:lnTo>
                                    <a:lnTo>
                                      <a:pt x="379" y="12753"/>
                                    </a:lnTo>
                                    <a:lnTo>
                                      <a:pt x="429" y="12917"/>
                                    </a:lnTo>
                                    <a:lnTo>
                                      <a:pt x="480" y="13081"/>
                                    </a:lnTo>
                                    <a:lnTo>
                                      <a:pt x="543" y="13245"/>
                                    </a:lnTo>
                                    <a:lnTo>
                                      <a:pt x="593" y="13409"/>
                                    </a:lnTo>
                                    <a:lnTo>
                                      <a:pt x="657" y="13573"/>
                                    </a:lnTo>
                                    <a:lnTo>
                                      <a:pt x="720" y="13737"/>
                                    </a:lnTo>
                                    <a:lnTo>
                                      <a:pt x="783" y="13902"/>
                                    </a:lnTo>
                                    <a:lnTo>
                                      <a:pt x="859" y="14066"/>
                                    </a:lnTo>
                                    <a:lnTo>
                                      <a:pt x="934" y="14217"/>
                                    </a:lnTo>
                                    <a:lnTo>
                                      <a:pt x="1010" y="14381"/>
                                    </a:lnTo>
                                    <a:lnTo>
                                      <a:pt x="1086" y="14533"/>
                                    </a:lnTo>
                                    <a:lnTo>
                                      <a:pt x="1162" y="14684"/>
                                    </a:lnTo>
                                    <a:lnTo>
                                      <a:pt x="1250" y="14836"/>
                                    </a:lnTo>
                                    <a:lnTo>
                                      <a:pt x="1338" y="14987"/>
                                    </a:lnTo>
                                    <a:lnTo>
                                      <a:pt x="1427" y="15139"/>
                                    </a:lnTo>
                                    <a:lnTo>
                                      <a:pt x="1515" y="15290"/>
                                    </a:lnTo>
                                    <a:lnTo>
                                      <a:pt x="1604" y="15442"/>
                                    </a:lnTo>
                                    <a:lnTo>
                                      <a:pt x="1705" y="15581"/>
                                    </a:lnTo>
                                    <a:lnTo>
                                      <a:pt x="1806" y="15732"/>
                                    </a:lnTo>
                                    <a:lnTo>
                                      <a:pt x="1907" y="15871"/>
                                    </a:lnTo>
                                    <a:lnTo>
                                      <a:pt x="2008" y="16010"/>
                                    </a:lnTo>
                                    <a:lnTo>
                                      <a:pt x="2109" y="16149"/>
                                    </a:lnTo>
                                    <a:lnTo>
                                      <a:pt x="2222" y="16288"/>
                                    </a:lnTo>
                                    <a:lnTo>
                                      <a:pt x="2336" y="16427"/>
                                    </a:lnTo>
                                    <a:lnTo>
                                      <a:pt x="2449" y="16553"/>
                                    </a:lnTo>
                                    <a:lnTo>
                                      <a:pt x="2563" y="16679"/>
                                    </a:lnTo>
                                    <a:lnTo>
                                      <a:pt x="2677" y="16818"/>
                                    </a:lnTo>
                                    <a:lnTo>
                                      <a:pt x="2803" y="16944"/>
                                    </a:lnTo>
                                    <a:lnTo>
                                      <a:pt x="2917" y="17071"/>
                                    </a:lnTo>
                                    <a:lnTo>
                                      <a:pt x="3043" y="17184"/>
                                    </a:lnTo>
                                    <a:lnTo>
                                      <a:pt x="3169" y="17311"/>
                                    </a:lnTo>
                                    <a:lnTo>
                                      <a:pt x="3308" y="17424"/>
                                    </a:lnTo>
                                    <a:lnTo>
                                      <a:pt x="3434" y="17538"/>
                                    </a:lnTo>
                                    <a:lnTo>
                                      <a:pt x="3561" y="17652"/>
                                    </a:lnTo>
                                    <a:lnTo>
                                      <a:pt x="3699" y="17765"/>
                                    </a:lnTo>
                                    <a:lnTo>
                                      <a:pt x="3838" y="17879"/>
                                    </a:lnTo>
                                    <a:lnTo>
                                      <a:pt x="3977" y="17980"/>
                                    </a:lnTo>
                                    <a:lnTo>
                                      <a:pt x="4116" y="18081"/>
                                    </a:lnTo>
                                    <a:lnTo>
                                      <a:pt x="4255" y="18182"/>
                                    </a:lnTo>
                                    <a:lnTo>
                                      <a:pt x="4407" y="18283"/>
                                    </a:lnTo>
                                    <a:lnTo>
                                      <a:pt x="4545" y="18384"/>
                                    </a:lnTo>
                                    <a:lnTo>
                                      <a:pt x="4697" y="18472"/>
                                    </a:lnTo>
                                    <a:lnTo>
                                      <a:pt x="4848" y="18561"/>
                                    </a:lnTo>
                                    <a:lnTo>
                                      <a:pt x="4987" y="18649"/>
                                    </a:lnTo>
                                    <a:lnTo>
                                      <a:pt x="5152" y="18737"/>
                                    </a:lnTo>
                                    <a:lnTo>
                                      <a:pt x="5303" y="18826"/>
                                    </a:lnTo>
                                    <a:lnTo>
                                      <a:pt x="5455" y="18902"/>
                                    </a:lnTo>
                                    <a:lnTo>
                                      <a:pt x="5606" y="18977"/>
                                    </a:lnTo>
                                    <a:lnTo>
                                      <a:pt x="5770" y="19053"/>
                                    </a:lnTo>
                                    <a:lnTo>
                                      <a:pt x="5922" y="19129"/>
                                    </a:lnTo>
                                    <a:lnTo>
                                      <a:pt x="6086" y="19205"/>
                                    </a:lnTo>
                                    <a:lnTo>
                                      <a:pt x="6250" y="19268"/>
                                    </a:lnTo>
                                    <a:lnTo>
                                      <a:pt x="6414" y="19331"/>
                                    </a:lnTo>
                                    <a:lnTo>
                                      <a:pt x="6578" y="19394"/>
                                    </a:lnTo>
                                    <a:lnTo>
                                      <a:pt x="6742" y="19444"/>
                                    </a:lnTo>
                                    <a:lnTo>
                                      <a:pt x="6907" y="19508"/>
                                    </a:lnTo>
                                    <a:lnTo>
                                      <a:pt x="7071" y="19558"/>
                                    </a:lnTo>
                                    <a:lnTo>
                                      <a:pt x="7235" y="19609"/>
                                    </a:lnTo>
                                    <a:lnTo>
                                      <a:pt x="7412" y="19659"/>
                                    </a:lnTo>
                                    <a:lnTo>
                                      <a:pt x="7576" y="19697"/>
                                    </a:lnTo>
                                    <a:lnTo>
                                      <a:pt x="7740" y="19735"/>
                                    </a:lnTo>
                                    <a:lnTo>
                                      <a:pt x="7917" y="19773"/>
                                    </a:lnTo>
                                    <a:lnTo>
                                      <a:pt x="8081" y="19811"/>
                                    </a:lnTo>
                                    <a:lnTo>
                                      <a:pt x="8258" y="19836"/>
                                    </a:lnTo>
                                    <a:lnTo>
                                      <a:pt x="8434" y="19874"/>
                                    </a:lnTo>
                                    <a:lnTo>
                                      <a:pt x="8598" y="19899"/>
                                    </a:lnTo>
                                    <a:lnTo>
                                      <a:pt x="8775" y="19924"/>
                                    </a:lnTo>
                                    <a:lnTo>
                                      <a:pt x="8952" y="19937"/>
                                    </a:lnTo>
                                    <a:lnTo>
                                      <a:pt x="9116" y="19949"/>
                                    </a:lnTo>
                                    <a:lnTo>
                                      <a:pt x="9293" y="19975"/>
                                    </a:lnTo>
                                    <a:lnTo>
                                      <a:pt x="9470" y="19975"/>
                                    </a:lnTo>
                                    <a:lnTo>
                                      <a:pt x="9646" y="19987"/>
                                    </a:lnTo>
                                    <a:lnTo>
                                      <a:pt x="9823" y="19987"/>
                                    </a:lnTo>
                                    <a:lnTo>
                                      <a:pt x="10000" y="20000"/>
                                    </a:lnTo>
                                    <a:lnTo>
                                      <a:pt x="10000" y="20000"/>
                                    </a:lnTo>
                                    <a:lnTo>
                                      <a:pt x="10000" y="20000"/>
                                    </a:lnTo>
                                    <a:lnTo>
                                      <a:pt x="10164" y="19987"/>
                                    </a:lnTo>
                                    <a:lnTo>
                                      <a:pt x="10341" y="19987"/>
                                    </a:lnTo>
                                    <a:lnTo>
                                      <a:pt x="10518" y="19975"/>
                                    </a:lnTo>
                                    <a:lnTo>
                                      <a:pt x="10694" y="19975"/>
                                    </a:lnTo>
                                    <a:lnTo>
                                      <a:pt x="10871" y="19949"/>
                                    </a:lnTo>
                                    <a:lnTo>
                                      <a:pt x="11035" y="19937"/>
                                    </a:lnTo>
                                    <a:lnTo>
                                      <a:pt x="11212" y="19924"/>
                                    </a:lnTo>
                                    <a:lnTo>
                                      <a:pt x="11389" y="19899"/>
                                    </a:lnTo>
                                    <a:lnTo>
                                      <a:pt x="11553" y="19874"/>
                                    </a:lnTo>
                                    <a:lnTo>
                                      <a:pt x="11730" y="19836"/>
                                    </a:lnTo>
                                    <a:lnTo>
                                      <a:pt x="11907" y="19811"/>
                                    </a:lnTo>
                                    <a:lnTo>
                                      <a:pt x="12071" y="19773"/>
                                    </a:lnTo>
                                    <a:lnTo>
                                      <a:pt x="12247" y="19735"/>
                                    </a:lnTo>
                                    <a:lnTo>
                                      <a:pt x="12412" y="19697"/>
                                    </a:lnTo>
                                    <a:lnTo>
                                      <a:pt x="12576" y="19659"/>
                                    </a:lnTo>
                                    <a:lnTo>
                                      <a:pt x="12753" y="19609"/>
                                    </a:lnTo>
                                    <a:lnTo>
                                      <a:pt x="12917" y="19558"/>
                                    </a:lnTo>
                                    <a:lnTo>
                                      <a:pt x="13081" y="19508"/>
                                    </a:lnTo>
                                    <a:lnTo>
                                      <a:pt x="13245" y="19444"/>
                                    </a:lnTo>
                                    <a:lnTo>
                                      <a:pt x="13409" y="19394"/>
                                    </a:lnTo>
                                    <a:lnTo>
                                      <a:pt x="13573" y="19331"/>
                                    </a:lnTo>
                                    <a:lnTo>
                                      <a:pt x="13737" y="19268"/>
                                    </a:lnTo>
                                    <a:lnTo>
                                      <a:pt x="13902" y="19205"/>
                                    </a:lnTo>
                                    <a:lnTo>
                                      <a:pt x="14066" y="19129"/>
                                    </a:lnTo>
                                    <a:lnTo>
                                      <a:pt x="14217" y="19053"/>
                                    </a:lnTo>
                                    <a:lnTo>
                                      <a:pt x="14381" y="18977"/>
                                    </a:lnTo>
                                    <a:lnTo>
                                      <a:pt x="14533" y="18902"/>
                                    </a:lnTo>
                                    <a:lnTo>
                                      <a:pt x="14684" y="18826"/>
                                    </a:lnTo>
                                    <a:lnTo>
                                      <a:pt x="14836" y="18737"/>
                                    </a:lnTo>
                                    <a:lnTo>
                                      <a:pt x="14987" y="18649"/>
                                    </a:lnTo>
                                    <a:lnTo>
                                      <a:pt x="15139" y="18561"/>
                                    </a:lnTo>
                                    <a:lnTo>
                                      <a:pt x="15290" y="18472"/>
                                    </a:lnTo>
                                    <a:lnTo>
                                      <a:pt x="15442" y="18384"/>
                                    </a:lnTo>
                                    <a:lnTo>
                                      <a:pt x="15581" y="18283"/>
                                    </a:lnTo>
                                    <a:lnTo>
                                      <a:pt x="15732" y="18182"/>
                                    </a:lnTo>
                                    <a:lnTo>
                                      <a:pt x="15871" y="18081"/>
                                    </a:lnTo>
                                    <a:lnTo>
                                      <a:pt x="16010" y="17980"/>
                                    </a:lnTo>
                                    <a:lnTo>
                                      <a:pt x="16149" y="17879"/>
                                    </a:lnTo>
                                    <a:lnTo>
                                      <a:pt x="16288" y="17765"/>
                                    </a:lnTo>
                                    <a:lnTo>
                                      <a:pt x="16427" y="17652"/>
                                    </a:lnTo>
                                    <a:lnTo>
                                      <a:pt x="16553" y="17538"/>
                                    </a:lnTo>
                                    <a:lnTo>
                                      <a:pt x="16679" y="17424"/>
                                    </a:lnTo>
                                    <a:lnTo>
                                      <a:pt x="16818" y="17311"/>
                                    </a:lnTo>
                                    <a:lnTo>
                                      <a:pt x="16944" y="17184"/>
                                    </a:lnTo>
                                    <a:lnTo>
                                      <a:pt x="17071" y="17071"/>
                                    </a:lnTo>
                                    <a:lnTo>
                                      <a:pt x="17184" y="16944"/>
                                    </a:lnTo>
                                    <a:lnTo>
                                      <a:pt x="17311" y="16818"/>
                                    </a:lnTo>
                                    <a:lnTo>
                                      <a:pt x="17424" y="16679"/>
                                    </a:lnTo>
                                    <a:lnTo>
                                      <a:pt x="17538" y="16553"/>
                                    </a:lnTo>
                                    <a:lnTo>
                                      <a:pt x="17652" y="16427"/>
                                    </a:lnTo>
                                    <a:lnTo>
                                      <a:pt x="17765" y="16288"/>
                                    </a:lnTo>
                                    <a:lnTo>
                                      <a:pt x="17879" y="16149"/>
                                    </a:lnTo>
                                    <a:lnTo>
                                      <a:pt x="17980" y="16010"/>
                                    </a:lnTo>
                                    <a:lnTo>
                                      <a:pt x="18081" y="15871"/>
                                    </a:lnTo>
                                    <a:lnTo>
                                      <a:pt x="18182" y="15732"/>
                                    </a:lnTo>
                                    <a:lnTo>
                                      <a:pt x="18283" y="15581"/>
                                    </a:lnTo>
                                    <a:lnTo>
                                      <a:pt x="18384" y="15442"/>
                                    </a:lnTo>
                                    <a:lnTo>
                                      <a:pt x="18472" y="15290"/>
                                    </a:lnTo>
                                    <a:lnTo>
                                      <a:pt x="18561" y="15139"/>
                                    </a:lnTo>
                                    <a:lnTo>
                                      <a:pt x="18649" y="15000"/>
                                    </a:lnTo>
                                    <a:lnTo>
                                      <a:pt x="18737" y="14836"/>
                                    </a:lnTo>
                                    <a:lnTo>
                                      <a:pt x="18826" y="14684"/>
                                    </a:lnTo>
                                    <a:lnTo>
                                      <a:pt x="18902" y="14533"/>
                                    </a:lnTo>
                                    <a:lnTo>
                                      <a:pt x="18977" y="14381"/>
                                    </a:lnTo>
                                    <a:lnTo>
                                      <a:pt x="19053" y="14217"/>
                                    </a:lnTo>
                                    <a:lnTo>
                                      <a:pt x="19129" y="14066"/>
                                    </a:lnTo>
                                    <a:lnTo>
                                      <a:pt x="19205" y="13902"/>
                                    </a:lnTo>
                                    <a:lnTo>
                                      <a:pt x="19268" y="13737"/>
                                    </a:lnTo>
                                    <a:lnTo>
                                      <a:pt x="19331" y="13573"/>
                                    </a:lnTo>
                                    <a:lnTo>
                                      <a:pt x="19394" y="13409"/>
                                    </a:lnTo>
                                    <a:lnTo>
                                      <a:pt x="19444" y="13245"/>
                                    </a:lnTo>
                                    <a:lnTo>
                                      <a:pt x="19508" y="13081"/>
                                    </a:lnTo>
                                    <a:lnTo>
                                      <a:pt x="19558" y="12917"/>
                                    </a:lnTo>
                                    <a:lnTo>
                                      <a:pt x="19609" y="12753"/>
                                    </a:lnTo>
                                    <a:lnTo>
                                      <a:pt x="19659" y="12576"/>
                                    </a:lnTo>
                                    <a:lnTo>
                                      <a:pt x="19697" y="12412"/>
                                    </a:lnTo>
                                    <a:lnTo>
                                      <a:pt x="19735" y="12247"/>
                                    </a:lnTo>
                                    <a:lnTo>
                                      <a:pt x="19773" y="12071"/>
                                    </a:lnTo>
                                    <a:lnTo>
                                      <a:pt x="19811" y="11907"/>
                                    </a:lnTo>
                                    <a:lnTo>
                                      <a:pt x="19836" y="11730"/>
                                    </a:lnTo>
                                    <a:lnTo>
                                      <a:pt x="19874" y="11553"/>
                                    </a:lnTo>
                                    <a:lnTo>
                                      <a:pt x="19899" y="11389"/>
                                    </a:lnTo>
                                    <a:lnTo>
                                      <a:pt x="19924" y="11212"/>
                                    </a:lnTo>
                                    <a:lnTo>
                                      <a:pt x="19937" y="11035"/>
                                    </a:lnTo>
                                    <a:lnTo>
                                      <a:pt x="19949" y="10871"/>
                                    </a:lnTo>
                                    <a:lnTo>
                                      <a:pt x="19975" y="10694"/>
                                    </a:lnTo>
                                    <a:lnTo>
                                      <a:pt x="19975" y="10518"/>
                                    </a:lnTo>
                                    <a:lnTo>
                                      <a:pt x="19987" y="10341"/>
                                    </a:lnTo>
                                    <a:lnTo>
                                      <a:pt x="19987" y="10164"/>
                                    </a:lnTo>
                                    <a:lnTo>
                                      <a:pt x="19987" y="10000"/>
                                    </a:lnTo>
                                    <a:lnTo>
                                      <a:pt x="20000" y="10000"/>
                                    </a:lnTo>
                                    <a:lnTo>
                                      <a:pt x="19987" y="9823"/>
                                    </a:lnTo>
                                    <a:lnTo>
                                      <a:pt x="19987" y="9646"/>
                                    </a:lnTo>
                                    <a:lnTo>
                                      <a:pt x="19975" y="9470"/>
                                    </a:lnTo>
                                    <a:lnTo>
                                      <a:pt x="19975" y="9293"/>
                                    </a:lnTo>
                                    <a:lnTo>
                                      <a:pt x="19949" y="9116"/>
                                    </a:lnTo>
                                    <a:lnTo>
                                      <a:pt x="19937" y="8952"/>
                                    </a:lnTo>
                                    <a:lnTo>
                                      <a:pt x="19924" y="8775"/>
                                    </a:lnTo>
                                    <a:lnTo>
                                      <a:pt x="19899" y="8598"/>
                                    </a:lnTo>
                                    <a:lnTo>
                                      <a:pt x="19874" y="8434"/>
                                    </a:lnTo>
                                    <a:lnTo>
                                      <a:pt x="19836" y="8258"/>
                                    </a:lnTo>
                                    <a:lnTo>
                                      <a:pt x="19811" y="8081"/>
                                    </a:lnTo>
                                    <a:lnTo>
                                      <a:pt x="19773" y="7917"/>
                                    </a:lnTo>
                                    <a:lnTo>
                                      <a:pt x="19735" y="7740"/>
                                    </a:lnTo>
                                    <a:lnTo>
                                      <a:pt x="19697" y="7576"/>
                                    </a:lnTo>
                                    <a:lnTo>
                                      <a:pt x="19659" y="7412"/>
                                    </a:lnTo>
                                    <a:lnTo>
                                      <a:pt x="19609" y="7235"/>
                                    </a:lnTo>
                                    <a:lnTo>
                                      <a:pt x="19558" y="7071"/>
                                    </a:lnTo>
                                    <a:lnTo>
                                      <a:pt x="19508" y="6907"/>
                                    </a:lnTo>
                                    <a:lnTo>
                                      <a:pt x="19444" y="6742"/>
                                    </a:lnTo>
                                    <a:lnTo>
                                      <a:pt x="19394" y="6578"/>
                                    </a:lnTo>
                                    <a:lnTo>
                                      <a:pt x="19331" y="6414"/>
                                    </a:lnTo>
                                    <a:lnTo>
                                      <a:pt x="19268" y="6250"/>
                                    </a:lnTo>
                                    <a:lnTo>
                                      <a:pt x="19205" y="6086"/>
                                    </a:lnTo>
                                    <a:lnTo>
                                      <a:pt x="19129" y="5922"/>
                                    </a:lnTo>
                                    <a:lnTo>
                                      <a:pt x="19053" y="5770"/>
                                    </a:lnTo>
                                    <a:lnTo>
                                      <a:pt x="18977" y="5606"/>
                                    </a:lnTo>
                                    <a:lnTo>
                                      <a:pt x="18902" y="5455"/>
                                    </a:lnTo>
                                    <a:lnTo>
                                      <a:pt x="18826" y="5303"/>
                                    </a:lnTo>
                                    <a:lnTo>
                                      <a:pt x="18737" y="5152"/>
                                    </a:lnTo>
                                    <a:lnTo>
                                      <a:pt x="18649" y="5000"/>
                                    </a:lnTo>
                                    <a:lnTo>
                                      <a:pt x="18561" y="4848"/>
                                    </a:lnTo>
                                    <a:lnTo>
                                      <a:pt x="18472" y="4697"/>
                                    </a:lnTo>
                                    <a:lnTo>
                                      <a:pt x="18384" y="4545"/>
                                    </a:lnTo>
                                    <a:lnTo>
                                      <a:pt x="18283" y="4407"/>
                                    </a:lnTo>
                                    <a:lnTo>
                                      <a:pt x="18182" y="4255"/>
                                    </a:lnTo>
                                    <a:lnTo>
                                      <a:pt x="18081" y="4116"/>
                                    </a:lnTo>
                                    <a:lnTo>
                                      <a:pt x="17980" y="3977"/>
                                    </a:lnTo>
                                    <a:lnTo>
                                      <a:pt x="17879" y="3838"/>
                                    </a:lnTo>
                                    <a:lnTo>
                                      <a:pt x="17765" y="3699"/>
                                    </a:lnTo>
                                    <a:lnTo>
                                      <a:pt x="17652" y="3561"/>
                                    </a:lnTo>
                                    <a:lnTo>
                                      <a:pt x="17538" y="3434"/>
                                    </a:lnTo>
                                    <a:lnTo>
                                      <a:pt x="17424" y="3308"/>
                                    </a:lnTo>
                                    <a:lnTo>
                                      <a:pt x="17311" y="3169"/>
                                    </a:lnTo>
                                    <a:lnTo>
                                      <a:pt x="17184" y="3043"/>
                                    </a:lnTo>
                                    <a:lnTo>
                                      <a:pt x="17071" y="2917"/>
                                    </a:lnTo>
                                    <a:lnTo>
                                      <a:pt x="16944" y="2803"/>
                                    </a:lnTo>
                                    <a:lnTo>
                                      <a:pt x="16818" y="2677"/>
                                    </a:lnTo>
                                    <a:lnTo>
                                      <a:pt x="16679" y="2563"/>
                                    </a:lnTo>
                                    <a:lnTo>
                                      <a:pt x="16553" y="2449"/>
                                    </a:lnTo>
                                    <a:lnTo>
                                      <a:pt x="16427" y="2336"/>
                                    </a:lnTo>
                                    <a:lnTo>
                                      <a:pt x="16288" y="2222"/>
                                    </a:lnTo>
                                    <a:lnTo>
                                      <a:pt x="16149" y="2109"/>
                                    </a:lnTo>
                                    <a:lnTo>
                                      <a:pt x="16010" y="2008"/>
                                    </a:lnTo>
                                    <a:lnTo>
                                      <a:pt x="15871" y="1907"/>
                                    </a:lnTo>
                                    <a:lnTo>
                                      <a:pt x="15732" y="1806"/>
                                    </a:lnTo>
                                    <a:lnTo>
                                      <a:pt x="15581" y="1705"/>
                                    </a:lnTo>
                                    <a:lnTo>
                                      <a:pt x="15442" y="1604"/>
                                    </a:lnTo>
                                    <a:lnTo>
                                      <a:pt x="15290" y="1515"/>
                                    </a:lnTo>
                                    <a:lnTo>
                                      <a:pt x="15139" y="1427"/>
                                    </a:lnTo>
                                    <a:lnTo>
                                      <a:pt x="15000" y="1338"/>
                                    </a:lnTo>
                                    <a:lnTo>
                                      <a:pt x="14836" y="1250"/>
                                    </a:lnTo>
                                    <a:lnTo>
                                      <a:pt x="14684" y="1162"/>
                                    </a:lnTo>
                                    <a:lnTo>
                                      <a:pt x="14533" y="1086"/>
                                    </a:lnTo>
                                    <a:lnTo>
                                      <a:pt x="14381" y="1010"/>
                                    </a:lnTo>
                                    <a:lnTo>
                                      <a:pt x="14217" y="934"/>
                                    </a:lnTo>
                                    <a:lnTo>
                                      <a:pt x="14066" y="859"/>
                                    </a:lnTo>
                                    <a:lnTo>
                                      <a:pt x="13902" y="783"/>
                                    </a:lnTo>
                                    <a:lnTo>
                                      <a:pt x="13737" y="720"/>
                                    </a:lnTo>
                                    <a:lnTo>
                                      <a:pt x="13573" y="657"/>
                                    </a:lnTo>
                                    <a:lnTo>
                                      <a:pt x="13409" y="593"/>
                                    </a:lnTo>
                                    <a:lnTo>
                                      <a:pt x="13245" y="543"/>
                                    </a:lnTo>
                                    <a:lnTo>
                                      <a:pt x="13081" y="480"/>
                                    </a:lnTo>
                                    <a:lnTo>
                                      <a:pt x="12917" y="429"/>
                                    </a:lnTo>
                                    <a:lnTo>
                                      <a:pt x="12753" y="379"/>
                                    </a:lnTo>
                                    <a:lnTo>
                                      <a:pt x="12576" y="328"/>
                                    </a:lnTo>
                                    <a:lnTo>
                                      <a:pt x="12412" y="290"/>
                                    </a:lnTo>
                                    <a:lnTo>
                                      <a:pt x="12247" y="253"/>
                                    </a:lnTo>
                                    <a:lnTo>
                                      <a:pt x="12071" y="215"/>
                                    </a:lnTo>
                                    <a:lnTo>
                                      <a:pt x="11907" y="177"/>
                                    </a:lnTo>
                                    <a:lnTo>
                                      <a:pt x="11730" y="152"/>
                                    </a:lnTo>
                                    <a:lnTo>
                                      <a:pt x="11553" y="114"/>
                                    </a:lnTo>
                                    <a:lnTo>
                                      <a:pt x="11389" y="88"/>
                                    </a:lnTo>
                                    <a:lnTo>
                                      <a:pt x="11212" y="63"/>
                                    </a:lnTo>
                                    <a:lnTo>
                                      <a:pt x="11035" y="51"/>
                                    </a:lnTo>
                                    <a:lnTo>
                                      <a:pt x="10871" y="38"/>
                                    </a:lnTo>
                                    <a:lnTo>
                                      <a:pt x="10694" y="13"/>
                                    </a:lnTo>
                                    <a:lnTo>
                                      <a:pt x="10518" y="13"/>
                                    </a:lnTo>
                                    <a:lnTo>
                                      <a:pt x="10341" y="0"/>
                                    </a:lnTo>
                                    <a:lnTo>
                                      <a:pt x="10164" y="0"/>
                                    </a:lnTo>
                                    <a:lnTo>
                                      <a:pt x="10000" y="0"/>
                                    </a:lnTo>
                                    <a:lnTo>
                                      <a:pt x="10000" y="0"/>
                                    </a:lnTo>
                                    <a:lnTo>
                                      <a:pt x="1000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23,0l9646,0l9470,13l9293,13l9116,38l8952,51l8775,63l8598,88l8434,114l8258,152l8081,177l7917,215l7740,253l7576,290l7412,328l7235,379l7071,429l6907,480l6742,543l6578,593l6414,657l6250,720l6086,783l5922,859l5770,934l5606,1010l5455,1086l5303,1162l5152,1250l5000,1338l4848,1427l4697,1515l4545,1604l4407,1705l4255,1806l4116,1907l3977,2008l3838,2109l3699,2222l3561,2336l3434,2449l3308,2563l3169,2677l3043,2803l2917,2917l2803,3043l2677,3169l2563,3308l2449,3434l2336,3561l2222,3699l2109,3838l2008,3977l1907,4116l1806,4255l1705,4407l1604,4545l1515,4697l1427,4848l1338,4987l1250,5152l1162,5303l1086,5455l1010,5606l934,5770l859,5922l783,6086l720,6250l657,6414l593,6578l543,6742l480,6907l429,7071l379,7235l328,7412l290,7576l253,7740l215,7917l177,8081l152,8258l114,8434l88,8598l63,8775l51,8952l38,9116l13,9293l13,9470l0,9646l0,9823l0,9987l0,10000l0,10164l0,10341l13,10518l13,10694l38,10871l51,11035l63,11212l88,11389l114,11553l152,11730l177,11907l215,12071l253,12247l290,12412l328,12576l379,12753l429,12917l480,13081l543,13245l593,13409l657,13573l720,13737l783,13902l859,14066l934,14217l1010,14381l1086,14533l1162,14684l1250,14836l1338,14987l1427,15139l1515,15290l1604,15442l1705,15581l1806,15732l1907,15871l2008,16010l2109,16149l2222,16288l2336,16427l2449,16553l2563,16679l2677,16818l2803,16944l2917,17071l3043,17184l3169,17311l3308,17424l3434,17538l3561,17652l3699,17765l3838,17879l3977,17980l4116,18081l4255,18182l4407,18283l4545,18384l4697,18472l4848,18561l4987,18649l5152,18737l5303,18826l5455,18902l5606,18977l5770,19053l5922,19129l6086,19205l6250,19268l6414,19331l6578,19394l6742,19444l6907,19508l7071,19558l7235,19609l7412,19659l7576,19697l7740,19735l7917,19773l8081,19811l8258,19836l8434,19874l8598,19899l8775,19924l8952,19937l9116,19949l9293,19975l9470,19975l9646,19987l9823,19987l10000,20000l10000,20000l10000,20000l10164,19987l10341,19987l10518,19975l10694,19975l10871,19949l11035,19937l11212,19924l11389,19899l11553,19874l11730,19836l11907,19811l12071,19773l12247,19735l12412,19697l12576,19659l12753,19609l12917,19558l13081,19508l13245,19444l13409,19394l13573,19331l13737,19268l13902,19205l14066,19129l14217,19053l14381,18977l14533,18902l14684,18826l14836,18737l14987,18649l15139,18561l15290,18472l15442,18384l15581,18283l15732,18182l15871,18081l16010,17980l16149,17879l16288,17765l16427,17652l16553,17538l16679,17424l16818,17311l16944,17184l17071,17071l17184,16944l17311,16818l17424,16679l17538,16553l17652,16427l17765,16288l17879,16149l17980,16010l18081,15871l18182,15732l18283,15581l18384,15442l18472,15290l18561,15139l18649,15000l18737,14836l18826,14684l18902,14533l18977,14381l19053,14217l19129,14066l19205,13902l19268,13737l19331,13573l19394,13409l19444,13245l19508,13081l19558,12917l19609,12753l19659,12576l19697,12412l19735,12247l19773,12071l19811,11907l19836,11730l19874,11553l19899,11389l19924,11212l19937,11035l19949,10871l19975,10694l19975,10518l19987,10341l19987,10164l19987,10000l20000,10000l19987,9823l19987,9646l19975,9470l19975,9293l19949,9116l19937,8952l19924,8775l19899,8598l19874,8434l19836,8258l19811,8081l19773,7917l19735,7740l19697,7576l19659,7412l19609,7235l19558,7071l19508,6907l19444,6742l19394,6578l19331,6414l19268,6250l19205,6086l19129,5922l19053,5770l18977,5606l18902,5455l18826,5303l18737,5152l18649,5000l18561,4848l18472,4697l18384,4545l18283,4407l18182,4255l18081,4116l17980,3977l17879,3838l17765,3699l17652,3561l17538,3434l17424,3308l17311,3169l17184,3043l17071,2917l16944,2803l16818,2677l16679,2563l16553,2449l16427,2336l16288,2222l16149,2109l16010,2008l15871,1907l15732,1806l15581,1705l15442,1604l15290,1515l15139,1427l15000,1338l14836,1250l14684,1162l14533,1086l14381,1010l14217,934l14066,859l13902,783l13737,720l13573,657l13409,593l13245,543l13081,480l12917,429l12753,379l12576,328l12412,290l12247,253l12071,215l11907,177l11730,152l11553,114l11389,88l11212,63l11035,51l10871,38l10694,13l10518,13l10341,0l10164,0l10000,0l10000,0l10000,0e" stroked="t" o:allowincell="f" style="position:absolute;margin-left:190.8pt;margin-top:2.9pt;width:79.15pt;height:79.15pt;mso-wrap-style:none;v-text-anchor:middle;mso-position-horizontal-relative:margin">
                      <v:imagedata r:id="rId67" o:detectmouseclick="t"/>
                      <v:stroke color="black" weight="9360" joinstyle="round" endcap="flat"/>
                      <w10:wrap type="none"/>
                    </v:shap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5">
                      <wp:simplePos x="0" y="0"/>
                      <wp:positionH relativeFrom="margin">
                        <wp:posOffset>3429000</wp:posOffset>
                      </wp:positionH>
                      <wp:positionV relativeFrom="paragraph">
                        <wp:posOffset>289560</wp:posOffset>
                      </wp:positionV>
                      <wp:extent cx="1828800" cy="0"/>
                      <wp:effectExtent l="0" t="5080" r="0" b="5080"/>
                      <wp:wrapNone/>
                      <wp:docPr id="4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413.95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594360</wp:posOffset>
                      </wp:positionH>
                      <wp:positionV relativeFrom="paragraph">
                        <wp:posOffset>289560</wp:posOffset>
                      </wp:positionV>
                      <wp:extent cx="1828800" cy="0"/>
                      <wp:effectExtent l="0" t="5080" r="0" b="5080"/>
                      <wp:wrapNone/>
                      <wp:docPr id="4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8pt" to="190.75pt,22.8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ind w:right="-108" w:hanging="0"/>
              <w:jc w:val="both"/>
              <w:rPr>
                <w:caps w:val="false"/>
                <w:smallCaps w:val="false"/>
              </w:rPr>
            </w:pPr>
            <w:r>
              <w:rPr>
                <w:caps w:val="false"/>
                <w:smallCaps w:val="false"/>
              </w:rPr>
              <w:t>Структура роли</w:t>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rPr>
            </w:pPr>
            <w:r>
              <w:rPr>
                <w:caps w:val="false"/>
                <w:smallCaps w:val="false"/>
              </w:rPr>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ind w:right="-108" w:firstLine="34"/>
              <w:jc w:val="both"/>
              <w:rPr/>
            </w:pPr>
            <w:r>
              <mc:AlternateContent>
                <mc:Choice Requires="wps">
                  <w:drawing>
                    <wp:anchor behindDoc="0" distT="0" distB="0" distL="114935" distR="114935" simplePos="0" locked="0" layoutInCell="0" allowOverlap="1" relativeHeight="567">
                      <wp:simplePos x="0" y="0"/>
                      <wp:positionH relativeFrom="margin">
                        <wp:posOffset>2971800</wp:posOffset>
                      </wp:positionH>
                      <wp:positionV relativeFrom="paragraph">
                        <wp:posOffset>205105</wp:posOffset>
                      </wp:positionV>
                      <wp:extent cx="0" cy="1280160"/>
                      <wp:effectExtent l="5080" t="0" r="5080" b="0"/>
                      <wp:wrapNone/>
                      <wp:docPr id="4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234pt,116.9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ценка выполнения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Структура роли</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5. Модальность социальных ролей.</w:t>
      </w:r>
    </w:p>
    <w:p>
      <w:pPr>
        <w:pStyle w:val="Normal"/>
        <w:ind w:right="-766" w:firstLine="567"/>
        <w:jc w:val="both"/>
        <w:rPr>
          <w:i/>
          <w:i/>
          <w:caps w:val="false"/>
          <w:smallCaps w:val="false"/>
        </w:rPr>
      </w:pPr>
      <w:r>
        <w:rPr>
          <w:i/>
          <w:caps w:val="false"/>
          <w:smallCaps w:val="false"/>
        </w:rPr>
      </w:r>
    </w:p>
    <w:tbl>
      <w:tblPr>
        <w:tblW w:w="8655" w:type="dxa"/>
        <w:jc w:val="left"/>
        <w:tblInd w:w="567" w:type="dxa"/>
        <w:tblLayout w:type="fixed"/>
        <w:tblCellMar>
          <w:top w:w="0" w:type="dxa"/>
          <w:left w:w="108" w:type="dxa"/>
          <w:bottom w:w="0" w:type="dxa"/>
          <w:right w:w="108" w:type="dxa"/>
        </w:tblCellMar>
      </w:tblPr>
      <w:tblGrid>
        <w:gridCol w:w="2435"/>
        <w:gridCol w:w="3110"/>
        <w:gridCol w:w="3110"/>
      </w:tblGrid>
      <w:tr>
        <w:trPr/>
        <w:tc>
          <w:tcPr>
            <w:tcW w:w="2435" w:type="dxa"/>
            <w:tcBorders/>
          </w:tcPr>
          <w:p>
            <w:pPr>
              <w:pStyle w:val="Normal"/>
              <w:snapToGrid w:val="false"/>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7">
                      <wp:simplePos x="0" y="0"/>
                      <wp:positionH relativeFrom="margin">
                        <wp:posOffset>502920</wp:posOffset>
                      </wp:positionH>
                      <wp:positionV relativeFrom="paragraph">
                        <wp:posOffset>514985</wp:posOffset>
                      </wp:positionV>
                      <wp:extent cx="1371600" cy="1097280"/>
                      <wp:effectExtent l="5080" t="5080" r="5715" b="5715"/>
                      <wp:wrapNone/>
                      <wp:docPr id="478"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0"/>
                                    </a:moveTo>
                                    <a:lnTo>
                                      <a:pt x="10000" y="0"/>
                                    </a:lnTo>
                                    <a:lnTo>
                                      <a:pt x="9852" y="0"/>
                                    </a:lnTo>
                                    <a:lnTo>
                                      <a:pt x="9713" y="0"/>
                                    </a:lnTo>
                                    <a:lnTo>
                                      <a:pt x="9574" y="0"/>
                                    </a:lnTo>
                                    <a:lnTo>
                                      <a:pt x="9435" y="12"/>
                                    </a:lnTo>
                                    <a:lnTo>
                                      <a:pt x="9296" y="23"/>
                                    </a:lnTo>
                                    <a:lnTo>
                                      <a:pt x="9157" y="35"/>
                                    </a:lnTo>
                                    <a:lnTo>
                                      <a:pt x="9019" y="46"/>
                                    </a:lnTo>
                                    <a:lnTo>
                                      <a:pt x="8880" y="58"/>
                                    </a:lnTo>
                                    <a:lnTo>
                                      <a:pt x="8741" y="69"/>
                                    </a:lnTo>
                                    <a:lnTo>
                                      <a:pt x="8602" y="93"/>
                                    </a:lnTo>
                                    <a:lnTo>
                                      <a:pt x="8463" y="116"/>
                                    </a:lnTo>
                                    <a:lnTo>
                                      <a:pt x="8315" y="139"/>
                                    </a:lnTo>
                                    <a:lnTo>
                                      <a:pt x="8176" y="162"/>
                                    </a:lnTo>
                                    <a:lnTo>
                                      <a:pt x="8037" y="185"/>
                                    </a:lnTo>
                                    <a:lnTo>
                                      <a:pt x="7898" y="220"/>
                                    </a:lnTo>
                                    <a:lnTo>
                                      <a:pt x="7759" y="243"/>
                                    </a:lnTo>
                                    <a:lnTo>
                                      <a:pt x="7620" y="278"/>
                                    </a:lnTo>
                                    <a:lnTo>
                                      <a:pt x="7481" y="313"/>
                                    </a:lnTo>
                                    <a:lnTo>
                                      <a:pt x="7343" y="359"/>
                                    </a:lnTo>
                                    <a:lnTo>
                                      <a:pt x="7204" y="394"/>
                                    </a:lnTo>
                                    <a:lnTo>
                                      <a:pt x="7056" y="440"/>
                                    </a:lnTo>
                                    <a:lnTo>
                                      <a:pt x="6917" y="475"/>
                                    </a:lnTo>
                                    <a:lnTo>
                                      <a:pt x="6778" y="521"/>
                                    </a:lnTo>
                                    <a:lnTo>
                                      <a:pt x="6639" y="579"/>
                                    </a:lnTo>
                                    <a:lnTo>
                                      <a:pt x="6500" y="625"/>
                                    </a:lnTo>
                                    <a:lnTo>
                                      <a:pt x="6361" y="683"/>
                                    </a:lnTo>
                                    <a:lnTo>
                                      <a:pt x="6222" y="729"/>
                                    </a:lnTo>
                                    <a:lnTo>
                                      <a:pt x="6083" y="787"/>
                                    </a:lnTo>
                                    <a:lnTo>
                                      <a:pt x="5944" y="856"/>
                                    </a:lnTo>
                                    <a:lnTo>
                                      <a:pt x="5806" y="914"/>
                                    </a:lnTo>
                                    <a:lnTo>
                                      <a:pt x="5667" y="984"/>
                                    </a:lnTo>
                                    <a:lnTo>
                                      <a:pt x="5528" y="1053"/>
                                    </a:lnTo>
                                    <a:lnTo>
                                      <a:pt x="5389" y="1123"/>
                                    </a:lnTo>
                                    <a:lnTo>
                                      <a:pt x="5250" y="1192"/>
                                    </a:lnTo>
                                    <a:lnTo>
                                      <a:pt x="5111" y="1273"/>
                                    </a:lnTo>
                                    <a:lnTo>
                                      <a:pt x="4972" y="1354"/>
                                    </a:lnTo>
                                    <a:lnTo>
                                      <a:pt x="4833" y="1435"/>
                                    </a:lnTo>
                                    <a:lnTo>
                                      <a:pt x="4694" y="1516"/>
                                    </a:lnTo>
                                    <a:lnTo>
                                      <a:pt x="4556" y="1597"/>
                                    </a:lnTo>
                                    <a:lnTo>
                                      <a:pt x="4426" y="1690"/>
                                    </a:lnTo>
                                    <a:lnTo>
                                      <a:pt x="4287" y="1782"/>
                                    </a:lnTo>
                                    <a:lnTo>
                                      <a:pt x="4148" y="1875"/>
                                    </a:lnTo>
                                    <a:lnTo>
                                      <a:pt x="4019" y="1979"/>
                                    </a:lnTo>
                                    <a:lnTo>
                                      <a:pt x="3880" y="2083"/>
                                    </a:lnTo>
                                    <a:lnTo>
                                      <a:pt x="3750" y="2188"/>
                                    </a:lnTo>
                                    <a:lnTo>
                                      <a:pt x="3620" y="2292"/>
                                    </a:lnTo>
                                    <a:lnTo>
                                      <a:pt x="3481" y="2407"/>
                                    </a:lnTo>
                                    <a:lnTo>
                                      <a:pt x="3352" y="2523"/>
                                    </a:lnTo>
                                    <a:lnTo>
                                      <a:pt x="3222" y="2639"/>
                                    </a:lnTo>
                                    <a:lnTo>
                                      <a:pt x="3093" y="2755"/>
                                    </a:lnTo>
                                    <a:lnTo>
                                      <a:pt x="2963" y="2882"/>
                                    </a:lnTo>
                                    <a:lnTo>
                                      <a:pt x="2843" y="3009"/>
                                    </a:lnTo>
                                    <a:lnTo>
                                      <a:pt x="2713" y="3137"/>
                                    </a:lnTo>
                                    <a:lnTo>
                                      <a:pt x="2593" y="3275"/>
                                    </a:lnTo>
                                    <a:lnTo>
                                      <a:pt x="2472" y="3403"/>
                                    </a:lnTo>
                                    <a:lnTo>
                                      <a:pt x="2352" y="3553"/>
                                    </a:lnTo>
                                    <a:lnTo>
                                      <a:pt x="2231" y="3692"/>
                                    </a:lnTo>
                                    <a:lnTo>
                                      <a:pt x="2111" y="3843"/>
                                    </a:lnTo>
                                    <a:lnTo>
                                      <a:pt x="2000" y="3993"/>
                                    </a:lnTo>
                                    <a:lnTo>
                                      <a:pt x="1889" y="4144"/>
                                    </a:lnTo>
                                    <a:lnTo>
                                      <a:pt x="1778" y="4294"/>
                                    </a:lnTo>
                                    <a:lnTo>
                                      <a:pt x="1667" y="4456"/>
                                    </a:lnTo>
                                    <a:lnTo>
                                      <a:pt x="1565" y="4618"/>
                                    </a:lnTo>
                                    <a:lnTo>
                                      <a:pt x="1454" y="4792"/>
                                    </a:lnTo>
                                    <a:lnTo>
                                      <a:pt x="1352" y="4954"/>
                                    </a:lnTo>
                                    <a:lnTo>
                                      <a:pt x="1259" y="5127"/>
                                    </a:lnTo>
                                    <a:lnTo>
                                      <a:pt x="1157" y="5313"/>
                                    </a:lnTo>
                                    <a:lnTo>
                                      <a:pt x="1065" y="5486"/>
                                    </a:lnTo>
                                    <a:lnTo>
                                      <a:pt x="981" y="5671"/>
                                    </a:lnTo>
                                    <a:lnTo>
                                      <a:pt x="889" y="5856"/>
                                    </a:lnTo>
                                    <a:lnTo>
                                      <a:pt x="806" y="6042"/>
                                    </a:lnTo>
                                    <a:lnTo>
                                      <a:pt x="731" y="6227"/>
                                    </a:lnTo>
                                    <a:lnTo>
                                      <a:pt x="657" y="6424"/>
                                    </a:lnTo>
                                    <a:lnTo>
                                      <a:pt x="583" y="6620"/>
                                    </a:lnTo>
                                    <a:lnTo>
                                      <a:pt x="509" y="6817"/>
                                    </a:lnTo>
                                    <a:lnTo>
                                      <a:pt x="444" y="7014"/>
                                    </a:lnTo>
                                    <a:lnTo>
                                      <a:pt x="389" y="7222"/>
                                    </a:lnTo>
                                    <a:lnTo>
                                      <a:pt x="333" y="7431"/>
                                    </a:lnTo>
                                    <a:lnTo>
                                      <a:pt x="278" y="7639"/>
                                    </a:lnTo>
                                    <a:lnTo>
                                      <a:pt x="231" y="7847"/>
                                    </a:lnTo>
                                    <a:lnTo>
                                      <a:pt x="185" y="8056"/>
                                    </a:lnTo>
                                    <a:lnTo>
                                      <a:pt x="148" y="8264"/>
                                    </a:lnTo>
                                    <a:lnTo>
                                      <a:pt x="111" y="8472"/>
                                    </a:lnTo>
                                    <a:lnTo>
                                      <a:pt x="83" y="8692"/>
                                    </a:lnTo>
                                    <a:lnTo>
                                      <a:pt x="56" y="8912"/>
                                    </a:lnTo>
                                    <a:lnTo>
                                      <a:pt x="37" y="9120"/>
                                    </a:lnTo>
                                    <a:lnTo>
                                      <a:pt x="19" y="9340"/>
                                    </a:lnTo>
                                    <a:lnTo>
                                      <a:pt x="9" y="9560"/>
                                    </a:lnTo>
                                    <a:lnTo>
                                      <a:pt x="0" y="9780"/>
                                    </a:lnTo>
                                    <a:lnTo>
                                      <a:pt x="0" y="9988"/>
                                    </a:lnTo>
                                    <a:lnTo>
                                      <a:pt x="0" y="10000"/>
                                    </a:lnTo>
                                    <a:lnTo>
                                      <a:pt x="0" y="10208"/>
                                    </a:lnTo>
                                    <a:lnTo>
                                      <a:pt x="9" y="10428"/>
                                    </a:lnTo>
                                    <a:lnTo>
                                      <a:pt x="19" y="10648"/>
                                    </a:lnTo>
                                    <a:lnTo>
                                      <a:pt x="37" y="10868"/>
                                    </a:lnTo>
                                    <a:lnTo>
                                      <a:pt x="56" y="11076"/>
                                    </a:lnTo>
                                    <a:lnTo>
                                      <a:pt x="83" y="11296"/>
                                    </a:lnTo>
                                    <a:lnTo>
                                      <a:pt x="111" y="11516"/>
                                    </a:lnTo>
                                    <a:lnTo>
                                      <a:pt x="148" y="11725"/>
                                    </a:lnTo>
                                    <a:lnTo>
                                      <a:pt x="185" y="11933"/>
                                    </a:lnTo>
                                    <a:lnTo>
                                      <a:pt x="231" y="12141"/>
                                    </a:lnTo>
                                    <a:lnTo>
                                      <a:pt x="278" y="12350"/>
                                    </a:lnTo>
                                    <a:lnTo>
                                      <a:pt x="333" y="12558"/>
                                    </a:lnTo>
                                    <a:lnTo>
                                      <a:pt x="389" y="12766"/>
                                    </a:lnTo>
                                    <a:lnTo>
                                      <a:pt x="444" y="12975"/>
                                    </a:lnTo>
                                    <a:lnTo>
                                      <a:pt x="509" y="13171"/>
                                    </a:lnTo>
                                    <a:lnTo>
                                      <a:pt x="583" y="13368"/>
                                    </a:lnTo>
                                    <a:lnTo>
                                      <a:pt x="657" y="13565"/>
                                    </a:lnTo>
                                    <a:lnTo>
                                      <a:pt x="731" y="13762"/>
                                    </a:lnTo>
                                    <a:lnTo>
                                      <a:pt x="806" y="13947"/>
                                    </a:lnTo>
                                    <a:lnTo>
                                      <a:pt x="889" y="14132"/>
                                    </a:lnTo>
                                    <a:lnTo>
                                      <a:pt x="981" y="14317"/>
                                    </a:lnTo>
                                    <a:lnTo>
                                      <a:pt x="1065" y="14502"/>
                                    </a:lnTo>
                                    <a:lnTo>
                                      <a:pt x="1157" y="14676"/>
                                    </a:lnTo>
                                    <a:lnTo>
                                      <a:pt x="1259" y="14861"/>
                                    </a:lnTo>
                                    <a:lnTo>
                                      <a:pt x="1352" y="15035"/>
                                    </a:lnTo>
                                    <a:lnTo>
                                      <a:pt x="1454" y="15197"/>
                                    </a:lnTo>
                                    <a:lnTo>
                                      <a:pt x="1565" y="15370"/>
                                    </a:lnTo>
                                    <a:lnTo>
                                      <a:pt x="1667" y="15532"/>
                                    </a:lnTo>
                                    <a:lnTo>
                                      <a:pt x="1778" y="15694"/>
                                    </a:lnTo>
                                    <a:lnTo>
                                      <a:pt x="1889" y="15845"/>
                                    </a:lnTo>
                                    <a:lnTo>
                                      <a:pt x="2000" y="15995"/>
                                    </a:lnTo>
                                    <a:lnTo>
                                      <a:pt x="2111" y="16146"/>
                                    </a:lnTo>
                                    <a:lnTo>
                                      <a:pt x="2231" y="16296"/>
                                    </a:lnTo>
                                    <a:lnTo>
                                      <a:pt x="2352" y="16435"/>
                                    </a:lnTo>
                                    <a:lnTo>
                                      <a:pt x="2472" y="16586"/>
                                    </a:lnTo>
                                    <a:lnTo>
                                      <a:pt x="2593" y="16713"/>
                                    </a:lnTo>
                                    <a:lnTo>
                                      <a:pt x="2713" y="16852"/>
                                    </a:lnTo>
                                    <a:lnTo>
                                      <a:pt x="2843" y="16979"/>
                                    </a:lnTo>
                                    <a:lnTo>
                                      <a:pt x="2963" y="17106"/>
                                    </a:lnTo>
                                    <a:lnTo>
                                      <a:pt x="3093" y="17234"/>
                                    </a:lnTo>
                                    <a:lnTo>
                                      <a:pt x="3222" y="17350"/>
                                    </a:lnTo>
                                    <a:lnTo>
                                      <a:pt x="3352" y="17465"/>
                                    </a:lnTo>
                                    <a:lnTo>
                                      <a:pt x="3481" y="17581"/>
                                    </a:lnTo>
                                    <a:lnTo>
                                      <a:pt x="3620" y="17697"/>
                                    </a:lnTo>
                                    <a:lnTo>
                                      <a:pt x="3750" y="17801"/>
                                    </a:lnTo>
                                    <a:lnTo>
                                      <a:pt x="3880" y="17905"/>
                                    </a:lnTo>
                                    <a:lnTo>
                                      <a:pt x="4019" y="18009"/>
                                    </a:lnTo>
                                    <a:lnTo>
                                      <a:pt x="4148" y="18113"/>
                                    </a:lnTo>
                                    <a:lnTo>
                                      <a:pt x="4287" y="18206"/>
                                    </a:lnTo>
                                    <a:lnTo>
                                      <a:pt x="4426" y="18299"/>
                                    </a:lnTo>
                                    <a:lnTo>
                                      <a:pt x="4556" y="18391"/>
                                    </a:lnTo>
                                    <a:lnTo>
                                      <a:pt x="4694" y="18472"/>
                                    </a:lnTo>
                                    <a:lnTo>
                                      <a:pt x="4833" y="18553"/>
                                    </a:lnTo>
                                    <a:lnTo>
                                      <a:pt x="4972" y="18634"/>
                                    </a:lnTo>
                                    <a:lnTo>
                                      <a:pt x="5111" y="18715"/>
                                    </a:lnTo>
                                    <a:lnTo>
                                      <a:pt x="5250" y="18796"/>
                                    </a:lnTo>
                                    <a:lnTo>
                                      <a:pt x="5389" y="18866"/>
                                    </a:lnTo>
                                    <a:lnTo>
                                      <a:pt x="5528" y="18935"/>
                                    </a:lnTo>
                                    <a:lnTo>
                                      <a:pt x="5667" y="19005"/>
                                    </a:lnTo>
                                    <a:lnTo>
                                      <a:pt x="5806" y="19074"/>
                                    </a:lnTo>
                                    <a:lnTo>
                                      <a:pt x="5944" y="19132"/>
                                    </a:lnTo>
                                    <a:lnTo>
                                      <a:pt x="6083" y="19201"/>
                                    </a:lnTo>
                                    <a:lnTo>
                                      <a:pt x="6222" y="19259"/>
                                    </a:lnTo>
                                    <a:lnTo>
                                      <a:pt x="6361" y="19306"/>
                                    </a:lnTo>
                                    <a:lnTo>
                                      <a:pt x="6500" y="19363"/>
                                    </a:lnTo>
                                    <a:lnTo>
                                      <a:pt x="6639" y="19410"/>
                                    </a:lnTo>
                                    <a:lnTo>
                                      <a:pt x="6778" y="19468"/>
                                    </a:lnTo>
                                    <a:lnTo>
                                      <a:pt x="6917" y="19514"/>
                                    </a:lnTo>
                                    <a:lnTo>
                                      <a:pt x="7056" y="19549"/>
                                    </a:lnTo>
                                    <a:lnTo>
                                      <a:pt x="7204" y="19595"/>
                                    </a:lnTo>
                                    <a:lnTo>
                                      <a:pt x="7343" y="19630"/>
                                    </a:lnTo>
                                    <a:lnTo>
                                      <a:pt x="7481" y="19676"/>
                                    </a:lnTo>
                                    <a:lnTo>
                                      <a:pt x="7620" y="19711"/>
                                    </a:lnTo>
                                    <a:lnTo>
                                      <a:pt x="7759" y="19745"/>
                                    </a:lnTo>
                                    <a:lnTo>
                                      <a:pt x="7898" y="19769"/>
                                    </a:lnTo>
                                    <a:lnTo>
                                      <a:pt x="8037" y="19803"/>
                                    </a:lnTo>
                                    <a:lnTo>
                                      <a:pt x="8176" y="19826"/>
                                    </a:lnTo>
                                    <a:lnTo>
                                      <a:pt x="8315" y="19850"/>
                                    </a:lnTo>
                                    <a:lnTo>
                                      <a:pt x="8463" y="19873"/>
                                    </a:lnTo>
                                    <a:lnTo>
                                      <a:pt x="8602" y="19896"/>
                                    </a:lnTo>
                                    <a:lnTo>
                                      <a:pt x="8741" y="19919"/>
                                    </a:lnTo>
                                    <a:lnTo>
                                      <a:pt x="8880" y="19931"/>
                                    </a:lnTo>
                                    <a:lnTo>
                                      <a:pt x="9019" y="19942"/>
                                    </a:lnTo>
                                    <a:lnTo>
                                      <a:pt x="9157" y="19954"/>
                                    </a:lnTo>
                                    <a:lnTo>
                                      <a:pt x="9296" y="19965"/>
                                    </a:lnTo>
                                    <a:lnTo>
                                      <a:pt x="9435" y="19977"/>
                                    </a:lnTo>
                                    <a:lnTo>
                                      <a:pt x="9574" y="19988"/>
                                    </a:lnTo>
                                    <a:lnTo>
                                      <a:pt x="9713" y="19988"/>
                                    </a:lnTo>
                                    <a:lnTo>
                                      <a:pt x="9852" y="19988"/>
                                    </a:lnTo>
                                    <a:lnTo>
                                      <a:pt x="10000" y="20000"/>
                                    </a:lnTo>
                                    <a:lnTo>
                                      <a:pt x="10000" y="20000"/>
                                    </a:lnTo>
                                    <a:lnTo>
                                      <a:pt x="10000" y="20000"/>
                                    </a:lnTo>
                                    <a:lnTo>
                                      <a:pt x="10139" y="19988"/>
                                    </a:lnTo>
                                    <a:lnTo>
                                      <a:pt x="10278" y="19988"/>
                                    </a:lnTo>
                                    <a:lnTo>
                                      <a:pt x="10417" y="19988"/>
                                    </a:lnTo>
                                    <a:lnTo>
                                      <a:pt x="10556" y="19977"/>
                                    </a:lnTo>
                                    <a:lnTo>
                                      <a:pt x="10694" y="19965"/>
                                    </a:lnTo>
                                    <a:lnTo>
                                      <a:pt x="10833" y="19954"/>
                                    </a:lnTo>
                                    <a:lnTo>
                                      <a:pt x="10972" y="19942"/>
                                    </a:lnTo>
                                    <a:lnTo>
                                      <a:pt x="11111" y="19931"/>
                                    </a:lnTo>
                                    <a:lnTo>
                                      <a:pt x="11250" y="19919"/>
                                    </a:lnTo>
                                    <a:lnTo>
                                      <a:pt x="11389" y="19896"/>
                                    </a:lnTo>
                                    <a:lnTo>
                                      <a:pt x="11528" y="19873"/>
                                    </a:lnTo>
                                    <a:lnTo>
                                      <a:pt x="11676" y="19850"/>
                                    </a:lnTo>
                                    <a:lnTo>
                                      <a:pt x="11815" y="19826"/>
                                    </a:lnTo>
                                    <a:lnTo>
                                      <a:pt x="11954" y="19803"/>
                                    </a:lnTo>
                                    <a:lnTo>
                                      <a:pt x="12093" y="19769"/>
                                    </a:lnTo>
                                    <a:lnTo>
                                      <a:pt x="12231" y="19745"/>
                                    </a:lnTo>
                                    <a:lnTo>
                                      <a:pt x="12370" y="19711"/>
                                    </a:lnTo>
                                    <a:lnTo>
                                      <a:pt x="12509" y="19676"/>
                                    </a:lnTo>
                                    <a:lnTo>
                                      <a:pt x="12648" y="19630"/>
                                    </a:lnTo>
                                    <a:lnTo>
                                      <a:pt x="12787" y="19595"/>
                                    </a:lnTo>
                                    <a:lnTo>
                                      <a:pt x="12935" y="19549"/>
                                    </a:lnTo>
                                    <a:lnTo>
                                      <a:pt x="13074" y="19514"/>
                                    </a:lnTo>
                                    <a:lnTo>
                                      <a:pt x="13213" y="19468"/>
                                    </a:lnTo>
                                    <a:lnTo>
                                      <a:pt x="13352" y="19410"/>
                                    </a:lnTo>
                                    <a:lnTo>
                                      <a:pt x="13491" y="19363"/>
                                    </a:lnTo>
                                    <a:lnTo>
                                      <a:pt x="13630" y="19306"/>
                                    </a:lnTo>
                                    <a:lnTo>
                                      <a:pt x="13769" y="19259"/>
                                    </a:lnTo>
                                    <a:lnTo>
                                      <a:pt x="13907" y="19201"/>
                                    </a:lnTo>
                                    <a:lnTo>
                                      <a:pt x="14046" y="19132"/>
                                    </a:lnTo>
                                    <a:lnTo>
                                      <a:pt x="14185" y="19074"/>
                                    </a:lnTo>
                                    <a:lnTo>
                                      <a:pt x="14324" y="19005"/>
                                    </a:lnTo>
                                    <a:lnTo>
                                      <a:pt x="14463" y="18935"/>
                                    </a:lnTo>
                                    <a:lnTo>
                                      <a:pt x="14602" y="18866"/>
                                    </a:lnTo>
                                    <a:lnTo>
                                      <a:pt x="14741" y="18796"/>
                                    </a:lnTo>
                                    <a:lnTo>
                                      <a:pt x="14880" y="18715"/>
                                    </a:lnTo>
                                    <a:lnTo>
                                      <a:pt x="15019" y="18634"/>
                                    </a:lnTo>
                                    <a:lnTo>
                                      <a:pt x="15157" y="18553"/>
                                    </a:lnTo>
                                    <a:lnTo>
                                      <a:pt x="15296" y="18472"/>
                                    </a:lnTo>
                                    <a:lnTo>
                                      <a:pt x="15435" y="18391"/>
                                    </a:lnTo>
                                    <a:lnTo>
                                      <a:pt x="15565" y="18299"/>
                                    </a:lnTo>
                                    <a:lnTo>
                                      <a:pt x="15704" y="18206"/>
                                    </a:lnTo>
                                    <a:lnTo>
                                      <a:pt x="15843" y="18113"/>
                                    </a:lnTo>
                                    <a:lnTo>
                                      <a:pt x="15972" y="18009"/>
                                    </a:lnTo>
                                    <a:lnTo>
                                      <a:pt x="16111" y="17905"/>
                                    </a:lnTo>
                                    <a:lnTo>
                                      <a:pt x="16241" y="17801"/>
                                    </a:lnTo>
                                    <a:lnTo>
                                      <a:pt x="16370" y="17697"/>
                                    </a:lnTo>
                                    <a:lnTo>
                                      <a:pt x="16509" y="17581"/>
                                    </a:lnTo>
                                    <a:lnTo>
                                      <a:pt x="16639" y="17465"/>
                                    </a:lnTo>
                                    <a:lnTo>
                                      <a:pt x="16769" y="17350"/>
                                    </a:lnTo>
                                    <a:lnTo>
                                      <a:pt x="16898" y="17234"/>
                                    </a:lnTo>
                                    <a:lnTo>
                                      <a:pt x="17028" y="17106"/>
                                    </a:lnTo>
                                    <a:lnTo>
                                      <a:pt x="17148" y="16979"/>
                                    </a:lnTo>
                                    <a:lnTo>
                                      <a:pt x="17278" y="16852"/>
                                    </a:lnTo>
                                    <a:lnTo>
                                      <a:pt x="17398" y="16713"/>
                                    </a:lnTo>
                                    <a:lnTo>
                                      <a:pt x="17519" y="16586"/>
                                    </a:lnTo>
                                    <a:lnTo>
                                      <a:pt x="17639" y="16435"/>
                                    </a:lnTo>
                                    <a:lnTo>
                                      <a:pt x="17759" y="16296"/>
                                    </a:lnTo>
                                    <a:lnTo>
                                      <a:pt x="17880" y="16146"/>
                                    </a:lnTo>
                                    <a:lnTo>
                                      <a:pt x="17991" y="15995"/>
                                    </a:lnTo>
                                    <a:lnTo>
                                      <a:pt x="18102" y="15845"/>
                                    </a:lnTo>
                                    <a:lnTo>
                                      <a:pt x="18213" y="15694"/>
                                    </a:lnTo>
                                    <a:lnTo>
                                      <a:pt x="18324" y="15532"/>
                                    </a:lnTo>
                                    <a:lnTo>
                                      <a:pt x="18426" y="15370"/>
                                    </a:lnTo>
                                    <a:lnTo>
                                      <a:pt x="18537" y="15197"/>
                                    </a:lnTo>
                                    <a:lnTo>
                                      <a:pt x="18639" y="15035"/>
                                    </a:lnTo>
                                    <a:lnTo>
                                      <a:pt x="18731" y="14861"/>
                                    </a:lnTo>
                                    <a:lnTo>
                                      <a:pt x="18833" y="14676"/>
                                    </a:lnTo>
                                    <a:lnTo>
                                      <a:pt x="18926" y="14502"/>
                                    </a:lnTo>
                                    <a:lnTo>
                                      <a:pt x="19009" y="14317"/>
                                    </a:lnTo>
                                    <a:lnTo>
                                      <a:pt x="19102" y="14132"/>
                                    </a:lnTo>
                                    <a:lnTo>
                                      <a:pt x="19185" y="13947"/>
                                    </a:lnTo>
                                    <a:lnTo>
                                      <a:pt x="19259" y="13762"/>
                                    </a:lnTo>
                                    <a:lnTo>
                                      <a:pt x="19333" y="13565"/>
                                    </a:lnTo>
                                    <a:lnTo>
                                      <a:pt x="19407" y="13368"/>
                                    </a:lnTo>
                                    <a:lnTo>
                                      <a:pt x="19481" y="13171"/>
                                    </a:lnTo>
                                    <a:lnTo>
                                      <a:pt x="19546" y="12975"/>
                                    </a:lnTo>
                                    <a:lnTo>
                                      <a:pt x="19602" y="12766"/>
                                    </a:lnTo>
                                    <a:lnTo>
                                      <a:pt x="19657" y="12558"/>
                                    </a:lnTo>
                                    <a:lnTo>
                                      <a:pt x="19713" y="12350"/>
                                    </a:lnTo>
                                    <a:lnTo>
                                      <a:pt x="19759" y="12141"/>
                                    </a:lnTo>
                                    <a:lnTo>
                                      <a:pt x="19806" y="11933"/>
                                    </a:lnTo>
                                    <a:lnTo>
                                      <a:pt x="19843" y="11725"/>
                                    </a:lnTo>
                                    <a:lnTo>
                                      <a:pt x="19880" y="11516"/>
                                    </a:lnTo>
                                    <a:lnTo>
                                      <a:pt x="19907" y="11296"/>
                                    </a:lnTo>
                                    <a:lnTo>
                                      <a:pt x="19935" y="11076"/>
                                    </a:lnTo>
                                    <a:lnTo>
                                      <a:pt x="19954" y="10868"/>
                                    </a:lnTo>
                                    <a:lnTo>
                                      <a:pt x="19972" y="10648"/>
                                    </a:lnTo>
                                    <a:lnTo>
                                      <a:pt x="19981" y="10428"/>
                                    </a:lnTo>
                                    <a:lnTo>
                                      <a:pt x="19991" y="10208"/>
                                    </a:lnTo>
                                    <a:lnTo>
                                      <a:pt x="19991" y="10000"/>
                                    </a:lnTo>
                                    <a:lnTo>
                                      <a:pt x="20000" y="10000"/>
                                    </a:lnTo>
                                    <a:lnTo>
                                      <a:pt x="19991" y="9780"/>
                                    </a:lnTo>
                                    <a:lnTo>
                                      <a:pt x="19981" y="9560"/>
                                    </a:lnTo>
                                    <a:lnTo>
                                      <a:pt x="19972" y="9340"/>
                                    </a:lnTo>
                                    <a:lnTo>
                                      <a:pt x="19954" y="9120"/>
                                    </a:lnTo>
                                    <a:lnTo>
                                      <a:pt x="19935" y="8912"/>
                                    </a:lnTo>
                                    <a:lnTo>
                                      <a:pt x="19907" y="8692"/>
                                    </a:lnTo>
                                    <a:lnTo>
                                      <a:pt x="19880" y="8472"/>
                                    </a:lnTo>
                                    <a:lnTo>
                                      <a:pt x="19843" y="8264"/>
                                    </a:lnTo>
                                    <a:lnTo>
                                      <a:pt x="19806" y="8056"/>
                                    </a:lnTo>
                                    <a:lnTo>
                                      <a:pt x="19759" y="7847"/>
                                    </a:lnTo>
                                    <a:lnTo>
                                      <a:pt x="19713" y="7639"/>
                                    </a:lnTo>
                                    <a:lnTo>
                                      <a:pt x="19657" y="7431"/>
                                    </a:lnTo>
                                    <a:lnTo>
                                      <a:pt x="19602" y="7222"/>
                                    </a:lnTo>
                                    <a:lnTo>
                                      <a:pt x="19546" y="7014"/>
                                    </a:lnTo>
                                    <a:lnTo>
                                      <a:pt x="19481" y="6817"/>
                                    </a:lnTo>
                                    <a:lnTo>
                                      <a:pt x="19407" y="6620"/>
                                    </a:lnTo>
                                    <a:lnTo>
                                      <a:pt x="19333" y="6424"/>
                                    </a:lnTo>
                                    <a:lnTo>
                                      <a:pt x="19259" y="6227"/>
                                    </a:lnTo>
                                    <a:lnTo>
                                      <a:pt x="19185" y="6042"/>
                                    </a:lnTo>
                                    <a:lnTo>
                                      <a:pt x="19102" y="5856"/>
                                    </a:lnTo>
                                    <a:lnTo>
                                      <a:pt x="19009" y="5671"/>
                                    </a:lnTo>
                                    <a:lnTo>
                                      <a:pt x="18926" y="5486"/>
                                    </a:lnTo>
                                    <a:lnTo>
                                      <a:pt x="18833" y="5313"/>
                                    </a:lnTo>
                                    <a:lnTo>
                                      <a:pt x="18731" y="5127"/>
                                    </a:lnTo>
                                    <a:lnTo>
                                      <a:pt x="18639" y="4954"/>
                                    </a:lnTo>
                                    <a:lnTo>
                                      <a:pt x="18537" y="4792"/>
                                    </a:lnTo>
                                    <a:lnTo>
                                      <a:pt x="18426" y="4618"/>
                                    </a:lnTo>
                                    <a:lnTo>
                                      <a:pt x="18324" y="4456"/>
                                    </a:lnTo>
                                    <a:lnTo>
                                      <a:pt x="18213" y="4294"/>
                                    </a:lnTo>
                                    <a:lnTo>
                                      <a:pt x="18102" y="4144"/>
                                    </a:lnTo>
                                    <a:lnTo>
                                      <a:pt x="17991" y="3993"/>
                                    </a:lnTo>
                                    <a:lnTo>
                                      <a:pt x="17880" y="3843"/>
                                    </a:lnTo>
                                    <a:lnTo>
                                      <a:pt x="17759" y="3692"/>
                                    </a:lnTo>
                                    <a:lnTo>
                                      <a:pt x="17639" y="3553"/>
                                    </a:lnTo>
                                    <a:lnTo>
                                      <a:pt x="17519" y="3403"/>
                                    </a:lnTo>
                                    <a:lnTo>
                                      <a:pt x="17398" y="3275"/>
                                    </a:lnTo>
                                    <a:lnTo>
                                      <a:pt x="17278" y="3137"/>
                                    </a:lnTo>
                                    <a:lnTo>
                                      <a:pt x="17148" y="3009"/>
                                    </a:lnTo>
                                    <a:lnTo>
                                      <a:pt x="17028" y="2882"/>
                                    </a:lnTo>
                                    <a:lnTo>
                                      <a:pt x="16898" y="2755"/>
                                    </a:lnTo>
                                    <a:lnTo>
                                      <a:pt x="16769" y="2639"/>
                                    </a:lnTo>
                                    <a:lnTo>
                                      <a:pt x="16639" y="2523"/>
                                    </a:lnTo>
                                    <a:lnTo>
                                      <a:pt x="16509" y="2407"/>
                                    </a:lnTo>
                                    <a:lnTo>
                                      <a:pt x="16370" y="2292"/>
                                    </a:lnTo>
                                    <a:lnTo>
                                      <a:pt x="16241" y="2188"/>
                                    </a:lnTo>
                                    <a:lnTo>
                                      <a:pt x="16111" y="2083"/>
                                    </a:lnTo>
                                    <a:lnTo>
                                      <a:pt x="15972" y="1979"/>
                                    </a:lnTo>
                                    <a:lnTo>
                                      <a:pt x="15843" y="1875"/>
                                    </a:lnTo>
                                    <a:lnTo>
                                      <a:pt x="15704" y="1782"/>
                                    </a:lnTo>
                                    <a:lnTo>
                                      <a:pt x="15565" y="1690"/>
                                    </a:lnTo>
                                    <a:lnTo>
                                      <a:pt x="15435" y="1597"/>
                                    </a:lnTo>
                                    <a:lnTo>
                                      <a:pt x="15296" y="1516"/>
                                    </a:lnTo>
                                    <a:lnTo>
                                      <a:pt x="15157" y="1435"/>
                                    </a:lnTo>
                                    <a:lnTo>
                                      <a:pt x="15019" y="1354"/>
                                    </a:lnTo>
                                    <a:lnTo>
                                      <a:pt x="14880" y="1273"/>
                                    </a:lnTo>
                                    <a:lnTo>
                                      <a:pt x="14741" y="1192"/>
                                    </a:lnTo>
                                    <a:lnTo>
                                      <a:pt x="14602" y="1123"/>
                                    </a:lnTo>
                                    <a:lnTo>
                                      <a:pt x="14463" y="1053"/>
                                    </a:lnTo>
                                    <a:lnTo>
                                      <a:pt x="14324" y="984"/>
                                    </a:lnTo>
                                    <a:lnTo>
                                      <a:pt x="14185" y="914"/>
                                    </a:lnTo>
                                    <a:lnTo>
                                      <a:pt x="14046" y="856"/>
                                    </a:lnTo>
                                    <a:lnTo>
                                      <a:pt x="13907" y="787"/>
                                    </a:lnTo>
                                    <a:lnTo>
                                      <a:pt x="13769" y="729"/>
                                    </a:lnTo>
                                    <a:lnTo>
                                      <a:pt x="13630" y="683"/>
                                    </a:lnTo>
                                    <a:lnTo>
                                      <a:pt x="13491" y="625"/>
                                    </a:lnTo>
                                    <a:lnTo>
                                      <a:pt x="13352" y="579"/>
                                    </a:lnTo>
                                    <a:lnTo>
                                      <a:pt x="13213" y="521"/>
                                    </a:lnTo>
                                    <a:lnTo>
                                      <a:pt x="13074" y="475"/>
                                    </a:lnTo>
                                    <a:lnTo>
                                      <a:pt x="12935" y="440"/>
                                    </a:lnTo>
                                    <a:lnTo>
                                      <a:pt x="12787" y="394"/>
                                    </a:lnTo>
                                    <a:lnTo>
                                      <a:pt x="12648" y="359"/>
                                    </a:lnTo>
                                    <a:lnTo>
                                      <a:pt x="12509" y="313"/>
                                    </a:lnTo>
                                    <a:lnTo>
                                      <a:pt x="12370" y="278"/>
                                    </a:lnTo>
                                    <a:lnTo>
                                      <a:pt x="12231" y="243"/>
                                    </a:lnTo>
                                    <a:lnTo>
                                      <a:pt x="12093" y="220"/>
                                    </a:lnTo>
                                    <a:lnTo>
                                      <a:pt x="11954" y="185"/>
                                    </a:lnTo>
                                    <a:lnTo>
                                      <a:pt x="11815" y="162"/>
                                    </a:lnTo>
                                    <a:lnTo>
                                      <a:pt x="11676" y="139"/>
                                    </a:lnTo>
                                    <a:lnTo>
                                      <a:pt x="11528" y="116"/>
                                    </a:lnTo>
                                    <a:lnTo>
                                      <a:pt x="11389" y="93"/>
                                    </a:lnTo>
                                    <a:lnTo>
                                      <a:pt x="11250" y="69"/>
                                    </a:lnTo>
                                    <a:lnTo>
                                      <a:pt x="11111" y="58"/>
                                    </a:lnTo>
                                    <a:lnTo>
                                      <a:pt x="10972" y="46"/>
                                    </a:lnTo>
                                    <a:lnTo>
                                      <a:pt x="10833" y="35"/>
                                    </a:lnTo>
                                    <a:lnTo>
                                      <a:pt x="10694" y="23"/>
                                    </a:lnTo>
                                    <a:lnTo>
                                      <a:pt x="10556" y="12"/>
                                    </a:lnTo>
                                    <a:lnTo>
                                      <a:pt x="10417" y="0"/>
                                    </a:lnTo>
                                    <a:lnTo>
                                      <a:pt x="10278" y="0"/>
                                    </a:lnTo>
                                    <a:lnTo>
                                      <a:pt x="10139" y="0"/>
                                    </a:lnTo>
                                    <a:lnTo>
                                      <a:pt x="10000" y="0"/>
                                    </a:lnTo>
                                    <a:lnTo>
                                      <a:pt x="10000" y="0"/>
                                    </a:lnTo>
                                    <a:lnTo>
                                      <a:pt x="1000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52,0l9713,0l9574,0l9435,12l9296,23l9157,35l9019,46l8880,58l8741,69l8602,93l8463,116l8315,139l8176,162l8037,185l7898,220l7759,243l7620,278l7481,313l7343,359l7204,394l7056,440l6917,475l6778,521l6639,579l6500,625l6361,683l6222,729l6083,787l5944,856l5806,914l5667,984l5528,1053l5389,1123l5250,1192l5111,1273l4972,1354l4833,1435l4694,1516l4556,1597l4426,1690l4287,1782l4148,1875l4019,1979l3880,2083l3750,2188l3620,2292l3481,2407l3352,2523l3222,2639l3093,2755l2963,2882l2843,3009l2713,3137l2593,3275l2472,3403l2352,3553l2231,3692l2111,3843l2000,3993l1889,4144l1778,4294l1667,4456l1565,4618l1454,4792l1352,4954l1259,5127l1157,5313l1065,5486l981,5671l889,5856l806,6042l731,6227l657,6424l583,6620l509,6817l444,7014l389,7222l333,7431l278,7639l231,7847l185,8056l148,8264l111,8472l83,8692l56,8912l37,9120l19,9340l9,9560l0,9780l0,9988l0,10000l0,10208l9,10428l19,10648l37,10868l56,11076l83,11296l111,11516l148,11725l185,11933l231,12141l278,12350l333,12558l389,12766l444,12975l509,13171l583,13368l657,13565l731,13762l806,13947l889,14132l981,14317l1065,14502l1157,14676l1259,14861l1352,15035l1454,15197l1565,15370l1667,15532l1778,15694l1889,15845l2000,15995l2111,16146l2231,16296l2352,16435l2472,16586l2593,16713l2713,16852l2843,16979l2963,17106l3093,17234l3222,17350l3352,17465l3481,17581l3620,17697l3750,17801l3880,17905l4019,18009l4148,18113l4287,18206l4426,18299l4556,18391l4694,18472l4833,18553l4972,18634l5111,18715l5250,18796l5389,18866l5528,18935l5667,19005l5806,19074l5944,19132l6083,19201l6222,19259l6361,19306l6500,19363l6639,19410l6778,19468l6917,19514l7056,19549l7204,19595l7343,19630l7481,19676l7620,19711l7759,19745l7898,19769l8037,19803l8176,19826l8315,19850l8463,19873l8602,19896l8741,19919l8880,19931l9019,19942l9157,19954l9296,19965l9435,19977l9574,19988l9713,19988l9852,19988l10000,20000l10000,20000l10000,20000l10139,19988l10278,19988l10417,19988l10556,19977l10694,19965l10833,19954l10972,19942l11111,19931l11250,19919l11389,19896l11528,19873l11676,19850l11815,19826l11954,19803l12093,19769l12231,19745l12370,19711l12509,19676l12648,19630l12787,19595l12935,19549l13074,19514l13213,19468l13352,19410l13491,19363l13630,19306l13769,19259l13907,19201l14046,19132l14185,19074l14324,19005l14463,18935l14602,18866l14741,18796l14880,18715l15019,18634l15157,18553l15296,18472l15435,18391l15565,18299l15704,18206l15843,18113l15972,18009l16111,17905l16241,17801l16370,17697l16509,17581l16639,17465l16769,17350l16898,17234l17028,17106l17148,16979l17278,16852l17398,16713l17519,16586l17639,16435l17759,16296l17880,16146l17991,15995l18102,15845l18213,15694l18324,15532l18426,15370l18537,15197l18639,15035l18731,14861l18833,14676l18926,14502l19009,14317l19102,14132l19185,13947l19259,13762l19333,13565l19407,13368l19481,13171l19546,12975l19602,12766l19657,12558l19713,12350l19759,12141l19806,11933l19843,11725l19880,11516l19907,11296l19935,11076l19954,10868l19972,10648l19981,10428l19991,10208l19991,10000l20000,10000l19991,9780l19981,9560l19972,9340l19954,9120l19935,8912l19907,8692l19880,8472l19843,8264l19806,8056l19759,7847l19713,7639l19657,7431l19602,7222l19546,7014l19481,6817l19407,6620l19333,6424l19259,6227l19185,6042l19102,5856l19009,5671l18926,5486l18833,5313l18731,5127l18639,4954l18537,4792l18426,4618l18324,4456l18213,4294l18102,4144l17991,3993l17880,3843l17759,3692l17639,3553l17519,3403l17398,3275l17278,3137l17148,3009l17028,2882l16898,2755l16769,2639l16639,2523l16509,2407l16370,2292l16241,2188l16111,2083l15972,1979l15843,1875l15704,1782l15565,1690l15435,1597l15296,1516l15157,1435l15019,1354l14880,1273l14741,1192l14602,1123l14463,1053l14324,984l14185,914l14046,856l13907,787l13769,729l13630,683l13491,625l13352,579l13213,521l13074,475l12935,440l12787,394l12648,359l12509,313l12370,278l12231,243l12093,220l11954,185l11815,162l11676,139l11528,116l11389,93l11250,69l11111,58l10972,46l10833,35l10694,23l10556,12l10417,0l10278,0l10139,0l10000,0l10000,0l10000,0e" stroked="t" o:allowincell="f" style="position:absolute;margin-left:39.6pt;margin-top:40.55pt;width:107.95pt;height:86.35pt;mso-wrap-style:none;v-text-anchor:middle;mso-position-horizontal-relative:margin">
                      <v:imagedata r:id="rId6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margin">
                        <wp:posOffset>1874520</wp:posOffset>
                      </wp:positionH>
                      <wp:positionV relativeFrom="paragraph">
                        <wp:posOffset>214630</wp:posOffset>
                      </wp:positionV>
                      <wp:extent cx="2011680" cy="731520"/>
                      <wp:effectExtent l="1905" t="10160" r="0" b="5080"/>
                      <wp:wrapNone/>
                      <wp:docPr id="479" name=""/>
                      <a:graphic xmlns:a="http://schemas.openxmlformats.org/drawingml/2006/main">
                        <a:graphicData uri="http://schemas.microsoft.com/office/word/2010/wordprocessingShape">
                          <wps:wsp>
                            <wps:cNvSpPr/>
                            <wps:spPr>
                              <a:xfrm flipV="1">
                                <a:off x="0" y="0"/>
                                <a:ext cx="20116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9pt" to="305.95pt,7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pPr>
            <w:r>
              <w:rPr>
                <w:caps w:val="false"/>
                <w:smallCaps w:val="false"/>
              </w:rPr>
              <w:t>Должное (обязательное) 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68">
                      <wp:simplePos x="0" y="0"/>
                      <wp:positionH relativeFrom="margin">
                        <wp:posOffset>1874520</wp:posOffset>
                      </wp:positionH>
                      <wp:positionV relativeFrom="paragraph">
                        <wp:posOffset>233045</wp:posOffset>
                      </wp:positionV>
                      <wp:extent cx="2011680" cy="0"/>
                      <wp:effectExtent l="0" t="38100" r="0" b="38100"/>
                      <wp:wrapNone/>
                      <wp:docPr id="48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35pt" to="30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1874520</wp:posOffset>
                      </wp:positionH>
                      <wp:positionV relativeFrom="paragraph">
                        <wp:posOffset>324485</wp:posOffset>
                      </wp:positionV>
                      <wp:extent cx="2011680" cy="548640"/>
                      <wp:effectExtent l="1270" t="5080" r="0" b="17145"/>
                      <wp:wrapNone/>
                      <wp:docPr id="481"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55pt" to="305.95pt,6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firstLine="567"/>
              <w:jc w:val="center"/>
              <w:rPr>
                <w:caps w:val="false"/>
                <w:smallCaps w:val="false"/>
              </w:rPr>
            </w:pPr>
            <w:r>
              <w:rPr>
                <w:caps w:val="false"/>
                <w:smallCaps w:val="false"/>
              </w:rPr>
              <w:t>роль</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Желательное </w:t>
            </w:r>
          </w:p>
          <w:p>
            <w:pPr>
              <w:pStyle w:val="Normal"/>
              <w:ind w:right="183" w:firstLine="567"/>
              <w:jc w:val="center"/>
              <w:rPr>
                <w:caps w:val="false"/>
                <w:smallCaps w:val="false"/>
              </w:rPr>
            </w:pPr>
            <w:r>
              <w:rPr>
                <w:caps w:val="false"/>
                <w:smallCaps w:val="false"/>
              </w:rPr>
              <w:t>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Возможное </w:t>
            </w:r>
          </w:p>
          <w:p>
            <w:pPr>
              <w:pStyle w:val="Normal"/>
              <w:ind w:right="183" w:firstLine="567"/>
              <w:jc w:val="center"/>
              <w:rPr>
                <w:caps w:val="false"/>
                <w:smallCaps w:val="false"/>
              </w:rPr>
            </w:pPr>
            <w:r>
              <w:rPr>
                <w:caps w:val="false"/>
                <w:smallCaps w:val="false"/>
              </w:rPr>
              <w:t>поведение</w:t>
            </w:r>
          </w:p>
        </w:tc>
      </w:tr>
    </w:tbl>
    <w:p>
      <w:pPr>
        <w:pStyle w:val="Normal"/>
        <w:ind w:right="-2083" w:firstLine="851"/>
        <w:jc w:val="both"/>
        <w:rPr/>
      </w:pPr>
      <w:r>
        <w:rPr/>
      </w:r>
      <w:r>
        <w:br w:type="page"/>
      </w:r>
    </w:p>
    <w:p>
      <w:pPr>
        <w:pStyle w:val="Normal"/>
        <w:ind w:right="-3784" w:firstLine="567"/>
        <w:rPr>
          <w:b/>
          <w:b/>
        </w:rPr>
      </w:pPr>
      <w:r>
        <w:rPr>
          <w:b/>
        </w:rPr>
        <w:t>Глава 23. Культура, ее роль в развитии человека и общества.</w:t>
      </w:r>
    </w:p>
    <w:p>
      <w:pPr>
        <w:pStyle w:val="Normal"/>
        <w:ind w:right="-3784" w:firstLine="567"/>
        <w:jc w:val="center"/>
        <w:rPr>
          <w:b/>
          <w:b/>
        </w:rPr>
      </w:pPr>
      <w:r>
        <w:rPr>
          <w:b/>
        </w:rPr>
      </w:r>
    </w:p>
    <w:p>
      <w:pPr>
        <w:pStyle w:val="Normal"/>
        <w:tabs>
          <w:tab w:val="clear" w:pos="720"/>
          <w:tab w:val="right" w:pos="9639" w:leader="none"/>
        </w:tabs>
        <w:ind w:firstLine="567"/>
        <w:jc w:val="both"/>
        <w:rPr/>
      </w:pPr>
      <w:r>
        <w:rPr>
          <w:caps w:val="false"/>
          <w:smallCaps w:val="false"/>
        </w:rPr>
        <w:t xml:space="preserve">Одним из важнейших факторов развития человека и общества является </w:t>
      </w:r>
      <w:r>
        <w:rPr>
          <w:i/>
          <w:caps w:val="false"/>
          <w:smallCaps w:val="false"/>
        </w:rPr>
        <w:t>культура</w:t>
      </w:r>
      <w:r>
        <w:rPr>
          <w:caps w:val="false"/>
          <w:smallCaps w:val="false"/>
        </w:rPr>
        <w:t xml:space="preserve"> Человек действует не в чисто природной среде, а в среде, преобразованной человеческим трудом и культурой. Да и выделился он из животного мира и возвысился над ним благодаря труду и культуре.</w:t>
      </w:r>
    </w:p>
    <w:p>
      <w:pPr>
        <w:pStyle w:val="Normal"/>
        <w:tabs>
          <w:tab w:val="clear" w:pos="720"/>
          <w:tab w:val="right" w:pos="9639" w:leader="none"/>
        </w:tabs>
        <w:ind w:firstLine="567"/>
        <w:jc w:val="both"/>
        <w:rPr/>
      </w:pPr>
      <w:r>
        <w:rPr>
          <w:i/>
          <w:caps w:val="false"/>
          <w:smallCaps w:val="false"/>
        </w:rPr>
        <w:t>Культура -- это специфически человеческий способ деятельности, направленный на созидание духовных и материальных ценностей, результатом которого является динамически развивающаяся система идеалов, ценностей, норм поведения, воплощаемых в социальном развитии человека, в его духовном мире.</w:t>
      </w:r>
    </w:p>
    <w:p>
      <w:pPr>
        <w:pStyle w:val="Normal"/>
        <w:tabs>
          <w:tab w:val="clear" w:pos="720"/>
          <w:tab w:val="right" w:pos="9639" w:leader="none"/>
        </w:tabs>
        <w:ind w:firstLine="567"/>
        <w:jc w:val="both"/>
        <w:rPr/>
      </w:pPr>
      <w:r>
        <w:rPr>
          <w:caps w:val="false"/>
          <w:smallCaps w:val="false"/>
        </w:rPr>
        <w:t xml:space="preserve">В культуре существует внутренне присущая ей упорядоченность, структурированность. Обычно ее разделяют на два основных типа: </w:t>
      </w:r>
      <w:r>
        <w:rPr>
          <w:i/>
          <w:caps w:val="false"/>
          <w:smallCaps w:val="false"/>
        </w:rPr>
        <w:t>материальную</w:t>
      </w:r>
      <w:r>
        <w:rPr>
          <w:caps w:val="false"/>
          <w:smallCaps w:val="false"/>
        </w:rPr>
        <w:t xml:space="preserve"> и </w:t>
      </w:r>
      <w:r>
        <w:rPr>
          <w:i/>
          <w:caps w:val="false"/>
          <w:smallCaps w:val="false"/>
        </w:rPr>
        <w:t>духовную</w:t>
      </w:r>
      <w:r>
        <w:rPr>
          <w:caps w:val="false"/>
          <w:smallCaps w:val="false"/>
        </w:rPr>
        <w:t>. Под материальной культурой понимается совокупность материальных объектов, созданных творчеством человека -- книга, храм, орудие труда, самолет, жилой дом и т.д. В отличие от этого духовная культура есть совокупность нематериальных элементов, созданных творчеством человека: ценностей, норм, идей, правил, ритуалов, обычаев, традиций, символов и т.п.</w:t>
      </w:r>
    </w:p>
    <w:p>
      <w:pPr>
        <w:pStyle w:val="Normal"/>
        <w:tabs>
          <w:tab w:val="clear" w:pos="720"/>
          <w:tab w:val="right" w:pos="9639" w:leader="none"/>
        </w:tabs>
        <w:ind w:firstLine="567"/>
        <w:jc w:val="both"/>
        <w:rPr/>
      </w:pPr>
      <w:r>
        <w:rPr>
          <w:caps w:val="false"/>
          <w:smallCaps w:val="false"/>
        </w:rPr>
        <w:t>Именно духовная культура представляет главную часть целостной системы культуры. В ее состав входят: художественная культура (искусство), философия, мораль, религия, мифология, наука.</w:t>
      </w:r>
    </w:p>
    <w:p>
      <w:pPr>
        <w:pStyle w:val="Normal"/>
        <w:tabs>
          <w:tab w:val="clear" w:pos="720"/>
          <w:tab w:val="right" w:pos="9639" w:leader="none"/>
        </w:tabs>
        <w:ind w:firstLine="567"/>
        <w:jc w:val="both"/>
        <w:rPr/>
      </w:pPr>
      <w:r>
        <w:rPr>
          <w:caps w:val="false"/>
          <w:smallCaps w:val="false"/>
        </w:rPr>
        <w:t xml:space="preserve">Культура через язык, систему ценностей, норм, идеалов, значений и символов задает человеку определенный способ видения и узнавания мира, созидания определенных форм жизнедеятельности в нем. Поэтому многочисленные различия между странами, народами, социальными группами сводятся в основном к существенному расхождению в системе культурных значений, которые воплощаются в функционирующем в данной стране или социальной общности (этнической, территориальной и др.) языке, обычаях, обрядах, традициях, особенностях образа жизни и Своеобразие </w:t>
      </w:r>
      <w:r>
        <w:rPr>
          <w:i/>
          <w:caps w:val="false"/>
          <w:smallCaps w:val="false"/>
        </w:rPr>
        <w:t>социологического исследования культуры</w:t>
      </w:r>
      <w:r>
        <w:rPr>
          <w:caps w:val="false"/>
          <w:smallCaps w:val="false"/>
        </w:rPr>
        <w:t xml:space="preserve"> заключается в том, что на передний план в нем выдвигается </w:t>
      </w:r>
      <w:r>
        <w:rPr>
          <w:i/>
          <w:caps w:val="false"/>
          <w:smallCaps w:val="false"/>
        </w:rPr>
        <w:t>человекотворческая сущность культуры</w:t>
      </w:r>
      <w:r>
        <w:rPr>
          <w:caps w:val="false"/>
          <w:smallCaps w:val="false"/>
        </w:rPr>
        <w:t xml:space="preserve">. Она понимается в двух взаимосвязанных смыслах: 1)человек рассматривается как творец культуры, ее ценностей, т.е. как </w:t>
      </w:r>
      <w:r>
        <w:rPr>
          <w:i/>
          <w:caps w:val="false"/>
          <w:smallCaps w:val="false"/>
        </w:rPr>
        <w:t>ее субъект;</w:t>
      </w:r>
      <w:r>
        <w:rPr>
          <w:caps w:val="false"/>
          <w:smallCaps w:val="false"/>
        </w:rPr>
        <w:t xml:space="preserve"> 2)человек выступает как творение культура, ее </w:t>
      </w:r>
      <w:r>
        <w:rPr>
          <w:i/>
          <w:caps w:val="false"/>
          <w:smallCaps w:val="false"/>
        </w:rPr>
        <w:t>объект</w:t>
      </w:r>
      <w:r>
        <w:rPr>
          <w:caps w:val="false"/>
          <w:smallCaps w:val="false"/>
        </w:rPr>
        <w:t>, как результат ее формирующего воздействия на каждого индивида и на общество в целом.</w:t>
      </w:r>
    </w:p>
    <w:p>
      <w:pPr>
        <w:pStyle w:val="Normal"/>
        <w:tabs>
          <w:tab w:val="clear" w:pos="720"/>
          <w:tab w:val="right" w:pos="9639" w:leader="none"/>
        </w:tabs>
        <w:ind w:firstLine="567"/>
        <w:jc w:val="both"/>
        <w:rPr/>
      </w:pPr>
      <w:r>
        <w:rPr>
          <w:caps w:val="false"/>
          <w:smallCaps w:val="false"/>
        </w:rPr>
        <w:t>В процессе своего функционирования культура выступает в качестве сложной динамической системы, в которой взаимодействуют три основных фактора: 1)</w:t>
      </w:r>
      <w:r>
        <w:rPr>
          <w:i/>
          <w:caps w:val="false"/>
          <w:smallCaps w:val="false"/>
        </w:rPr>
        <w:t>деятельность человека</w:t>
      </w:r>
      <w:r>
        <w:rPr>
          <w:caps w:val="false"/>
          <w:smallCaps w:val="false"/>
        </w:rPr>
        <w:t xml:space="preserve">, направленная на созидание материальных и духовных ценностей; 2)возникающая и обогащающаяся в процессе этой деятельности </w:t>
      </w:r>
      <w:r>
        <w:rPr>
          <w:i/>
          <w:caps w:val="false"/>
          <w:smallCaps w:val="false"/>
        </w:rPr>
        <w:t>совокупность материальных и духовных ценностей;</w:t>
      </w:r>
      <w:r>
        <w:rPr>
          <w:caps w:val="false"/>
          <w:smallCaps w:val="false"/>
        </w:rPr>
        <w:t xml:space="preserve"> 3)процесс </w:t>
      </w:r>
      <w:r>
        <w:rPr>
          <w:i/>
          <w:caps w:val="false"/>
          <w:smallCaps w:val="false"/>
        </w:rPr>
        <w:t>воспроизводства и саморазвития общества и человека</w:t>
      </w:r>
      <w:r>
        <w:rPr>
          <w:caps w:val="false"/>
          <w:smallCaps w:val="false"/>
        </w:rPr>
        <w:t xml:space="preserve"> в ходе творения и освоения ранее созданных материальных и духовных ценностей. Сердцевиной этого триединого процесса выступает </w:t>
      </w:r>
      <w:r>
        <w:rPr>
          <w:i/>
          <w:caps w:val="false"/>
          <w:smallCaps w:val="false"/>
        </w:rPr>
        <w:t>развитие и саморазвитие человека</w:t>
      </w:r>
      <w:r>
        <w:rPr>
          <w:caps w:val="false"/>
          <w:smallCaps w:val="false"/>
        </w:rPr>
        <w:t>.</w:t>
      </w:r>
    </w:p>
    <w:p>
      <w:pPr>
        <w:pStyle w:val="Normal"/>
        <w:tabs>
          <w:tab w:val="clear" w:pos="720"/>
          <w:tab w:val="right" w:pos="9639" w:leader="none"/>
        </w:tabs>
        <w:ind w:firstLine="567"/>
        <w:jc w:val="both"/>
        <w:rPr/>
      </w:pPr>
      <w:r>
        <w:rPr>
          <w:caps w:val="false"/>
          <w:smallCaps w:val="false"/>
        </w:rPr>
        <w:t xml:space="preserve">Важную роль культуры в структурировании общества раскрыл американский социолог </w:t>
      </w:r>
      <w:r>
        <w:rPr>
          <w:i/>
          <w:caps w:val="false"/>
          <w:smallCaps w:val="false"/>
        </w:rPr>
        <w:t>Р. Мертон</w:t>
      </w:r>
      <w:r>
        <w:rPr>
          <w:caps w:val="false"/>
          <w:smallCaps w:val="false"/>
        </w:rPr>
        <w:t>. Он выделил два главных фактора влияния культуры на социально-стратификационные изменения: 1)культурные цели, намерения и интересы, выступающие в качестве законных целей для общества или его отдельных слоев; 2)регулирующее и контролирующее воздействие культуры на приемлемые для общества или его большинства способы достижения целей.</w:t>
      </w:r>
    </w:p>
    <w:p>
      <w:pPr>
        <w:pStyle w:val="Normal"/>
        <w:tabs>
          <w:tab w:val="clear" w:pos="720"/>
          <w:tab w:val="right" w:pos="9639" w:leader="none"/>
        </w:tabs>
        <w:ind w:firstLine="567"/>
        <w:jc w:val="both"/>
        <w:rPr/>
      </w:pPr>
      <w:r>
        <w:rPr>
          <w:caps w:val="false"/>
          <w:smallCaps w:val="false"/>
        </w:rPr>
        <w:t xml:space="preserve">Американский антрополог и культуролог </w:t>
      </w:r>
      <w:r>
        <w:rPr>
          <w:i/>
          <w:caps w:val="false"/>
          <w:smallCaps w:val="false"/>
        </w:rPr>
        <w:t>Л. Уайт</w:t>
      </w:r>
      <w:r>
        <w:rPr>
          <w:caps w:val="false"/>
          <w:smallCaps w:val="false"/>
        </w:rPr>
        <w:t xml:space="preserve"> считал, что </w:t>
      </w:r>
      <w:r>
        <w:rPr>
          <w:i/>
          <w:caps w:val="false"/>
          <w:smallCaps w:val="false"/>
        </w:rPr>
        <w:t>человеческое поведение -- функция культуры</w:t>
      </w:r>
      <w:r>
        <w:rPr>
          <w:caps w:val="false"/>
          <w:smallCaps w:val="false"/>
        </w:rPr>
        <w:t>. Культура в его концепции предстает в качестве организованной интегрированной системы, внутри которой вычленяются три подсистемы: технологическая, социальная, идеологическая.</w:t>
      </w:r>
    </w:p>
    <w:p>
      <w:pPr>
        <w:pStyle w:val="Normal"/>
        <w:tabs>
          <w:tab w:val="clear" w:pos="720"/>
          <w:tab w:val="right" w:pos="9639" w:leader="none"/>
        </w:tabs>
        <w:ind w:firstLine="567"/>
        <w:jc w:val="both"/>
        <w:rPr/>
      </w:pPr>
      <w:r>
        <w:rPr>
          <w:caps w:val="false"/>
          <w:smallCaps w:val="false"/>
        </w:rPr>
        <w:t xml:space="preserve">Выдающийся русско-американский социолог </w:t>
      </w:r>
      <w:r>
        <w:rPr>
          <w:i/>
          <w:caps w:val="false"/>
          <w:smallCaps w:val="false"/>
        </w:rPr>
        <w:t>П. Сорокин</w:t>
      </w:r>
      <w:r>
        <w:rPr>
          <w:caps w:val="false"/>
          <w:smallCaps w:val="false"/>
        </w:rPr>
        <w:t>, как уже отмечалось в 7 главе данного учебного пособия, структурировал сложную и динамично развивающуюся систему культуры в зависимости от господствующей на том или ином этапе ее развития, первоценности, первосмысла на три основных типа: 1)чувственная; 2)идеациональная; 3)идеальная (идеалистическая) культура.</w:t>
      </w:r>
    </w:p>
    <w:p>
      <w:pPr>
        <w:pStyle w:val="Normal"/>
        <w:tabs>
          <w:tab w:val="clear" w:pos="720"/>
          <w:tab w:val="right" w:pos="9639" w:leader="none"/>
        </w:tabs>
        <w:ind w:firstLine="567"/>
        <w:jc w:val="both"/>
        <w:rPr/>
      </w:pPr>
      <w:r>
        <w:rPr>
          <w:caps w:val="false"/>
          <w:smallCaps w:val="false"/>
        </w:rPr>
        <w:t xml:space="preserve">Американский социолог </w:t>
      </w:r>
      <w:r>
        <w:rPr>
          <w:i/>
          <w:caps w:val="false"/>
          <w:smallCaps w:val="false"/>
        </w:rPr>
        <w:t>Т. Парсонс</w:t>
      </w:r>
      <w:r>
        <w:rPr>
          <w:caps w:val="false"/>
          <w:smallCaps w:val="false"/>
        </w:rPr>
        <w:t xml:space="preserve"> осуществил структуризацию системы культура в зависимости от уровня регулирующего влияния компонентов социальной системы. В четырехкомпонентной структуре действия функциональной социальной системы, с его точки зрения, высшую регулирующую ступень занимает культура, которая оказывает корректирующее влияние на три следующие подсистемы: общество, личность, организм (имеется в виду человеческий организм).</w:t>
      </w:r>
    </w:p>
    <w:p>
      <w:pPr>
        <w:pStyle w:val="Normal"/>
        <w:tabs>
          <w:tab w:val="clear" w:pos="720"/>
          <w:tab w:val="right" w:pos="9639" w:leader="none"/>
        </w:tabs>
        <w:ind w:firstLine="567"/>
        <w:jc w:val="both"/>
        <w:rPr/>
      </w:pPr>
      <w:r>
        <w:rPr>
          <w:caps w:val="false"/>
          <w:smallCaps w:val="false"/>
        </w:rPr>
        <w:t xml:space="preserve">В отличие от американских концепций структурной динамики культуры в рамках европейской философско-социологической традиции, берущей начало от работ А. Шопенгауэра и Ф. Ницше и всесторонне развитой трудами В. Виндельбанда, Э. Кассирера, А. Вебера, Х. Ортега-и-Гассета и др., сформировалась несколько иная теоретическая картина внутрикультурной иерархии. В основании этой иерархии находится </w:t>
      </w:r>
      <w:r>
        <w:rPr>
          <w:i/>
          <w:caps w:val="false"/>
          <w:smallCaps w:val="false"/>
        </w:rPr>
        <w:t>народная культура</w:t>
      </w:r>
      <w:r>
        <w:rPr>
          <w:caps w:val="false"/>
          <w:smallCaps w:val="false"/>
        </w:rPr>
        <w:t xml:space="preserve">. Из нее вырастает в воплощает в себе национальное своеобразие данного народа </w:t>
      </w:r>
      <w:r>
        <w:rPr>
          <w:i/>
          <w:caps w:val="false"/>
          <w:smallCaps w:val="false"/>
        </w:rPr>
        <w:t>национальная культура</w:t>
      </w:r>
      <w:r>
        <w:rPr>
          <w:caps w:val="false"/>
          <w:smallCaps w:val="false"/>
        </w:rPr>
        <w:t xml:space="preserve">. Наряду с народной культурой развивается, особенно во второй половине ХХ века, </w:t>
      </w:r>
      <w:r>
        <w:rPr>
          <w:i/>
          <w:caps w:val="false"/>
          <w:smallCaps w:val="false"/>
        </w:rPr>
        <w:t>массовая культура,</w:t>
      </w:r>
      <w:r>
        <w:rPr>
          <w:caps w:val="false"/>
          <w:smallCaps w:val="false"/>
        </w:rPr>
        <w:t xml:space="preserve"> ориентированная своим содержанием и формами выражения на усредненный уровень развития потребителей духовных (нередко псевдодуховных) и материальных ценностей. Ее воплощением становятся телесериалы, триллеры, хит-парады, музыкальные шлягеры, разнообразные шоу (зрелища). В противоположность массовой культуре выделяется </w:t>
      </w:r>
      <w:r>
        <w:rPr>
          <w:i/>
          <w:caps w:val="false"/>
          <w:smallCaps w:val="false"/>
        </w:rPr>
        <w:t>элитарная культура</w:t>
      </w:r>
      <w:r>
        <w:rPr>
          <w:caps w:val="false"/>
          <w:smallCaps w:val="false"/>
        </w:rPr>
        <w:t xml:space="preserve">, ориентированная на избранных людей, обладающих повышенной и хорошо развитой художественной восприимчивостью. Она находит воплощение в экспрессионизме, сюрреализме и т.п., которые адресованы узкому кругу избранной публики, эстетически развитой социальной элиты. В противоположность господствующей культуре в обществе существует </w:t>
      </w:r>
      <w:r>
        <w:rPr>
          <w:i/>
          <w:caps w:val="false"/>
          <w:smallCaps w:val="false"/>
        </w:rPr>
        <w:t>субкультура</w:t>
      </w:r>
      <w:r>
        <w:rPr>
          <w:caps w:val="false"/>
          <w:smallCaps w:val="false"/>
        </w:rPr>
        <w:t xml:space="preserve">, представляющая собой систему смыслов, ценностей, групповых норм, стилей жизни, стереотипов поведения определенной социальной группы, -- например, молодежная субкультура, субкультура преступного мира. В некоторых случаях в рамках субкультур развивается </w:t>
      </w:r>
      <w:r>
        <w:rPr>
          <w:i/>
          <w:caps w:val="false"/>
          <w:smallCaps w:val="false"/>
        </w:rPr>
        <w:t>контркультура</w:t>
      </w:r>
      <w:r>
        <w:rPr>
          <w:caps w:val="false"/>
          <w:smallCaps w:val="false"/>
        </w:rPr>
        <w:t xml:space="preserve"> -- комплекс идей, ценностей, стереотипов поведения, который принят определенной социальной группой в качестве контркультуры по отношению к общепринятым в обществе системам идеалов, ценностей и норм поведения (например, контркультура преступной банды).</w:t>
      </w:r>
    </w:p>
    <w:p>
      <w:pPr>
        <w:pStyle w:val="Normal"/>
        <w:tabs>
          <w:tab w:val="clear" w:pos="720"/>
          <w:tab w:val="right" w:pos="9639" w:leader="none"/>
        </w:tabs>
        <w:ind w:firstLine="567"/>
        <w:jc w:val="both"/>
        <w:rPr/>
      </w:pPr>
      <w:r>
        <w:rPr>
          <w:caps w:val="false"/>
          <w:smallCaps w:val="false"/>
        </w:rPr>
        <w:t xml:space="preserve">Важнейшее значение в исследовании сущности культуры, ее роли в развитии человека и общества имеет </w:t>
      </w:r>
      <w:r>
        <w:rPr>
          <w:i/>
          <w:caps w:val="false"/>
          <w:smallCaps w:val="false"/>
        </w:rPr>
        <w:t>типологизация культуры</w:t>
      </w:r>
      <w:r>
        <w:rPr>
          <w:caps w:val="false"/>
          <w:smallCaps w:val="false"/>
        </w:rPr>
        <w:t>, т.е. ее распределение по определенным типам. Один из вариантов типологизации культур мы только что изложили, описав особенности народной, национальной, массовой, элитарной культуры, а также субкультуры и контркультуры. Наряду с этим существуют и другие варианты типологизации культур.</w:t>
      </w:r>
    </w:p>
    <w:p>
      <w:pPr>
        <w:pStyle w:val="Normal"/>
        <w:tabs>
          <w:tab w:val="clear" w:pos="720"/>
          <w:tab w:val="right" w:pos="9639" w:leader="none"/>
        </w:tabs>
        <w:ind w:firstLine="567"/>
        <w:jc w:val="both"/>
        <w:rPr/>
      </w:pPr>
      <w:r>
        <w:rPr>
          <w:caps w:val="false"/>
          <w:smallCaps w:val="false"/>
        </w:rPr>
        <w:t xml:space="preserve">В зависимости от форм хозяйственного уклада, способов существования, а также средств реализации, фиксации и распространения ценностей и норм культуры подразделяются на </w:t>
      </w:r>
      <w:r>
        <w:rPr>
          <w:i/>
          <w:caps w:val="false"/>
          <w:smallCaps w:val="false"/>
        </w:rPr>
        <w:t>дописьменные</w:t>
      </w:r>
      <w:r>
        <w:rPr>
          <w:caps w:val="false"/>
          <w:smallCaps w:val="false"/>
        </w:rPr>
        <w:t xml:space="preserve"> и </w:t>
      </w:r>
      <w:r>
        <w:rPr>
          <w:i/>
          <w:caps w:val="false"/>
          <w:smallCaps w:val="false"/>
        </w:rPr>
        <w:t>письменные</w:t>
      </w:r>
      <w:r>
        <w:rPr>
          <w:caps w:val="false"/>
          <w:smallCaps w:val="false"/>
        </w:rPr>
        <w:t xml:space="preserve">. В структуре дописьменных культур выделяются культура </w:t>
      </w:r>
      <w:r>
        <w:rPr>
          <w:i/>
          <w:caps w:val="false"/>
          <w:smallCaps w:val="false"/>
        </w:rPr>
        <w:t>собирателей</w:t>
      </w:r>
      <w:r>
        <w:rPr>
          <w:caps w:val="false"/>
          <w:smallCaps w:val="false"/>
        </w:rPr>
        <w:t xml:space="preserve"> и культура </w:t>
      </w:r>
      <w:r>
        <w:rPr>
          <w:i/>
          <w:caps w:val="false"/>
          <w:smallCaps w:val="false"/>
        </w:rPr>
        <w:t>охотников</w:t>
      </w:r>
      <w:r>
        <w:rPr>
          <w:caps w:val="false"/>
          <w:smallCaps w:val="false"/>
        </w:rPr>
        <w:t xml:space="preserve">. Письменные культуры появляются вместе с письменностью и реализуют свое влияние на большие географические расстояния и временные длительности путем передачи ценностей и норм от народа к народу, от поколения к поколению и от эпохи к эпохе. В пределах письменной культуры развиваются </w:t>
      </w:r>
      <w:r>
        <w:rPr>
          <w:i/>
          <w:caps w:val="false"/>
          <w:smallCaps w:val="false"/>
        </w:rPr>
        <w:t>земледельческая</w:t>
      </w:r>
      <w:r>
        <w:rPr>
          <w:caps w:val="false"/>
          <w:smallCaps w:val="false"/>
        </w:rPr>
        <w:t xml:space="preserve"> культура и параллельно с ней </w:t>
      </w:r>
      <w:r>
        <w:rPr>
          <w:i/>
          <w:caps w:val="false"/>
          <w:smallCaps w:val="false"/>
        </w:rPr>
        <w:t>скотоводческая</w:t>
      </w:r>
      <w:r>
        <w:rPr>
          <w:caps w:val="false"/>
          <w:smallCaps w:val="false"/>
        </w:rPr>
        <w:t xml:space="preserve">, затем на базе интеграции лучших образцов их обоих возникает </w:t>
      </w:r>
      <w:r>
        <w:rPr>
          <w:i/>
          <w:caps w:val="false"/>
          <w:smallCaps w:val="false"/>
        </w:rPr>
        <w:t>индустриальная</w:t>
      </w:r>
      <w:r>
        <w:rPr>
          <w:caps w:val="false"/>
          <w:smallCaps w:val="false"/>
        </w:rPr>
        <w:t xml:space="preserve"> культура и, наконец, на рубеже </w:t>
      </w:r>
      <w:r>
        <w:rPr>
          <w:caps w:val="false"/>
          <w:smallCaps w:val="false"/>
          <w:lang w:val="en-US"/>
        </w:rPr>
        <w:t xml:space="preserve">II и  III </w:t>
      </w:r>
      <w:r>
        <w:rPr>
          <w:caps w:val="false"/>
          <w:smallCaps w:val="false"/>
        </w:rPr>
        <w:t xml:space="preserve">тысячелетий нашей эры складывается </w:t>
      </w:r>
      <w:r>
        <w:rPr>
          <w:i/>
          <w:caps w:val="false"/>
          <w:smallCaps w:val="false"/>
        </w:rPr>
        <w:t>постиндустриальная</w:t>
      </w:r>
      <w:r>
        <w:rPr>
          <w:caps w:val="false"/>
          <w:smallCaps w:val="false"/>
        </w:rPr>
        <w:t xml:space="preserve"> культура.</w:t>
      </w:r>
    </w:p>
    <w:p>
      <w:pPr>
        <w:pStyle w:val="Normal"/>
        <w:tabs>
          <w:tab w:val="clear" w:pos="720"/>
          <w:tab w:val="right" w:pos="9639" w:leader="none"/>
        </w:tabs>
        <w:ind w:firstLine="567"/>
        <w:jc w:val="both"/>
        <w:rPr/>
      </w:pPr>
      <w:r>
        <w:rPr>
          <w:caps w:val="false"/>
          <w:smallCaps w:val="false"/>
        </w:rPr>
        <w:t xml:space="preserve">В зависимости от особенностей социальных общностей, являющихся носителями культур, последние подразделяются на </w:t>
      </w:r>
      <w:r>
        <w:rPr>
          <w:i/>
          <w:caps w:val="false"/>
          <w:smallCaps w:val="false"/>
        </w:rPr>
        <w:t>доминирующие</w:t>
      </w:r>
      <w:r>
        <w:rPr>
          <w:caps w:val="false"/>
          <w:smallCaps w:val="false"/>
        </w:rPr>
        <w:t xml:space="preserve"> и </w:t>
      </w:r>
      <w:r>
        <w:rPr>
          <w:i/>
          <w:caps w:val="false"/>
          <w:smallCaps w:val="false"/>
        </w:rPr>
        <w:t>негосподствующие</w:t>
      </w:r>
      <w:r>
        <w:rPr>
          <w:caps w:val="false"/>
          <w:smallCaps w:val="false"/>
        </w:rPr>
        <w:t xml:space="preserve">. Доминирующая культура -- это совокупность ценностей, норм, верований, обычаев и традиций, которыми руководствуется большинство членов данного общества, а та культура, которая влияет на меньшинство этого общества, является негосподствующей. Доминирующая культура может быть </w:t>
      </w:r>
      <w:r>
        <w:rPr>
          <w:i/>
          <w:caps w:val="false"/>
          <w:smallCaps w:val="false"/>
        </w:rPr>
        <w:t>этнической</w:t>
      </w:r>
      <w:r>
        <w:rPr>
          <w:caps w:val="false"/>
          <w:smallCaps w:val="false"/>
        </w:rPr>
        <w:t xml:space="preserve"> или </w:t>
      </w:r>
      <w:r>
        <w:rPr>
          <w:i/>
          <w:caps w:val="false"/>
          <w:smallCaps w:val="false"/>
        </w:rPr>
        <w:t>национальной</w:t>
      </w:r>
      <w:r>
        <w:rPr>
          <w:caps w:val="false"/>
          <w:smallCaps w:val="false"/>
        </w:rPr>
        <w:t xml:space="preserve"> в зависимости от того, какого уровня развития общность людей -- этнос или нация -- выступает ее создателем и носителем.</w:t>
      </w:r>
    </w:p>
    <w:p>
      <w:pPr>
        <w:pStyle w:val="Normal"/>
        <w:tabs>
          <w:tab w:val="clear" w:pos="720"/>
          <w:tab w:val="right" w:pos="9639" w:leader="none"/>
        </w:tabs>
        <w:ind w:firstLine="567"/>
        <w:jc w:val="both"/>
        <w:rPr/>
      </w:pPr>
      <w:r>
        <w:rPr>
          <w:caps w:val="false"/>
          <w:smallCaps w:val="false"/>
        </w:rPr>
        <w:t xml:space="preserve">По содержанию и характеру связей с религией культуры дифференцируются на </w:t>
      </w:r>
      <w:r>
        <w:rPr>
          <w:i/>
          <w:caps w:val="false"/>
          <w:smallCaps w:val="false"/>
        </w:rPr>
        <w:t>религиозные</w:t>
      </w:r>
      <w:r>
        <w:rPr>
          <w:caps w:val="false"/>
          <w:smallCaps w:val="false"/>
        </w:rPr>
        <w:t xml:space="preserve"> и </w:t>
      </w:r>
      <w:r>
        <w:rPr>
          <w:i/>
          <w:caps w:val="false"/>
          <w:smallCaps w:val="false"/>
        </w:rPr>
        <w:t>светские</w:t>
      </w:r>
      <w:r>
        <w:rPr>
          <w:caps w:val="false"/>
          <w:smallCaps w:val="false"/>
        </w:rPr>
        <w:t>. Первые, в свою очередь, разделяются на христианскую, мусульманскую, буддистскую и т.п. Каждая из них подразделяется на более мелкие социокультурные формирования. В частности, христианская культура включает в себя такие типы культур, как католическая, православная, протестантская.</w:t>
      </w:r>
    </w:p>
    <w:p>
      <w:pPr>
        <w:pStyle w:val="Normal"/>
        <w:tabs>
          <w:tab w:val="clear" w:pos="720"/>
          <w:tab w:val="right" w:pos="9639" w:leader="none"/>
        </w:tabs>
        <w:ind w:firstLine="567"/>
        <w:jc w:val="both"/>
        <w:rPr/>
      </w:pPr>
      <w:r>
        <w:rPr>
          <w:caps w:val="false"/>
          <w:smallCaps w:val="false"/>
        </w:rPr>
        <w:t xml:space="preserve">В зависимости от специфических особенностей сфер общества и видов деятельности культура подразделяется на </w:t>
      </w:r>
      <w:r>
        <w:rPr>
          <w:i/>
          <w:caps w:val="false"/>
          <w:smallCaps w:val="false"/>
        </w:rPr>
        <w:t>экономическую, политическую, профессиональную, физическую, художественную, городскую, сельскую.</w:t>
      </w:r>
    </w:p>
    <w:p>
      <w:pPr>
        <w:pStyle w:val="Normal"/>
        <w:tabs>
          <w:tab w:val="clear" w:pos="720"/>
          <w:tab w:val="right" w:pos="9639" w:leader="none"/>
        </w:tabs>
        <w:ind w:firstLine="567"/>
        <w:jc w:val="both"/>
        <w:rPr/>
      </w:pPr>
      <w:r>
        <w:rPr>
          <w:caps w:val="false"/>
          <w:smallCaps w:val="false"/>
        </w:rPr>
        <w:t xml:space="preserve">В свою очередь, каждый из названных типов культур может быть подвергнут дальнейшей дифференциации. Если мы, например, рассмотрим многомерный мир художественной культуры, то в нем довольно отчетливо выражена дифференциация на </w:t>
      </w:r>
      <w:r>
        <w:rPr>
          <w:i/>
          <w:caps w:val="false"/>
          <w:smallCaps w:val="false"/>
        </w:rPr>
        <w:t>художественную литературу, изобразительное искусств, музыку, танец, театр, кинематограф, архитектуру, дизайн.</w:t>
      </w:r>
      <w:r>
        <w:rPr>
          <w:caps w:val="false"/>
          <w:smallCaps w:val="false"/>
        </w:rPr>
        <w:t xml:space="preserve"> В известной степени, сюда же можно отнести мифологию с ее разнообразием в виде мифов, сказок, былин и т.п. Все эти виды художественной культуры органично связаны с религией, философией, нравственностью, наукой. С другой стороны, все многообразие художественного творчества нерасторжимо от внешней окружающей среды, включающей в себя социальные отношения, экономику, политику и, конечно же, окружающую природу.</w:t>
      </w:r>
    </w:p>
    <w:p>
      <w:pPr>
        <w:pStyle w:val="Normal"/>
        <w:tabs>
          <w:tab w:val="clear" w:pos="720"/>
          <w:tab w:val="right" w:pos="9639" w:leader="none"/>
        </w:tabs>
        <w:ind w:firstLine="567"/>
        <w:jc w:val="both"/>
        <w:rPr/>
      </w:pPr>
      <w:r>
        <w:rPr>
          <w:caps w:val="false"/>
          <w:smallCaps w:val="false"/>
        </w:rPr>
        <w:t xml:space="preserve">Структурная архитектоника культуры и ее социодинамика неразрывно связаны с выполняемыми ею </w:t>
      </w:r>
      <w:r>
        <w:rPr>
          <w:i/>
          <w:caps w:val="false"/>
          <w:smallCaps w:val="false"/>
        </w:rPr>
        <w:t>функциями</w:t>
      </w:r>
      <w:r>
        <w:rPr>
          <w:caps w:val="false"/>
          <w:smallCaps w:val="false"/>
        </w:rPr>
        <w:t xml:space="preserve">. Первое, что бросается в глаза при подходе к проблеме функций культуры, -- это ее </w:t>
      </w:r>
      <w:r>
        <w:rPr>
          <w:i/>
          <w:caps w:val="false"/>
          <w:smallCaps w:val="false"/>
        </w:rPr>
        <w:t>полифункциональность</w:t>
      </w:r>
      <w:r>
        <w:rPr>
          <w:caps w:val="false"/>
          <w:smallCaps w:val="false"/>
        </w:rPr>
        <w:t>. Из множества функций культуры выделим некоторые, наиболее существенные.</w:t>
      </w:r>
    </w:p>
    <w:p>
      <w:pPr>
        <w:pStyle w:val="Normal"/>
        <w:tabs>
          <w:tab w:val="clear" w:pos="720"/>
          <w:tab w:val="right" w:pos="9639" w:leader="none"/>
        </w:tabs>
        <w:ind w:firstLine="567"/>
        <w:jc w:val="both"/>
        <w:rPr/>
      </w:pPr>
      <w:r>
        <w:rPr>
          <w:caps w:val="false"/>
          <w:smallCaps w:val="false"/>
        </w:rPr>
        <w:t xml:space="preserve">Исходной функцией культуры является ее </w:t>
      </w:r>
      <w:r>
        <w:rPr>
          <w:i/>
          <w:caps w:val="false"/>
          <w:smallCaps w:val="false"/>
        </w:rPr>
        <w:t>адаптационная</w:t>
      </w:r>
      <w:r>
        <w:rPr>
          <w:caps w:val="false"/>
          <w:smallCaps w:val="false"/>
        </w:rPr>
        <w:t xml:space="preserve"> функция. Именно благодаря культуре, применению ее ценностей, норм, образцов поведения каждый индивид и социальная общность (семья, этнос, профессиональная группа и т.п.) адаптируются, приспосабливаются к изменяющимся условиям окружающей природной и социальной среды.</w:t>
      </w:r>
    </w:p>
    <w:p>
      <w:pPr>
        <w:pStyle w:val="Normal"/>
        <w:tabs>
          <w:tab w:val="clear" w:pos="720"/>
          <w:tab w:val="right" w:pos="9639" w:leader="none"/>
        </w:tabs>
        <w:ind w:firstLine="567"/>
        <w:jc w:val="both"/>
        <w:rPr/>
      </w:pPr>
      <w:r>
        <w:rPr>
          <w:caps w:val="false"/>
          <w:smallCaps w:val="false"/>
        </w:rPr>
        <w:t xml:space="preserve">Адаптация людей к окружающей реальности тесно связана с </w:t>
      </w:r>
      <w:r>
        <w:rPr>
          <w:i/>
          <w:caps w:val="false"/>
          <w:smallCaps w:val="false"/>
        </w:rPr>
        <w:t>познавательной</w:t>
      </w:r>
      <w:r>
        <w:rPr>
          <w:caps w:val="false"/>
          <w:smallCaps w:val="false"/>
        </w:rPr>
        <w:t xml:space="preserve"> функцией культуры. Суть ее заключается в вооружении человека знаниями, необходимыми для овладения силами природы, для познания общественных явлений и тенденций их развития, для выработки в соответствии с этим определенной линии поведения, своей гражданской позиции.</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социализирующая</w:t>
      </w:r>
      <w:r>
        <w:rPr>
          <w:caps w:val="false"/>
          <w:smallCaps w:val="false"/>
        </w:rPr>
        <w:t xml:space="preserve"> функция культуры, позволяющая каждому индивиду, включенному в процесс восприятия и усвоения существующих в обществе ценностей, норм, образцов поведения, формироваться как личность, становится активным членом общества. </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нормативная</w:t>
      </w:r>
      <w:r>
        <w:rPr>
          <w:caps w:val="false"/>
          <w:smallCaps w:val="false"/>
        </w:rPr>
        <w:t xml:space="preserve"> функция, заключающаяся в том, что, выступая в качестве совокупности идеалов, норм, образцов поведения, культура предписывает человеку определенные стандарты и правила, в соответствии с которыми складываются образ жизни людей, их установки и ценностные ориентации, ролевые ожидания и способ деятельности. </w:t>
      </w:r>
    </w:p>
    <w:p>
      <w:pPr>
        <w:pStyle w:val="Normal"/>
        <w:tabs>
          <w:tab w:val="clear" w:pos="720"/>
          <w:tab w:val="right" w:pos="9639" w:leader="none"/>
        </w:tabs>
        <w:ind w:firstLine="567"/>
        <w:jc w:val="both"/>
        <w:rPr/>
      </w:pPr>
      <w:r>
        <w:rPr>
          <w:caps w:val="false"/>
          <w:smallCaps w:val="false"/>
        </w:rPr>
        <w:t xml:space="preserve">Донося до нас голоса прошлого, создавая возможности для диалога поколений и эпох, культура выполняет </w:t>
      </w:r>
      <w:r>
        <w:rPr>
          <w:i/>
          <w:caps w:val="false"/>
          <w:smallCaps w:val="false"/>
        </w:rPr>
        <w:t>трансляционную</w:t>
      </w:r>
      <w:r>
        <w:rPr>
          <w:caps w:val="false"/>
          <w:smallCaps w:val="false"/>
        </w:rPr>
        <w:t xml:space="preserve"> функцию, позволяющую сохранять, воспроизводить, передавать последующим поколениям определенные образцы и ценности при одновременном обновлении культуры.</w:t>
      </w:r>
    </w:p>
    <w:p>
      <w:pPr>
        <w:pStyle w:val="Normal"/>
        <w:tabs>
          <w:tab w:val="clear" w:pos="720"/>
          <w:tab w:val="right" w:pos="9639" w:leader="none"/>
        </w:tabs>
        <w:ind w:firstLine="567"/>
        <w:jc w:val="both"/>
        <w:rPr/>
      </w:pPr>
      <w:r>
        <w:rPr>
          <w:caps w:val="false"/>
          <w:smallCaps w:val="false"/>
        </w:rPr>
        <w:t xml:space="preserve">Велика роль присущей культуре функции </w:t>
      </w:r>
      <w:r>
        <w:rPr>
          <w:i/>
          <w:caps w:val="false"/>
          <w:smallCaps w:val="false"/>
        </w:rPr>
        <w:t>производства новых</w:t>
      </w:r>
      <w:r>
        <w:rPr>
          <w:caps w:val="false"/>
          <w:smallCaps w:val="false"/>
        </w:rPr>
        <w:t>, ранее не существовавших знаний, ценностей и норм. .Достаточно вспомнить такие этапы развития культуры, как классика, модерн, постмодернизм, чтобы стала рельефно ощутимой новаторски-творческая сущность культуры, неотделимая от производства все новых и новых символов, значений, форм, стилей и т.п.</w:t>
      </w:r>
    </w:p>
    <w:p>
      <w:pPr>
        <w:pStyle w:val="Normal"/>
        <w:tabs>
          <w:tab w:val="clear" w:pos="720"/>
          <w:tab w:val="right" w:pos="9639" w:leader="none"/>
        </w:tabs>
        <w:ind w:firstLine="567"/>
        <w:jc w:val="both"/>
        <w:rPr/>
      </w:pPr>
      <w:r>
        <w:rPr>
          <w:caps w:val="false"/>
          <w:smallCaps w:val="false"/>
        </w:rPr>
        <w:t xml:space="preserve">Важную роль играет свойственная культуре функция </w:t>
      </w:r>
      <w:r>
        <w:rPr>
          <w:i/>
          <w:caps w:val="false"/>
          <w:smallCaps w:val="false"/>
        </w:rPr>
        <w:t>целеполагания</w:t>
      </w:r>
      <w:r>
        <w:rPr>
          <w:caps w:val="false"/>
          <w:smallCaps w:val="false"/>
        </w:rPr>
        <w:t>. Она помогает человеку сформулировать социально значимые цели, сконцентрировать на них свои способности, возможности, действия и тем самым открывает перед обществом новые горизонты духовного и социального творчества.</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информационная</w:t>
      </w:r>
      <w:r>
        <w:rPr>
          <w:caps w:val="false"/>
          <w:smallCaps w:val="false"/>
        </w:rPr>
        <w:t xml:space="preserve"> функция, позволяющая давать индивиду, социальным общностям , обществу в целом достоверную, объективно верную информацию, без чего невозможна сама организация общественной жизни.</w:t>
      </w:r>
    </w:p>
    <w:p>
      <w:pPr>
        <w:pStyle w:val="Normal"/>
        <w:tabs>
          <w:tab w:val="clear" w:pos="720"/>
          <w:tab w:val="right" w:pos="9639" w:leader="none"/>
        </w:tabs>
        <w:ind w:firstLine="567"/>
        <w:jc w:val="both"/>
        <w:rPr/>
      </w:pPr>
      <w:r>
        <w:rPr>
          <w:i/>
          <w:caps w:val="false"/>
          <w:smallCaps w:val="false"/>
        </w:rPr>
        <w:t>Игровая</w:t>
      </w:r>
      <w:r>
        <w:rPr>
          <w:caps w:val="false"/>
          <w:smallCaps w:val="false"/>
        </w:rPr>
        <w:t xml:space="preserve"> функция возникла вместе с зарождением культуры. Она дает разрядку людям от сложностей повседневной жизни, но вместе с тем создает пространство для творческой игры духовных и физических сил, без чего не бывает и самой культуры.</w:t>
      </w:r>
    </w:p>
    <w:p>
      <w:pPr>
        <w:pStyle w:val="Normal"/>
        <w:tabs>
          <w:tab w:val="clear" w:pos="720"/>
          <w:tab w:val="right" w:pos="9639" w:leader="none"/>
        </w:tabs>
        <w:ind w:firstLine="567"/>
        <w:jc w:val="both"/>
        <w:rPr/>
      </w:pPr>
      <w:r>
        <w:rPr>
          <w:caps w:val="false"/>
          <w:smallCaps w:val="false"/>
        </w:rPr>
        <w:t xml:space="preserve">Существенное значение имеет </w:t>
      </w:r>
      <w:r>
        <w:rPr>
          <w:i/>
          <w:caps w:val="false"/>
          <w:smallCaps w:val="false"/>
        </w:rPr>
        <w:t>сигнификативная</w:t>
      </w:r>
      <w:r>
        <w:rPr>
          <w:caps w:val="false"/>
          <w:smallCaps w:val="false"/>
        </w:rPr>
        <w:t xml:space="preserve"> (от анг. </w:t>
      </w:r>
      <w:r>
        <w:rPr>
          <w:caps w:val="false"/>
          <w:smallCaps w:val="false"/>
          <w:lang w:val="en-US"/>
        </w:rPr>
        <w:t>sign</w:t>
      </w:r>
      <w:r>
        <w:rPr>
          <w:caps w:val="false"/>
          <w:smallCaps w:val="false"/>
        </w:rPr>
        <w:t xml:space="preserve"> -- знак) функция культуры, предписывающая определенные значения и ценности тем или иным явлениям, процессам, событиям, людям. Например, звездное небо не имело никакого значения для первобытного человека, пока он не вовлек небесное пространство в круг своих мифологических представлений, а затем и астрологических предсказаний. В дальнейшем эта функция проявляется в осмыслении мира путем выявления его значений через религию, философию, поэзию, науку. </w:t>
      </w:r>
    </w:p>
    <w:p>
      <w:pPr>
        <w:pStyle w:val="Normal"/>
        <w:tabs>
          <w:tab w:val="clear" w:pos="720"/>
          <w:tab w:val="right" w:pos="9639" w:leader="none"/>
        </w:tabs>
        <w:ind w:firstLine="567"/>
        <w:jc w:val="both"/>
        <w:rPr/>
      </w:pPr>
      <w:r>
        <w:rPr>
          <w:caps w:val="false"/>
          <w:smallCaps w:val="false"/>
        </w:rPr>
        <w:t xml:space="preserve">С сигнификативной функций тесно связна </w:t>
      </w:r>
      <w:r>
        <w:rPr>
          <w:i/>
          <w:caps w:val="false"/>
          <w:smallCaps w:val="false"/>
        </w:rPr>
        <w:t>коммуникативная</w:t>
      </w:r>
      <w:r>
        <w:rPr>
          <w:caps w:val="false"/>
          <w:smallCaps w:val="false"/>
        </w:rPr>
        <w:t xml:space="preserve"> функция культуры. Она реализуется посредством передачи, приема, осмысления информации, общения людей, их общностей, организаций и т.д.</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мотивационная</w:t>
      </w:r>
      <w:r>
        <w:rPr>
          <w:caps w:val="false"/>
          <w:smallCaps w:val="false"/>
        </w:rPr>
        <w:t xml:space="preserve"> функция культуры, состоящая в том, что она формирует мотивы действий людей, побуждающие их к определенным поступкам, делам и т.п.</w:t>
      </w:r>
    </w:p>
    <w:p>
      <w:pPr>
        <w:pStyle w:val="Normal"/>
        <w:tabs>
          <w:tab w:val="clear" w:pos="720"/>
          <w:tab w:val="right" w:pos="9639" w:leader="none"/>
        </w:tabs>
        <w:ind w:firstLine="567"/>
        <w:jc w:val="both"/>
        <w:rPr/>
      </w:pPr>
      <w:r>
        <w:rPr>
          <w:caps w:val="false"/>
          <w:smallCaps w:val="false"/>
        </w:rPr>
        <w:t xml:space="preserve">Культуры выполняет и </w:t>
      </w:r>
      <w:r>
        <w:rPr>
          <w:i/>
          <w:caps w:val="false"/>
          <w:smallCaps w:val="false"/>
        </w:rPr>
        <w:t>релаксационную</w:t>
      </w:r>
      <w:r>
        <w:rPr>
          <w:caps w:val="false"/>
          <w:smallCaps w:val="false"/>
        </w:rPr>
        <w:t xml:space="preserve"> функцию, т.е. помогает человеку расслабиться, организовать свой отдых, восстановить физические и духовные силы.</w:t>
      </w:r>
    </w:p>
    <w:p>
      <w:pPr>
        <w:pStyle w:val="Normal"/>
        <w:tabs>
          <w:tab w:val="clear" w:pos="720"/>
          <w:tab w:val="right" w:pos="9639" w:leader="none"/>
        </w:tabs>
        <w:ind w:firstLine="567"/>
        <w:jc w:val="both"/>
        <w:rPr/>
      </w:pPr>
      <w:r>
        <w:rPr>
          <w:caps w:val="false"/>
          <w:smallCaps w:val="false"/>
        </w:rPr>
        <w:t xml:space="preserve">Кроме того, культура выполняет еще одну существенную функцию -- </w:t>
      </w:r>
      <w:r>
        <w:rPr>
          <w:i/>
          <w:caps w:val="false"/>
          <w:smallCaps w:val="false"/>
        </w:rPr>
        <w:t>накопление и передачу</w:t>
      </w:r>
      <w:r>
        <w:rPr>
          <w:caps w:val="false"/>
          <w:smallCaps w:val="false"/>
        </w:rPr>
        <w:t xml:space="preserve"> из поколения в поколение </w:t>
      </w:r>
      <w:r>
        <w:rPr>
          <w:i/>
          <w:caps w:val="false"/>
          <w:smallCaps w:val="false"/>
        </w:rPr>
        <w:t>социального опыта.</w:t>
      </w:r>
    </w:p>
    <w:p>
      <w:pPr>
        <w:pStyle w:val="Normal"/>
        <w:tabs>
          <w:tab w:val="clear" w:pos="720"/>
          <w:tab w:val="right" w:pos="9639" w:leader="none"/>
        </w:tabs>
        <w:ind w:firstLine="567"/>
        <w:jc w:val="both"/>
        <w:rPr/>
      </w:pPr>
      <w:r>
        <w:rPr>
          <w:caps w:val="false"/>
          <w:smallCaps w:val="false"/>
        </w:rPr>
        <w:t xml:space="preserve">Культура, воздействуя своими образами, сюжетами, ценностями на духовный мир человека, способна побуждать его совершать определенные поступки, т.е. мобилизовать его усилия, волю, знания, опыт на достижение определенных целей, идеалов и т.п. Таким образом, она способна выполнять </w:t>
      </w:r>
      <w:r>
        <w:rPr>
          <w:i/>
          <w:caps w:val="false"/>
          <w:smallCaps w:val="false"/>
        </w:rPr>
        <w:t>мобилизующую</w:t>
      </w:r>
      <w:r>
        <w:rPr>
          <w:caps w:val="false"/>
          <w:smallCaps w:val="false"/>
        </w:rPr>
        <w:t xml:space="preserve"> функцию, что особенно рельефно проявляется в переломные эпохи развития общества, например, в период Великой Отечественной войны.</w:t>
      </w:r>
    </w:p>
    <w:p>
      <w:pPr>
        <w:pStyle w:val="Normal"/>
        <w:tabs>
          <w:tab w:val="clear" w:pos="720"/>
          <w:tab w:val="right" w:pos="9639" w:leader="none"/>
        </w:tabs>
        <w:ind w:firstLine="567"/>
        <w:jc w:val="both"/>
        <w:rPr/>
      </w:pPr>
      <w:r>
        <w:rPr>
          <w:caps w:val="false"/>
          <w:smallCaps w:val="false"/>
        </w:rPr>
        <w:t xml:space="preserve">Взаимодействие названных функций позволяет культуре выполнять еще одну чрезвычайно важную функцию -- </w:t>
      </w:r>
      <w:r>
        <w:rPr>
          <w:i/>
          <w:caps w:val="false"/>
          <w:smallCaps w:val="false"/>
        </w:rPr>
        <w:t>воспитательную</w:t>
      </w:r>
      <w:r>
        <w:rPr>
          <w:caps w:val="false"/>
          <w:smallCaps w:val="false"/>
        </w:rPr>
        <w:t xml:space="preserve">. Ориентируя человека на определенные поступки и предостерегая от других, подвигая его к определенным целям, культура всем богатством своего содержания, форм, стилей и образов </w:t>
      </w:r>
      <w:r>
        <w:rPr>
          <w:i/>
          <w:caps w:val="false"/>
          <w:smallCaps w:val="false"/>
        </w:rPr>
        <w:t>воспитывает</w:t>
      </w:r>
      <w:r>
        <w:rPr>
          <w:caps w:val="false"/>
          <w:smallCaps w:val="false"/>
        </w:rPr>
        <w:t xml:space="preserve"> человека как духовно развитую и социально активную личность.</w:t>
      </w:r>
    </w:p>
    <w:p>
      <w:pPr>
        <w:pStyle w:val="Normal"/>
        <w:tabs>
          <w:tab w:val="clear" w:pos="720"/>
          <w:tab w:val="right" w:pos="9639" w:leader="none"/>
        </w:tabs>
        <w:ind w:firstLine="567"/>
        <w:jc w:val="both"/>
        <w:rPr/>
      </w:pPr>
      <w:r>
        <w:rPr>
          <w:caps w:val="false"/>
          <w:smallCaps w:val="false"/>
        </w:rPr>
        <w:t xml:space="preserve">Интегрированным результатом всех охарактеризованных функций выступает еще одна, самая важная и решающая функция культуры -- </w:t>
      </w:r>
      <w:r>
        <w:rPr>
          <w:i/>
          <w:caps w:val="false"/>
          <w:smallCaps w:val="false"/>
        </w:rPr>
        <w:t>человекотворческая</w:t>
      </w:r>
      <w:r>
        <w:rPr>
          <w:caps w:val="false"/>
          <w:smallCaps w:val="false"/>
        </w:rPr>
        <w:t>. Будучи творением человека, культура в своем функционировании и развитии формирует человека, творит его по определенному образцу, определяемому ее ценностями, нормами и идеалами.</w:t>
      </w:r>
    </w:p>
    <w:p>
      <w:pPr>
        <w:pStyle w:val="Normal"/>
        <w:tabs>
          <w:tab w:val="clear" w:pos="720"/>
          <w:tab w:val="right" w:pos="9639" w:leader="none"/>
        </w:tabs>
        <w:ind w:firstLine="567"/>
        <w:jc w:val="both"/>
        <w:rPr/>
      </w:pPr>
      <w:r>
        <w:rPr>
          <w:caps w:val="false"/>
          <w:smallCaps w:val="false"/>
        </w:rPr>
        <w:t>Всеми своими функциями, своим содержанием, формами, образами, символами культура оказывает мощное формирующее влияние на индивида, социальную общность, общество в целом. Т. Парсонс совершенно обоснованно утверждал, что "удивительная сложность систем человеческой деятельности невозможна без относительно стабильных систем", т.е. без систем культуры. Сама же система культуры оказывается общеразделяемой данным обществом или общностью ценностно-нормативной системой символов, значений, образцов поведения, регулирующих повседневные мысли, чувства, ожидания, действия индивидов и социальных групп. Причем дифференциация таких групп, т.е. стратификация общества, в существенной степени детерминируется именно специфическим набором символов, значений, норм и ценностей, разделяемых определенной социальной группой и отличающих ее от всех других социальных групп. Каждая более или менее отдиффицированная и обособленная от других социальная общность, например, этнонациональная (белорусская, русская, польская, литовская, азербайджанская и др.) осуществляет свою жизнедеятельность в специфическом мире своих обычаев, норм, обрядов, традиций, языка, религиозных верований и т.п. Принадлежность к различным национальным общностям или социальным слоям (богатые, бедные), в свою очередь, диктует различия в ценностных суждениях и в стандартах поведения, которые составляют важные компоненты культуры.</w:t>
      </w:r>
    </w:p>
    <w:p>
      <w:pPr>
        <w:pStyle w:val="Normal"/>
        <w:tabs>
          <w:tab w:val="clear" w:pos="720"/>
          <w:tab w:val="right" w:pos="9639" w:leader="none"/>
        </w:tabs>
        <w:ind w:firstLine="567"/>
        <w:jc w:val="both"/>
        <w:rPr/>
      </w:pPr>
      <w:r>
        <w:rPr>
          <w:caps w:val="false"/>
          <w:smallCaps w:val="false"/>
        </w:rPr>
        <w:t>Обстоятельную характеристику роли культуры в структурировании общества раскрыл Р. Мертон. Он установил пять различных типов социального структурирования в зависимости от интегрированности или дезинтегрированности предписываемых культурой норм и институционализированных средств их достижения: 1)</w:t>
      </w:r>
      <w:r>
        <w:rPr>
          <w:i/>
          <w:caps w:val="false"/>
          <w:smallCaps w:val="false"/>
        </w:rPr>
        <w:t>тотальный конформизм</w:t>
      </w:r>
      <w:r>
        <w:rPr>
          <w:caps w:val="false"/>
          <w:smallCaps w:val="false"/>
        </w:rPr>
        <w:t xml:space="preserve"> предполагает согласие с целями общества и законными средствами их достижения; 2)</w:t>
      </w:r>
      <w:r>
        <w:rPr>
          <w:i/>
          <w:caps w:val="false"/>
          <w:smallCaps w:val="false"/>
        </w:rPr>
        <w:t>инновация</w:t>
      </w:r>
      <w:r>
        <w:rPr>
          <w:caps w:val="false"/>
          <w:smallCaps w:val="false"/>
        </w:rPr>
        <w:t xml:space="preserve"> предполагает согласие с одобряемыми данной культурой целями, но отвергает социально одобряемые способы их достижения (проявляется в действиях групп рэкета, шантажистов, творцов новых стилей, мод и др.); 3)</w:t>
      </w:r>
      <w:r>
        <w:rPr>
          <w:i/>
          <w:caps w:val="false"/>
          <w:smallCaps w:val="false"/>
        </w:rPr>
        <w:t>ритуализм</w:t>
      </w:r>
      <w:r>
        <w:rPr>
          <w:caps w:val="false"/>
          <w:smallCaps w:val="false"/>
        </w:rPr>
        <w:t xml:space="preserve"> ориентирован на отрицание данной культуры, но согласие (порой доведенное до абсурд) использовать социально-одобряемые средства (пример, действия бюрократов, беспрекословно требующих выполнения тех предписания, которые в определенных ситуациях не только не содействуют успеху дела, но и могут привести к его провалу); 4)</w:t>
      </w:r>
      <w:r>
        <w:rPr>
          <w:i/>
          <w:caps w:val="false"/>
          <w:smallCaps w:val="false"/>
        </w:rPr>
        <w:t>ретреатизм</w:t>
      </w:r>
      <w:r>
        <w:rPr>
          <w:caps w:val="false"/>
          <w:smallCaps w:val="false"/>
        </w:rPr>
        <w:t>, т.е. бегство от действительности, проявляется в поведении отверженных, изгнанных, наркоманов, ушедших от реального мира в свой внутренний, болезненный, социально изуродованный мир. Они отказываются от предписанных культурой целей и норм, а их поведение не соответствует общепринятым в обществе нормам; 5)</w:t>
      </w:r>
      <w:r>
        <w:rPr>
          <w:i/>
          <w:caps w:val="false"/>
          <w:smallCaps w:val="false"/>
        </w:rPr>
        <w:t>бунтарство</w:t>
      </w:r>
      <w:r>
        <w:rPr>
          <w:caps w:val="false"/>
          <w:smallCaps w:val="false"/>
        </w:rPr>
        <w:t xml:space="preserve"> -- поведение, которое выводит людей за пределы окружающей социальной структуры и побуждает создавать новую, т.е. сильно видоизмененную социальную структуру, которая реализуется в действиях революционеров, мятежников и др.</w:t>
      </w:r>
    </w:p>
    <w:p>
      <w:pPr>
        <w:pStyle w:val="Normal"/>
        <w:tabs>
          <w:tab w:val="clear" w:pos="720"/>
          <w:tab w:val="right" w:pos="9639" w:leader="none"/>
        </w:tabs>
        <w:ind w:firstLine="567"/>
        <w:jc w:val="both"/>
        <w:rPr/>
      </w:pPr>
      <w:r>
        <w:rPr>
          <w:caps w:val="false"/>
          <w:smallCaps w:val="false"/>
        </w:rPr>
        <w:t>Существующие в обществе социокультурные нормы и образцы не только оказывают мощное влияние на социально-стратификционные изменения, но и социализируют каждую формирующуюся личность, развивают и обогащают ее духовный мир и практику повседневного поведения. Поэтому вполне можно согласиться с Р. Мертоном, который утверждал, что культура обеспечивает членов данного общества необходимым руководством на всем жизненном пути, эффективное функционирование индивидов и общества без него невозможно.</w:t>
      </w:r>
    </w:p>
    <w:p>
      <w:pPr>
        <w:pStyle w:val="Normal"/>
        <w:tabs>
          <w:tab w:val="clear" w:pos="720"/>
          <w:tab w:val="right" w:pos="9639" w:leader="none"/>
        </w:tabs>
        <w:ind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center"/>
        <w:rPr>
          <w:b/>
          <w:b/>
          <w:caps w:val="false"/>
          <w:smallCaps w:val="false"/>
        </w:rPr>
      </w:pPr>
      <w:r>
        <w:rPr>
          <w:b/>
          <w:caps w:val="false"/>
          <w:smallCaps w:val="false"/>
        </w:rPr>
        <w:t>Структурно-логические схемы.</w:t>
      </w:r>
    </w:p>
    <w:p>
      <w:pPr>
        <w:pStyle w:val="Normal"/>
        <w:ind w:left="57" w:right="57" w:firstLine="567"/>
        <w:jc w:val="both"/>
        <w:rPr>
          <w:b/>
          <w:b/>
          <w:i/>
          <w:i/>
          <w:caps w:val="false"/>
          <w:smallCaps w:val="false"/>
        </w:rPr>
      </w:pPr>
      <w:r>
        <w:rPr>
          <w:b/>
          <w:i/>
          <w:caps w:val="false"/>
          <w:smallCaps w:val="false"/>
        </w:rPr>
      </w:r>
    </w:p>
    <w:p>
      <w:pPr>
        <w:pStyle w:val="Normal"/>
        <w:ind w:left="57" w:right="57" w:firstLine="567"/>
        <w:jc w:val="both"/>
        <w:rPr/>
      </w:pPr>
      <w:r>
        <w:rPr>
          <w:i/>
          <w:caps w:val="false"/>
          <w:smallCaps w:val="false"/>
        </w:rPr>
        <w:t>1. Дихатомическая структура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9">
                <wp:simplePos x="0" y="0"/>
                <wp:positionH relativeFrom="column">
                  <wp:posOffset>1508760</wp:posOffset>
                </wp:positionH>
                <wp:positionV relativeFrom="paragraph">
                  <wp:posOffset>151130</wp:posOffset>
                </wp:positionV>
                <wp:extent cx="3108960" cy="1645920"/>
                <wp:effectExtent l="5080" t="5080" r="5715" b="5715"/>
                <wp:wrapNone/>
                <wp:docPr id="482" name=""/>
                <a:graphic xmlns:a="http://schemas.openxmlformats.org/drawingml/2006/main">
                  <a:graphicData uri="http://schemas.microsoft.com/office/word/2010/wordprocessingShape">
                    <wps:wsp>
                      <wps:cNvSpPr/>
                      <wps:spPr>
                        <a:xfrm>
                          <a:off x="0" y="0"/>
                          <a:ext cx="31089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1.9pt;width:244.7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063240</wp:posOffset>
                </wp:positionH>
                <wp:positionV relativeFrom="paragraph">
                  <wp:posOffset>151130</wp:posOffset>
                </wp:positionV>
                <wp:extent cx="0" cy="1645920"/>
                <wp:effectExtent l="5080" t="0" r="5080" b="0"/>
                <wp:wrapNone/>
                <wp:docPr id="4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pt" to="241.2pt,141.45pt" stroked="t" o:allowincell="f" style="position:absolute">
                <v:stroke color="black" weight="9360" joinstyle="miter" endcap="flat"/>
                <v:fill o:detectmouseclick="t" on="false"/>
                <w10:wrap type="none"/>
              </v:line>
            </w:pict>
          </mc:Fallback>
        </mc:AlternateContent>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t>Материальная</w:t>
        <w:tab/>
        <w:tab/>
        <w:t>Духовная</w:t>
      </w:r>
    </w:p>
    <w:p>
      <w:pPr>
        <w:pStyle w:val="Normal"/>
        <w:ind w:left="57" w:right="57" w:firstLine="567"/>
        <w:jc w:val="center"/>
        <w:rPr>
          <w:caps w:val="false"/>
          <w:smallCaps w:val="false"/>
        </w:rPr>
      </w:pPr>
      <w:r>
        <w:rPr>
          <w:caps w:val="false"/>
          <w:smallCaps w:val="false"/>
        </w:rPr>
        <w:t>культура</w:t>
        <w:tab/>
        <w:tab/>
        <w:t>культура</w:t>
      </w:r>
    </w:p>
    <w:p>
      <w:pPr>
        <w:pStyle w:val="Normal"/>
        <w:ind w:left="57" w:right="57" w:firstLine="567"/>
        <w:jc w:val="center"/>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23.4.2. Структурная матрица духов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709"/>
        <w:jc w:val="both"/>
        <w:rPr>
          <w:i/>
          <w:i/>
          <w:caps w:val="false"/>
          <w:smallCaps w:val="false"/>
        </w:rPr>
      </w:pPr>
      <w:r>
        <w:rPr>
          <w:i/>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593">
                <wp:simplePos x="0" y="0"/>
                <wp:positionH relativeFrom="column">
                  <wp:posOffset>411480</wp:posOffset>
                </wp:positionH>
                <wp:positionV relativeFrom="paragraph">
                  <wp:posOffset>-382270</wp:posOffset>
                </wp:positionV>
                <wp:extent cx="5410200" cy="3492500"/>
                <wp:effectExtent l="5080" t="81280" r="81280" b="5080"/>
                <wp:wrapNone/>
                <wp:docPr id="484" name=""/>
                <a:graphic xmlns:a="http://schemas.openxmlformats.org/drawingml/2006/main">
                  <a:graphicData uri="http://schemas.microsoft.com/office/word/2010/wordprocessingGroup">
                    <wpg:wgp>
                      <wpg:cNvGrpSpPr/>
                      <wpg:grpSpPr>
                        <a:xfrm>
                          <a:off x="0" y="0"/>
                          <a:ext cx="5410080" cy="3492360"/>
                          <a:chOff x="0" y="0"/>
                          <a:chExt cx="5410080" cy="3492360"/>
                        </a:xfrm>
                      </wpg:grpSpPr>
                      <wps:wsp>
                        <wps:cNvSpPr/>
                        <wps:spPr>
                          <a:xfrm>
                            <a:off x="1197720" y="658440"/>
                            <a:ext cx="3394800" cy="2235240"/>
                          </a:xfrm>
                          <a:custGeom>
                            <a:avLst/>
                            <a:gdLst>
                              <a:gd name="textAreaLeft" fmla="*/ 439200 w 1924560"/>
                              <a:gd name="textAreaRight" fmla="*/ 1485360 w 1924560"/>
                              <a:gd name="textAreaTop" fmla="*/ 289080 h 1267200"/>
                              <a:gd name="textAreaBottom" fmla="*/ 978120 h 1267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0" y="1550520"/>
                            <a:ext cx="1457280" cy="643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wps:txbx>
                        <wps:bodyPr wrap="square" lIns="17640" rIns="17640" anchor="t">
                          <a:noAutofit/>
                        </wps:bodyPr>
                      </wps:wsp>
                      <wps:wsp>
                        <wps:cNvSpPr txBox="1"/>
                        <wps:spPr>
                          <a:xfrm>
                            <a:off x="3750480" y="1522080"/>
                            <a:ext cx="165996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wps:txbx>
                        <wps:bodyPr wrap="square" lIns="17640" rIns="17640" anchor="t">
                          <a:noAutofit/>
                        </wps:bodyPr>
                      </wps:wsp>
                      <wps:wsp>
                        <wps:cNvSpPr txBox="1"/>
                        <wps:spPr>
                          <a:xfrm>
                            <a:off x="1778760" y="0"/>
                            <a:ext cx="16045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wps:txbx>
                        <wps:bodyPr wrap="square" anchor="t">
                          <a:noAutofit/>
                        </wps:bodyPr>
                      </wps:wsp>
                      <wps:wsp>
                        <wps:cNvSpPr txBox="1"/>
                        <wps:spPr>
                          <a:xfrm>
                            <a:off x="330120" y="5079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wps:txbx>
                        <wps:bodyPr wrap="square" anchor="t">
                          <a:noAutofit/>
                        </wps:bodyPr>
                      </wps:wsp>
                      <wps:wsp>
                        <wps:cNvSpPr txBox="1"/>
                        <wps:spPr>
                          <a:xfrm>
                            <a:off x="3406680" y="4953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wps:txbx>
                        <wps:bodyPr wrap="square" anchor="t">
                          <a:noAutofit/>
                        </wps:bodyPr>
                      </wps:wsp>
                      <wps:wsp>
                        <wps:cNvSpPr txBox="1"/>
                        <wps:spPr>
                          <a:xfrm>
                            <a:off x="330120" y="25527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wps:txbx>
                        <wps:bodyPr wrap="square" anchor="t">
                          <a:noAutofit/>
                        </wps:bodyPr>
                      </wps:wsp>
                      <wps:wsp>
                        <wps:cNvSpPr txBox="1"/>
                        <wps:spPr>
                          <a:xfrm>
                            <a:off x="1908000" y="294624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419640" y="250200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wps:txbx>
                        <wps:bodyPr wrap="square" anchor="t">
                          <a:noAutofit/>
                        </wps:bodyPr>
                      </wps:wsp>
                      <wps:wsp>
                        <wps:cNvSpPr txBox="1"/>
                        <wps:spPr>
                          <a:xfrm>
                            <a:off x="1920960" y="1139760"/>
                            <a:ext cx="1371600" cy="1284120"/>
                          </a:xfrm>
                          <a:prstGeom prst="rect">
                            <a:avLst/>
                          </a:prstGeom>
                          <a:solidFill>
                            <a:srgbClr val="c0c0c0"/>
                          </a:solid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wps:txbx>
                        <wps:bodyPr wrap="square" anchor="t">
                          <a:noAutofit/>
                        </wps:bodyPr>
                      </wps:wsp>
                    </wpg:wgp>
                  </a:graphicData>
                </a:graphic>
              </wp:anchor>
            </w:drawing>
          </mc:Choice>
          <mc:Fallback>
            <w:pict>
              <v:group id="shape_0" style="position:absolute;margin-left:32.4pt;margin-top:-30.1pt;width:426pt;height:274.95pt" coordorigin="648,-602" coordsize="8520,5499">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534;top:435;width:5345;height:3519;mso-wrap-style:none;v-text-anchor:middle" type="_x0000_t58">
                  <v:fill o:detectmouseclick="t" type="solid" color2="black"/>
                  <v:stroke color="black" weight="38160" joinstyle="miter" endcap="flat"/>
                  <w10:wrap type="none"/>
                </v:shape>
                <v:shape id="shape_0" fillcolor="white" stroked="t" o:allowincell="f" style="position:absolute;left:648;top:1840;width:2294;height:1012;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6554;top:1795;width:2613;height:859;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3449;top:-602;width:2526;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19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v:shadow on="t" obscured="f" color="gray"/>
                  <w10:wrap type="none"/>
                </v:shape>
                <v:shape id="shape_0" fillcolor="white" stroked="t" o:allowincell="f" style="position:absolute;left:6013;top:17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341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v:textbox>
                  <v:fill o:detectmouseclick="t" type="solid" color2="black"/>
                  <v:stroke color="black" weight="9360" joinstyle="miter" endcap="flat"/>
                  <v:shadow on="t" obscured="f" color="gray"/>
                  <w10:wrap type="none"/>
                </v:shape>
                <v:shape id="shape_0" fillcolor="white" stroked="t" o:allowincell="f" style="position:absolute;left:3653;top:40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v:shadow on="t" obscured="f" color="gray"/>
                  <w10:wrap type="none"/>
                </v:shape>
                <v:shape id="shape_0" fillcolor="white" stroked="t" o:allowincell="f" style="position:absolute;left:6033;top:33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v:textbox>
                  <v:fill o:detectmouseclick="t" type="solid" color2="black"/>
                  <v:stroke color="black" weight="9360" joinstyle="miter" endcap="flat"/>
                  <v:shadow on="t" obscured="f" color="gray"/>
                  <w10:wrap type="none"/>
                </v:shape>
                <v:shape id="shape_0" fillcolor="silver" stroked="f" o:allowincell="f" style="position:absolute;left:3673;top:1193;width:2159;height:2021;mso-wrap-style:square;v-text-anchor:top"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v:textbox>
                  <v:fill o:detectmouseclick="t" type="solid" color2="#3f3f3f"/>
                  <v:stroke color="#3465a4" joinstyle="round" endcap="flat"/>
                  <w10:wrap type="none"/>
                </v:shape>
              </v:group>
            </w:pict>
          </mc:Fallback>
        </mc:AlternateContent>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pPr>
      <w:r>
        <w:rPr>
          <w:i/>
          <w:caps w:val="false"/>
          <w:smallCaps w:val="false"/>
        </w:rPr>
        <w:t>3. Бесконечность циклов реализации человекотвореческой сущности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9">
                <wp:simplePos x="0" y="0"/>
                <wp:positionH relativeFrom="column">
                  <wp:posOffset>-45720</wp:posOffset>
                </wp:positionH>
                <wp:positionV relativeFrom="paragraph">
                  <wp:posOffset>102235</wp:posOffset>
                </wp:positionV>
                <wp:extent cx="640080" cy="548640"/>
                <wp:effectExtent l="5080" t="5080" r="635" b="1270"/>
                <wp:wrapNone/>
                <wp:docPr id="485" name=""/>
                <a:graphic xmlns:a="http://schemas.openxmlformats.org/drawingml/2006/main">
                  <a:graphicData uri="http://schemas.microsoft.com/office/word/2010/wordprocessingShape">
                    <wps:wsp>
                      <wps:cNvSpPr/>
                      <wps:spPr>
                        <a:xfrm flipH="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05pt;width:50.3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148840</wp:posOffset>
                </wp:positionH>
                <wp:positionV relativeFrom="paragraph">
                  <wp:posOffset>102235</wp:posOffset>
                </wp:positionV>
                <wp:extent cx="640080" cy="548640"/>
                <wp:effectExtent l="635" t="5080" r="5080" b="1270"/>
                <wp:wrapNone/>
                <wp:docPr id="486" name=""/>
                <a:graphic xmlns:a="http://schemas.openxmlformats.org/drawingml/2006/main">
                  <a:graphicData uri="http://schemas.microsoft.com/office/word/2010/wordprocessingShape">
                    <wps:wsp>
                      <wps:cNvSpPr/>
                      <wps:spPr>
                        <a:xfrm>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8.05pt;width:50.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417320</wp:posOffset>
                </wp:positionH>
                <wp:positionV relativeFrom="paragraph">
                  <wp:posOffset>102235</wp:posOffset>
                </wp:positionV>
                <wp:extent cx="731520" cy="548640"/>
                <wp:effectExtent l="5080" t="5080" r="635" b="1270"/>
                <wp:wrapNone/>
                <wp:docPr id="487" name=""/>
                <a:graphic xmlns:a="http://schemas.openxmlformats.org/drawingml/2006/main">
                  <a:graphicData uri="http://schemas.microsoft.com/office/word/2010/wordprocessingShape">
                    <wps:wsp>
                      <wps:cNvSpPr/>
                      <wps:spPr>
                        <a:xfrm flipH="1">
                          <a:off x="0" y="0"/>
                          <a:ext cx="7315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8.05pt;width:57.5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594360</wp:posOffset>
                </wp:positionH>
                <wp:positionV relativeFrom="paragraph">
                  <wp:posOffset>102235</wp:posOffset>
                </wp:positionV>
                <wp:extent cx="822960" cy="548640"/>
                <wp:effectExtent l="635" t="5080" r="5080" b="1270"/>
                <wp:wrapNone/>
                <wp:docPr id="488" name=""/>
                <a:graphic xmlns:a="http://schemas.openxmlformats.org/drawingml/2006/main">
                  <a:graphicData uri="http://schemas.microsoft.com/office/word/2010/wordprocessingShape">
                    <wps:wsp>
                      <wps:cNvSpPr/>
                      <wps:spPr>
                        <a:xfrm>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8.05pt;width:64.75pt;height:43.1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Человек---</w:t>
        <w:tab/>
        <w:tab/>
        <w:t>Человек---</w:t>
      </w:r>
    </w:p>
    <w:p>
      <w:pPr>
        <w:pStyle w:val="Normal"/>
        <w:ind w:left="57" w:right="57" w:firstLine="567"/>
        <w:jc w:val="both"/>
        <w:rPr>
          <w:caps w:val="false"/>
          <w:smallCaps w:val="false"/>
        </w:rPr>
      </w:pPr>
      <w:r>
        <w:rPr>
          <w:caps w:val="false"/>
          <w:smallCaps w:val="false"/>
        </w:rPr>
        <w:t>творец</w:t>
        <w:tab/>
        <w:tab/>
        <w:tab/>
        <w:t>творение</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580">
                <wp:simplePos x="0" y="0"/>
                <wp:positionH relativeFrom="column">
                  <wp:posOffset>-45085</wp:posOffset>
                </wp:positionH>
                <wp:positionV relativeFrom="paragraph">
                  <wp:posOffset>37465</wp:posOffset>
                </wp:positionV>
                <wp:extent cx="731520" cy="457200"/>
                <wp:effectExtent l="5080" t="1270" r="635" b="5080"/>
                <wp:wrapNone/>
                <wp:docPr id="489"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148840</wp:posOffset>
                </wp:positionH>
                <wp:positionV relativeFrom="paragraph">
                  <wp:posOffset>37465</wp:posOffset>
                </wp:positionV>
                <wp:extent cx="640080" cy="457200"/>
                <wp:effectExtent l="635" t="1270" r="5080" b="5080"/>
                <wp:wrapNone/>
                <wp:docPr id="490" name=""/>
                <a:graphic xmlns:a="http://schemas.openxmlformats.org/drawingml/2006/main">
                  <a:graphicData uri="http://schemas.microsoft.com/office/word/2010/wordprocessingShape">
                    <wps:wsp>
                      <wps:cNvSpPr/>
                      <wps:spPr>
                        <a:xfrm flipV="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2.95pt;width:50.3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417320</wp:posOffset>
                </wp:positionH>
                <wp:positionV relativeFrom="paragraph">
                  <wp:posOffset>37465</wp:posOffset>
                </wp:positionV>
                <wp:extent cx="731520" cy="457200"/>
                <wp:effectExtent l="5080" t="1270" r="635" b="5080"/>
                <wp:wrapNone/>
                <wp:docPr id="491"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594360</wp:posOffset>
                </wp:positionH>
                <wp:positionV relativeFrom="paragraph">
                  <wp:posOffset>37465</wp:posOffset>
                </wp:positionV>
                <wp:extent cx="822960" cy="457200"/>
                <wp:effectExtent l="635" t="1270" r="5080" b="5080"/>
                <wp:wrapNone/>
                <wp:docPr id="492" name=""/>
                <a:graphic xmlns:a="http://schemas.openxmlformats.org/drawingml/2006/main">
                  <a:graphicData uri="http://schemas.microsoft.com/office/word/2010/wordprocessingShape">
                    <wps:wsp>
                      <wps:cNvSpPr/>
                      <wps:spPr>
                        <a:xfrm flipV="1">
                          <a:off x="0" y="0"/>
                          <a:ext cx="8229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2.95pt;width:64.75pt;height:35.95pt;flip:y;mso-wrap-style:none;v-text-anchor:middle">
                <v:fill o:detectmouseclick="t" on="false"/>
                <v:stroke color="black" weight="9360" joinstyle="miter" endcap="flat"/>
                <w10:wrap type="none"/>
              </v:rect>
            </w:pict>
          </mc:Fallback>
        </mc:AlternateContent>
      </w:r>
      <w:r>
        <w:rPr>
          <w:caps w:val="false"/>
          <w:smallCaps w:val="false"/>
        </w:rPr>
        <w:t>субъект)</w:t>
        <w:tab/>
        <w:tab/>
        <w:t xml:space="preserve"> (объект)</w:t>
      </w:r>
    </w:p>
    <w:p>
      <w:pPr>
        <w:pStyle w:val="Normal"/>
        <w:ind w:left="57" w:right="57" w:firstLine="567"/>
        <w:jc w:val="both"/>
        <w:rPr>
          <w:caps w:val="false"/>
          <w:smallCaps w:val="false"/>
        </w:rPr>
      </w:pPr>
      <w:r>
        <w:rPr>
          <w:caps w:val="false"/>
          <w:smallCaps w:val="false"/>
        </w:rPr>
        <w:t>культуры</w:t>
        <w:tab/>
        <w:tab/>
        <w:t>культуры</w: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rPr>
        <w:t>4. Динамическая система функционирования культуры.</w:t>
      </w:r>
    </w:p>
    <w:p>
      <w:pPr>
        <w:pStyle w:val="Normal"/>
        <w:ind w:left="57" w:right="57" w:firstLine="567"/>
        <w:jc w:val="both"/>
        <w:rPr>
          <w:i/>
          <w:i/>
          <w:caps w:val="false"/>
          <w:smallCaps w:val="false"/>
        </w:rPr>
      </w:pPr>
      <w:r>
        <w:rPr>
          <w:i/>
          <w:caps w:val="false"/>
          <w:smallCaps w:val="false"/>
        </w:rPr>
      </w:r>
    </w:p>
    <w:p>
      <w:pPr>
        <w:pStyle w:val="Normal"/>
        <w:ind w:left="57" w:right="57" w:firstLine="720"/>
        <w:jc w:val="both"/>
        <w:rPr>
          <w:caps w:val="false"/>
          <w:smallCaps w:val="false"/>
        </w:rPr>
      </w:pPr>
      <w:r>
        <w:rPr>
          <w:caps w:val="false"/>
          <w:smallCaps w:val="false"/>
        </w:rPr>
        <w:object w:dxaOrig="5760" w:dyaOrig="3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8pt;height:158.25pt" filled="f" o:ole="">
            <v:imagedata r:id="rId71" o:title=""/>
          </v:shape>
          <o:OLEObject Type="Embed" ProgID="" ShapeID="ole_rId70" DrawAspect="Content" ObjectID="_289529850" r:id="rId70"/>
        </w:object>
      </w:r>
    </w:p>
    <w:p>
      <w:pPr>
        <w:pStyle w:val="Normal"/>
        <w:ind w:left="57" w:right="57" w:firstLine="567"/>
        <w:jc w:val="both"/>
        <w:rPr/>
      </w:pPr>
      <w:r>
        <w:rPr>
          <w:i/>
          <w:caps w:val="false"/>
          <w:smallCaps w:val="false"/>
        </w:rPr>
        <w:t>5. Различные этапы структурной динамики культуры в северо</w:t>
      </w:r>
      <w:r>
        <w:rPr/>
        <w:t>американской социолог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типов последней (П. Сорокин)</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уровня регулирующего влияния компонентов социальной системы (Т. Парсон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соответствии со степенью зависимости-независимости ее пере</w:t>
              <w:softHyphen/>
              <w:t>менных (Л. Уайт)</w:t>
            </w:r>
          </w:p>
        </w:tc>
      </w:tr>
      <w:tr>
        <w:trPr>
          <w:trHeight w:val="2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caps w:val="false"/>
                <w:smallCaps w:val="false"/>
                <w:sz w:val="28"/>
                <w:lang w:val="en-US" w:eastAsia="en-US"/>
              </w:rPr>
            </w:pPr>
            <w:r>
              <w:rPr>
                <w:caps w:val="false"/>
                <w:smallCaps w:val="false"/>
                <w:sz w:val="28"/>
                <w:lang w:val="en-US" w:eastAsia="en-US"/>
              </w:rPr>
              <mc:AlternateContent>
                <mc:Choice Requires="wpg">
                  <w:drawing>
                    <wp:anchor behindDoc="0" distT="0" distB="0" distL="114935" distR="114935" simplePos="0" locked="0" layoutInCell="0" allowOverlap="1" relativeHeight="594">
                      <wp:simplePos x="0" y="0"/>
                      <wp:positionH relativeFrom="margin">
                        <wp:posOffset>-502920</wp:posOffset>
                      </wp:positionH>
                      <wp:positionV relativeFrom="paragraph">
                        <wp:posOffset>149860</wp:posOffset>
                      </wp:positionV>
                      <wp:extent cx="6582410" cy="2011045"/>
                      <wp:effectExtent l="4445" t="5080" r="5080" b="118745"/>
                      <wp:wrapNone/>
                      <wp:docPr id="493" name=""/>
                      <a:graphic xmlns:a="http://schemas.openxmlformats.org/drawingml/2006/main">
                        <a:graphicData uri="http://schemas.microsoft.com/office/word/2010/wordprocessingGroup">
                          <wpg:wgp>
                            <wpg:cNvGrpSpPr/>
                            <wpg:grpSpPr>
                              <a:xfrm>
                                <a:off x="0" y="0"/>
                                <a:ext cx="6582240" cy="2010960"/>
                                <a:chOff x="0" y="0"/>
                                <a:chExt cx="6582240" cy="2010960"/>
                              </a:xfrm>
                            </wpg:grpSpPr>
                            <wps:wsp>
                              <wps:cNvSpPr txBox="1"/>
                              <wps:spPr>
                                <a:xfrm>
                                  <a:off x="267480" y="687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wps:txbx>
                              <wps:bodyPr wrap="square" anchor="t">
                                <a:noAutofit/>
                              </wps:bodyPr>
                            </wps:wsp>
                            <wps:wsp>
                              <wps:cNvSpPr txBox="1"/>
                              <wps:spPr>
                                <a:xfrm>
                                  <a:off x="255960" y="7581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wps:txbx>
                              <wps:bodyPr wrap="square" anchor="t">
                                <a:noAutofit/>
                              </wps:bodyPr>
                            </wps:wsp>
                            <wps:wsp>
                              <wps:cNvSpPr txBox="1"/>
                              <wps:spPr>
                                <a:xfrm>
                                  <a:off x="245160" y="150552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57960" y="33480"/>
                                  <a:ext cx="13341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47160" y="550440"/>
                                  <a:ext cx="1356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wps:txbx>
                              <wps:bodyPr wrap="square" anchor="t">
                                <a:noAutofit/>
                              </wps:bodyPr>
                            </wps:wsp>
                            <wps:wsp>
                              <wps:cNvSpPr txBox="1"/>
                              <wps:spPr>
                                <a:xfrm>
                                  <a:off x="2747160" y="1033920"/>
                                  <a:ext cx="13676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2747160" y="1562040"/>
                                  <a:ext cx="14007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wps:txbx>
                              <wps:bodyPr wrap="square" anchor="t">
                                <a:noAutofit/>
                              </wps:bodyPr>
                            </wps:wsp>
                            <wps:wsp>
                              <wps:cNvSpPr txBox="1"/>
                              <wps:spPr>
                                <a:xfrm>
                                  <a:off x="5025960" y="0"/>
                                  <a:ext cx="15562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4992840" y="942480"/>
                                  <a:ext cx="1556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wps:txbx>
                              <wps:bodyPr wrap="square" anchor="t">
                                <a:noAutofit/>
                              </wps:bodyPr>
                            </wps:wsp>
                            <wps:wsp>
                              <wps:cNvSpPr txBox="1"/>
                              <wps:spPr>
                                <a:xfrm>
                                  <a:off x="5015160" y="1654920"/>
                                  <a:ext cx="1556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wps:txbx>
                              <wps:bodyPr wrap="square" anchor="t">
                                <a:noAutofit/>
                              </wps:bodyPr>
                            </wps:wsp>
                            <wps:wsp>
                              <wps:cNvSpPr/>
                              <wps:spPr>
                                <a:xfrm flipH="1">
                                  <a:off x="0" y="1749960"/>
                                  <a:ext cx="244440" cy="0"/>
                                </a:xfrm>
                                <a:prstGeom prst="line">
                                  <a:avLst/>
                                </a:prstGeom>
                                <a:ln w="9360">
                                  <a:solidFill>
                                    <a:srgbClr val="000000"/>
                                  </a:solidFill>
                                  <a:miter/>
                                </a:ln>
                              </wps:spPr>
                              <wps:style>
                                <a:lnRef idx="0"/>
                                <a:fillRef idx="0"/>
                                <a:effectRef idx="0"/>
                                <a:fontRef idx="minor"/>
                              </wps:style>
                              <wps:bodyPr/>
                            </wps:wsp>
                            <wps:wsp>
                              <wps:cNvSpPr/>
                              <wps:spPr>
                                <a:xfrm flipV="1">
                                  <a:off x="720" y="290160"/>
                                  <a:ext cx="0" cy="1447920"/>
                                </a:xfrm>
                                <a:prstGeom prst="line">
                                  <a:avLst/>
                                </a:prstGeom>
                                <a:ln w="9360">
                                  <a:solidFill>
                                    <a:srgbClr val="000000"/>
                                  </a:solidFill>
                                  <a:miter/>
                                </a:ln>
                              </wps:spPr>
                              <wps:style>
                                <a:lnRef idx="0"/>
                                <a:fillRef idx="0"/>
                                <a:effectRef idx="0"/>
                                <a:fontRef idx="minor"/>
                              </wps:style>
                              <wps:bodyPr/>
                            </wps:wsp>
                            <wps:wsp>
                              <wps:cNvSpPr/>
                              <wps:spPr>
                                <a:xfrm>
                                  <a:off x="12240" y="2901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1002600"/>
                                  <a:ext cx="232920" cy="0"/>
                                </a:xfrm>
                                <a:prstGeom prst="line">
                                  <a:avLst/>
                                </a:prstGeom>
                                <a:ln w="9360">
                                  <a:solidFill>
                                    <a:srgbClr val="000000"/>
                                  </a:solidFill>
                                  <a:miter/>
                                </a:ln>
                              </wps:spPr>
                              <wps:style>
                                <a:lnRef idx="0"/>
                                <a:fillRef idx="0"/>
                                <a:effectRef idx="0"/>
                                <a:fontRef idx="minor"/>
                              </wps:style>
                              <wps:bodyPr/>
                            </wps:wsp>
                            <wps:wsp>
                              <wps:cNvSpPr/>
                              <wps:spPr>
                                <a:xfrm flipV="1">
                                  <a:off x="2068920" y="243720"/>
                                  <a:ext cx="0" cy="769680"/>
                                </a:xfrm>
                                <a:prstGeom prst="line">
                                  <a:avLst/>
                                </a:prstGeom>
                                <a:ln w="9360">
                                  <a:solidFill>
                                    <a:srgbClr val="000000"/>
                                  </a:solidFill>
                                  <a:miter/>
                                </a:ln>
                              </wps:spPr>
                              <wps:style>
                                <a:lnRef idx="0"/>
                                <a:fillRef idx="0"/>
                                <a:effectRef idx="0"/>
                                <a:fontRef idx="minor"/>
                              </wps:style>
                              <wps:bodyPr/>
                            </wps:wsp>
                            <wps:wsp>
                              <wps:cNvSpPr/>
                              <wps:spPr>
                                <a:xfrm flipH="1">
                                  <a:off x="1812960" y="2559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360" y="1761480"/>
                                  <a:ext cx="466560" cy="0"/>
                                </a:xfrm>
                                <a:prstGeom prst="line">
                                  <a:avLst/>
                                </a:prstGeom>
                                <a:ln w="9360">
                                  <a:solidFill>
                                    <a:srgbClr val="000000"/>
                                  </a:solidFill>
                                  <a:miter/>
                                </a:ln>
                              </wps:spPr>
                              <wps:style>
                                <a:lnRef idx="0"/>
                                <a:fillRef idx="0"/>
                                <a:effectRef idx="0"/>
                                <a:fontRef idx="minor"/>
                              </wps:style>
                              <wps:bodyPr/>
                            </wps:wsp>
                            <wps:wsp>
                              <wps:cNvSpPr/>
                              <wps:spPr>
                                <a:xfrm flipV="1">
                                  <a:off x="2268720" y="208800"/>
                                  <a:ext cx="0" cy="1551240"/>
                                </a:xfrm>
                                <a:prstGeom prst="line">
                                  <a:avLst/>
                                </a:prstGeom>
                                <a:ln w="9360">
                                  <a:solidFill>
                                    <a:srgbClr val="000000"/>
                                  </a:solidFill>
                                  <a:miter/>
                                </a:ln>
                              </wps:spPr>
                              <wps:style>
                                <a:lnRef idx="0"/>
                                <a:fillRef idx="0"/>
                                <a:effectRef idx="0"/>
                                <a:fontRef idx="minor"/>
                              </wps:style>
                              <wps:bodyPr/>
                            </wps:wsp>
                            <wps:wsp>
                              <wps:cNvSpPr/>
                              <wps:spPr>
                                <a:xfrm>
                                  <a:off x="2257920" y="19800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2280" y="1232640"/>
                                  <a:ext cx="344160" cy="0"/>
                                </a:xfrm>
                                <a:prstGeom prst="line">
                                  <a:avLst/>
                                </a:prstGeom>
                                <a:ln w="9360">
                                  <a:solidFill>
                                    <a:srgbClr val="000000"/>
                                  </a:solidFill>
                                  <a:miter/>
                                </a:ln>
                              </wps:spPr>
                              <wps:style>
                                <a:lnRef idx="0"/>
                                <a:fillRef idx="0"/>
                                <a:effectRef idx="0"/>
                                <a:fontRef idx="minor"/>
                              </wps:style>
                              <wps:bodyPr/>
                            </wps:wsp>
                            <wps:wsp>
                              <wps:cNvSpPr/>
                              <wps:spPr>
                                <a:xfrm flipH="1">
                                  <a:off x="2468160" y="749880"/>
                                  <a:ext cx="289080" cy="0"/>
                                </a:xfrm>
                                <a:prstGeom prst="line">
                                  <a:avLst/>
                                </a:prstGeom>
                                <a:ln w="9360">
                                  <a:solidFill>
                                    <a:srgbClr val="000000"/>
                                  </a:solidFill>
                                  <a:miter/>
                                </a:ln>
                              </wps:spPr>
                              <wps:style>
                                <a:lnRef idx="0"/>
                                <a:fillRef idx="0"/>
                                <a:effectRef idx="0"/>
                                <a:fontRef idx="minor"/>
                              </wps:style>
                              <wps:bodyPr/>
                            </wps:wsp>
                            <wps:wsp>
                              <wps:cNvSpPr/>
                              <wps:spPr>
                                <a:xfrm flipV="1">
                                  <a:off x="2491200" y="186840"/>
                                  <a:ext cx="0" cy="562680"/>
                                </a:xfrm>
                                <a:prstGeom prst="line">
                                  <a:avLst/>
                                </a:prstGeom>
                                <a:ln w="9360">
                                  <a:solidFill>
                                    <a:srgbClr val="000000"/>
                                  </a:solidFill>
                                  <a:miter/>
                                </a:ln>
                              </wps:spPr>
                              <wps:style>
                                <a:lnRef idx="0"/>
                                <a:fillRef idx="0"/>
                                <a:effectRef idx="0"/>
                                <a:fontRef idx="minor"/>
                              </wps:style>
                              <wps:bodyPr/>
                            </wps:wsp>
                            <wps:wsp>
                              <wps:cNvSpPr/>
                              <wps:spPr>
                                <a:xfrm flipV="1">
                                  <a:off x="2413800" y="197640"/>
                                  <a:ext cx="0" cy="1034280"/>
                                </a:xfrm>
                                <a:prstGeom prst="line">
                                  <a:avLst/>
                                </a:prstGeom>
                                <a:ln w="9360">
                                  <a:solidFill>
                                    <a:srgbClr val="000000"/>
                                  </a:solidFill>
                                  <a:miter/>
                                </a:ln>
                              </wps:spPr>
                              <wps:style>
                                <a:lnRef idx="0"/>
                                <a:fillRef idx="0"/>
                                <a:effectRef idx="0"/>
                                <a:fontRef idx="minor"/>
                              </wps:style>
                              <wps:bodyPr/>
                            </wps:wsp>
                            <wps:wsp>
                              <wps:cNvSpPr/>
                              <wps:spPr>
                                <a:xfrm>
                                  <a:off x="4081680" y="117360"/>
                                  <a:ext cx="433800" cy="0"/>
                                </a:xfrm>
                                <a:prstGeom prst="line">
                                  <a:avLst/>
                                </a:prstGeom>
                                <a:ln w="9360">
                                  <a:solidFill>
                                    <a:srgbClr val="000000"/>
                                  </a:solidFill>
                                  <a:miter/>
                                </a:ln>
                              </wps:spPr>
                              <wps:style>
                                <a:lnRef idx="0"/>
                                <a:fillRef idx="0"/>
                                <a:effectRef idx="0"/>
                                <a:fontRef idx="minor"/>
                              </wps:style>
                              <wps:bodyPr/>
                            </wps:wsp>
                            <wps:wsp>
                              <wps:cNvSpPr/>
                              <wps:spPr>
                                <a:xfrm>
                                  <a:off x="4493160" y="117360"/>
                                  <a:ext cx="0" cy="1643400"/>
                                </a:xfrm>
                                <a:prstGeom prst="line">
                                  <a:avLst/>
                                </a:prstGeom>
                                <a:ln w="9360">
                                  <a:solidFill>
                                    <a:srgbClr val="000000"/>
                                  </a:solidFill>
                                  <a:miter/>
                                </a:ln>
                              </wps:spPr>
                              <wps:style>
                                <a:lnRef idx="0"/>
                                <a:fillRef idx="0"/>
                                <a:effectRef idx="0"/>
                                <a:fontRef idx="minor"/>
                              </wps:style>
                              <wps:bodyPr/>
                            </wps:wsp>
                            <wps:wsp>
                              <wps:cNvSpPr/>
                              <wps:spPr>
                                <a:xfrm flipH="1">
                                  <a:off x="4136400" y="17388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2480" y="243720"/>
                                  <a:ext cx="311040" cy="0"/>
                                </a:xfrm>
                                <a:prstGeom prst="line">
                                  <a:avLst/>
                                </a:prstGeom>
                                <a:ln w="9360">
                                  <a:solidFill>
                                    <a:srgbClr val="000000"/>
                                  </a:solidFill>
                                  <a:miter/>
                                </a:ln>
                              </wps:spPr>
                              <wps:style>
                                <a:lnRef idx="0"/>
                                <a:fillRef idx="0"/>
                                <a:effectRef idx="0"/>
                                <a:fontRef idx="minor"/>
                              </wps:style>
                              <wps:bodyPr/>
                            </wps:wsp>
                            <wps:wsp>
                              <wps:cNvSpPr/>
                              <wps:spPr>
                                <a:xfrm>
                                  <a:off x="4404240" y="232560"/>
                                  <a:ext cx="0" cy="1010880"/>
                                </a:xfrm>
                                <a:prstGeom prst="line">
                                  <a:avLst/>
                                </a:prstGeom>
                                <a:ln w="9360">
                                  <a:solidFill>
                                    <a:srgbClr val="000000"/>
                                  </a:solidFill>
                                  <a:miter/>
                                </a:ln>
                              </wps:spPr>
                              <wps:style>
                                <a:lnRef idx="0"/>
                                <a:fillRef idx="0"/>
                                <a:effectRef idx="0"/>
                                <a:fontRef idx="minor"/>
                              </wps:style>
                              <wps:bodyPr/>
                            </wps:wsp>
                            <wps:wsp>
                              <wps:cNvSpPr/>
                              <wps:spPr>
                                <a:xfrm flipH="1">
                                  <a:off x="4114080" y="1232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9520" y="255960"/>
                                  <a:ext cx="0" cy="493920"/>
                                </a:xfrm>
                                <a:prstGeom prst="line">
                                  <a:avLst/>
                                </a:prstGeom>
                                <a:ln w="9360">
                                  <a:solidFill>
                                    <a:srgbClr val="000000"/>
                                  </a:solidFill>
                                  <a:miter/>
                                </a:ln>
                              </wps:spPr>
                              <wps:style>
                                <a:lnRef idx="0"/>
                                <a:fillRef idx="0"/>
                                <a:effectRef idx="0"/>
                                <a:fontRef idx="minor"/>
                              </wps:style>
                              <wps:bodyPr/>
                            </wps:wsp>
                            <wps:wsp>
                              <wps:cNvSpPr/>
                              <wps:spPr>
                                <a:xfrm flipH="1">
                                  <a:off x="4092120" y="738360"/>
                                  <a:ext cx="15552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8160" y="428040"/>
                                  <a:ext cx="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462240"/>
                                  <a:ext cx="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9680" y="11980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1221120"/>
                                  <a:ext cx="0" cy="43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1.8pt;width:518.3pt;height:158.35pt" coordorigin="-792,236" coordsize="10366,3167">
                      <v:shape id="shape_0" fillcolor="white" stroked="t" o:allowincell="f" style="position:absolute;left:-371;top:344;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v:textbox>
                        <v:fill o:detectmouseclick="t" type="solid" color2="black"/>
                        <v:stroke color="black" weight="9360" joinstyle="miter" endcap="flat"/>
                        <w10:wrap type="none"/>
                      </v:shape>
                      <v:shape id="shape_0" fillcolor="white" stroked="t" o:allowincell="f" style="position:absolute;left:-389;top:1430;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v:textbox>
                        <v:fill o:detectmouseclick="t" type="solid" color2="black"/>
                        <v:stroke color="black" weight="9360" joinstyle="miter" endcap="flat"/>
                        <w10:wrap type="none"/>
                      </v:shape>
                      <v:shape id="shape_0" fillcolor="white" stroked="t" o:allowincell="f" style="position:absolute;left:-406;top:2607;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51;top:289;width:2100;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34;top:1103;width:213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shape id="shape_0" fillcolor="white" stroked="t" o:allowincell="f" style="position:absolute;left:3534;top:1864;width:2153;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3534;top:2696;width:220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v:textbox>
                        <v:fill o:detectmouseclick="t" type="solid" color2="black"/>
                        <v:stroke color="black" weight="9360" joinstyle="miter" endcap="flat"/>
                        <w10:wrap type="none"/>
                      </v:shape>
                      <v:shape id="shape_0" fillcolor="white" stroked="t" o:allowincell="f" style="position:absolute;left:7123;top:236;width:2450;height:741;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071;top:1720;width:2450;height:433;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v:textbox>
                        <v:fill o:detectmouseclick="t" type="solid" color2="black"/>
                        <v:stroke color="black" weight="9360" joinstyle="miter" endcap="flat"/>
                        <w10:wrap type="none"/>
                      </v:shape>
                      <v:shape id="shape_0" fillcolor="white" stroked="t" o:allowincell="f" style="position:absolute;left:7106;top:2842;width:2450;height:487;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line id="shape_0" from="-792,2992" to="-408,2992" stroked="t" o:allowincell="f" style="position:absolute;flip:x;mso-position-horizontal-relative:margin">
                        <v:stroke color="black" weight="9360" joinstyle="miter" endcap="flat"/>
                        <v:fill o:detectmouseclick="t" on="false"/>
                        <w10:wrap type="none"/>
                      </v:line>
                      <v:line id="shape_0" from="-791,693" to="-791,2972" stroked="t" o:allowincell="f" style="position:absolute;flip:y;mso-position-horizontal-relative:margin">
                        <v:stroke color="black" weight="9360" joinstyle="miter" endcap="flat"/>
                        <v:fill o:detectmouseclick="t" on="false"/>
                        <w10:wrap type="none"/>
                      </v:line>
                      <v:line id="shape_0" from="-773,693" to="-354,693" stroked="t" o:allowincell="f" style="position:absolute;mso-position-horizontal-relative:margin">
                        <v:stroke color="black" weight="9360" endarrow="block" endarrowwidth="medium" endarrowlength="medium" joinstyle="miter" endcap="flat"/>
                        <v:fill o:detectmouseclick="t" on="false"/>
                        <w10:wrap type="none"/>
                      </v:line>
                      <v:line id="shape_0" from="2081,1815" to="2447,1815" stroked="t" o:allowincell="f" style="position:absolute;mso-position-horizontal-relative:margin">
                        <v:stroke color="black" weight="9360" joinstyle="miter" endcap="flat"/>
                        <v:fill o:detectmouseclick="t" on="false"/>
                        <w10:wrap type="none"/>
                      </v:line>
                      <v:line id="shape_0" from="2466,620" to="2466,1831" stroked="t" o:allowincell="f" style="position:absolute;flip:y;mso-position-horizontal-relative:margin">
                        <v:stroke color="black" weight="9360" joinstyle="miter" endcap="flat"/>
                        <v:fill o:detectmouseclick="t" on="false"/>
                        <w10:wrap type="none"/>
                      </v:line>
                      <v:line id="shape_0" from="2063,639" to="2482,639" stroked="t" o:allowincell="f" style="position:absolute;flip:x;mso-position-horizontal-relative:margin">
                        <v:stroke color="black" weight="9360" endarrow="block" endarrowwidth="medium" endarrowlength="medium" joinstyle="miter" endcap="flat"/>
                        <v:fill o:detectmouseclick="t" on="false"/>
                        <w10:wrap type="none"/>
                      </v:line>
                      <v:line id="shape_0" from="2780,3010" to="3514,3010" stroked="t" o:allowincell="f" style="position:absolute;flip:x;mso-position-horizontal-relative:margin">
                        <v:stroke color="black" weight="9360" joinstyle="miter" endcap="flat"/>
                        <v:fill o:detectmouseclick="t" on="false"/>
                        <w10:wrap type="none"/>
                      </v:line>
                      <v:line id="shape_0" from="2781,565" to="2781,3007" stroked="t" o:allowincell="f" style="position:absolute;flip:y;mso-position-horizontal-relative:margin">
                        <v:stroke color="black" weight="9360" joinstyle="miter" endcap="flat"/>
                        <v:fill o:detectmouseclick="t" on="false"/>
                        <w10:wrap type="none"/>
                      </v:line>
                      <v:line id="shape_0" from="2764,548" to="3533,548" stroked="t" o:allowincell="f" style="position:absolute;mso-position-horizontal-relative:margin">
                        <v:stroke color="black" weight="9360" endarrow="block" endarrowwidth="medium" endarrowlength="medium" joinstyle="miter" endcap="flat"/>
                        <v:fill o:detectmouseclick="t" on="false"/>
                        <w10:wrap type="none"/>
                      </v:line>
                      <v:line id="shape_0" from="2991,2177" to="3532,2177" stroked="t" o:allowincell="f" style="position:absolute;flip:x;mso-position-horizontal-relative:margin">
                        <v:stroke color="black" weight="9360" joinstyle="miter" endcap="flat"/>
                        <v:fill o:detectmouseclick="t" on="false"/>
                        <w10:wrap type="none"/>
                      </v:line>
                      <v:line id="shape_0" from="3095,1417" to="3549,1417" stroked="t" o:allowincell="f" style="position:absolute;flip:x;mso-position-horizontal-relative:margin">
                        <v:stroke color="black" weight="9360" joinstyle="miter" endcap="flat"/>
                        <v:fill o:detectmouseclick="t" on="false"/>
                        <w10:wrap type="none"/>
                      </v:line>
                      <v:line id="shape_0" from="3131,530" to="3131,1415" stroked="t" o:allowincell="f" style="position:absolute;flip:y;mso-position-horizontal-relative:margin">
                        <v:stroke color="black" weight="9360" joinstyle="miter" endcap="flat"/>
                        <v:fill o:detectmouseclick="t" on="false"/>
                        <w10:wrap type="none"/>
                      </v:line>
                      <v:line id="shape_0" from="3009,547" to="3009,2175" stroked="t" o:allowincell="f" style="position:absolute;flip:y;mso-position-horizontal-relative:margin">
                        <v:stroke color="black" weight="9360" joinstyle="miter" endcap="flat"/>
                        <v:fill o:detectmouseclick="t" on="false"/>
                        <w10:wrap type="none"/>
                      </v:line>
                      <v:line id="shape_0" from="5636,421" to="6318,421" stroked="t" o:allowincell="f" style="position:absolute;mso-position-horizontal-relative:margin">
                        <v:stroke color="black" weight="9360" joinstyle="miter" endcap="flat"/>
                        <v:fill o:detectmouseclick="t" on="false"/>
                        <w10:wrap type="none"/>
                      </v:line>
                      <v:line id="shape_0" from="6284,421" to="6284,3008" stroked="t" o:allowincell="f" style="position:absolute;mso-position-horizontal-relative:margin">
                        <v:stroke color="black" weight="9360" joinstyle="miter" endcap="flat"/>
                        <v:fill o:detectmouseclick="t" on="false"/>
                        <w10:wrap type="none"/>
                      </v:line>
                      <v:line id="shape_0" from="5722,2974" to="6298,2974" stroked="t" o:allowincell="f" style="position:absolute;flip:x;mso-position-horizontal-relative:margin">
                        <v:stroke color="black" weight="9360" endarrow="block" endarrowwidth="medium" endarrowlength="medium" joinstyle="miter" endcap="flat"/>
                        <v:fill o:detectmouseclick="t" on="false"/>
                        <w10:wrap type="none"/>
                      </v:line>
                      <v:line id="shape_0" from="5653,620" to="6142,620" stroked="t" o:allowincell="f" style="position:absolute;mso-position-horizontal-relative:margin">
                        <v:stroke color="black" weight="9360" joinstyle="miter" endcap="flat"/>
                        <v:fill o:detectmouseclick="t" on="false"/>
                        <w10:wrap type="none"/>
                      </v:line>
                      <v:line id="shape_0" from="6144,602" to="6144,2193" stroked="t" o:allowincell="f" style="position:absolute;mso-position-horizontal-relative:margin">
                        <v:stroke color="black" weight="9360" joinstyle="miter" endcap="flat"/>
                        <v:fill o:detectmouseclick="t" on="false"/>
                        <w10:wrap type="none"/>
                      </v:line>
                      <v:line id="shape_0" from="5687,2177" to="6141,2177" stroked="t" o:allowincell="f" style="position:absolute;flip:x;mso-position-horizontal-relative:margin">
                        <v:stroke color="black" weight="9360" endarrow="block" endarrowwidth="medium" endarrowlength="medium" joinstyle="miter" endcap="flat"/>
                        <v:fill o:detectmouseclick="t" on="false"/>
                        <w10:wrap type="none"/>
                      </v:line>
                      <v:line id="shape_0" from="5916,639" to="5916,1416" stroked="t" o:allowincell="f" style="position:absolute;mso-position-horizontal-relative:margin">
                        <v:stroke color="black" weight="9360" joinstyle="miter" endcap="flat"/>
                        <v:fill o:detectmouseclick="t" on="false"/>
                        <w10:wrap type="none"/>
                      </v:line>
                      <v:line id="shape_0" from="5652,1399" to="5896,1416" stroked="t" o:allowincell="f" style="position:absolute;flip:x;mso-position-horizontal-relative:margin">
                        <v:stroke color="black" weight="9360" endarrow="block" endarrowwidth="medium" endarrowlength="medium" joinstyle="miter" endcap="flat"/>
                        <v:fill o:detectmouseclick="t" on="false"/>
                        <w10:wrap type="none"/>
                      </v:line>
                      <v:line id="shape_0" from="7772,910" to="7772,1687" stroked="t" o:allowincell="f" style="position:absolute;flip:y;mso-position-horizontal-relative:margin">
                        <v:stroke color="black" weight="9360" endarrow="block" endarrowwidth="medium" endarrowlength="medium" joinstyle="miter" endcap="flat"/>
                        <v:fill o:detectmouseclick="t" on="false"/>
                        <w10:wrap type="none"/>
                      </v:line>
                      <v:line id="shape_0" from="8893,964" to="8893,1759" stroked="t" o:allowincell="f" style="position:absolute;mso-position-horizontal-relative:margin">
                        <v:stroke color="black" weight="9360" endarrow="block" endarrowwidth="medium" endarrowlength="medium" joinstyle="miter" endcap="flat"/>
                        <v:fill o:detectmouseclick="t" on="false"/>
                        <w10:wrap type="none"/>
                      </v:line>
                      <v:line id="shape_0" from="7790,2123" to="7790,2846" stroked="t" o:allowincell="f" style="position:absolute;flip:y;mso-position-horizontal-relative:margin">
                        <v:stroke color="black" weight="9360" endarrow="block" endarrowwidth="medium" endarrowlength="medium" joinstyle="miter" endcap="flat"/>
                        <v:fill o:detectmouseclick="t" on="false"/>
                        <w10:wrap type="none"/>
                      </v:line>
                      <v:line id="shape_0" from="8893,2159" to="8893,284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r>
    </w:tbl>
    <w:p>
      <w:pPr>
        <w:pStyle w:val="Normal1"/>
        <w:spacing w:lineRule="auto" w:line="240"/>
        <w:ind w:left="57" w:right="57" w:hanging="0"/>
        <w:jc w:val="left"/>
        <w:rPr>
          <w:sz w:val="10"/>
        </w:rPr>
      </w:pPr>
      <w:r>
        <w:rPr>
          <w:sz w:val="10"/>
        </w:rPr>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right="57" w:firstLine="567"/>
        <w:jc w:val="both"/>
        <w:rPr/>
      </w:pPr>
      <w:r>
        <w:rPr>
          <w:i/>
          <w:caps w:val="false"/>
          <w:smallCaps w:val="false"/>
        </w:rPr>
        <w:t>6. Структурная архитектоника культуры (европейский вариант).</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1"/>
        <w:spacing w:lineRule="auto" w:line="240"/>
        <w:ind w:left="57" w:right="57" w:hanging="0"/>
        <w:jc w:val="center"/>
        <w:rPr>
          <w:sz w:val="10"/>
        </w:rPr>
      </w:pPr>
      <w:r>
        <w:rPr/>
        <w:object w:dxaOrig="5970" w:dyaOrig="48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4.5pt;height:249.4pt" filled="f" o:ole="">
            <v:imagedata r:id="rId73" o:title=""/>
          </v:shape>
          <o:OLEObject Type="Embed" ProgID="" ShapeID="ole_rId72" DrawAspect="Content" ObjectID="_2048437330" r:id="rId72"/>
        </w:object>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right="57" w:hanging="0"/>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7. Структурная динамика культур дописьменного и письменного этапов развития человечества.</w:t>
      </w:r>
    </w:p>
    <w:p>
      <w:pPr>
        <w:pStyle w:val="Normal"/>
        <w:ind w:left="57" w:right="57" w:firstLine="567"/>
        <w:jc w:val="both"/>
        <w:rPr>
          <w:i/>
          <w:i/>
          <w:caps w:val="false"/>
          <w:smallCaps w:val="false"/>
          <w:lang w:val="en-US" w:eastAsia="en-US"/>
        </w:rPr>
      </w:pPr>
      <w:r>
        <w:rPr>
          <w:i/>
          <w:caps w:val="false"/>
          <w:smallCaps w:val="false"/>
          <w:lang w:val="en-US" w:eastAsia="en-US"/>
        </w:rPr>
        <mc:AlternateContent>
          <mc:Choice Requires="wpg">
            <w:drawing>
              <wp:anchor behindDoc="0" distT="0" distB="0" distL="114935" distR="114935" simplePos="0" locked="0" layoutInCell="0" allowOverlap="1" relativeHeight="595">
                <wp:simplePos x="0" y="0"/>
                <wp:positionH relativeFrom="column">
                  <wp:posOffset>-411480</wp:posOffset>
                </wp:positionH>
                <wp:positionV relativeFrom="paragraph">
                  <wp:posOffset>139700</wp:posOffset>
                </wp:positionV>
                <wp:extent cx="6482715" cy="4512945"/>
                <wp:effectExtent l="5080" t="81280" r="81280" b="5080"/>
                <wp:wrapNone/>
                <wp:docPr id="494" name=""/>
                <a:graphic xmlns:a="http://schemas.openxmlformats.org/drawingml/2006/main">
                  <a:graphicData uri="http://schemas.microsoft.com/office/word/2010/wordprocessingGroup">
                    <wpg:wgp>
                      <wpg:cNvGrpSpPr/>
                      <wpg:grpSpPr>
                        <a:xfrm>
                          <a:off x="0" y="0"/>
                          <a:ext cx="6482880" cy="4512960"/>
                          <a:chOff x="0" y="0"/>
                          <a:chExt cx="6482880" cy="4512960"/>
                        </a:xfrm>
                      </wpg:grpSpPr>
                      <wps:wsp>
                        <wps:cNvSpPr/>
                        <wps:spPr>
                          <a:xfrm>
                            <a:off x="157320" y="5040"/>
                            <a:ext cx="2526840" cy="1181880"/>
                          </a:xfrm>
                          <a:custGeom>
                            <a:avLst/>
                            <a:gdLst>
                              <a:gd name="textAreaLeft" fmla="*/ 358200 w 1432440"/>
                              <a:gd name="textAreaRight" fmla="*/ 1074600 w 1432440"/>
                              <a:gd name="textAreaTop" fmla="*/ 19800 h 669960"/>
                              <a:gd name="textAreaBottom" fmla="*/ 502560 h 6699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anchor="t">
                          <a:noAutofit/>
                        </wps:bodyPr>
                      </wps:wsp>
                      <wps:wsp>
                        <wps:cNvSpPr/>
                        <wps:spPr>
                          <a:xfrm>
                            <a:off x="3383280" y="0"/>
                            <a:ext cx="2743200" cy="1181160"/>
                          </a:xfrm>
                          <a:custGeom>
                            <a:avLst/>
                            <a:gdLst>
                              <a:gd name="textAreaLeft" fmla="*/ 388800 w 1555200"/>
                              <a:gd name="textAreaRight" fmla="*/ 1166400 w 1555200"/>
                              <a:gd name="textAreaTop" fmla="*/ 19800 h 669600"/>
                              <a:gd name="textAreaBottom" fmla="*/ 502200 h 669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wps:txbx>
                        <wps:bodyPr anchor="t">
                          <a:noAutofit/>
                        </wps:bodyPr>
                      </wps:wsp>
                      <wps:wsp>
                        <wps:cNvSpPr/>
                        <wps:spPr>
                          <a:xfrm>
                            <a:off x="0" y="2011680"/>
                            <a:ext cx="139176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wps:txbx>
                        <wps:bodyPr anchor="t">
                          <a:noAutofit/>
                        </wps:bodyPr>
                      </wps:wsp>
                      <wps:wsp>
                        <wps:cNvSpPr/>
                        <wps:spPr>
                          <a:xfrm>
                            <a:off x="1463040" y="2011680"/>
                            <a:ext cx="137160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wps:txbx>
                        <wps:bodyPr anchor="t">
                          <a:noAutofit/>
                        </wps:bodyPr>
                      </wps:wsp>
                      <wps:wsp>
                        <wps:cNvSpPr/>
                        <wps:spPr>
                          <a:xfrm>
                            <a:off x="2834640" y="1737360"/>
                            <a:ext cx="1280160" cy="94248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wps:txbx>
                        <wps:bodyPr anchor="t">
                          <a:noAutofit/>
                        </wps:bodyPr>
                      </wps:wsp>
                      <wps:wsp>
                        <wps:cNvSpPr/>
                        <wps:spPr>
                          <a:xfrm>
                            <a:off x="4206240" y="2286000"/>
                            <a:ext cx="1214280" cy="92376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wps:txbx>
                        <wps:bodyPr anchor="t">
                          <a:noAutofit/>
                        </wps:bodyPr>
                      </wps:wsp>
                      <wps:wsp>
                        <wps:cNvSpPr/>
                        <wps:spPr>
                          <a:xfrm>
                            <a:off x="4114800" y="3566160"/>
                            <a:ext cx="1563480" cy="94680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wps:txbx>
                        <wps:bodyPr anchor="t">
                          <a:noAutofit/>
                        </wps:bodyPr>
                      </wps:wsp>
                      <wps:wsp>
                        <wps:cNvSpPr/>
                        <wps:spPr>
                          <a:xfrm>
                            <a:off x="5349240" y="1718280"/>
                            <a:ext cx="1133640" cy="96912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wps:txbx>
                        <wps:bodyPr anchor="t">
                          <a:noAutofit/>
                        </wps:bodyPr>
                      </wps:wsp>
                      <wps:wsp>
                        <wps:cNvSpPr/>
                        <wps:spPr>
                          <a:xfrm flipH="1">
                            <a:off x="838080" y="940320"/>
                            <a:ext cx="59040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940320"/>
                            <a:ext cx="560160" cy="87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0400" y="929160"/>
                            <a:ext cx="114120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115200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72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5800" y="3220560"/>
                            <a:ext cx="72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1pt;width:510.45pt;height:355.35pt" coordorigin="-648,220" coordsize="10209,7107">
                <v:rect id="shape_0" fillcolor="white" stroked="t" o:allowincell="f" style="position:absolute;left:-400;top:228;width:3978;height:186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rect>
                <v:rect id="shape_0" fillcolor="white" stroked="t" o:allowincell="f" style="position:absolute;left:4680;top:220;width:4319;height:1859;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v:textbox>
                  <v:fill o:detectmouseclick="t" type="solid" color2="black"/>
                  <v:stroke color="black" weight="9360" joinstyle="miter" endcap="flat"/>
                  <v:shadow on="t" obscured="f" color="gray"/>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48;top:3388;width:2191;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v:textbox>
                  <v:fill o:detectmouseclick="t" type="solid" color2="black"/>
                  <v:stroke color="black" weight="9360" joinstyle="miter" endcap="flat"/>
                  <v:shadow on="t" obscured="f" color="gray"/>
                  <w10:wrap type="none"/>
                </v:shape>
                <v:shape id="shape_0" fillcolor="white" stroked="t" o:allowincell="f" style="position:absolute;left:1656;top:3388;width:2159;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v:textbox>
                  <v:fill o:detectmouseclick="t" type="solid" color2="black"/>
                  <v:stroke color="black" weight="9360" joinstyle="miter" endcap="flat"/>
                  <v:shadow on="t" obscured="f" color="gray"/>
                  <w10:wrap type="none"/>
                </v:shape>
                <v:shape id="shape_0" fillcolor="white" stroked="t" o:allowincell="f" style="position:absolute;left:3816;top:2956;width:2015;height:1483;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976;top:3820;width:1911;height:1454;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832;top:5836;width:2461;height:1490;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7776;top:2926;width:1784;height:1525;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v:textbox>
                  <v:fill o:detectmouseclick="t" type="solid" color2="black"/>
                  <v:stroke color="black" weight="9360" joinstyle="miter" endcap="flat"/>
                  <v:shadow on="t" obscured="f" color="gray"/>
                  <w10:wrap type="none"/>
                </v:shape>
                <v:line id="shape_0" from="672,1701" to="1601,3095" stroked="t" o:allowincell="f" style="position:absolute;flip:x">
                  <v:stroke color="black" weight="9360" endarrow="block" endarrowwidth="medium" endarrowlength="medium" joinstyle="miter" endcap="flat"/>
                  <v:fill o:detectmouseclick="t" on="false"/>
                  <w10:wrap type="none"/>
                </v:line>
                <v:line id="shape_0" from="1627,1701" to="2508,3077" stroked="t" o:allowincell="f" style="position:absolute">
                  <v:stroke color="black" weight="9360" endarrow="block" endarrowwidth="medium" endarrowlength="medium" joinstyle="miter" endcap="flat"/>
                  <v:fill o:detectmouseclick="t" on="false"/>
                  <w10:wrap type="none"/>
                </v:line>
                <v:line id="shape_0" from="4959,1683" to="6755,2666" stroked="t" o:allowincell="f" style="position:absolute;flip:x">
                  <v:stroke color="black" weight="9360" endarrow="block" endarrowwidth="medium" endarrowlength="medium" joinstyle="miter" endcap="flat"/>
                  <v:fill o:detectmouseclick="t" on="false"/>
                  <w10:wrap type="none"/>
                </v:line>
                <v:line id="shape_0" from="6772,1647" to="8585,2666" stroked="t" o:allowincell="f" style="position:absolute">
                  <v:stroke color="black" weight="9360" endarrow="block" endarrowwidth="medium" endarrowlength="medium" joinstyle="miter" endcap="flat"/>
                  <v:fill o:detectmouseclick="t" on="false"/>
                  <w10:wrap type="none"/>
                </v:line>
                <v:line id="shape_0" from="6772,1647" to="6772,3596" stroked="t" o:allowincell="f" style="position:absolute">
                  <v:stroke color="black" weight="9360" endarrow="block" endarrowwidth="medium" endarrowlength="medium" joinstyle="miter" endcap="flat"/>
                  <v:fill o:detectmouseclick="t" on="false"/>
                  <w10:wrap type="none"/>
                </v:line>
                <v:line id="shape_0" from="6810,5292" to="6810,56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z w:val="28"/>
        </w:rPr>
      </w:pPr>
      <w:r>
        <w:rPr>
          <w:sz w:val="28"/>
        </w:rPr>
        <w:t xml:space="preserve">   </w:t>
      </w:r>
    </w:p>
    <w:p>
      <w:pPr>
        <w:pStyle w:val="Normal1"/>
        <w:spacing w:lineRule="auto" w:line="240"/>
        <w:ind w:left="57" w:right="57" w:firstLine="340"/>
        <w:rPr>
          <w:sz w:val="28"/>
        </w:rPr>
      </w:pPr>
      <w:r>
        <w:rPr>
          <w:sz w:val="28"/>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lang w:val="en-US"/>
        </w:rPr>
        <w:t>8</w:t>
      </w:r>
      <w:r>
        <w:rPr>
          <w:i/>
          <w:caps w:val="false"/>
          <w:smallCaps w:val="false"/>
        </w:rPr>
        <w:t>. Типология культур в зависимости от социальных общностей и их роли в обществе.</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tbl>
      <w:tblPr>
        <w:tblW w:w="9180" w:type="dxa"/>
        <w:jc w:val="left"/>
        <w:tblInd w:w="-108" w:type="dxa"/>
        <w:tblLayout w:type="fixed"/>
        <w:tblCellMar>
          <w:top w:w="0" w:type="dxa"/>
          <w:left w:w="108" w:type="dxa"/>
          <w:bottom w:w="0" w:type="dxa"/>
          <w:right w:w="108" w:type="dxa"/>
        </w:tblCellMar>
      </w:tblPr>
      <w:tblGrid>
        <w:gridCol w:w="817"/>
        <w:gridCol w:w="142"/>
        <w:gridCol w:w="417"/>
        <w:gridCol w:w="1376"/>
        <w:gridCol w:w="191"/>
        <w:gridCol w:w="284"/>
        <w:gridCol w:w="3118"/>
        <w:gridCol w:w="2835"/>
      </w:tblGrid>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3">
                      <wp:simplePos x="0" y="0"/>
                      <wp:positionH relativeFrom="margin">
                        <wp:posOffset>1234440</wp:posOffset>
                      </wp:positionH>
                      <wp:positionV relativeFrom="paragraph">
                        <wp:posOffset>120015</wp:posOffset>
                      </wp:positionV>
                      <wp:extent cx="365760" cy="91440"/>
                      <wp:effectExtent l="0" t="5080" r="1270" b="19050"/>
                      <wp:wrapNone/>
                      <wp:docPr id="49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45pt" to="125.95pt,16.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3977640</wp:posOffset>
                      </wp:positionH>
                      <wp:positionV relativeFrom="paragraph">
                        <wp:posOffset>120015</wp:posOffset>
                      </wp:positionV>
                      <wp:extent cx="548640" cy="91440"/>
                      <wp:effectExtent l="1270" t="5080" r="635" b="25400"/>
                      <wp:wrapNone/>
                      <wp:docPr id="49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45pt" to="356.3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Культура</w:t>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1">
                      <wp:simplePos x="0" y="0"/>
                      <wp:positionH relativeFrom="margin">
                        <wp:posOffset>502920</wp:posOffset>
                      </wp:positionH>
                      <wp:positionV relativeFrom="paragraph">
                        <wp:posOffset>92075</wp:posOffset>
                      </wp:positionV>
                      <wp:extent cx="1463040" cy="457200"/>
                      <wp:effectExtent l="5080" t="81280" r="81915" b="5715"/>
                      <wp:wrapNone/>
                      <wp:docPr id="497" name=""/>
                      <a:graphic xmlns:a="http://schemas.openxmlformats.org/drawingml/2006/main">
                        <a:graphicData uri="http://schemas.microsoft.com/office/word/2010/wordprocessingShape">
                          <wps:wsp>
                            <wps:cNvSpPr/>
                            <wps:spPr>
                              <a:xfrm>
                                <a:off x="0" y="0"/>
                                <a:ext cx="146304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9.6pt;margin-top:7.25pt;width:115.15pt;height:35.95pt;mso-wrap-style:none;v-text-anchor:middle;mso-position-horizontal-relative:margin">
                      <v:fill o:detectmouseclick="t" type="solid" color2="#3f3f3f"/>
                      <v:stroke color="black" weight="936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72">
                      <wp:simplePos x="0" y="0"/>
                      <wp:positionH relativeFrom="margin">
                        <wp:posOffset>4069080</wp:posOffset>
                      </wp:positionH>
                      <wp:positionV relativeFrom="paragraph">
                        <wp:posOffset>92075</wp:posOffset>
                      </wp:positionV>
                      <wp:extent cx="1645920" cy="457200"/>
                      <wp:effectExtent l="5080" t="81280" r="81915" b="5715"/>
                      <wp:wrapNone/>
                      <wp:docPr id="498" name=""/>
                      <a:graphic xmlns:a="http://schemas.openxmlformats.org/drawingml/2006/main">
                        <a:graphicData uri="http://schemas.microsoft.com/office/word/2010/wordprocessingShape">
                          <wps:wsp>
                            <wps:cNvSpPr/>
                            <wps:spPr>
                              <a:xfrm>
                                <a:off x="0" y="0"/>
                                <a:ext cx="164592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20.4pt;margin-top:7.25pt;width:129.55pt;height:35.95pt;mso-wrap-style:none;v-text-anchor:middle;mso-position-horizontal-relative:margin">
                      <v:fill o:detectmouseclick="t" type="solid" color2="#3f3f3f"/>
                      <v:stroke color="black" weight="9360" joinstyle="miter" endcap="flat"/>
                      <v:shadow on="t" obscured="f" color="gray"/>
                      <w10:wrap type="none"/>
                    </v:oval>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817" w:type="dxa"/>
            <w:tcBorders/>
          </w:tcPr>
          <w:p>
            <w:pPr>
              <w:pStyle w:val="Normal"/>
              <w:snapToGrid w:val="false"/>
              <w:ind w:left="57" w:right="57" w:hanging="0"/>
              <w:jc w:val="center"/>
              <w:rPr>
                <w:caps w:val="false"/>
                <w:smallCaps w:val="false"/>
              </w:rPr>
            </w:pPr>
            <w:r>
              <w:rPr>
                <w:caps w:val="false"/>
                <w:smallCaps w:val="false"/>
              </w:rPr>
            </w:r>
          </w:p>
        </w:tc>
        <w:tc>
          <w:tcPr>
            <w:tcW w:w="2410" w:type="dxa"/>
            <w:gridSpan w:val="5"/>
            <w:tcBorders/>
          </w:tcPr>
          <w:p>
            <w:pPr>
              <w:pStyle w:val="Normal"/>
              <w:ind w:left="57" w:right="57" w:hanging="0"/>
              <w:jc w:val="center"/>
              <w:rPr/>
            </w:pPr>
            <w:r>
              <w:rPr>
                <w:caps w:val="false"/>
                <w:smallCaps w:val="false"/>
              </w:rPr>
              <w:t>Доминирующая</w:t>
            </w:r>
          </w:p>
        </w:tc>
        <w:tc>
          <w:tcPr>
            <w:tcW w:w="3118" w:type="dxa"/>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ind w:left="57" w:right="57" w:hanging="0"/>
              <w:jc w:val="center"/>
              <w:rPr>
                <w:caps w:val="false"/>
                <w:smallCaps w:val="false"/>
              </w:rPr>
            </w:pPr>
            <w:r>
              <w:rPr>
                <w:caps w:val="false"/>
                <w:smallCaps w:val="false"/>
              </w:rPr>
              <w:t>Негосподствующая</w:t>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5">
                      <wp:simplePos x="0" y="0"/>
                      <wp:positionH relativeFrom="margin">
                        <wp:posOffset>1234440</wp:posOffset>
                      </wp:positionH>
                      <wp:positionV relativeFrom="paragraph">
                        <wp:posOffset>133985</wp:posOffset>
                      </wp:positionV>
                      <wp:extent cx="182880" cy="182880"/>
                      <wp:effectExtent l="635" t="3810" r="3810" b="0"/>
                      <wp:wrapNone/>
                      <wp:docPr id="49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55pt" to="111.55pt,24.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1417320</wp:posOffset>
                      </wp:positionH>
                      <wp:positionV relativeFrom="paragraph">
                        <wp:posOffset>133985</wp:posOffset>
                      </wp:positionV>
                      <wp:extent cx="1188720" cy="91440"/>
                      <wp:effectExtent l="635" t="5080" r="0" b="32385"/>
                      <wp:wrapNone/>
                      <wp:docPr id="500"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5pt" to="205.15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3">
                      <wp:simplePos x="0" y="0"/>
                      <wp:positionH relativeFrom="margin">
                        <wp:posOffset>502920</wp:posOffset>
                      </wp:positionH>
                      <wp:positionV relativeFrom="paragraph">
                        <wp:posOffset>112395</wp:posOffset>
                      </wp:positionV>
                      <wp:extent cx="1371600" cy="457200"/>
                      <wp:effectExtent l="81280" t="81280" r="5080" b="5080"/>
                      <wp:wrapNone/>
                      <wp:docPr id="501" name=""/>
                      <a:graphic xmlns:a="http://schemas.openxmlformats.org/drawingml/2006/main">
                        <a:graphicData uri="http://schemas.microsoft.com/office/word/2010/wordprocessingShape">
                          <wps:wsp>
                            <wps:cNvSpPr/>
                            <wps:spPr>
                              <a:xfrm>
                                <a:off x="0" y="0"/>
                                <a:ext cx="1371600" cy="45720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9.6pt;margin-top:8.85pt;width:107.95pt;height:35.95pt;mso-wrap-style:none;v-text-anchor:middle;mso-position-horizontal-relative:margin">
                      <v:fill o:detectmouseclick="t" type="solid" color2="#3f3f3f"/>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4">
                      <wp:simplePos x="0" y="0"/>
                      <wp:positionH relativeFrom="margin">
                        <wp:posOffset>2240280</wp:posOffset>
                      </wp:positionH>
                      <wp:positionV relativeFrom="paragraph">
                        <wp:posOffset>112395</wp:posOffset>
                      </wp:positionV>
                      <wp:extent cx="1310640" cy="518160"/>
                      <wp:effectExtent l="81280" t="81280" r="5080" b="5080"/>
                      <wp:wrapNone/>
                      <wp:docPr id="502" name=""/>
                      <a:graphic xmlns:a="http://schemas.openxmlformats.org/drawingml/2006/main">
                        <a:graphicData uri="http://schemas.microsoft.com/office/word/2010/wordprocessingShape">
                          <wps:wsp>
                            <wps:cNvSpPr/>
                            <wps:spPr>
                              <a:xfrm>
                                <a:off x="0" y="0"/>
                                <a:ext cx="1310760" cy="51804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76.4pt;margin-top:8.85pt;width:103.15pt;height:40.75pt;mso-wrap-style:none;v-text-anchor:middle;mso-position-horizontal-relative:margin">
                      <v:fill o:detectmouseclick="t" type="solid" color2="#3f3f3f"/>
                      <v:stroke color="black" weight="9360" joinstyle="miter" endcap="flat"/>
                      <v:shadow on="t" obscured="f" color="gray"/>
                      <w10:wrap type="none"/>
                    </v:rect>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959" w:type="dxa"/>
            <w:gridSpan w:val="2"/>
            <w:tcBorders/>
          </w:tcPr>
          <w:p>
            <w:pPr>
              <w:pStyle w:val="Normal"/>
              <w:snapToGrid w:val="false"/>
              <w:ind w:left="57" w:right="57" w:hanging="0"/>
              <w:jc w:val="center"/>
              <w:rPr>
                <w:caps w:val="false"/>
                <w:smallCaps w:val="false"/>
              </w:rPr>
            </w:pPr>
            <w:r>
              <w:rPr>
                <w:caps w:val="false"/>
                <w:smallCaps w:val="false"/>
              </w:rPr>
            </w:r>
          </w:p>
        </w:tc>
        <w:tc>
          <w:tcPr>
            <w:tcW w:w="1984" w:type="dxa"/>
            <w:gridSpan w:val="3"/>
            <w:tcBorders/>
          </w:tcPr>
          <w:p>
            <w:pPr>
              <w:pStyle w:val="Normal"/>
              <w:ind w:left="57" w:right="57" w:hanging="0"/>
              <w:jc w:val="center"/>
              <w:rPr/>
            </w:pPr>
            <w:r>
              <w:rPr>
                <w:caps w:val="false"/>
                <w:smallCaps w:val="false"/>
              </w:rPr>
              <w:t>Этническая</w:t>
            </w:r>
          </w:p>
        </w:tc>
        <w:tc>
          <w:tcPr>
            <w:tcW w:w="3402" w:type="dxa"/>
            <w:gridSpan w:val="2"/>
            <w:tcBorders/>
          </w:tcPr>
          <w:p>
            <w:pPr>
              <w:pStyle w:val="Normal"/>
              <w:ind w:left="57" w:right="57" w:hanging="0"/>
              <w:jc w:val="center"/>
              <w:rPr>
                <w:caps w:val="false"/>
                <w:smallCaps w:val="false"/>
              </w:rPr>
            </w:pPr>
            <w:r>
              <w:rPr>
                <w:caps w:val="false"/>
                <w:smallCaps w:val="false"/>
              </w:rPr>
              <w:t>Национальная</w:t>
            </w:r>
          </w:p>
        </w:tc>
        <w:tc>
          <w:tcPr>
            <w:tcW w:w="2835" w:type="dxa"/>
            <w:tcBorders/>
          </w:tcPr>
          <w:p>
            <w:pPr>
              <w:pStyle w:val="Normal"/>
              <w:snapToGrid w:val="false"/>
              <w:ind w:left="57" w:right="57" w:hanging="0"/>
              <w:jc w:val="center"/>
              <w:rPr>
                <w:caps w:val="false"/>
                <w:smallCaps w:val="false"/>
              </w:rPr>
            </w:pPr>
            <w:r>
              <w:rPr>
                <w:caps w:val="false"/>
                <w:smallCaps w:val="false"/>
              </w:rPr>
            </w:r>
          </w:p>
        </w:tc>
      </w:tr>
    </w:tbl>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9. Типология культур в зависимости от их связей с религией.</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rPr>
      </w:pPr>
      <w:r>
        <w:rPr>
          <w:smallCaps/>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2734310</wp:posOffset>
                </wp:positionH>
                <wp:positionV relativeFrom="paragraph">
                  <wp:posOffset>108585</wp:posOffset>
                </wp:positionV>
                <wp:extent cx="1262380" cy="257175"/>
                <wp:effectExtent l="5080" t="5080" r="5080" b="5080"/>
                <wp:wrapNone/>
                <wp:docPr id="503" name=""/>
                <a:graphic xmlns:a="http://schemas.openxmlformats.org/drawingml/2006/main">
                  <a:graphicData uri="http://schemas.microsoft.com/office/word/2010/wordprocessingShape">
                    <wps:wsp>
                      <wps:cNvSpPr txBox="1"/>
                      <wps:spPr>
                        <a:xfrm>
                          <a:off x="0" y="0"/>
                          <a:ext cx="12625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wrap="square" anchor="t">
                        <a:noAutofit/>
                      </wps:bodyPr>
                    </wps:wsp>
                  </a:graphicData>
                </a:graphic>
              </wp:anchor>
            </w:drawing>
          </mc:Choice>
          <mc:Fallback>
            <w:pict>
              <v:shape id="shape_0" fillcolor="white" stroked="t" o:allowincell="f" style="position:absolute;margin-left:215.3pt;margin-top:8.55pt;width:99.35pt;height:20.2pt;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406650</wp:posOffset>
                </wp:positionH>
                <wp:positionV relativeFrom="paragraph">
                  <wp:posOffset>488315</wp:posOffset>
                </wp:positionV>
                <wp:extent cx="1038225" cy="409575"/>
                <wp:effectExtent l="635" t="4445" r="1905" b="7620"/>
                <wp:wrapNone/>
                <wp:docPr id="504" name=""/>
                <a:graphic xmlns:a="http://schemas.openxmlformats.org/drawingml/2006/main">
                  <a:graphicData uri="http://schemas.microsoft.com/office/word/2010/wordprocessingShape">
                    <wps:wsp>
                      <wps:cNvSpPr/>
                      <wps:spPr>
                        <a:xfrm flipH="1">
                          <a:off x="0" y="0"/>
                          <a:ext cx="10382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38.45pt" to="271.2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55035</wp:posOffset>
                </wp:positionH>
                <wp:positionV relativeFrom="paragraph">
                  <wp:posOffset>488315</wp:posOffset>
                </wp:positionV>
                <wp:extent cx="1028700" cy="438150"/>
                <wp:effectExtent l="1905" t="4445" r="0" b="5715"/>
                <wp:wrapNone/>
                <wp:docPr id="505" name=""/>
                <a:graphic xmlns:a="http://schemas.openxmlformats.org/drawingml/2006/main">
                  <a:graphicData uri="http://schemas.microsoft.com/office/word/2010/wordprocessingShape">
                    <wps:wsp>
                      <wps:cNvSpPr/>
                      <wps:spPr>
                        <a:xfrm>
                          <a:off x="0" y="0"/>
                          <a:ext cx="10288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38.45pt" to="353pt,7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3656330</wp:posOffset>
                </wp:positionH>
                <wp:positionV relativeFrom="paragraph">
                  <wp:posOffset>78105</wp:posOffset>
                </wp:positionV>
                <wp:extent cx="1704975" cy="409575"/>
                <wp:effectExtent l="5715" t="81915" r="81280" b="5080"/>
                <wp:wrapNone/>
                <wp:docPr id="506"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wps:txbx>
                      <wps:bodyPr anchor="t">
                        <a:noAutofit/>
                      </wps:bodyPr>
                    </wps:wsp>
                  </a:graphicData>
                </a:graphic>
              </wp:anchor>
            </w:drawing>
          </mc:Choice>
          <mc:Fallback>
            <w:pict>
              <v:oval id="shape_0" fillcolor="white" stroked="t" o:allowincell="f" style="position:absolute;margin-left:287.9pt;margin-top:6.15pt;width:134.2pt;height:32.2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1551305</wp:posOffset>
                </wp:positionH>
                <wp:positionV relativeFrom="paragraph">
                  <wp:posOffset>68580</wp:posOffset>
                </wp:positionV>
                <wp:extent cx="1704975" cy="409575"/>
                <wp:effectExtent l="5715" t="81915" r="81280" b="66675"/>
                <wp:wrapNone/>
                <wp:docPr id="507"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wps:txbx>
                      <wps:bodyPr anchor="t">
                        <a:noAutofit/>
                      </wps:bodyPr>
                    </wps:wsp>
                  </a:graphicData>
                </a:graphic>
              </wp:anchor>
            </w:drawing>
          </mc:Choice>
          <mc:Fallback>
            <w:pict>
              <v:oval id="shape_0" fillcolor="white" stroked="t" o:allowincell="f" style="position:absolute;margin-left:122.15pt;margin-top:5.4pt;width:134.2pt;height:32.2pt;mso-wrap-style:square;v-text-anchor:top">
                <v:textbo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v:textbox>
                <v:fill o:detectmouseclick="t" type="solid" color2="black"/>
                <v:stroke color="black" weight="9360" joinstyle="miter" endcap="flat"/>
                <v:shadow on="t" obscured="f" color="gray"/>
                <w10:wrap type="none"/>
              </v:oval>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g">
            <w:drawing>
              <wp:anchor behindDoc="0" distT="0" distB="0" distL="114935" distR="114935" simplePos="0" locked="0" layoutInCell="0" allowOverlap="1" relativeHeight="601">
                <wp:simplePos x="0" y="0"/>
                <wp:positionH relativeFrom="column">
                  <wp:posOffset>-685800</wp:posOffset>
                </wp:positionH>
                <wp:positionV relativeFrom="paragraph">
                  <wp:posOffset>88265</wp:posOffset>
                </wp:positionV>
                <wp:extent cx="6491605" cy="3016250"/>
                <wp:effectExtent l="8890" t="5080" r="81280" b="5080"/>
                <wp:wrapNone/>
                <wp:docPr id="508" name=""/>
                <a:graphic xmlns:a="http://schemas.openxmlformats.org/drawingml/2006/main">
                  <a:graphicData uri="http://schemas.microsoft.com/office/word/2010/wordprocessingGroup">
                    <wpg:wgp>
                      <wpg:cNvGrpSpPr/>
                      <wpg:grpSpPr>
                        <a:xfrm>
                          <a:off x="0" y="0"/>
                          <a:ext cx="6491520" cy="3016080"/>
                          <a:chOff x="0" y="0"/>
                          <a:chExt cx="6491520" cy="3016080"/>
                        </a:xfrm>
                      </wpg:grpSpPr>
                      <wps:wsp>
                        <wps:cNvSpPr txBox="1"/>
                        <wps:spPr>
                          <a:xfrm>
                            <a:off x="650880" y="511200"/>
                            <a:ext cx="17506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wps:txbx>
                        <wps:bodyPr wrap="square" anchor="t">
                          <a:noAutofit/>
                        </wps:bodyPr>
                      </wps:wsp>
                      <wps:wsp>
                        <wps:cNvSpPr txBox="1"/>
                        <wps:spPr>
                          <a:xfrm>
                            <a:off x="2874600" y="511200"/>
                            <a:ext cx="163260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wps:txbx>
                        <wps:bodyPr wrap="square" anchor="t">
                          <a:noAutofit/>
                        </wps:bodyPr>
                      </wps:wsp>
                      <wps:wsp>
                        <wps:cNvSpPr txBox="1"/>
                        <wps:spPr>
                          <a:xfrm>
                            <a:off x="5045040" y="501120"/>
                            <a:ext cx="14464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wps:txbx>
                        <wps:bodyPr wrap="square" anchor="t">
                          <a:noAutofit/>
                        </wps:bodyPr>
                      </wps:wsp>
                      <wps:wsp>
                        <wps:cNvSpPr/>
                        <wps:spPr>
                          <a:xfrm flipH="1">
                            <a:off x="1561320" y="0"/>
                            <a:ext cx="11570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0160"/>
                            <a:ext cx="1112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360" y="10080"/>
                            <a:ext cx="3046680" cy="276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70920"/>
                            <a:ext cx="3653280" cy="2045160"/>
                          </a:xfrm>
                        </wpg:grpSpPr>
                        <wps:wsp>
                          <wps:cNvSpPr/>
                          <wps:spPr>
                            <a:xfrm>
                              <a:off x="0" y="461160"/>
                              <a:ext cx="1433160" cy="692640"/>
                            </a:xfrm>
                            <a:custGeom>
                              <a:avLst/>
                              <a:gdLst>
                                <a:gd name="textAreaLeft" fmla="*/ 178560 w 812520"/>
                                <a:gd name="textAreaRight" fmla="*/ 633960 w 812520"/>
                                <a:gd name="textAreaTop" fmla="*/ 86400 h 392760"/>
                                <a:gd name="textAreaBottom" fmla="*/ 306360 h 392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wps:txbx>
                          <wps:bodyPr anchor="t">
                            <a:noAutofit/>
                          </wps:bodyPr>
                        </wps:wsp>
                        <wps:wsp>
                          <wps:cNvSpPr/>
                          <wps:spPr>
                            <a:xfrm>
                              <a:off x="1703160" y="450720"/>
                              <a:ext cx="1950120" cy="716760"/>
                            </a:xfrm>
                            <a:custGeom>
                              <a:avLst/>
                              <a:gdLst>
                                <a:gd name="textAreaLeft" fmla="*/ 243000 w 1105560"/>
                                <a:gd name="textAreaRight" fmla="*/ 862560 w 1105560"/>
                                <a:gd name="textAreaTop" fmla="*/ 89280 h 406440"/>
                                <a:gd name="textAreaBottom" fmla="*/ 317160 h 40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wps:txbx>
                          <wps:bodyPr anchor="t">
                            <a:noAutofit/>
                          </wps:bodyPr>
                        </wps:wsp>
                        <wps:wsp>
                          <wps:cNvSpPr/>
                          <wps:spPr>
                            <a:xfrm>
                              <a:off x="764640" y="1324440"/>
                              <a:ext cx="1598400" cy="720720"/>
                            </a:xfrm>
                            <a:custGeom>
                              <a:avLst/>
                              <a:gdLst>
                                <a:gd name="textAreaLeft" fmla="*/ 199080 w 906120"/>
                                <a:gd name="textAreaRight" fmla="*/ 707040 w 906120"/>
                                <a:gd name="textAreaTop" fmla="*/ 89640 h 408600"/>
                                <a:gd name="textAreaBottom" fmla="*/ 318960 h 408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wps:txbx>
                          <wps:bodyPr anchor="t">
                            <a:noAutofit/>
                          </wps:bodyPr>
                        </wps:wsp>
                        <wps:wsp>
                          <wps:cNvSpPr/>
                          <wps:spPr>
                            <a:xfrm flipH="1">
                              <a:off x="802800" y="0"/>
                              <a:ext cx="77328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10080"/>
                              <a:ext cx="8244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20160"/>
                              <a:ext cx="0" cy="1122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6.95pt;width:511.15pt;height:237.45pt" coordorigin="-1080,139" coordsize="10223,4749">
                <v:shape id="shape_0" fillcolor="white" stroked="t" o:allowincell="f" style="position:absolute;left:-55;top:944;width:2756;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3447;top:944;width:2570;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6865;top:928;width:2277;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v:textbox>
                  <v:fill o:detectmouseclick="t" type="solid" color2="black"/>
                  <v:stroke color="black" weight="9360" joinstyle="miter" endcap="flat"/>
                  <v:shadow on="t" obscured="f" color="gray"/>
                  <w10:wrap type="none"/>
                </v:shape>
                <v:line id="shape_0" from="1379,139" to="3200,591" stroked="t" o:allowincell="f" style="position:absolute;flip:x">
                  <v:stroke color="black" weight="9360" endarrow="block" endarrowwidth="medium" endarrowlength="medium" joinstyle="miter" endcap="flat"/>
                  <v:fill o:detectmouseclick="t" on="false"/>
                  <w10:wrap type="none"/>
                </v:line>
                <v:line id="shape_0" from="3221,171" to="4971,590" stroked="t" o:allowincell="f" style="position:absolute">
                  <v:stroke color="black" weight="9360" endarrow="block" endarrowwidth="medium" endarrowlength="medium" joinstyle="miter" endcap="flat"/>
                  <v:fill o:detectmouseclick="t" on="false"/>
                  <w10:wrap type="none"/>
                </v:line>
                <v:line id="shape_0" from="3201,155" to="7998,590" stroked="t" o:allowincell="f" style="position:absolute">
                  <v:stroke color="black" weight="9360" endarrow="block" endarrowwidth="medium" endarrowlength="medium" joinstyle="miter" endcap="flat"/>
                  <v:fill o:detectmouseclick="t" on="false"/>
                  <w10:wrap type="none"/>
                </v:line>
                <v:group id="shape_0" style="position:absolute;left:-1080;top:1668;width:5753;height:32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394;width:2256;height:1090;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1602;top:2378;width:3070;height:1128;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v:textbox>
                    <v:fill o:detectmouseclick="t" type="solid" color2="black"/>
                    <v:stroke color="black" weight="9360" joinstyle="miter" endcap="flat"/>
                    <v:shadow on="t" obscured="f" color="gray"/>
                    <w10:wrap type="none"/>
                  </v:shape>
                  <v:shape id="shape_0" fillcolor="white" stroked="t" o:allowincell="f" style="position:absolute;left:124;top:3754;width:2516;height:1134;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v:textbox>
                    <v:fill o:detectmouseclick="t" type="solid" color2="black"/>
                    <v:stroke color="black" weight="9360" joinstyle="miter" endcap="flat"/>
                    <v:shadow on="t" obscured="f" color="gray"/>
                    <w10:wrap type="none"/>
                  </v:shape>
                  <v:line id="shape_0" from="184,1668" to="1401,2104" stroked="t" o:allowincell="f" style="position:absolute;flip:x">
                    <v:stroke color="black" weight="9360" endarrow="block" endarrowwidth="medium" endarrowlength="medium" joinstyle="miter" endcap="flat"/>
                    <v:fill o:detectmouseclick="t" on="false"/>
                    <w10:wrap type="none"/>
                  </v:line>
                  <v:line id="shape_0" from="1442,1684" to="2739,2137" stroked="t" o:allowincell="f" style="position:absolute">
                    <v:stroke color="black" weight="9360" endarrow="block" endarrowwidth="medium" endarrowlength="medium" joinstyle="miter" endcap="flat"/>
                    <v:fill o:detectmouseclick="t" on="false"/>
                    <w10:wrap type="none"/>
                  </v:line>
                  <v:line id="shape_0" from="1442,1700" to="1442,346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1"/>
        <w:spacing w:lineRule="auto" w:line="240"/>
        <w:ind w:left="57" w:right="57" w:firstLine="340"/>
        <w:rPr/>
      </w:pPr>
      <w:r>
        <w:rPr/>
      </w:r>
    </w:p>
    <w:p>
      <w:pPr>
        <w:pStyle w:val="Normal1"/>
        <w:spacing w:lineRule="auto" w:line="240"/>
        <w:ind w:left="57" w:right="57" w:firstLine="340"/>
        <w:rPr>
          <w:i/>
          <w:i/>
        </w:rPr>
      </w:pPr>
      <w:r>
        <w:rPr>
          <w:i/>
        </w:rPr>
      </w:r>
    </w:p>
    <w:p>
      <w:pPr>
        <w:pStyle w:val="Normal1"/>
        <w:spacing w:lineRule="auto" w:line="240"/>
        <w:ind w:left="57" w:right="57" w:firstLine="340"/>
        <w:rPr>
          <w:i/>
          <w:i/>
        </w:rPr>
      </w:pPr>
      <w:r>
        <w:rPr>
          <w:i/>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sz w:val="28"/>
        </w:rPr>
      </w:pPr>
      <w:r>
        <w:rPr>
          <w:caps w:val="false"/>
          <w:smallCaps w:val="false"/>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10. Типы культуры, определяемые спецификой сфер общества и видов деятельности.</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602">
                <wp:simplePos x="0" y="0"/>
                <wp:positionH relativeFrom="column">
                  <wp:posOffset>-411480</wp:posOffset>
                </wp:positionH>
                <wp:positionV relativeFrom="paragraph">
                  <wp:posOffset>99695</wp:posOffset>
                </wp:positionV>
                <wp:extent cx="6491605" cy="1900555"/>
                <wp:effectExtent l="5080" t="81280" r="81280" b="5080"/>
                <wp:wrapNone/>
                <wp:docPr id="509" name=""/>
                <a:graphic xmlns:a="http://schemas.openxmlformats.org/drawingml/2006/main">
                  <a:graphicData uri="http://schemas.microsoft.com/office/word/2010/wordprocessingGroup">
                    <wpg:wgp>
                      <wpg:cNvGrpSpPr/>
                      <wpg:grpSpPr>
                        <a:xfrm>
                          <a:off x="0" y="0"/>
                          <a:ext cx="6491520" cy="1900440"/>
                          <a:chOff x="0" y="0"/>
                          <a:chExt cx="6491520" cy="1900440"/>
                        </a:xfrm>
                      </wpg:grpSpPr>
                      <wps:wsp>
                        <wps:cNvSpPr/>
                        <wps:spPr>
                          <a:xfrm>
                            <a:off x="2610000" y="443160"/>
                            <a:ext cx="1514520" cy="1066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lIns="3960" rIns="3960" anchor="t">
                          <a:noAutofit/>
                        </wps:bodyPr>
                      </wps:wsp>
                      <wps:wsp>
                        <wps:cNvSpPr txBox="1"/>
                        <wps:spPr>
                          <a:xfrm>
                            <a:off x="0" y="14680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wps:txbx>
                        <wps:bodyPr wrap="square" lIns="3960" rIns="3960" anchor="t">
                          <a:noAutofit/>
                        </wps:bodyPr>
                      </wps:wsp>
                      <wps:wsp>
                        <wps:cNvSpPr txBox="1"/>
                        <wps:spPr>
                          <a:xfrm>
                            <a:off x="0" y="298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wps:txbx>
                        <wps:bodyPr wrap="square" lIns="3960" rIns="3960" anchor="t">
                          <a:noAutofit/>
                        </wps:bodyPr>
                      </wps:wsp>
                      <wps:wsp>
                        <wps:cNvSpPr txBox="1"/>
                        <wps:spPr>
                          <a:xfrm>
                            <a:off x="4815360" y="141804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wps:txbx>
                        <wps:bodyPr wrap="square" lIns="3960" rIns="3960" anchor="t">
                          <a:noAutofit/>
                        </wps:bodyPr>
                      </wps:wsp>
                      <wps:wsp>
                        <wps:cNvSpPr txBox="1"/>
                        <wps:spPr>
                          <a:xfrm>
                            <a:off x="4826520" y="72396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wps:txbx>
                        <wps:bodyPr wrap="square" lIns="3960" rIns="3960" anchor="t">
                          <a:noAutofit/>
                        </wps:bodyPr>
                      </wps:wsp>
                      <wps:wsp>
                        <wps:cNvSpPr txBox="1"/>
                        <wps:spPr>
                          <a:xfrm>
                            <a:off x="0" y="763920"/>
                            <a:ext cx="173916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wps:txbx>
                        <wps:bodyPr wrap="square" lIns="3960" rIns="3960" anchor="t">
                          <a:noAutofit/>
                        </wps:bodyPr>
                      </wps:wsp>
                      <wps:wsp>
                        <wps:cNvSpPr txBox="1"/>
                        <wps:spPr>
                          <a:xfrm>
                            <a:off x="4861440" y="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wps:txbx>
                        <wps:bodyPr wrap="square" lIns="3960" rIns="3960" anchor="t">
                          <a:noAutofit/>
                        </wps:bodyPr>
                      </wps:wsp>
                      <wps:wsp>
                        <wps:cNvSpPr/>
                        <wps:spPr>
                          <a:xfrm flipH="1">
                            <a:off x="1881000" y="9658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0840" y="200520"/>
                            <a:ext cx="65844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8600" y="965880"/>
                            <a:ext cx="65844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000" y="181080"/>
                            <a:ext cx="624240" cy="7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95580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6400" y="965880"/>
                            <a:ext cx="554400" cy="66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85pt;width:511.15pt;height:149.65pt" coordorigin="-648,157" coordsize="10223,2993">
                <v:oval id="shape_0" fillcolor="white" stroked="t" o:allowincell="f" style="position:absolute;left:3462;top:855;width:2384;height:167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38160" joinstyle="miter" endcap="flat"/>
                  <w10:wrap type="none"/>
                </v:oval>
                <v:shape id="shape_0" fillcolor="white" stroked="t" o:allowincell="f" style="position:absolute;left:-648;top:2469;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204;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935;top:2390;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v:textbox>
                  <v:fill o:detectmouseclick="t" type="solid" color2="black"/>
                  <v:stroke color="black" weight="9360" joinstyle="miter" endcap="flat"/>
                  <v:shadow on="t" obscured="f" color="gray"/>
                  <w10:wrap type="none"/>
                </v:shape>
                <v:shape id="shape_0" fillcolor="white" stroked="t" o:allowincell="f" style="position:absolute;left:6953;top:129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1360;width:2738;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7008;top:15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v:textbox>
                  <v:fill o:detectmouseclick="t" type="solid" color2="black"/>
                  <v:stroke color="black" weight="9360" joinstyle="miter" endcap="flat"/>
                  <v:shadow on="t" obscured="f" color="gray"/>
                  <w10:wrap type="none"/>
                </v:shape>
                <v:line id="shape_0" from="2314,1678" to="3460,1678" stroked="t" o:allowincell="f" style="position:absolute;flip:x">
                  <v:stroke color="black" weight="9360" endarrow="block" endarrowwidth="medium" endarrowlength="medium" joinstyle="miter" endcap="flat"/>
                  <v:fill o:detectmouseclick="t" on="false"/>
                  <w10:wrap type="none"/>
                </v:line>
                <v:line id="shape_0" from="2424,473" to="3460,1675" stroked="t" o:allowincell="f" style="position:absolute;flip:xy">
                  <v:stroke color="black" weight="9360" endarrow="block" endarrowwidth="medium" endarrowlength="medium" joinstyle="miter" endcap="flat"/>
                  <v:fill o:detectmouseclick="t" on="false"/>
                  <w10:wrap type="none"/>
                </v:line>
                <v:line id="shape_0" from="2405,1678" to="3441,2865" stroked="t" o:allowincell="f" style="position:absolute;flip:x">
                  <v:stroke color="black" weight="9360" endarrow="block" endarrowwidth="medium" endarrowlength="medium" joinstyle="miter" endcap="flat"/>
                  <v:fill o:detectmouseclick="t" on="false"/>
                  <w10:wrap type="none"/>
                </v:line>
                <v:line id="shape_0" from="5829,442" to="6811,1676" stroked="t" o:allowincell="f" style="position:absolute;flip:y">
                  <v:stroke color="black" weight="9360" endarrow="block" endarrowwidth="medium" endarrowlength="medium" joinstyle="miter" endcap="flat"/>
                  <v:fill o:detectmouseclick="t" on="false"/>
                  <w10:wrap type="none"/>
                </v:line>
                <v:line id="shape_0" from="5811,1662" to="6756,1662" stroked="t" o:allowincell="f" style="position:absolute">
                  <v:stroke color="black" weight="9360" endarrow="block" endarrowwidth="medium" endarrowlength="medium" joinstyle="miter" endcap="flat"/>
                  <v:fill o:detectmouseclick="t" on="false"/>
                  <w10:wrap type="none"/>
                </v:line>
                <v:line id="shape_0" from="5866,1678" to="6738,27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mallCaps/>
        </w:rPr>
      </w:pPr>
      <w:r>
        <w:rPr>
          <w:smallCaps/>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639">
                <wp:simplePos x="0" y="0"/>
                <wp:positionH relativeFrom="column">
                  <wp:posOffset>2971800</wp:posOffset>
                </wp:positionH>
                <wp:positionV relativeFrom="paragraph">
                  <wp:posOffset>109855</wp:posOffset>
                </wp:positionV>
                <wp:extent cx="0" cy="274320"/>
                <wp:effectExtent l="38735" t="0" r="38100" b="0"/>
                <wp:wrapNone/>
                <wp:docPr id="5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column">
                  <wp:posOffset>1961515</wp:posOffset>
                </wp:positionH>
                <wp:positionV relativeFrom="paragraph">
                  <wp:posOffset>115570</wp:posOffset>
                </wp:positionV>
                <wp:extent cx="1846580" cy="292100"/>
                <wp:effectExtent l="0" t="82550" r="82550" b="0"/>
                <wp:wrapNone/>
                <wp:docPr id="511"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16205" dir="18900000">
                            <a:srgbClr val="808080"/>
                          </a:outerShdw>
                        </a:effectLst>
                      </wps:spPr>
                      <wps:txbx>
                        <w:txbxContent>
                          <w:p>
                            <w:pPr>
                              <w:pStyle w:val="Normal"/>
                              <w:rPr/>
                            </w:pPr>
                            <w:r>
                              <w:rPr>
                                <w:caps w:val="false"/>
                                <w:smallCaps w:val="false"/>
                              </w:rPr>
                              <w:t xml:space="preserve">Профессио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6pt;mso-position-vertical-relative:text;margin-left:154.45pt;mso-position-horizontal-relative:text">
                <v:shadow on="t" color="#808080" offset="6.5pt,-6.5pt"/>
                <v:textbox>
                  <w:txbxContent>
                    <w:p>
                      <w:pPr>
                        <w:pStyle w:val="Normal"/>
                        <w:rPr/>
                      </w:pPr>
                      <w:r>
                        <w:rPr>
                          <w:caps w:val="false"/>
                          <w:smallCaps w:val="false"/>
                        </w:rPr>
                        <w:t xml:space="preserve">Профессиональная </w:t>
                      </w:r>
                    </w:p>
                  </w:txbxContent>
                </v:textbox>
                <w10:wrap type="none"/>
              </v:rect>
            </w:pict>
          </mc:Fallback>
        </mc:AlternateContent>
      </w:r>
    </w:p>
    <w:p>
      <w:pPr>
        <w:pStyle w:val="Normal"/>
        <w:ind w:left="57" w:right="57" w:firstLine="567"/>
        <w:jc w:val="both"/>
        <w:rPr/>
      </w:pPr>
      <w:r>
        <w:rPr>
          <w:i/>
          <w:caps w:val="false"/>
          <w:smallCaps w:val="false"/>
        </w:rPr>
        <w:t>11. Структурная архитектоника художествен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rPr>
      </w:pPr>
      <w:r>
        <mc:AlternateContent>
          <mc:Choice Requires="wps">
            <w:drawing>
              <wp:anchor behindDoc="0" distT="0" distB="0" distL="114935" distR="114935" simplePos="0" locked="0" layoutInCell="0" allowOverlap="1" relativeHeight="647">
                <wp:simplePos x="0" y="0"/>
                <wp:positionH relativeFrom="column">
                  <wp:posOffset>1051560</wp:posOffset>
                </wp:positionH>
                <wp:positionV relativeFrom="paragraph">
                  <wp:posOffset>26670</wp:posOffset>
                </wp:positionV>
                <wp:extent cx="1463040" cy="640080"/>
                <wp:effectExtent l="0" t="4445" r="2540" b="4445"/>
                <wp:wrapNone/>
                <wp:docPr id="512"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pt" to="197.95pt,5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611880</wp:posOffset>
                </wp:positionH>
                <wp:positionV relativeFrom="paragraph">
                  <wp:posOffset>118110</wp:posOffset>
                </wp:positionV>
                <wp:extent cx="1371600" cy="548640"/>
                <wp:effectExtent l="1905" t="4445" r="635" b="7620"/>
                <wp:wrapNone/>
                <wp:docPr id="51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3pt" to="392.35pt,52.45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ТВОРЧЕСТВО</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9">
                <wp:simplePos x="0" y="0"/>
                <wp:positionH relativeFrom="column">
                  <wp:posOffset>45720</wp:posOffset>
                </wp:positionH>
                <wp:positionV relativeFrom="paragraph">
                  <wp:posOffset>34290</wp:posOffset>
                </wp:positionV>
                <wp:extent cx="3108960" cy="548640"/>
                <wp:effectExtent l="5080" t="5080" r="635" b="1905"/>
                <wp:wrapNone/>
                <wp:docPr id="514" name=""/>
                <a:graphic xmlns:a="http://schemas.openxmlformats.org/drawingml/2006/main">
                  <a:graphicData uri="http://schemas.microsoft.com/office/word/2010/wordprocessingShape">
                    <wps:wsp>
                      <wps:cNvSpPr/>
                      <wps:spPr>
                        <a:xfrm flipH="1">
                          <a:off x="0" y="0"/>
                          <a:ext cx="3108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7pt;width:244.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3154680</wp:posOffset>
                </wp:positionH>
                <wp:positionV relativeFrom="paragraph">
                  <wp:posOffset>34290</wp:posOffset>
                </wp:positionV>
                <wp:extent cx="3017520" cy="731520"/>
                <wp:effectExtent l="635" t="5080" r="5080" b="1270"/>
                <wp:wrapNone/>
                <wp:docPr id="515" name=""/>
                <a:graphic xmlns:a="http://schemas.openxmlformats.org/drawingml/2006/main">
                  <a:graphicData uri="http://schemas.microsoft.com/office/word/2010/wordprocessingShape">
                    <wps:wsp>
                      <wps:cNvSpPr/>
                      <wps:spPr>
                        <a:xfrm>
                          <a:off x="0" y="0"/>
                          <a:ext cx="3017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2.7pt;width:237.5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40">
                <wp:simplePos x="0" y="0"/>
                <wp:positionH relativeFrom="column">
                  <wp:posOffset>2510155</wp:posOffset>
                </wp:positionH>
                <wp:positionV relativeFrom="paragraph">
                  <wp:posOffset>70485</wp:posOffset>
                </wp:positionV>
                <wp:extent cx="1197610" cy="283210"/>
                <wp:effectExtent l="0" t="0" r="0" b="0"/>
                <wp:wrapNone/>
                <wp:docPr id="516" name="Frame3"/>
                <a:graphic xmlns:a="http://schemas.openxmlformats.org/drawingml/2006/main">
                  <a:graphicData uri="http://schemas.microsoft.com/office/word/2010/wordprocessingShape">
                    <wps:wsp>
                      <wps:cNvSpPr txBox="1"/>
                      <wps:spPr>
                        <a:xfrm>
                          <a:off x="0" y="0"/>
                          <a:ext cx="1197610" cy="283210"/>
                        </a:xfrm>
                        <a:prstGeom prst="rect"/>
                        <a:solidFill>
                          <a:srgbClr val="FFFFFF">
                            <a:alpha val="0"/>
                          </a:srgbClr>
                        </a:solidFill>
                        <a:ln w="9525">
                          <a:solidFill>
                            <a:srgbClr val="000000"/>
                          </a:solidFill>
                        </a:ln>
                      </wps:spPr>
                      <wps:txbx>
                        <w:txbxContent>
                          <w:p>
                            <w:pPr>
                              <w:pStyle w:val="Normal"/>
                              <w:jc w:val="center"/>
                              <w:rPr/>
                            </w:pPr>
                            <w:r>
                              <w:rPr/>
                              <w:t>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55pt;mso-position-vertical-relative:text;margin-left:197.65pt;mso-position-horizontal-relative:text">
                <v:fill opacity="0f"/>
                <v:textbox>
                  <w:txbxContent>
                    <w:p>
                      <w:pPr>
                        <w:pStyle w:val="Normal"/>
                        <w:jc w:val="center"/>
                        <w:rPr/>
                      </w:pPr>
                      <w:r>
                        <w:rPr/>
                        <w:t>ЯЗЫК</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9">
                <wp:simplePos x="0" y="0"/>
                <wp:positionH relativeFrom="column">
                  <wp:posOffset>3154680</wp:posOffset>
                </wp:positionH>
                <wp:positionV relativeFrom="paragraph">
                  <wp:posOffset>140970</wp:posOffset>
                </wp:positionV>
                <wp:extent cx="0" cy="640080"/>
                <wp:effectExtent l="38735" t="0" r="38100" b="0"/>
                <wp:wrapNone/>
                <wp:docPr id="5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6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407035</wp:posOffset>
                </wp:positionH>
                <wp:positionV relativeFrom="paragraph">
                  <wp:posOffset>140335</wp:posOffset>
                </wp:positionV>
                <wp:extent cx="1197610" cy="466090"/>
                <wp:effectExtent l="0" t="0" r="0" b="0"/>
                <wp:wrapNone/>
                <wp:docPr id="518" name="Frame5"/>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05pt;mso-position-vertical-relative:text;margin-left:32.05pt;mso-position-horizontal-relative:text">
                <v:fill opacity="0f"/>
                <v:textbox>
                  <w:txbxContent>
                    <w:p>
                      <w:pPr>
                        <w:pStyle w:val="Normal"/>
                        <w:jc w:val="center"/>
                        <w:rPr/>
                      </w:pPr>
                      <w:r>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430395</wp:posOffset>
                </wp:positionH>
                <wp:positionV relativeFrom="paragraph">
                  <wp:posOffset>140335</wp:posOffset>
                </wp:positionV>
                <wp:extent cx="1471930" cy="466090"/>
                <wp:effectExtent l="0" t="0" r="0" b="0"/>
                <wp:wrapNone/>
                <wp:docPr id="519" name="Frame4"/>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pPr>
                            <w:r>
                              <w:rPr/>
                              <w:t>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05pt;mso-position-vertical-relative:text;margin-left:348.85pt;mso-position-horizontal-relative:text">
                <v:fill opacity="0f"/>
                <v:textbox>
                  <w:txbxContent>
                    <w:p>
                      <w:pPr>
                        <w:pStyle w:val="Normal"/>
                        <w:jc w:val="center"/>
                        <w:rPr/>
                      </w:pPr>
                      <w:r>
                        <w:rPr/>
                        <w:t>ФИЛОСОФИЯ</w:t>
                      </w:r>
                    </w:p>
                  </w:txbxContent>
                </v:textbox>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5">
                <wp:simplePos x="0" y="0"/>
                <wp:positionH relativeFrom="column">
                  <wp:posOffset>594360</wp:posOffset>
                </wp:positionH>
                <wp:positionV relativeFrom="paragraph">
                  <wp:posOffset>72390</wp:posOffset>
                </wp:positionV>
                <wp:extent cx="365760" cy="640080"/>
                <wp:effectExtent l="635" t="635" r="0" b="0"/>
                <wp:wrapNone/>
                <wp:docPr id="52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5.7pt" to="75.55pt,5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623560</wp:posOffset>
                </wp:positionH>
                <wp:positionV relativeFrom="paragraph">
                  <wp:posOffset>72390</wp:posOffset>
                </wp:positionV>
                <wp:extent cx="182880" cy="548640"/>
                <wp:effectExtent l="12065" t="0" r="12065" b="635"/>
                <wp:wrapNone/>
                <wp:docPr id="5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5.7pt" to="457.15pt,48.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3">
                <wp:simplePos x="0" y="0"/>
                <wp:positionH relativeFrom="column">
                  <wp:posOffset>960120</wp:posOffset>
                </wp:positionH>
                <wp:positionV relativeFrom="paragraph">
                  <wp:posOffset>80010</wp:posOffset>
                </wp:positionV>
                <wp:extent cx="4663440" cy="822960"/>
                <wp:effectExtent l="5080" t="5080" r="5715" b="5715"/>
                <wp:wrapNone/>
                <wp:docPr id="522"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6.3pt;width:367.1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4">
                <wp:simplePos x="0" y="0"/>
                <wp:positionH relativeFrom="column">
                  <wp:posOffset>2057400</wp:posOffset>
                </wp:positionH>
                <wp:positionV relativeFrom="paragraph">
                  <wp:posOffset>171450</wp:posOffset>
                </wp:positionV>
                <wp:extent cx="0" cy="640080"/>
                <wp:effectExtent l="5080" t="0" r="5080" b="0"/>
                <wp:wrapNone/>
                <wp:docPr id="5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80010</wp:posOffset>
                </wp:positionV>
                <wp:extent cx="0" cy="822960"/>
                <wp:effectExtent l="5080" t="0" r="5080" b="0"/>
                <wp:wrapNone/>
                <wp:docPr id="5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pt" to="270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709160</wp:posOffset>
                </wp:positionH>
                <wp:positionV relativeFrom="paragraph">
                  <wp:posOffset>171450</wp:posOffset>
                </wp:positionV>
                <wp:extent cx="0" cy="640080"/>
                <wp:effectExtent l="5080" t="0" r="5080" b="0"/>
                <wp:wrapNone/>
                <wp:docPr id="5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0.8pt,63.8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tab/>
        <w:tab/>
        <w:tab/>
        <w:t>Дизайн</w:t>
        <w:tab/>
        <w:t>Архитектоника</w:t>
        <w:tab/>
        <w:t>Кинематограф</w:t>
        <w:tab/>
        <w:t>Танец</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2">
                <wp:simplePos x="0" y="0"/>
                <wp:positionH relativeFrom="column">
                  <wp:posOffset>5623560</wp:posOffset>
                </wp:positionH>
                <wp:positionV relativeFrom="paragraph">
                  <wp:posOffset>11430</wp:posOffset>
                </wp:positionV>
                <wp:extent cx="0" cy="2377440"/>
                <wp:effectExtent l="5080" t="0" r="5080" b="0"/>
                <wp:wrapNone/>
                <wp:docPr id="5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9pt" to="442.8pt,188.0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8">
                <wp:simplePos x="0" y="0"/>
                <wp:positionH relativeFrom="column">
                  <wp:posOffset>2057400</wp:posOffset>
                </wp:positionH>
                <wp:positionV relativeFrom="paragraph">
                  <wp:posOffset>81280</wp:posOffset>
                </wp:positionV>
                <wp:extent cx="0" cy="1737360"/>
                <wp:effectExtent l="5080" t="0" r="5080" b="0"/>
                <wp:wrapNone/>
                <wp:docPr id="5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6.4pt" to="162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29000</wp:posOffset>
                </wp:positionH>
                <wp:positionV relativeFrom="paragraph">
                  <wp:posOffset>172720</wp:posOffset>
                </wp:positionV>
                <wp:extent cx="0" cy="1554480"/>
                <wp:effectExtent l="5080" t="0" r="5080" b="0"/>
                <wp:wrapNone/>
                <wp:docPr id="5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6pt" to="270pt,13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709160</wp:posOffset>
                </wp:positionH>
                <wp:positionV relativeFrom="paragraph">
                  <wp:posOffset>81280</wp:posOffset>
                </wp:positionV>
                <wp:extent cx="0" cy="1737360"/>
                <wp:effectExtent l="5080" t="0" r="5080" b="0"/>
                <wp:wrapNone/>
                <wp:docPr id="5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6.4pt" to="370.8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148840</wp:posOffset>
                </wp:positionH>
                <wp:positionV relativeFrom="paragraph">
                  <wp:posOffset>172720</wp:posOffset>
                </wp:positionV>
                <wp:extent cx="0" cy="2377440"/>
                <wp:effectExtent l="5080" t="0" r="5080" b="0"/>
                <wp:wrapNone/>
                <wp:docPr id="5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pt" to="169.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520440</wp:posOffset>
                </wp:positionH>
                <wp:positionV relativeFrom="paragraph">
                  <wp:posOffset>172720</wp:posOffset>
                </wp:positionV>
                <wp:extent cx="0" cy="2377440"/>
                <wp:effectExtent l="5080" t="0" r="5080" b="0"/>
                <wp:wrapNone/>
                <wp:docPr id="5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6pt" to="277.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617720</wp:posOffset>
                </wp:positionH>
                <wp:positionV relativeFrom="paragraph">
                  <wp:posOffset>81280</wp:posOffset>
                </wp:positionV>
                <wp:extent cx="0" cy="2377440"/>
                <wp:effectExtent l="5080" t="0" r="5080" b="0"/>
                <wp:wrapNone/>
                <wp:docPr id="5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4pt" to="363.6pt,193.5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86360</wp:posOffset>
                </wp:positionV>
                <wp:extent cx="548640" cy="640080"/>
                <wp:effectExtent l="0" t="0" r="0" b="0"/>
                <wp:wrapNone/>
                <wp:docPr id="53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6.8pt" to="75.55pt,5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Изобрази</w:t>
        <w:tab/>
        <w:t>Художе-</w:t>
        <w:tab/>
        <w:tab/>
        <w:t>Театр</w:t>
        <w:tab/>
        <w:tab/>
        <w:tab/>
        <w:t>Музыка</w:t>
      </w:r>
    </w:p>
    <w:p>
      <w:pPr>
        <w:pStyle w:val="Normal"/>
        <w:ind w:left="57" w:right="57" w:firstLine="567"/>
        <w:jc w:val="both"/>
        <w:rPr>
          <w:caps w:val="false"/>
          <w:smallCaps w:val="false"/>
        </w:rPr>
      </w:pPr>
      <w:r>
        <w:rPr>
          <w:caps w:val="false"/>
          <w:smallCaps w:val="false"/>
        </w:rPr>
        <w:tab/>
        <w:tab/>
        <w:tab/>
        <w:t>тельное</w:t>
        <w:tab/>
        <w:t>ственная</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8">
                <wp:simplePos x="0" y="0"/>
                <wp:positionH relativeFrom="column">
                  <wp:posOffset>5623560</wp:posOffset>
                </wp:positionH>
                <wp:positionV relativeFrom="paragraph">
                  <wp:posOffset>101600</wp:posOffset>
                </wp:positionV>
                <wp:extent cx="457200" cy="274320"/>
                <wp:effectExtent l="0" t="635" r="0" b="0"/>
                <wp:wrapNone/>
                <wp:docPr id="5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8pt" to="478.75pt,2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нскусство</w:t>
        <w:tab/>
        <w:t>литерату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1">
                <wp:simplePos x="0" y="0"/>
                <wp:positionH relativeFrom="column">
                  <wp:posOffset>960120</wp:posOffset>
                </wp:positionH>
                <wp:positionV relativeFrom="paragraph">
                  <wp:posOffset>-1510665</wp:posOffset>
                </wp:positionV>
                <wp:extent cx="0" cy="2377440"/>
                <wp:effectExtent l="5080" t="0" r="5080" b="0"/>
                <wp:wrapNone/>
                <wp:docPr id="53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8.95pt" to="75.6pt,68.2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50">
                <wp:simplePos x="0" y="0"/>
                <wp:positionH relativeFrom="column">
                  <wp:posOffset>-507365</wp:posOffset>
                </wp:positionH>
                <wp:positionV relativeFrom="paragraph">
                  <wp:posOffset>25400</wp:posOffset>
                </wp:positionV>
                <wp:extent cx="1197610" cy="466090"/>
                <wp:effectExtent l="0" t="0" r="0" b="0"/>
                <wp:wrapNone/>
                <wp:docPr id="536" name="Frame7"/>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pt;mso-position-vertical-relative:text;margin-left:-39.95pt;mso-position-horizontal-relative:text">
                <v:fill opacity="0f"/>
                <v:textbox>
                  <w:txbxContent>
                    <w:p>
                      <w:pPr>
                        <w:pStyle w:val="Normal"/>
                        <w:jc w:val="center"/>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5527675</wp:posOffset>
                </wp:positionH>
                <wp:positionV relativeFrom="paragraph">
                  <wp:posOffset>-7620</wp:posOffset>
                </wp:positionV>
                <wp:extent cx="1197610" cy="557530"/>
                <wp:effectExtent l="0" t="0" r="0" b="0"/>
                <wp:wrapNone/>
                <wp:docPr id="537" name="Frame6"/>
                <a:graphic xmlns:a="http://schemas.openxmlformats.org/drawingml/2006/main">
                  <a:graphicData uri="http://schemas.microsoft.com/office/word/2010/wordprocessingShape">
                    <wps:wsp>
                      <wps:cNvSpPr txBox="1"/>
                      <wps:spPr>
                        <a:xfrm>
                          <a:off x="0" y="0"/>
                          <a:ext cx="1197610" cy="557530"/>
                        </a:xfrm>
                        <a:prstGeom prst="rect"/>
                        <a:solidFill>
                          <a:srgbClr val="FFFFFF">
                            <a:alpha val="0"/>
                          </a:srgbClr>
                        </a:solidFill>
                        <a:ln w="9525">
                          <a:solidFill>
                            <a:srgbClr val="000000"/>
                          </a:solidFill>
                        </a:ln>
                      </wps:spPr>
                      <wps:txbx>
                        <w:txbxContent>
                          <w:p>
                            <w:pPr>
                              <w:pStyle w:val="Normal"/>
                              <w:rPr/>
                            </w:pPr>
                            <w:r>
                              <w:rPr/>
                              <w:t>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6pt;mso-position-vertical-relative:text;margin-left:435.25pt;mso-position-horizontal-relative:text">
                <v:fill opacity="0f"/>
                <v:textbox>
                  <w:txbxContent>
                    <w:p>
                      <w:pPr>
                        <w:pStyle w:val="Normal"/>
                        <w:rPr/>
                      </w:pPr>
                      <w:r>
                        <w:rPr/>
                        <w:t>НАУКА</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3">
                <wp:simplePos x="0" y="0"/>
                <wp:positionH relativeFrom="column">
                  <wp:posOffset>960120</wp:posOffset>
                </wp:positionH>
                <wp:positionV relativeFrom="paragraph">
                  <wp:posOffset>8255</wp:posOffset>
                </wp:positionV>
                <wp:extent cx="4663440" cy="822960"/>
                <wp:effectExtent l="5080" t="5080" r="5715" b="5715"/>
                <wp:wrapNone/>
                <wp:docPr id="538"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0.65pt;width:367.15pt;height:64.75pt;mso-wrap-style:none;v-text-anchor:middle">
                <v:fill o:detectmouseclick="t" on="false"/>
                <v:stroke color="black" weight="9360" joinstyle="miter" endcap="flat"/>
                <w10:wrap type="none"/>
              </v:oval>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4">
                <wp:simplePos x="0" y="0"/>
                <wp:positionH relativeFrom="column">
                  <wp:posOffset>960120</wp:posOffset>
                </wp:positionH>
                <wp:positionV relativeFrom="paragraph">
                  <wp:posOffset>136525</wp:posOffset>
                </wp:positionV>
                <wp:extent cx="0" cy="914400"/>
                <wp:effectExtent l="5080" t="0" r="5080" b="0"/>
                <wp:wrapNone/>
                <wp:docPr id="5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75pt" to="75.6pt,82.7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5">
                <wp:simplePos x="0" y="0"/>
                <wp:positionH relativeFrom="column">
                  <wp:posOffset>5623560</wp:posOffset>
                </wp:positionH>
                <wp:positionV relativeFrom="paragraph">
                  <wp:posOffset>23495</wp:posOffset>
                </wp:positionV>
                <wp:extent cx="0" cy="914400"/>
                <wp:effectExtent l="5080" t="0" r="5080" b="0"/>
                <wp:wrapNone/>
                <wp:docPr id="5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85pt" to="442.8pt,73.8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100965</wp:posOffset>
                </wp:positionV>
                <wp:extent cx="1188720" cy="457200"/>
                <wp:effectExtent l="5080" t="5080" r="635" b="1270"/>
                <wp:wrapNone/>
                <wp:docPr id="541" name=""/>
                <a:graphic xmlns:a="http://schemas.openxmlformats.org/drawingml/2006/main">
                  <a:graphicData uri="http://schemas.microsoft.com/office/word/2010/wordprocessingShape">
                    <wps:wsp>
                      <wps:cNvSpPr/>
                      <wps:spPr>
                        <a:xfrm flipH="1">
                          <a:off x="0" y="0"/>
                          <a:ext cx="11887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7.95pt;width:93.5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5623560</wp:posOffset>
                </wp:positionH>
                <wp:positionV relativeFrom="paragraph">
                  <wp:posOffset>9525</wp:posOffset>
                </wp:positionV>
                <wp:extent cx="822960" cy="731520"/>
                <wp:effectExtent l="635" t="5080" r="5080" b="1270"/>
                <wp:wrapNone/>
                <wp:docPr id="542" name=""/>
                <a:graphic xmlns:a="http://schemas.openxmlformats.org/drawingml/2006/main">
                  <a:graphicData uri="http://schemas.microsoft.com/office/word/2010/wordprocessingShape">
                    <wps:wsp>
                      <wps:cNvSpPr/>
                      <wps:spPr>
                        <a:xfrm>
                          <a:off x="0" y="0"/>
                          <a:ext cx="8229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0.75pt;width:64.7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4">
                <wp:simplePos x="0" y="0"/>
                <wp:positionH relativeFrom="column">
                  <wp:posOffset>-228600</wp:posOffset>
                </wp:positionH>
                <wp:positionV relativeFrom="paragraph">
                  <wp:posOffset>170815</wp:posOffset>
                </wp:positionV>
                <wp:extent cx="1188720" cy="1005840"/>
                <wp:effectExtent l="5080" t="5080" r="635" b="1270"/>
                <wp:wrapNone/>
                <wp:docPr id="543" name=""/>
                <a:graphic xmlns:a="http://schemas.openxmlformats.org/drawingml/2006/main">
                  <a:graphicData uri="http://schemas.microsoft.com/office/word/2010/wordprocessingShape">
                    <wps:wsp>
                      <wps:cNvSpPr/>
                      <wps:spPr>
                        <a:xfrm flipH="1">
                          <a:off x="0" y="0"/>
                          <a:ext cx="11887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13.45pt;width:93.55pt;height:79.15pt;flip:x;mso-wrap-style:none;v-text-anchor:middle">
                <v:fill o:detectmouseclick="t" on="false"/>
                <v:stroke color="black" weight="9360" joinstyle="miter" endcap="flat"/>
                <w10:wrap type="none"/>
              </v:rect>
            </w:pict>
          </mc:Fallback>
        </mc:AlternateContent>
      </w:r>
    </w:p>
    <w:p>
      <w:pPr>
        <w:pStyle w:val="Normal"/>
        <w:ind w:left="57" w:right="57" w:firstLine="567"/>
        <w:jc w:val="both"/>
        <w:rPr/>
      </w:pPr>
      <w:r>
        <mc:AlternateContent>
          <mc:Choice Requires="wps">
            <w:drawing>
              <wp:anchor behindDoc="0" distT="0" distB="0" distL="114935" distR="114935" simplePos="0" locked="0" layoutInCell="0" allowOverlap="1" relativeHeight="656">
                <wp:simplePos x="0" y="0"/>
                <wp:positionH relativeFrom="column">
                  <wp:posOffset>960120</wp:posOffset>
                </wp:positionH>
                <wp:positionV relativeFrom="paragraph">
                  <wp:posOffset>141605</wp:posOffset>
                </wp:positionV>
                <wp:extent cx="2286000" cy="457200"/>
                <wp:effectExtent l="5080" t="1905" r="635" b="5080"/>
                <wp:wrapNone/>
                <wp:docPr id="544" name=""/>
                <a:graphic xmlns:a="http://schemas.openxmlformats.org/drawingml/2006/main">
                  <a:graphicData uri="http://schemas.microsoft.com/office/word/2010/wordprocessingShape">
                    <wps:wsp>
                      <wps:cNvSpPr/>
                      <wps:spPr>
                        <a:xfrm flipH="1" flipV="1">
                          <a:off x="0" y="0"/>
                          <a:ext cx="22860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11.15pt;width:179.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5623560</wp:posOffset>
                </wp:positionH>
                <wp:positionV relativeFrom="paragraph">
                  <wp:posOffset>57785</wp:posOffset>
                </wp:positionV>
                <wp:extent cx="731520" cy="1005840"/>
                <wp:effectExtent l="635" t="5080" r="5080" b="1270"/>
                <wp:wrapNone/>
                <wp:docPr id="545" name=""/>
                <a:graphic xmlns:a="http://schemas.openxmlformats.org/drawingml/2006/main">
                  <a:graphicData uri="http://schemas.microsoft.com/office/word/2010/wordprocessingShape">
                    <wps:wsp>
                      <wps:cNvSpPr/>
                      <wps:spPr>
                        <a:xfrm>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4.55pt;width:57.55pt;height:79.15pt;mso-wrap-style:none;v-text-anchor:middle">
                <v:fill o:detectmouseclick="t" on="false"/>
                <v:stroke color="black" weight="9360" joinstyle="miter" endcap="flat"/>
                <w10:wrap type="none"/>
              </v:rect>
            </w:pict>
          </mc:Fallback>
        </mc:AlternateContent>
      </w:r>
      <w:r>
        <w:rPr>
          <w:caps w:val="false"/>
          <w:smallCaps w:val="false"/>
        </w:rPr>
        <w:tab/>
        <w:tab/>
        <w:tab/>
        <w:tab/>
      </w:r>
      <w:r>
        <w:rPr>
          <w:b/>
          <w:caps w:val="false"/>
          <w:smallCaps w:val="false"/>
        </w:rPr>
        <w:t>Средства массовой информации</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57">
                <wp:simplePos x="0" y="0"/>
                <wp:positionH relativeFrom="column">
                  <wp:posOffset>3246120</wp:posOffset>
                </wp:positionH>
                <wp:positionV relativeFrom="paragraph">
                  <wp:posOffset>120015</wp:posOffset>
                </wp:positionV>
                <wp:extent cx="2377440" cy="274320"/>
                <wp:effectExtent l="635" t="1270" r="5080" b="5080"/>
                <wp:wrapNone/>
                <wp:docPr id="546" name=""/>
                <a:graphic xmlns:a="http://schemas.openxmlformats.org/drawingml/2006/main">
                  <a:graphicData uri="http://schemas.microsoft.com/office/word/2010/wordprocessingShape">
                    <wps:wsp>
                      <wps:cNvSpPr/>
                      <wps:spPr>
                        <a:xfrm flipV="1">
                          <a:off x="0" y="0"/>
                          <a:ext cx="2377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9.45pt;width:187.15pt;height:21.55pt;flip:y;mso-wrap-style:none;v-text-anchor:middle">
                <v:fill o:detectmouseclick="t" on="false"/>
                <v:stroke color="black" weight="9360" joinstyle="miter" endcap="flat"/>
                <w10:wrap type="none"/>
              </v:rect>
            </w:pict>
          </mc:Fallback>
        </mc:AlternateContent>
      </w:r>
    </w:p>
    <w:p>
      <w:pPr>
        <w:pStyle w:val="Normal"/>
        <w:ind w:left="57" w:right="57" w:firstLine="567"/>
        <w:jc w:val="both"/>
        <w:rPr>
          <w:b/>
          <w:b/>
          <w:caps w:val="false"/>
          <w:smallCaps w:val="false"/>
        </w:rPr>
      </w:pPr>
      <w:r>
        <w:rPr>
          <w:b/>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mc:AlternateContent>
          <mc:Choice Requires="wps">
            <w:drawing>
              <wp:anchor behindDoc="0" distT="0" distB="0" distL="114935" distR="114935" simplePos="0" locked="0" layoutInCell="0" allowOverlap="1" relativeHeight="675">
                <wp:simplePos x="0" y="0"/>
                <wp:positionH relativeFrom="column">
                  <wp:posOffset>-227965</wp:posOffset>
                </wp:positionH>
                <wp:positionV relativeFrom="paragraph">
                  <wp:posOffset>62865</wp:posOffset>
                </wp:positionV>
                <wp:extent cx="3383280" cy="640080"/>
                <wp:effectExtent l="5080" t="1905" r="635" b="5080"/>
                <wp:wrapNone/>
                <wp:docPr id="547" name=""/>
                <a:graphic xmlns:a="http://schemas.openxmlformats.org/drawingml/2006/main">
                  <a:graphicData uri="http://schemas.microsoft.com/office/word/2010/wordprocessingShape">
                    <wps:wsp>
                      <wps:cNvSpPr/>
                      <wps:spPr>
                        <a:xfrm flipH="1" flipV="1">
                          <a:off x="0" y="0"/>
                          <a:ext cx="33832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95pt;width:266.35pt;height:50.35pt;flip:xy;mso-wrap-style:none;v-text-anchor:middle">
                <v:fill o:detectmouseclick="t" on="false"/>
                <v:stroke color="black" weight="9360" joinstyle="miter" endcap="flat"/>
                <w10:wrap type="none"/>
              </v:rect>
            </w:pict>
          </mc:Fallback>
        </mc:AlternateContent>
      </w:r>
      <w:r>
        <w:rPr>
          <w:caps w:val="false"/>
          <w:smallCaps w:val="false"/>
        </w:rPr>
        <w:tab/>
        <w:tab/>
        <w:tab/>
        <w:tab/>
        <w:tab/>
        <w:tab/>
      </w:r>
      <w:r>
        <w:rPr>
          <w:b/>
          <w:caps w:val="false"/>
          <w:smallCaps w:val="false"/>
        </w:rPr>
        <w:t>РЫНОК</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76">
                <wp:simplePos x="0" y="0"/>
                <wp:positionH relativeFrom="column">
                  <wp:posOffset>3154680</wp:posOffset>
                </wp:positionH>
                <wp:positionV relativeFrom="paragraph">
                  <wp:posOffset>41275</wp:posOffset>
                </wp:positionV>
                <wp:extent cx="3200400" cy="457200"/>
                <wp:effectExtent l="635" t="1905" r="5080" b="5080"/>
                <wp:wrapNone/>
                <wp:docPr id="548" name=""/>
                <a:graphic xmlns:a="http://schemas.openxmlformats.org/drawingml/2006/main">
                  <a:graphicData uri="http://schemas.microsoft.com/office/word/2010/wordprocessingShape">
                    <wps:wsp>
                      <wps:cNvSpPr/>
                      <wps:spPr>
                        <a:xfrm flipV="1">
                          <a:off x="0" y="0"/>
                          <a:ext cx="3200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3.25pt;width:251.95pt;height:35.9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9">
                <wp:simplePos x="0" y="0"/>
                <wp:positionH relativeFrom="column">
                  <wp:posOffset>1600200</wp:posOffset>
                </wp:positionH>
                <wp:positionV relativeFrom="paragraph">
                  <wp:posOffset>89535</wp:posOffset>
                </wp:positionV>
                <wp:extent cx="365760" cy="1097280"/>
                <wp:effectExtent l="5080" t="1905" r="5080" b="1905"/>
                <wp:wrapNone/>
                <wp:docPr id="549"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4.75pt,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977640</wp:posOffset>
                </wp:positionH>
                <wp:positionV relativeFrom="paragraph">
                  <wp:posOffset>89535</wp:posOffset>
                </wp:positionV>
                <wp:extent cx="365760" cy="1097280"/>
                <wp:effectExtent l="5080" t="1905" r="5080" b="1905"/>
                <wp:wrapNone/>
                <wp:docPr id="550"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05pt" to="341.95pt,93.4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7">
                <wp:simplePos x="0" y="0"/>
                <wp:positionH relativeFrom="column">
                  <wp:posOffset>-776605</wp:posOffset>
                </wp:positionH>
                <wp:positionV relativeFrom="paragraph">
                  <wp:posOffset>46355</wp:posOffset>
                </wp:positionV>
                <wp:extent cx="3566160" cy="822960"/>
                <wp:effectExtent l="5080" t="1270" r="635" b="5080"/>
                <wp:wrapNone/>
                <wp:docPr id="551" name=""/>
                <a:graphic xmlns:a="http://schemas.openxmlformats.org/drawingml/2006/main">
                  <a:graphicData uri="http://schemas.microsoft.com/office/word/2010/wordprocessingShape">
                    <wps:wsp>
                      <wps:cNvSpPr/>
                      <wps:spPr>
                        <a:xfrm flipH="1" flipV="1">
                          <a:off x="0" y="0"/>
                          <a:ext cx="35661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3.65pt;width:280.7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788920</wp:posOffset>
                </wp:positionH>
                <wp:positionV relativeFrom="paragraph">
                  <wp:posOffset>46355</wp:posOffset>
                </wp:positionV>
                <wp:extent cx="3383280" cy="822960"/>
                <wp:effectExtent l="635" t="1270" r="5080" b="5080"/>
                <wp:wrapNone/>
                <wp:docPr id="552" name=""/>
                <a:graphic xmlns:a="http://schemas.openxmlformats.org/drawingml/2006/main">
                  <a:graphicData uri="http://schemas.microsoft.com/office/word/2010/wordprocessingShape">
                    <wps:wsp>
                      <wps:cNvSpPr/>
                      <wps:spPr>
                        <a:xfrm flipV="1">
                          <a:off x="0" y="0"/>
                          <a:ext cx="33832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3.65pt;width:266.35pt;height:64.7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 xml:space="preserve">Социальная </w:t>
        <w:tab/>
        <w:tab/>
        <w:tab/>
        <w:tab/>
        <w:t>Экономика</w:t>
        <w:tab/>
        <w:tab/>
        <w:tab/>
        <w:t>Политика</w:t>
      </w:r>
    </w:p>
    <w:p>
      <w:pPr>
        <w:pStyle w:val="Normal"/>
        <w:ind w:left="57" w:right="57" w:firstLine="567"/>
        <w:jc w:val="both"/>
        <w:rPr>
          <w:caps w:val="false"/>
          <w:smallCaps w:val="false"/>
        </w:rPr>
      </w:pPr>
      <w:r>
        <w:rPr>
          <w:caps w:val="false"/>
          <w:smallCaps w:val="false"/>
        </w:rPr>
        <w:t>сфе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1">
                <wp:simplePos x="0" y="0"/>
                <wp:positionH relativeFrom="column">
                  <wp:posOffset>-776605</wp:posOffset>
                </wp:positionH>
                <wp:positionV relativeFrom="paragraph">
                  <wp:posOffset>73025</wp:posOffset>
                </wp:positionV>
                <wp:extent cx="3474720" cy="822960"/>
                <wp:effectExtent l="5080" t="1270" r="635" b="5080"/>
                <wp:wrapNone/>
                <wp:docPr id="553" name=""/>
                <a:graphic xmlns:a="http://schemas.openxmlformats.org/drawingml/2006/main">
                  <a:graphicData uri="http://schemas.microsoft.com/office/word/2010/wordprocessingShape">
                    <wps:wsp>
                      <wps:cNvSpPr/>
                      <wps:spPr>
                        <a:xfrm flipH="1" flipV="1">
                          <a:off x="0" y="0"/>
                          <a:ext cx="34747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5.75pt;width:273.5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97480</wp:posOffset>
                </wp:positionH>
                <wp:positionV relativeFrom="paragraph">
                  <wp:posOffset>164465</wp:posOffset>
                </wp:positionV>
                <wp:extent cx="3566160" cy="731520"/>
                <wp:effectExtent l="635" t="1270" r="5080" b="5080"/>
                <wp:wrapNone/>
                <wp:docPr id="554" name=""/>
                <a:graphic xmlns:a="http://schemas.openxmlformats.org/drawingml/2006/main">
                  <a:graphicData uri="http://schemas.microsoft.com/office/word/2010/wordprocessingShape">
                    <wps:wsp>
                      <wps:cNvSpPr/>
                      <wps:spPr>
                        <a:xfrm flipV="1">
                          <a:off x="0" y="0"/>
                          <a:ext cx="35661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12.95pt;width:280.75pt;height:57.5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caps w:val="false"/>
          <w:smallCaps w:val="false"/>
        </w:rPr>
        <w:tab/>
        <w:tab/>
        <w:tab/>
        <w:tab/>
        <w:tab/>
      </w:r>
      <w:r>
        <w:rPr>
          <w:b/>
          <w:caps w:val="false"/>
          <w:smallCaps w:val="false"/>
        </w:rPr>
        <w:t>Природная среда</w:t>
      </w:r>
    </w:p>
    <w:p>
      <w:pPr>
        <w:pStyle w:val="Normal"/>
        <w:ind w:left="57" w:right="57" w:firstLine="567"/>
        <w:jc w:val="both"/>
        <w:rPr/>
      </w:pPr>
      <w:r>
        <w:rPr>
          <w:i/>
          <w:caps w:val="false"/>
          <w:smallCaps w:val="false"/>
        </w:rPr>
        <w:t>12. Структурная модель функций культуры.</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sz w:val="28"/>
        </w:rPr>
      </w:pPr>
      <w:r>
        <w:rPr>
          <w:smallCaps/>
          <w:sz w:val="28"/>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2112010</wp:posOffset>
                </wp:positionH>
                <wp:positionV relativeFrom="paragraph">
                  <wp:posOffset>1418590</wp:posOffset>
                </wp:positionV>
                <wp:extent cx="1876425" cy="1619250"/>
                <wp:effectExtent l="19685" t="19050" r="19050" b="19685"/>
                <wp:wrapNone/>
                <wp:docPr id="555" name=""/>
                <a:graphic xmlns:a="http://schemas.openxmlformats.org/drawingml/2006/main">
                  <a:graphicData uri="http://schemas.microsoft.com/office/word/2010/wordprocessingShape">
                    <wps:wsp>
                      <wps:cNvSpPr/>
                      <wps:spPr>
                        <a:xfrm>
                          <a:off x="0" y="0"/>
                          <a:ext cx="1876320" cy="1619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3pt;margin-top:111.7pt;width:147.7pt;height:127.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3455670</wp:posOffset>
                </wp:positionH>
                <wp:positionV relativeFrom="paragraph">
                  <wp:posOffset>224790</wp:posOffset>
                </wp:positionV>
                <wp:extent cx="735965" cy="1299845"/>
                <wp:effectExtent l="4445" t="0" r="0" b="2540"/>
                <wp:wrapNone/>
                <wp:docPr id="556" name=""/>
                <a:graphic xmlns:a="http://schemas.openxmlformats.org/drawingml/2006/main">
                  <a:graphicData uri="http://schemas.microsoft.com/office/word/2010/wordprocessingShape">
                    <wps:wsp>
                      <wps:cNvSpPr/>
                      <wps:spPr>
                        <a:xfrm flipV="1">
                          <a:off x="0" y="0"/>
                          <a:ext cx="735840" cy="12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7.7pt" to="330pt,1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829435</wp:posOffset>
                </wp:positionH>
                <wp:positionV relativeFrom="paragraph">
                  <wp:posOffset>323215</wp:posOffset>
                </wp:positionV>
                <wp:extent cx="895350" cy="1181100"/>
                <wp:effectExtent l="0" t="0" r="3810" b="3175"/>
                <wp:wrapNone/>
                <wp:docPr id="557" name=""/>
                <a:graphic xmlns:a="http://schemas.openxmlformats.org/drawingml/2006/main">
                  <a:graphicData uri="http://schemas.microsoft.com/office/word/2010/wordprocessingShape">
                    <wps:wsp>
                      <wps:cNvSpPr/>
                      <wps:spPr>
                        <a:xfrm flipH="1" flipV="1">
                          <a:off x="0" y="0"/>
                          <a:ext cx="89532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25.45pt" to="214.5pt,1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648710</wp:posOffset>
                </wp:positionH>
                <wp:positionV relativeFrom="paragraph">
                  <wp:posOffset>924560</wp:posOffset>
                </wp:positionV>
                <wp:extent cx="561975" cy="685800"/>
                <wp:effectExtent l="3810" t="0" r="0" b="3175"/>
                <wp:wrapNone/>
                <wp:docPr id="558" name=""/>
                <a:graphic xmlns:a="http://schemas.openxmlformats.org/drawingml/2006/main">
                  <a:graphicData uri="http://schemas.microsoft.com/office/word/2010/wordprocessingShape">
                    <wps:wsp>
                      <wps:cNvSpPr/>
                      <wps:spPr>
                        <a:xfrm flipV="1">
                          <a:off x="0" y="0"/>
                          <a:ext cx="561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72.8pt" to="331.5pt,1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801110</wp:posOffset>
                </wp:positionH>
                <wp:positionV relativeFrom="paragraph">
                  <wp:posOffset>1574165</wp:posOffset>
                </wp:positionV>
                <wp:extent cx="419100" cy="133350"/>
                <wp:effectExtent l="1905" t="13335" r="0" b="5080"/>
                <wp:wrapNone/>
                <wp:docPr id="559" name=""/>
                <a:graphic xmlns:a="http://schemas.openxmlformats.org/drawingml/2006/main">
                  <a:graphicData uri="http://schemas.microsoft.com/office/word/2010/wordprocessingShape">
                    <wps:wsp>
                      <wps:cNvSpPr/>
                      <wps:spPr>
                        <a:xfrm flipV="1">
                          <a:off x="0" y="0"/>
                          <a:ext cx="4190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123.95pt" to="332.25pt,1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001135</wp:posOffset>
                </wp:positionH>
                <wp:positionV relativeFrom="paragraph">
                  <wp:posOffset>2108835</wp:posOffset>
                </wp:positionV>
                <wp:extent cx="266700" cy="0"/>
                <wp:effectExtent l="0" t="38100" r="0" b="38100"/>
                <wp:wrapNone/>
                <wp:docPr id="5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66.05pt" to="336pt,1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00225</wp:posOffset>
                </wp:positionH>
                <wp:positionV relativeFrom="paragraph">
                  <wp:posOffset>895985</wp:posOffset>
                </wp:positionV>
                <wp:extent cx="695325" cy="685800"/>
                <wp:effectExtent l="0" t="0" r="3810" b="3810"/>
                <wp:wrapNone/>
                <wp:docPr id="561" name=""/>
                <a:graphic xmlns:a="http://schemas.openxmlformats.org/drawingml/2006/main">
                  <a:graphicData uri="http://schemas.microsoft.com/office/word/2010/wordprocessingShape">
                    <wps:wsp>
                      <wps:cNvSpPr/>
                      <wps:spPr>
                        <a:xfrm flipH="1" flipV="1">
                          <a:off x="0" y="0"/>
                          <a:ext cx="695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0.55pt" to="196.45pt,1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809750</wp:posOffset>
                </wp:positionH>
                <wp:positionV relativeFrom="paragraph">
                  <wp:posOffset>1487805</wp:posOffset>
                </wp:positionV>
                <wp:extent cx="504825" cy="238125"/>
                <wp:effectExtent l="635" t="2540" r="2540" b="4445"/>
                <wp:wrapNone/>
                <wp:docPr id="562" name=""/>
                <a:graphic xmlns:a="http://schemas.openxmlformats.org/drawingml/2006/main">
                  <a:graphicData uri="http://schemas.microsoft.com/office/word/2010/wordprocessingShape">
                    <wps:wsp>
                      <wps:cNvSpPr/>
                      <wps:spPr>
                        <a:xfrm flipH="1" flipV="1">
                          <a:off x="0" y="0"/>
                          <a:ext cx="504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7.15pt" to="182.2pt,13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09750</wp:posOffset>
                </wp:positionH>
                <wp:positionV relativeFrom="paragraph">
                  <wp:posOffset>2080260</wp:posOffset>
                </wp:positionV>
                <wp:extent cx="314325" cy="0"/>
                <wp:effectExtent l="0" t="38100" r="0" b="38100"/>
                <wp:wrapNone/>
                <wp:docPr id="563"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63.8pt" to="167.2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924935</wp:posOffset>
                </wp:positionH>
                <wp:positionV relativeFrom="paragraph">
                  <wp:posOffset>2516505</wp:posOffset>
                </wp:positionV>
                <wp:extent cx="342900" cy="180975"/>
                <wp:effectExtent l="2540" t="4445" r="635" b="0"/>
                <wp:wrapNone/>
                <wp:docPr id="564" name=""/>
                <a:graphic xmlns:a="http://schemas.openxmlformats.org/drawingml/2006/main">
                  <a:graphicData uri="http://schemas.microsoft.com/office/word/2010/wordprocessingShape">
                    <wps:wsp>
                      <wps:cNvSpPr/>
                      <wps:spPr>
                        <a:xfrm>
                          <a:off x="0" y="0"/>
                          <a:ext cx="343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98.15pt" to="336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00860</wp:posOffset>
                </wp:positionH>
                <wp:positionV relativeFrom="paragraph">
                  <wp:posOffset>2573655</wp:posOffset>
                </wp:positionV>
                <wp:extent cx="419100" cy="171450"/>
                <wp:effectExtent l="0" t="4445" r="1905" b="6985"/>
                <wp:wrapNone/>
                <wp:docPr id="565" name=""/>
                <a:graphic xmlns:a="http://schemas.openxmlformats.org/drawingml/2006/main">
                  <a:graphicData uri="http://schemas.microsoft.com/office/word/2010/wordprocessingShape">
                    <wps:wsp>
                      <wps:cNvSpPr/>
                      <wps:spPr>
                        <a:xfrm flipH="1">
                          <a:off x="0" y="0"/>
                          <a:ext cx="4190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202.65pt" to="174.75pt,2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828800</wp:posOffset>
                </wp:positionH>
                <wp:positionV relativeFrom="paragraph">
                  <wp:posOffset>2777490</wp:posOffset>
                </wp:positionV>
                <wp:extent cx="542925" cy="514350"/>
                <wp:effectExtent l="0" t="3810" r="3810" b="0"/>
                <wp:wrapNone/>
                <wp:docPr id="566" name=""/>
                <a:graphic xmlns:a="http://schemas.openxmlformats.org/drawingml/2006/main">
                  <a:graphicData uri="http://schemas.microsoft.com/office/word/2010/wordprocessingShape">
                    <wps:wsp>
                      <wps:cNvSpPr/>
                      <wps:spPr>
                        <a:xfrm flipH="1">
                          <a:off x="0" y="0"/>
                          <a:ext cx="54288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8.7pt" to="186.7pt,2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58235</wp:posOffset>
                </wp:positionH>
                <wp:positionV relativeFrom="paragraph">
                  <wp:posOffset>2815590</wp:posOffset>
                </wp:positionV>
                <wp:extent cx="600075" cy="495300"/>
                <wp:effectExtent l="3175" t="3810" r="0" b="0"/>
                <wp:wrapNone/>
                <wp:docPr id="567" name=""/>
                <a:graphic xmlns:a="http://schemas.openxmlformats.org/drawingml/2006/main">
                  <a:graphicData uri="http://schemas.microsoft.com/office/word/2010/wordprocessingShape">
                    <wps:wsp>
                      <wps:cNvSpPr/>
                      <wps:spPr>
                        <a:xfrm>
                          <a:off x="0" y="0"/>
                          <a:ext cx="6001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221.7pt" to="335.25pt,2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810385</wp:posOffset>
                </wp:positionH>
                <wp:positionV relativeFrom="paragraph">
                  <wp:posOffset>2933065</wp:posOffset>
                </wp:positionV>
                <wp:extent cx="857250" cy="962025"/>
                <wp:effectExtent l="0" t="3175" r="3810" b="0"/>
                <wp:wrapNone/>
                <wp:docPr id="568" name=""/>
                <a:graphic xmlns:a="http://schemas.openxmlformats.org/drawingml/2006/main">
                  <a:graphicData uri="http://schemas.microsoft.com/office/word/2010/wordprocessingShape">
                    <wps:wsp>
                      <wps:cNvSpPr/>
                      <wps:spPr>
                        <a:xfrm flipH="1">
                          <a:off x="0" y="0"/>
                          <a:ext cx="857160" cy="9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5pt,230.95pt" to="210pt,3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9635</wp:posOffset>
                </wp:positionH>
                <wp:positionV relativeFrom="paragraph">
                  <wp:posOffset>2942590</wp:posOffset>
                </wp:positionV>
                <wp:extent cx="847725" cy="990600"/>
                <wp:effectExtent l="3810" t="3175" r="0" b="0"/>
                <wp:wrapNone/>
                <wp:docPr id="569" name=""/>
                <a:graphic xmlns:a="http://schemas.openxmlformats.org/drawingml/2006/main">
                  <a:graphicData uri="http://schemas.microsoft.com/office/word/2010/wordprocessingShape">
                    <wps:wsp>
                      <wps:cNvSpPr/>
                      <wps:spPr>
                        <a:xfrm>
                          <a:off x="0" y="0"/>
                          <a:ext cx="847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231.7pt" to="336.75pt,3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809750</wp:posOffset>
                </wp:positionH>
                <wp:positionV relativeFrom="paragraph">
                  <wp:posOffset>3018790</wp:posOffset>
                </wp:positionV>
                <wp:extent cx="1057275" cy="1552575"/>
                <wp:effectExtent l="0" t="3175" r="4445" b="0"/>
                <wp:wrapNone/>
                <wp:docPr id="570" name=""/>
                <a:graphic xmlns:a="http://schemas.openxmlformats.org/drawingml/2006/main">
                  <a:graphicData uri="http://schemas.microsoft.com/office/word/2010/wordprocessingShape">
                    <wps:wsp>
                      <wps:cNvSpPr/>
                      <wps:spPr>
                        <a:xfrm flipH="1">
                          <a:off x="0" y="0"/>
                          <a:ext cx="10573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37.7pt" to="225.7pt,3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191510</wp:posOffset>
                </wp:positionH>
                <wp:positionV relativeFrom="paragraph">
                  <wp:posOffset>3009265</wp:posOffset>
                </wp:positionV>
                <wp:extent cx="1104900" cy="1476375"/>
                <wp:effectExtent l="4445" t="3175" r="0" b="0"/>
                <wp:wrapNone/>
                <wp:docPr id="571" name=""/>
                <a:graphic xmlns:a="http://schemas.openxmlformats.org/drawingml/2006/main">
                  <a:graphicData uri="http://schemas.microsoft.com/office/word/2010/wordprocessingShape">
                    <wps:wsp>
                      <wps:cNvSpPr/>
                      <wps:spPr>
                        <a:xfrm>
                          <a:off x="0" y="0"/>
                          <a:ext cx="1104840" cy="147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pt,236.95pt" to="338.25pt,3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016885</wp:posOffset>
                </wp:positionH>
                <wp:positionV relativeFrom="paragraph">
                  <wp:posOffset>3009265</wp:posOffset>
                </wp:positionV>
                <wp:extent cx="0" cy="1819275"/>
                <wp:effectExtent l="38100" t="0" r="38100" b="0"/>
                <wp:wrapNone/>
                <wp:docPr id="572"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236.95pt" to="237.55pt,38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2301240</wp:posOffset>
                </wp:positionH>
                <wp:positionV relativeFrom="paragraph">
                  <wp:posOffset>1719580</wp:posOffset>
                </wp:positionV>
                <wp:extent cx="1390015" cy="923290"/>
                <wp:effectExtent l="0" t="0" r="0" b="0"/>
                <wp:wrapNone/>
                <wp:docPr id="573" name="Frame1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FFFFFF"/>
                          </a:solidFill>
                        </a:ln>
                      </wps:spPr>
                      <wps:txbx>
                        <w:txbxContent>
                          <w:p>
                            <w:pPr>
                              <w:pStyle w:val="Normal"/>
                              <w:jc w:val="center"/>
                              <w:rPr/>
                            </w:pPr>
                            <w:r>
                              <w:rPr/>
                            </w:r>
                          </w:p>
                          <w:p>
                            <w:pPr>
                              <w:pStyle w:val="Normal"/>
                              <w:jc w:val="center"/>
                              <w:rPr>
                                <w:b/>
                                <w:b/>
                                <w:caps/>
                              </w:rPr>
                            </w:pPr>
                            <w:r>
                              <w:rPr>
                                <w:b/>
                                <w:caps/>
                              </w:rPr>
                              <w:t>Функции куль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09.45pt;height:72.7pt;mso-wrap-distance-left:9.05pt;mso-wrap-distance-right:9.05pt;mso-wrap-distance-top:0pt;mso-wrap-distance-bottom:0pt;margin-top:135.4pt;mso-position-vertical-relative:text;margin-left:181.2pt;mso-position-horizontal-relative:text">
                <v:textbox>
                  <w:txbxContent>
                    <w:p>
                      <w:pPr>
                        <w:pStyle w:val="Normal"/>
                        <w:jc w:val="center"/>
                        <w:rPr/>
                      </w:pPr>
                      <w:r>
                        <w:rPr/>
                      </w:r>
                    </w:p>
                    <w:p>
                      <w:pPr>
                        <w:pStyle w:val="Normal"/>
                        <w:jc w:val="center"/>
                        <w:rPr>
                          <w:b/>
                          <w:b/>
                          <w:caps/>
                        </w:rPr>
                      </w:pPr>
                      <w:r>
                        <w:rPr>
                          <w:b/>
                          <w:caps/>
                        </w:rPr>
                        <w:t>Функции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765</wp:posOffset>
                </wp:positionH>
                <wp:positionV relativeFrom="paragraph">
                  <wp:posOffset>763905</wp:posOffset>
                </wp:positionV>
                <wp:extent cx="1465580" cy="323215"/>
                <wp:effectExtent l="0" t="76200" r="76200" b="0"/>
                <wp:wrapNone/>
                <wp:docPr id="574" name="Frame16"/>
                <a:graphic xmlns:a="http://schemas.openxmlformats.org/drawingml/2006/main">
                  <a:graphicData uri="http://schemas.microsoft.com/office/word/2010/wordprocessingShape">
                    <wps:wsp>
                      <wps:cNvSpPr txBox="1"/>
                      <wps:spPr>
                        <a:xfrm>
                          <a:off x="0" y="0"/>
                          <a:ext cx="1541780" cy="3994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Познав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1.45pt;mso-wrap-distance-left:9.05pt;mso-wrap-distance-right:9.05pt;mso-wrap-distance-top:0pt;mso-wrap-distance-bottom:0pt;margin-top:54.15pt;mso-position-vertical-relative:text;margin-left:1.95pt;mso-position-horizontal-relative:text">
                <v:shadow on="t" color="#808080" offset="6pt,-6pt"/>
                <v:textbox>
                  <w:txbxContent>
                    <w:p>
                      <w:pPr>
                        <w:pStyle w:val="Normal"/>
                        <w:rPr/>
                      </w:pPr>
                      <w:r>
                        <w:rPr>
                          <w:caps w:val="false"/>
                          <w:smallCaps w:val="false"/>
                        </w:rPr>
                        <w:t>Познав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765</wp:posOffset>
                </wp:positionH>
                <wp:positionV relativeFrom="paragraph">
                  <wp:posOffset>1336675</wp:posOffset>
                </wp:positionV>
                <wp:extent cx="1465580" cy="313690"/>
                <wp:effectExtent l="0" t="76200" r="76200" b="0"/>
                <wp:wrapNone/>
                <wp:docPr id="575" name="Frame15"/>
                <a:graphic xmlns:a="http://schemas.openxmlformats.org/drawingml/2006/main">
                  <a:graphicData uri="http://schemas.microsoft.com/office/word/2010/wordprocessingShape">
                    <wps:wsp>
                      <wps:cNvSpPr txBox="1"/>
                      <wps:spPr>
                        <a:xfrm>
                          <a:off x="0" y="0"/>
                          <a:ext cx="1541780" cy="389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оциализирующая</w:t>
                            </w:r>
                          </w:p>
                        </w:txbxContent>
                      </wps:txbx>
                      <wps:bodyPr anchor="t" lIns="17780" tIns="45720" rIns="17780" bIns="45720">
                        <a:noAutofit/>
                      </wps:bodyPr>
                    </wps:wsp>
                  </a:graphicData>
                </a:graphic>
              </wp:anchor>
            </w:drawing>
          </mc:Choice>
          <mc:Fallback>
            <w:pict>
              <v:rect fillcolor="#FFFFFF" strokecolor="#000000" strokeweight="0pt" style="position:absolute;rotation:-0;width:121.4pt;height:30.7pt;mso-wrap-distance-left:9.05pt;mso-wrap-distance-right:9.05pt;mso-wrap-distance-top:0pt;mso-wrap-distance-bottom:0pt;margin-top:99.25pt;mso-position-vertical-relative:text;margin-left:1.95pt;mso-position-horizontal-relative:text">
                <v:shadow on="t" color="#808080" offset="6pt,-6pt"/>
                <v:textbox inset="0.0194444444444444in,0.05in,0.0194444444444444in">
                  <w:txbxContent>
                    <w:p>
                      <w:pPr>
                        <w:pStyle w:val="Normal"/>
                        <w:rPr/>
                      </w:pPr>
                      <w:r>
                        <w:rPr>
                          <w:caps w:val="false"/>
                          <w:smallCaps w:val="false"/>
                        </w:rPr>
                        <w:t>Социализирующая</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443095</wp:posOffset>
                </wp:positionH>
                <wp:positionV relativeFrom="paragraph">
                  <wp:posOffset>181610</wp:posOffset>
                </wp:positionV>
                <wp:extent cx="1555750" cy="304165"/>
                <wp:effectExtent l="0" t="76200" r="76200" b="0"/>
                <wp:wrapNone/>
                <wp:docPr id="576" name="Frame14"/>
                <a:graphic xmlns:a="http://schemas.openxmlformats.org/drawingml/2006/main">
                  <a:graphicData uri="http://schemas.microsoft.com/office/word/2010/wordprocessingShape">
                    <wps:wsp>
                      <wps:cNvSpPr txBox="1"/>
                      <wps:spPr>
                        <a:xfrm>
                          <a:off x="0" y="0"/>
                          <a:ext cx="1631950" cy="3803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95pt;mso-wrap-distance-left:9.05pt;mso-wrap-distance-right:9.05pt;mso-wrap-distance-top:0pt;mso-wrap-distance-bottom:0pt;margin-top:8.3pt;mso-position-vertical-relative:text;margin-left:349.85pt;mso-position-horizontal-relative:text">
                <v:shadow on="t" color="#808080" offset="6pt,-6pt"/>
                <v:textbox>
                  <w:txbxContent>
                    <w:p>
                      <w:pPr>
                        <w:pStyle w:val="Normal"/>
                        <w:rPr/>
                      </w:pPr>
                      <w:r>
                        <w:rPr>
                          <w:caps w:val="false"/>
                          <w:smallCaps w:val="false"/>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443095</wp:posOffset>
                </wp:positionH>
                <wp:positionV relativeFrom="paragraph">
                  <wp:posOffset>736600</wp:posOffset>
                </wp:positionV>
                <wp:extent cx="1555750" cy="351790"/>
                <wp:effectExtent l="0" t="76200" r="76200" b="0"/>
                <wp:wrapNone/>
                <wp:docPr id="577" name="Frame13"/>
                <a:graphic xmlns:a="http://schemas.openxmlformats.org/drawingml/2006/main">
                  <a:graphicData uri="http://schemas.microsoft.com/office/word/2010/wordprocessingShape">
                    <wps:wsp>
                      <wps:cNvSpPr txBox="1"/>
                      <wps:spPr>
                        <a:xfrm>
                          <a:off x="0" y="0"/>
                          <a:ext cx="163195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игниф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3.7pt;mso-wrap-distance-left:9.05pt;mso-wrap-distance-right:9.05pt;mso-wrap-distance-top:0pt;mso-wrap-distance-bottom:0pt;margin-top:52pt;mso-position-vertical-relative:text;margin-left:349.85pt;mso-position-horizontal-relative:text">
                <v:shadow on="t" color="#808080" offset="6pt,-6pt"/>
                <v:textbox>
                  <w:txbxContent>
                    <w:p>
                      <w:pPr>
                        <w:pStyle w:val="Normal"/>
                        <w:rPr/>
                      </w:pPr>
                      <w:r>
                        <w:rPr>
                          <w:caps w:val="false"/>
                          <w:smallCaps w:val="false"/>
                        </w:rPr>
                        <w:t>Сигниф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443095</wp:posOffset>
                </wp:positionH>
                <wp:positionV relativeFrom="paragraph">
                  <wp:posOffset>1339215</wp:posOffset>
                </wp:positionV>
                <wp:extent cx="1555750" cy="361315"/>
                <wp:effectExtent l="0" t="76200" r="76200" b="0"/>
                <wp:wrapNone/>
                <wp:docPr id="578" name="Frame12"/>
                <a:graphic xmlns:a="http://schemas.openxmlformats.org/drawingml/2006/main">
                  <a:graphicData uri="http://schemas.microsoft.com/office/word/2010/wordprocessingShape">
                    <wps:wsp>
                      <wps:cNvSpPr txBox="1"/>
                      <wps:spPr>
                        <a:xfrm>
                          <a:off x="0" y="0"/>
                          <a:ext cx="163195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4.45pt;mso-wrap-distance-left:9.05pt;mso-wrap-distance-right:9.05pt;mso-wrap-distance-top:0pt;mso-wrap-distance-bottom:0pt;margin-top:99.45pt;mso-position-vertical-relative:text;margin-left:349.85pt;mso-position-horizontal-relative:text">
                <v:shadow on="t" color="#808080" offset="6pt,-6pt"/>
                <v:textbox>
                  <w:txbxContent>
                    <w:p>
                      <w:pPr>
                        <w:pStyle w:val="Normal"/>
                        <w:rPr/>
                      </w:pPr>
                      <w:r>
                        <w:rPr>
                          <w:caps w:val="false"/>
                          <w:smallCaps w:val="false"/>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4765</wp:posOffset>
                </wp:positionH>
                <wp:positionV relativeFrom="paragraph">
                  <wp:posOffset>2434590</wp:posOffset>
                </wp:positionV>
                <wp:extent cx="1418590" cy="351790"/>
                <wp:effectExtent l="0" t="76200" r="76200" b="0"/>
                <wp:wrapNone/>
                <wp:docPr id="579" name="Frame11"/>
                <a:graphic xmlns:a="http://schemas.openxmlformats.org/drawingml/2006/main">
                  <a:graphicData uri="http://schemas.microsoft.com/office/word/2010/wordprocessingShape">
                    <wps:wsp>
                      <wps:cNvSpPr txBox="1"/>
                      <wps:spPr>
                        <a:xfrm>
                          <a:off x="0" y="0"/>
                          <a:ext cx="149479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Трансля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3.7pt;mso-wrap-distance-left:9.05pt;mso-wrap-distance-right:9.05pt;mso-wrap-distance-top:0pt;mso-wrap-distance-bottom:0pt;margin-top:185.7pt;mso-position-vertical-relative:text;margin-left:1.95pt;mso-position-horizontal-relative:text">
                <v:shadow on="t" color="#808080" offset="6pt,-6pt"/>
                <v:textbox>
                  <w:txbxContent>
                    <w:p>
                      <w:pPr>
                        <w:pStyle w:val="Normal"/>
                        <w:rPr/>
                      </w:pPr>
                      <w:r>
                        <w:rPr>
                          <w:caps w:val="false"/>
                          <w:smallCaps w:val="false"/>
                        </w:rPr>
                        <w:t>Трансля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443095</wp:posOffset>
                </wp:positionH>
                <wp:positionV relativeFrom="paragraph">
                  <wp:posOffset>2475230</wp:posOffset>
                </wp:positionV>
                <wp:extent cx="1555750" cy="326390"/>
                <wp:effectExtent l="0" t="76200" r="76200" b="0"/>
                <wp:wrapNone/>
                <wp:docPr id="580" name="Frame10"/>
                <a:graphic xmlns:a="http://schemas.openxmlformats.org/drawingml/2006/main">
                  <a:graphicData uri="http://schemas.microsoft.com/office/word/2010/wordprocessingShape">
                    <wps:wsp>
                      <wps:cNvSpPr txBox="1"/>
                      <wps:spPr>
                        <a:xfrm>
                          <a:off x="0" y="0"/>
                          <a:ext cx="1631950" cy="4025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тив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1.7pt;mso-wrap-distance-left:9.05pt;mso-wrap-distance-right:9.05pt;mso-wrap-distance-top:0pt;mso-wrap-distance-bottom:0pt;margin-top:188.9pt;mso-position-vertical-relative:text;margin-left:349.85pt;mso-position-horizontal-relative:text">
                <v:shadow on="t" color="#808080" offset="6pt,-6pt"/>
                <v:textbox>
                  <w:txbxContent>
                    <w:p>
                      <w:pPr>
                        <w:pStyle w:val="Normal"/>
                        <w:rPr/>
                      </w:pPr>
                      <w:r>
                        <w:rPr>
                          <w:caps w:val="false"/>
                          <w:smallCaps w:val="false"/>
                        </w:rPr>
                        <w:t>Мотив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4765</wp:posOffset>
                </wp:positionH>
                <wp:positionV relativeFrom="paragraph">
                  <wp:posOffset>4299585</wp:posOffset>
                </wp:positionV>
                <wp:extent cx="1418590" cy="380365"/>
                <wp:effectExtent l="0" t="76200" r="76200" b="0"/>
                <wp:wrapNone/>
                <wp:docPr id="581" name="Frame9"/>
                <a:graphic xmlns:a="http://schemas.openxmlformats.org/drawingml/2006/main">
                  <a:graphicData uri="http://schemas.microsoft.com/office/word/2010/wordprocessingShape">
                    <wps:wsp>
                      <wps:cNvSpPr txBox="1"/>
                      <wps:spPr>
                        <a:xfrm>
                          <a:off x="0" y="0"/>
                          <a:ext cx="149479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Релакс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5pt;mso-wrap-distance-left:9.05pt;mso-wrap-distance-right:9.05pt;mso-wrap-distance-top:0pt;mso-wrap-distance-bottom:0pt;margin-top:332.55pt;mso-position-vertical-relative:text;margin-left:1.95pt;mso-position-horizontal-relative:text">
                <v:shadow on="t" color="#808080" offset="6pt,-6pt"/>
                <v:textbox>
                  <w:txbxContent>
                    <w:p>
                      <w:pPr>
                        <w:pStyle w:val="Normal"/>
                        <w:rPr/>
                      </w:pPr>
                      <w:r>
                        <w:rPr>
                          <w:caps w:val="false"/>
                          <w:smallCaps w:val="false"/>
                        </w:rPr>
                        <w:t>Релакс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1557655</wp:posOffset>
                </wp:positionH>
                <wp:positionV relativeFrom="paragraph">
                  <wp:posOffset>5113655</wp:posOffset>
                </wp:positionV>
                <wp:extent cx="2818765" cy="256540"/>
                <wp:effectExtent l="0" t="76200" r="76200" b="0"/>
                <wp:wrapNone/>
                <wp:docPr id="582" name="Frame8"/>
                <a:graphic xmlns:a="http://schemas.openxmlformats.org/drawingml/2006/main">
                  <a:graphicData uri="http://schemas.microsoft.com/office/word/2010/wordprocessingShape">
                    <wps:wsp>
                      <wps:cNvSpPr txBox="1"/>
                      <wps:spPr>
                        <a:xfrm>
                          <a:off x="0" y="0"/>
                          <a:ext cx="2894965" cy="332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caps w:val="false"/>
                                <w:smallCaps w:val="false"/>
                              </w:rPr>
                            </w:pPr>
                            <w:r>
                              <w:rPr>
                                <w:caps w:val="false"/>
                                <w:smallCaps w:val="false"/>
                              </w:rPr>
                              <w:t xml:space="preserve">Человекотвор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6.2pt;mso-wrap-distance-left:9.05pt;mso-wrap-distance-right:9.05pt;mso-wrap-distance-top:0pt;mso-wrap-distance-bottom:0pt;margin-top:396.65pt;mso-position-vertical-relative:text;margin-left:122.65pt;mso-position-horizontal-relative:text">
                <v:shadow on="t" color="#808080" offset="6pt,-6pt"/>
                <v:textbox>
                  <w:txbxContent>
                    <w:p>
                      <w:pPr>
                        <w:pStyle w:val="Normal"/>
                        <w:jc w:val="center"/>
                        <w:rPr>
                          <w:caps w:val="false"/>
                          <w:smallCaps w:val="false"/>
                        </w:rPr>
                      </w:pPr>
                      <w:r>
                        <w:rPr>
                          <w:caps w:val="false"/>
                          <w:smallCaps w:val="false"/>
                        </w:rPr>
                        <w:t xml:space="preserve">Человекотворческая </w:t>
                      </w:r>
                    </w:p>
                  </w:txbxContent>
                </v:textbox>
                <w10:wrap type="none"/>
              </v:rect>
            </w:pict>
          </mc:Fallback>
        </mc:AlternateContent>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05">
                <wp:simplePos x="0" y="0"/>
                <wp:positionH relativeFrom="column">
                  <wp:posOffset>-50165</wp:posOffset>
                </wp:positionH>
                <wp:positionV relativeFrom="paragraph">
                  <wp:posOffset>120650</wp:posOffset>
                </wp:positionV>
                <wp:extent cx="1465580" cy="275590"/>
                <wp:effectExtent l="0" t="76200" r="76200" b="0"/>
                <wp:wrapNone/>
                <wp:docPr id="583" name="Frame18"/>
                <a:graphic xmlns:a="http://schemas.openxmlformats.org/drawingml/2006/main">
                  <a:graphicData uri="http://schemas.microsoft.com/office/word/2010/wordprocessingShape">
                    <wps:wsp>
                      <wps:cNvSpPr txBox="1"/>
                      <wps:spPr>
                        <a:xfrm>
                          <a:off x="0" y="0"/>
                          <a:ext cx="1541780" cy="3517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Адап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7.7pt;mso-wrap-distance-left:9.05pt;mso-wrap-distance-right:9.05pt;mso-wrap-distance-top:0pt;mso-wrap-distance-bottom:0pt;margin-top:3.5pt;mso-position-vertical-relative:text;margin-left:-3.95pt;mso-position-horizontal-relative:text">
                <v:shadow on="t" color="#808080" offset="6pt,-6pt"/>
                <v:textbox>
                  <w:txbxContent>
                    <w:p>
                      <w:pPr>
                        <w:pStyle w:val="Normal"/>
                        <w:rPr/>
                      </w:pPr>
                      <w:r>
                        <w:rPr>
                          <w:caps w:val="false"/>
                          <w:smallCaps w:val="false"/>
                        </w:rPr>
                        <w:t>Адаптационн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50165</wp:posOffset>
                </wp:positionH>
                <wp:positionV relativeFrom="paragraph">
                  <wp:posOffset>160020</wp:posOffset>
                </wp:positionV>
                <wp:extent cx="1447165" cy="285115"/>
                <wp:effectExtent l="0" t="76200" r="76200" b="0"/>
                <wp:wrapNone/>
                <wp:docPr id="584" name="Frame20"/>
                <a:graphic xmlns:a="http://schemas.openxmlformats.org/drawingml/2006/main">
                  <a:graphicData uri="http://schemas.microsoft.com/office/word/2010/wordprocessingShape">
                    <wps:wsp>
                      <wps:cNvSpPr txBox="1"/>
                      <wps:spPr>
                        <a:xfrm>
                          <a:off x="0" y="0"/>
                          <a:ext cx="1523365" cy="3613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Норм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8.45pt;mso-wrap-distance-left:9.05pt;mso-wrap-distance-right:9.05pt;mso-wrap-distance-top:0pt;mso-wrap-distance-bottom:0pt;margin-top:6.6pt;mso-position-vertical-relative:text;margin-left:-3.95pt;mso-position-horizontal-relative:text">
                <v:shadow on="t" color="#808080" offset="6pt,-6pt"/>
                <v:textbox>
                  <w:txbxContent>
                    <w:p>
                      <w:pPr>
                        <w:pStyle w:val="Normal"/>
                        <w:rPr/>
                      </w:pPr>
                      <w:r>
                        <w:rPr>
                          <w:caps w:val="false"/>
                          <w:smallCaps w:val="false"/>
                        </w:rPr>
                        <w:t>Норм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521835</wp:posOffset>
                </wp:positionH>
                <wp:positionV relativeFrom="paragraph">
                  <wp:posOffset>160020</wp:posOffset>
                </wp:positionV>
                <wp:extent cx="1555750" cy="272415"/>
                <wp:effectExtent l="0" t="76200" r="76200" b="0"/>
                <wp:wrapNone/>
                <wp:docPr id="585" name="Frame19"/>
                <a:graphic xmlns:a="http://schemas.openxmlformats.org/drawingml/2006/main">
                  <a:graphicData uri="http://schemas.microsoft.com/office/word/2010/wordprocessingShape">
                    <wps:wsp>
                      <wps:cNvSpPr txBox="1"/>
                      <wps:spPr>
                        <a:xfrm>
                          <a:off x="0" y="0"/>
                          <a:ext cx="1631950" cy="348615"/>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Игр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7.45pt;mso-wrap-distance-left:9.05pt;mso-wrap-distance-right:9.05pt;mso-wrap-distance-top:0pt;mso-wrap-distance-bottom:0pt;margin-top:6.6pt;mso-position-vertical-relative:text;margin-left:356.05pt;mso-position-horizontal-relative:text">
                <v:shadow on="t" color="#808080" offset="6pt,-6pt"/>
                <v:textbox>
                  <w:txbxContent>
                    <w:p>
                      <w:pPr>
                        <w:pStyle w:val="Normal"/>
                        <w:rPr>
                          <w:caps w:val="false"/>
                          <w:smallCaps w:val="false"/>
                        </w:rPr>
                      </w:pPr>
                      <w:r>
                        <w:rPr>
                          <w:caps w:val="false"/>
                          <w:smallCaps w:val="false"/>
                        </w:rPr>
                        <w:t>Игров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5">
                <wp:simplePos x="0" y="0"/>
                <wp:positionH relativeFrom="column">
                  <wp:posOffset>-141605</wp:posOffset>
                </wp:positionH>
                <wp:positionV relativeFrom="paragraph">
                  <wp:posOffset>114935</wp:posOffset>
                </wp:positionV>
                <wp:extent cx="1584960" cy="681990"/>
                <wp:effectExtent l="0" t="76200" r="76200" b="0"/>
                <wp:wrapNone/>
                <wp:docPr id="586" name="Frame21"/>
                <a:graphic xmlns:a="http://schemas.openxmlformats.org/drawingml/2006/main">
                  <a:graphicData uri="http://schemas.microsoft.com/office/word/2010/wordprocessingShape">
                    <wps:wsp>
                      <wps:cNvSpPr txBox="1"/>
                      <wps:spPr>
                        <a:xfrm>
                          <a:off x="0" y="0"/>
                          <a:ext cx="1661160" cy="7581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Производство новых знания и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59.7pt;mso-wrap-distance-left:9.05pt;mso-wrap-distance-right:9.05pt;mso-wrap-distance-top:0pt;mso-wrap-distance-bottom:0pt;margin-top:3.05pt;mso-position-vertical-relative:text;margin-left:-11.15pt;mso-position-horizontal-relative:text">
                <v:shadow on="t" color="#808080" offset="6pt,-6pt"/>
                <v:textbox>
                  <w:txbxContent>
                    <w:p>
                      <w:pPr>
                        <w:pStyle w:val="Normal"/>
                        <w:rPr>
                          <w:caps w:val="false"/>
                          <w:smallCaps w:val="false"/>
                        </w:rPr>
                      </w:pPr>
                      <w:r>
                        <w:rPr>
                          <w:caps w:val="false"/>
                          <w:smallCaps w:val="false"/>
                        </w:rPr>
                        <w:t>Производство новых знания и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448175</wp:posOffset>
                </wp:positionH>
                <wp:positionV relativeFrom="paragraph">
                  <wp:posOffset>158115</wp:posOffset>
                </wp:positionV>
                <wp:extent cx="1743710" cy="847090"/>
                <wp:effectExtent l="0" t="76200" r="76200" b="0"/>
                <wp:wrapNone/>
                <wp:docPr id="587" name="Frame22"/>
                <a:graphic xmlns:a="http://schemas.openxmlformats.org/drawingml/2006/main">
                  <a:graphicData uri="http://schemas.microsoft.com/office/word/2010/wordprocessingShape">
                    <wps:wsp>
                      <wps:cNvSpPr txBox="1"/>
                      <wps:spPr>
                        <a:xfrm>
                          <a:off x="0" y="0"/>
                          <a:ext cx="1819910" cy="9232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Накопление и передача социальн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72.7pt;mso-wrap-distance-left:9.05pt;mso-wrap-distance-right:9.05pt;mso-wrap-distance-top:0pt;mso-wrap-distance-bottom:0pt;margin-top:6.45pt;mso-position-vertical-relative:text;margin-left:350.25pt;mso-position-horizontal-relative:text">
                <v:shadow on="t" color="#808080" offset="6pt,-6pt"/>
                <v:textbox>
                  <w:txbxContent>
                    <w:p>
                      <w:pPr>
                        <w:pStyle w:val="Normal"/>
                        <w:rPr>
                          <w:caps w:val="false"/>
                          <w:smallCaps w:val="false"/>
                        </w:rPr>
                      </w:pPr>
                      <w:r>
                        <w:rPr>
                          <w:caps w:val="false"/>
                          <w:smallCaps w:val="false"/>
                        </w:rPr>
                        <w:t>Накопление и передача социального опыта</w:t>
                      </w:r>
                    </w:p>
                  </w:txbxContent>
                </v:textbox>
                <w10:wrap type="none"/>
              </v:rect>
            </w:pict>
          </mc:Fallback>
        </mc:AlternateContent>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50165</wp:posOffset>
                </wp:positionH>
                <wp:positionV relativeFrom="paragraph">
                  <wp:posOffset>138430</wp:posOffset>
                </wp:positionV>
                <wp:extent cx="1506220" cy="207010"/>
                <wp:effectExtent l="0" t="76200" r="76200" b="0"/>
                <wp:wrapNone/>
                <wp:docPr id="588" name="Frame23"/>
                <a:graphic xmlns:a="http://schemas.openxmlformats.org/drawingml/2006/main">
                  <a:graphicData uri="http://schemas.microsoft.com/office/word/2010/wordprocessingShape">
                    <wps:wsp>
                      <wps:cNvSpPr txBox="1"/>
                      <wps:spPr>
                        <a:xfrm>
                          <a:off x="0" y="0"/>
                          <a:ext cx="158242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Целеполаг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22.3pt;mso-wrap-distance-left:9.05pt;mso-wrap-distance-right:9.05pt;mso-wrap-distance-top:0pt;mso-wrap-distance-bottom:0pt;margin-top:4.9pt;mso-position-vertical-relative:text;margin-left:-3.95pt;mso-position-horizontal-relative:text">
                <v:shadow on="t" color="#808080" offset="6pt,-6pt"/>
                <v:textbox>
                  <w:txbxContent>
                    <w:p>
                      <w:pPr>
                        <w:pStyle w:val="Normal"/>
                        <w:rPr/>
                      </w:pPr>
                      <w:r>
                        <w:rPr>
                          <w:caps w:val="false"/>
                          <w:smallCaps w:val="false"/>
                        </w:rPr>
                        <w:t>Целеполагания</w:t>
                      </w:r>
                    </w:p>
                  </w:txbxContent>
                </v:textbox>
                <w10:wrap type="none"/>
              </v:rect>
            </w:pict>
          </mc:Fallback>
        </mc:AlternateContent>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8">
                <wp:simplePos x="0" y="0"/>
                <wp:positionH relativeFrom="column">
                  <wp:posOffset>4443095</wp:posOffset>
                </wp:positionH>
                <wp:positionV relativeFrom="paragraph">
                  <wp:posOffset>116840</wp:posOffset>
                </wp:positionV>
                <wp:extent cx="1555750" cy="207010"/>
                <wp:effectExtent l="0" t="76200" r="76200" b="0"/>
                <wp:wrapNone/>
                <wp:docPr id="589" name="Frame24"/>
                <a:graphic xmlns:a="http://schemas.openxmlformats.org/drawingml/2006/main">
                  <a:graphicData uri="http://schemas.microsoft.com/office/word/2010/wordprocessingShape">
                    <wps:wsp>
                      <wps:cNvSpPr txBox="1"/>
                      <wps:spPr>
                        <a:xfrm>
                          <a:off x="0" y="0"/>
                          <a:ext cx="163195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билиз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2.3pt;mso-wrap-distance-left:9.05pt;mso-wrap-distance-right:9.05pt;mso-wrap-distance-top:0pt;mso-wrap-distance-bottom:0pt;margin-top:3.2pt;mso-position-vertical-relative:text;margin-left:349.85pt;mso-position-horizontal-relative:text">
                <v:shadow on="t" color="#808080" offset="6pt,-6pt"/>
                <v:textbox>
                  <w:txbxContent>
                    <w:p>
                      <w:pPr>
                        <w:pStyle w:val="Normal"/>
                        <w:rPr/>
                      </w:pPr>
                      <w:r>
                        <w:rPr>
                          <w:caps w:val="false"/>
                          <w:smallCaps w:val="false"/>
                        </w:rPr>
                        <w:t>Мобилизующ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0">
                <wp:simplePos x="0" y="0"/>
                <wp:positionH relativeFrom="column">
                  <wp:posOffset>4443095</wp:posOffset>
                </wp:positionH>
                <wp:positionV relativeFrom="paragraph">
                  <wp:posOffset>165100</wp:posOffset>
                </wp:positionV>
                <wp:extent cx="1555750" cy="195580"/>
                <wp:effectExtent l="0" t="76200" r="76200" b="0"/>
                <wp:wrapNone/>
                <wp:docPr id="590" name="Frame25"/>
                <a:graphic xmlns:a="http://schemas.openxmlformats.org/drawingml/2006/main">
                  <a:graphicData uri="http://schemas.microsoft.com/office/word/2010/wordprocessingShape">
                    <wps:wsp>
                      <wps:cNvSpPr txBox="1"/>
                      <wps:spPr>
                        <a:xfrm>
                          <a:off x="0" y="0"/>
                          <a:ext cx="1631950" cy="27178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Воспит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1.4pt;mso-wrap-distance-left:9.05pt;mso-wrap-distance-right:9.05pt;mso-wrap-distance-top:0pt;mso-wrap-distance-bottom:0pt;margin-top:7pt;mso-position-vertical-relative:text;margin-left:349.85pt;mso-position-horizontal-relative:text">
                <v:shadow on="t" color="#808080" offset="6pt,-6pt"/>
                <v:textbox>
                  <w:txbxContent>
                    <w:p>
                      <w:pPr>
                        <w:pStyle w:val="Normal"/>
                        <w:rPr/>
                      </w:pPr>
                      <w:r>
                        <w:rPr>
                          <w:caps w:val="false"/>
                          <w:smallCaps w:val="false"/>
                        </w:rPr>
                        <w:t>Воспитательн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hanging="0"/>
        <w:jc w:val="both"/>
        <w:rPr>
          <w:caps w:val="false"/>
          <w:smallCaps w:val="false"/>
          <w:sz w:val="28"/>
        </w:rPr>
      </w:pPr>
      <w:r>
        <w:rPr>
          <w:caps w:val="false"/>
          <w:smallCaps w:val="false"/>
          <w:sz w:val="28"/>
        </w:rPr>
      </w:r>
    </w:p>
    <w:p>
      <w:pPr>
        <w:pStyle w:val="Normal"/>
        <w:ind w:right="57" w:firstLine="567"/>
        <w:jc w:val="both"/>
        <w:rPr/>
      </w:pPr>
      <w:r>
        <w:rPr>
          <w:caps w:val="false"/>
          <w:smallCaps w:val="false"/>
        </w:rPr>
        <w:t xml:space="preserve">13. </w:t>
      </w:r>
      <w:r>
        <w:rPr>
          <w:i/>
          <w:caps w:val="false"/>
          <w:smallCaps w:val="false"/>
        </w:rPr>
        <w:t>Типы социального структурирования, обусловленные влиянием культуры.</w:t>
      </w:r>
    </w:p>
    <w:p>
      <w:pPr>
        <w:pStyle w:val="Normal"/>
        <w:ind w:left="57" w:right="57" w:firstLine="567"/>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376"/>
        <w:gridCol w:w="1701"/>
        <w:gridCol w:w="4443"/>
      </w:tblGrid>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91">
                      <wp:simplePos x="0" y="0"/>
                      <wp:positionH relativeFrom="margin">
                        <wp:posOffset>1234440</wp:posOffset>
                      </wp:positionH>
                      <wp:positionV relativeFrom="paragraph">
                        <wp:posOffset>68580</wp:posOffset>
                      </wp:positionV>
                      <wp:extent cx="1280160" cy="640080"/>
                      <wp:effectExtent l="2540" t="0" r="0" b="4445"/>
                      <wp:wrapNone/>
                      <wp:docPr id="591"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4pt" to="197.95pt,5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Тоталитарный конформ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7">
                      <wp:simplePos x="0" y="0"/>
                      <wp:positionH relativeFrom="margin">
                        <wp:posOffset>137160</wp:posOffset>
                      </wp:positionH>
                      <wp:positionV relativeFrom="paragraph">
                        <wp:posOffset>104775</wp:posOffset>
                      </wp:positionV>
                      <wp:extent cx="1188720" cy="731520"/>
                      <wp:effectExtent l="5080" t="5080" r="5715" b="5715"/>
                      <wp:wrapNone/>
                      <wp:docPr id="592" name=""/>
                      <a:graphic xmlns:a="http://schemas.openxmlformats.org/drawingml/2006/main">
                        <a:graphicData uri="http://schemas.microsoft.com/office/word/2010/wordprocessingShape">
                          <wps:wsp>
                            <wps:cNvSpPr/>
                            <wps:spPr>
                              <a:xfrm>
                                <a:off x="0" y="0"/>
                                <a:ext cx="11887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8.25pt;width:93.55pt;height:57.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margin">
                        <wp:posOffset>1325880</wp:posOffset>
                      </wp:positionH>
                      <wp:positionV relativeFrom="paragraph">
                        <wp:posOffset>104775</wp:posOffset>
                      </wp:positionV>
                      <wp:extent cx="1188720" cy="274320"/>
                      <wp:effectExtent l="1270" t="20320" r="0" b="5080"/>
                      <wp:wrapNone/>
                      <wp:docPr id="593"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25pt" to="197.95pt,2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Инновация</w:t>
            </w:r>
          </w:p>
        </w:tc>
      </w:tr>
      <w:tr>
        <w:trPr/>
        <w:tc>
          <w:tcPr>
            <w:tcW w:w="2376" w:type="dxa"/>
            <w:vMerge w:val="restart"/>
            <w:tcBorders/>
          </w:tcPr>
          <w:p>
            <w:pPr>
              <w:pStyle w:val="Normal"/>
              <w:ind w:left="57" w:right="57" w:hanging="0"/>
              <w:jc w:val="center"/>
              <w:rPr>
                <w:caps w:val="false"/>
                <w:smallCaps w:val="false"/>
              </w:rPr>
            </w:pPr>
            <w:r>
              <mc:AlternateContent>
                <mc:Choice Requires="wps">
                  <w:drawing>
                    <wp:anchor behindDoc="0" distT="0" distB="0" distL="114935" distR="114935" simplePos="0" locked="0" layoutInCell="0" allowOverlap="1" relativeHeight="588">
                      <wp:simplePos x="0" y="0"/>
                      <wp:positionH relativeFrom="margin">
                        <wp:posOffset>1325880</wp:posOffset>
                      </wp:positionH>
                      <wp:positionV relativeFrom="paragraph">
                        <wp:posOffset>259715</wp:posOffset>
                      </wp:positionV>
                      <wp:extent cx="1188720" cy="0"/>
                      <wp:effectExtent l="0" t="38100" r="0" b="38100"/>
                      <wp:wrapNone/>
                      <wp:docPr id="5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45pt" to="197.95pt,2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лияние</w:t>
            </w:r>
          </w:p>
          <w:p>
            <w:pPr>
              <w:pStyle w:val="Normal"/>
              <w:ind w:left="57" w:right="57" w:hanging="0"/>
              <w:jc w:val="center"/>
              <w:rPr>
                <w:caps w:val="false"/>
                <w:smallCaps w:val="false"/>
              </w:rPr>
            </w:pPr>
            <w:r>
              <w:rPr>
                <w:caps w:val="false"/>
                <w:smallCaps w:val="false"/>
              </w:rPr>
              <w:t>культуры</w: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vMerge w:val="continue"/>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итуализм</w:t>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9">
                      <wp:simplePos x="0" y="0"/>
                      <wp:positionH relativeFrom="margin">
                        <wp:posOffset>1325880</wp:posOffset>
                      </wp:positionH>
                      <wp:positionV relativeFrom="paragraph">
                        <wp:posOffset>20955</wp:posOffset>
                      </wp:positionV>
                      <wp:extent cx="1188720" cy="274320"/>
                      <wp:effectExtent l="1270" t="5080" r="0" b="20320"/>
                      <wp:wrapNone/>
                      <wp:docPr id="595"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65pt" to="197.9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234440</wp:posOffset>
                      </wp:positionH>
                      <wp:positionV relativeFrom="paragraph">
                        <wp:posOffset>112395</wp:posOffset>
                      </wp:positionV>
                      <wp:extent cx="1280160" cy="640080"/>
                      <wp:effectExtent l="2540" t="4445" r="0" b="0"/>
                      <wp:wrapNone/>
                      <wp:docPr id="596"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85pt" to="197.95pt,5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екреат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Бунтарство</w:t>
            </w:r>
          </w:p>
        </w:tc>
      </w:tr>
    </w:tbl>
    <w:p>
      <w:pPr>
        <w:pStyle w:val="Normal"/>
        <w:ind w:right="-766" w:firstLine="567"/>
        <w:rPr>
          <w:caps w:val="false"/>
          <w:smallCaps w:val="false"/>
        </w:rPr>
      </w:pPr>
      <w:r>
        <w:rPr>
          <w:caps w:val="false"/>
          <w:smallCaps w:val="false"/>
        </w:rPr>
      </w:r>
    </w:p>
    <w:sectPr>
      <w:footerReference w:type="default" r:id="rId74"/>
      <w:type w:val="nextPage"/>
      <w:pgSz w:w="11906" w:h="16838"/>
      <w:pgMar w:left="1800" w:right="991"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59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2062" w:hanging="1211"/>
      </w:pPr>
    </w:lvl>
  </w:abstractNum>
  <w:abstractNum w:abstractNumId="4">
    <w:lvl w:ilvl="0">
      <w:start w:val="1"/>
      <w:numFmt w:val="decimal"/>
      <w:lvlText w:val="%1."/>
      <w:lvlJc w:val="left"/>
      <w:pPr>
        <w:tabs>
          <w:tab w:val="num" w:pos="1256"/>
        </w:tabs>
        <w:ind w:left="2107" w:hanging="1256"/>
      </w:pPr>
    </w:lvl>
  </w:abstractNum>
  <w:abstractNum w:abstractNumId="5">
    <w:lvl w:ilvl="0">
      <w:start w:val="1"/>
      <w:numFmt w:val="decimal"/>
      <w:lvlText w:val="%1)"/>
      <w:lvlJc w:val="left"/>
      <w:pPr>
        <w:tabs>
          <w:tab w:val="num" w:pos="1226"/>
        </w:tabs>
        <w:ind w:left="1226" w:hanging="375"/>
      </w:pPr>
      <w:rPr/>
    </w:lvl>
  </w:abstractNum>
  <w:abstractNum w:abstractNumId="6">
    <w:lvl w:ilvl="0">
      <w:start w:val="1"/>
      <w:numFmt w:val="decimal"/>
      <w:lvlText w:val="%1."/>
      <w:lvlJc w:val="left"/>
      <w:pPr>
        <w:tabs>
          <w:tab w:val="num" w:pos="1256"/>
        </w:tabs>
        <w:ind w:left="2107" w:hanging="1256"/>
      </w:pPr>
    </w:lvl>
  </w:abstractNum>
  <w:abstractNum w:abstractNumId="7">
    <w:lvl w:ilvl="0">
      <w:start w:val="1"/>
      <w:numFmt w:val="decimal"/>
      <w:lvlText w:val="%1)"/>
      <w:lvlJc w:val="left"/>
      <w:pPr>
        <w:tabs>
          <w:tab w:val="num" w:pos="720"/>
        </w:tabs>
        <w:ind w:left="2062" w:hanging="1211"/>
      </w:pPr>
      <w:rPr>
        <w:rFonts w:ascii="Times New Roman" w:hAnsi="Times New Roman" w:cs="Times New Roman"/>
      </w:rPr>
    </w:lvl>
  </w:abstractNum>
  <w:abstractNum w:abstractNumId="8">
    <w:lvl w:ilvl="0">
      <w:start w:val="1"/>
      <w:numFmt w:val="decimal"/>
      <w:lvlText w:val="%1)"/>
      <w:lvlJc w:val="left"/>
      <w:pPr>
        <w:tabs>
          <w:tab w:val="num" w:pos="720"/>
        </w:tabs>
        <w:ind w:left="1331" w:hanging="480"/>
      </w:pPr>
      <w:rPr/>
    </w:lvl>
  </w:abstractNum>
  <w:abstractNum w:abstractNumId="9">
    <w:lvl w:ilvl="0">
      <w:start w:val="1"/>
      <w:numFmt w:val="decimal"/>
      <w:lvlText w:val="%1. "/>
      <w:lvlJc w:val="left"/>
      <w:pPr>
        <w:tabs>
          <w:tab w:val="num" w:pos="283"/>
        </w:tabs>
        <w:ind w:left="1417" w:hanging="283"/>
      </w:pPr>
      <w:rPr>
        <w:sz w:val="28"/>
      </w:rPr>
    </w:lvl>
  </w:abstractNum>
  <w:abstractNum w:abstractNumId="10">
    <w:lvl w:ilvl="0">
      <w:start w:val="1"/>
      <w:numFmt w:val="decimal"/>
      <w:lvlText w:val="%1)"/>
      <w:lvlJc w:val="left"/>
      <w:pPr>
        <w:tabs>
          <w:tab w:val="num" w:pos="720"/>
        </w:tabs>
        <w:ind w:left="2062" w:hanging="1211"/>
      </w:pPr>
      <w:rPr>
        <w:rFonts w:ascii="Times New Roman" w:hAnsi="Times New Roman" w:cs="Times New Roman"/>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720"/>
        </w:tabs>
        <w:ind w:left="1331" w:hanging="480"/>
      </w:pPr>
      <w:rPr/>
    </w:lvl>
  </w:abstractNum>
  <w:abstractNum w:abstractNumId="13">
    <w:lvl w:ilvl="0">
      <w:start w:val="1"/>
      <w:numFmt w:val="decimal"/>
      <w:lvlText w:val="%1)"/>
      <w:lvlJc w:val="left"/>
      <w:pPr>
        <w:tabs>
          <w:tab w:val="num" w:pos="1346"/>
        </w:tabs>
        <w:ind w:left="1346" w:hanging="495"/>
      </w:pPr>
      <w:rPr/>
    </w:lvl>
  </w:abstractNum>
  <w:abstractNum w:abstractNumId="14">
    <w:lvl w:ilvl="0">
      <w:start w:val="1"/>
      <w:numFmt w:val="decimal"/>
      <w:lvlText w:val="%1)"/>
      <w:lvlJc w:val="left"/>
      <w:pPr>
        <w:tabs>
          <w:tab w:val="num" w:pos="1346"/>
        </w:tabs>
        <w:ind w:left="1346" w:hanging="495"/>
      </w:pPr>
      <w:rPr/>
    </w:lvl>
  </w:abstractNum>
  <w:abstractNum w:abstractNumId="15">
    <w:lvl w:ilvl="0">
      <w:start w:val="1"/>
      <w:numFmt w:val="decimal"/>
      <w:lvlText w:val="%1)"/>
      <w:lvlJc w:val="left"/>
      <w:pPr>
        <w:tabs>
          <w:tab w:val="num" w:pos="720"/>
        </w:tabs>
        <w:ind w:left="1211" w:hanging="360"/>
      </w:pPr>
      <w:rPr/>
    </w:lvl>
  </w:abstractNum>
  <w:abstractNum w:abstractNumId="16">
    <w:lvl w:ilvl="0">
      <w:start w:val="1"/>
      <w:numFmt w:val="decimal"/>
      <w:lvlText w:val="%1)"/>
      <w:lvlJc w:val="left"/>
      <w:pPr>
        <w:tabs>
          <w:tab w:val="num" w:pos="720"/>
        </w:tabs>
        <w:ind w:left="1256" w:hanging="405"/>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2"/>
      <w:numFmt w:val="decimal"/>
      <w:lvlText w:val="%1)"/>
      <w:lvlJc w:val="left"/>
      <w:pPr>
        <w:tabs>
          <w:tab w:val="num" w:pos="1211"/>
        </w:tabs>
        <w:ind w:left="1211" w:hanging="360"/>
      </w:pPr>
      <w:rPr/>
    </w:lvl>
  </w:abstractNum>
  <w:abstractNum w:abstractNumId="19">
    <w:lvl w:ilvl="0">
      <w:start w:val="1"/>
      <w:numFmt w:val="decimal"/>
      <w:lvlText w:val="%1. "/>
      <w:lvlJc w:val="left"/>
      <w:pPr>
        <w:tabs>
          <w:tab w:val="num" w:pos="283"/>
        </w:tabs>
        <w:ind w:left="1417" w:hanging="283"/>
      </w:pPr>
      <w:rPr>
        <w:sz w:val="28"/>
      </w:rPr>
    </w:lvl>
  </w:abstractNum>
  <w:abstractNum w:abstractNumId="20">
    <w:lvl w:ilvl="0">
      <w:start w:val="1"/>
      <w:numFmt w:val="decimal"/>
      <w:lvlText w:val="%1. "/>
      <w:lvlJc w:val="left"/>
      <w:pPr>
        <w:tabs>
          <w:tab w:val="num" w:pos="283"/>
        </w:tabs>
        <w:ind w:left="1417" w:hanging="283"/>
      </w:pPr>
      <w:rPr>
        <w:sz w:val="28"/>
      </w:rPr>
    </w:lvl>
  </w:abstractNum>
  <w:abstractNum w:abstractNumId="21">
    <w:lvl w:ilvl="0">
      <w:start w:val="1"/>
      <w:numFmt w:val="decimal"/>
      <w:lvlText w:val="%1)"/>
      <w:lvlJc w:val="left"/>
      <w:pPr>
        <w:tabs>
          <w:tab w:val="num" w:pos="1346"/>
        </w:tabs>
        <w:ind w:left="2197" w:hanging="1346"/>
      </w:pPr>
      <w:rPr>
        <w:rFonts w:ascii="Times New Roman" w:hAnsi="Times New Roman" w:cs="Times New Roman"/>
      </w:rPr>
    </w:lvl>
  </w:abstractNum>
  <w:abstractNum w:abstractNumId="22">
    <w:lvl w:ilvl="0">
      <w:start w:val="1"/>
      <w:numFmt w:val="decimal"/>
      <w:lvlText w:val="%1)"/>
      <w:lvlJc w:val="left"/>
      <w:pPr>
        <w:tabs>
          <w:tab w:val="num" w:pos="1451"/>
        </w:tabs>
        <w:ind w:left="2302" w:hanging="1451"/>
      </w:pPr>
      <w:rPr>
        <w:rFonts w:ascii="Times New Roman" w:hAnsi="Times New Roman" w:cs="Times New Roman"/>
      </w:rPr>
    </w:lvl>
  </w:abstractNum>
  <w:abstractNum w:abstractNumId="23">
    <w:lvl w:ilvl="0">
      <w:start w:val="1"/>
      <w:numFmt w:val="decimal"/>
      <w:lvlText w:val="%1)"/>
      <w:lvlJc w:val="left"/>
      <w:pPr>
        <w:tabs>
          <w:tab w:val="num" w:pos="720"/>
        </w:tabs>
        <w:ind w:left="1331" w:hanging="480"/>
      </w:pPr>
      <w:rPr/>
    </w:lvl>
  </w:abstractNum>
  <w:abstractNum w:abstractNumId="24">
    <w:lvl w:ilvl="0">
      <w:start w:val="1"/>
      <w:numFmt w:val="decimal"/>
      <w:lvlText w:val="%1)"/>
      <w:lvlJc w:val="left"/>
      <w:pPr>
        <w:tabs>
          <w:tab w:val="num" w:pos="1211"/>
        </w:tabs>
        <w:ind w:left="2062" w:hanging="1211"/>
      </w:pPr>
      <w:rPr>
        <w:rFonts w:ascii="Times New Roman" w:hAnsi="Times New Roman" w:cs="Times New Roman"/>
      </w:rPr>
    </w:lvl>
  </w:abstractNum>
  <w:abstractNum w:abstractNumId="25">
    <w:lvl w:ilvl="0">
      <w:start w:val="1"/>
      <w:numFmt w:val="decimal"/>
      <w:lvlText w:val="%1)"/>
      <w:lvlJc w:val="left"/>
      <w:pPr>
        <w:tabs>
          <w:tab w:val="num" w:pos="1211"/>
        </w:tabs>
        <w:ind w:left="2062" w:hanging="1211"/>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bidi="ar-SA" w:eastAsia="zh-CN"/>
    </w:rPr>
  </w:style>
  <w:style w:type="character" w:styleId="WW8Num1z0">
    <w:name w:val="WW8Num1z0"/>
    <w:qFormat/>
    <w:rPr/>
  </w:style>
  <w:style w:type="character" w:styleId="WW8Num4z0">
    <w:name w:val="WW8Num4z0"/>
    <w:qFormat/>
    <w:rPr>
      <w:sz w:val="28"/>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z w:val="28"/>
    </w:rPr>
  </w:style>
  <w:style w:type="character" w:styleId="WW8Num42z0">
    <w:name w:val="WW8Num42z0"/>
    <w:qFormat/>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4z0">
    <w:name w:val="WW8NumSt54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caps w:val="false"/>
      <w:smallCap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4"/>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40" w:after="0"/>
      <w:ind w:left="440" w:right="400" w:hanging="0"/>
      <w:jc w:val="both"/>
    </w:pPr>
    <w:rPr>
      <w:rFonts w:ascii="Arial" w:hAnsi="Arial" w:eastAsia="Times New Roman" w:cs="Arial"/>
      <w:b/>
      <w:color w:val="auto"/>
      <w:sz w:val="40"/>
      <w:szCs w:val="20"/>
      <w:lang w:val="ru-RU" w:bidi="ar-SA" w:eastAsia="zh-CN"/>
    </w:rPr>
  </w:style>
  <w:style w:type="paragraph" w:styleId="TextBodyIndent">
    <w:name w:val="Body Text Indent"/>
    <w:basedOn w:val="Normal"/>
    <w:pPr>
      <w:ind w:firstLine="851"/>
      <w:jc w:val="both"/>
    </w:pPr>
    <w:rPr>
      <w:caps w:val="false"/>
      <w:smallCaps w:val="false"/>
    </w:rPr>
  </w:style>
  <w:style w:type="paragraph" w:styleId="3">
    <w:name w:val="Основной текст 3"/>
    <w:basedOn w:val="Normal"/>
    <w:qFormat/>
    <w:pPr>
      <w:jc w:val="center"/>
    </w:pPr>
    <w:rPr>
      <w:caps w:val="false"/>
      <w:smallCaps w:val="false"/>
      <w:sz w:val="20"/>
    </w:rPr>
  </w:style>
  <w:style w:type="paragraph" w:styleId="2">
    <w:name w:val="Основной текст с отступом 2"/>
    <w:basedOn w:val="Normal"/>
    <w:qFormat/>
    <w:pPr>
      <w:ind w:firstLine="851"/>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1.bin"/><Relationship Id="rId49" Type="http://schemas.openxmlformats.org/officeDocument/2006/relationships/image" Target="media/image2.wmf"/><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oleObject" Target="embeddings/oleObject2.bin"/><Relationship Id="rId71" Type="http://schemas.openxmlformats.org/officeDocument/2006/relationships/image" Target="media/image3.wmf"/><Relationship Id="rId72" Type="http://schemas.openxmlformats.org/officeDocument/2006/relationships/oleObject" Target="embeddings/oleObject3.bin"/><Relationship Id="rId73" Type="http://schemas.openxmlformats.org/officeDocument/2006/relationships/image" Target="media/image4.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22:00Z</dcterms:created>
  <dc:creator>506</dc:creator>
  <dc:description/>
  <dc:language>en-US</dc:language>
  <cp:lastModifiedBy>OSI</cp:lastModifiedBy>
  <dcterms:modified xsi:type="dcterms:W3CDTF">2005-02-24T14:26:00Z</dcterms:modified>
  <cp:revision>19</cp:revision>
  <dc:subject/>
  <dc:title>раздел3</dc:title>
</cp:coreProperties>
</file>