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firstLine="567"/>
        <w:jc w:val="center"/>
        <w:rPr>
          <w:b/>
          <w:b/>
        </w:rPr>
      </w:pPr>
      <w:r>
        <w:rPr>
          <w:b/>
        </w:rPr>
        <w:t>РАЗДЕЛ ПЕРВЫЙ. ВВЕДЕНИЕ В СОЦИОЛОГИЮ.</w:t>
      </w:r>
    </w:p>
    <w:p>
      <w:pPr>
        <w:pStyle w:val="Normal"/>
        <w:ind w:right="-766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firstLine="567"/>
        <w:jc w:val="center"/>
        <w:rPr>
          <w:b/>
          <w:b/>
        </w:rPr>
      </w:pPr>
      <w:r>
        <w:rPr>
          <w:b/>
        </w:rPr>
        <w:t>ГЛАВА 1. Объект, предмет и функции социологии.</w:t>
      </w:r>
    </w:p>
    <w:p>
      <w:pPr>
        <w:pStyle w:val="Normal"/>
        <w:ind w:right="-766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Социологию</w:t>
      </w:r>
      <w:r>
        <w:rPr>
          <w:caps w:val="false"/>
          <w:smallCaps w:val="false"/>
        </w:rPr>
        <w:t xml:space="preserve"> можно определить самым кратким образом как систематическое, </w:t>
      </w:r>
      <w:r>
        <w:rPr>
          <w:i/>
          <w:caps w:val="false"/>
          <w:smallCaps w:val="false"/>
        </w:rPr>
        <w:t>научное изучение общества</w:t>
      </w:r>
      <w:r>
        <w:rPr>
          <w:caps w:val="false"/>
          <w:smallCaps w:val="false"/>
        </w:rPr>
        <w:t>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Однако такое определение является чрезмерно общим, оно может быть применимо и к другим наукам, изучающим общество, -- к истории, политологии, юриспруденции, экономической теории и т.д. Поэтому для правильного понимания </w:t>
      </w:r>
      <w:r>
        <w:rPr>
          <w:i/>
          <w:caps w:val="false"/>
          <w:smallCaps w:val="false"/>
        </w:rPr>
        <w:t>специфики</w:t>
      </w:r>
      <w:r>
        <w:rPr>
          <w:caps w:val="false"/>
          <w:smallCaps w:val="false"/>
        </w:rPr>
        <w:t xml:space="preserve"> социологии необходимо установить, что составляет </w:t>
      </w:r>
      <w:r>
        <w:rPr>
          <w:i/>
          <w:caps w:val="false"/>
          <w:smallCaps w:val="false"/>
        </w:rPr>
        <w:t>объект</w:t>
      </w:r>
      <w:r>
        <w:rPr>
          <w:caps w:val="false"/>
          <w:smallCaps w:val="false"/>
        </w:rPr>
        <w:t xml:space="preserve"> ее исследования и каков ее </w:t>
      </w:r>
      <w:r>
        <w:rPr>
          <w:i/>
          <w:caps w:val="false"/>
          <w:smallCaps w:val="false"/>
        </w:rPr>
        <w:t>предмет</w:t>
      </w:r>
      <w:r>
        <w:rPr>
          <w:caps w:val="false"/>
          <w:smallCaps w:val="false"/>
        </w:rPr>
        <w:t>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Как и во всех других науках (физике, химии, биологии и т.п.) объект социологии существует </w:t>
      </w:r>
      <w:r>
        <w:rPr>
          <w:i/>
          <w:caps w:val="false"/>
          <w:smallCaps w:val="false"/>
        </w:rPr>
        <w:t>объективно</w:t>
      </w:r>
      <w:r>
        <w:rPr>
          <w:caps w:val="false"/>
          <w:smallCaps w:val="false"/>
        </w:rPr>
        <w:t xml:space="preserve">, т.е. вне человека, независимо от человека, от его сознания, чувств, воли, стремлений, действий. Но если общество в целом в своих основных чертах, особенностях, закономерностях не зависит  от воли, сознания и действий одного человека, то человек в своем сознании, в своем развитии, в своем поведении зависит от общества. Именно этими отличительными чертами и определяется своеобразие </w:t>
      </w:r>
      <w:r>
        <w:rPr>
          <w:i/>
          <w:caps w:val="false"/>
          <w:smallCaps w:val="false"/>
        </w:rPr>
        <w:t>объекта социологии</w:t>
      </w:r>
      <w:r>
        <w:rPr>
          <w:caps w:val="false"/>
          <w:smallCaps w:val="false"/>
        </w:rPr>
        <w:t xml:space="preserve">, в качестве которого выступает </w:t>
      </w:r>
      <w:r>
        <w:rPr>
          <w:i/>
          <w:caps w:val="false"/>
          <w:smallCaps w:val="false"/>
        </w:rPr>
        <w:t>развитие общества и взаимодействующих в его рамках и условиях людей, объединенных в определенные социальные общности -- семейные, профессиональные, территориальные, национальные и т.п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Если объект социологии находится вне сознания человека, его изучающего, и не зависит от него, то с </w:t>
      </w:r>
      <w:r>
        <w:rPr>
          <w:i/>
          <w:caps w:val="false"/>
          <w:smallCaps w:val="false"/>
        </w:rPr>
        <w:t>предметом</w:t>
      </w:r>
      <w:r>
        <w:rPr>
          <w:caps w:val="false"/>
          <w:smallCaps w:val="false"/>
        </w:rPr>
        <w:t xml:space="preserve"> социологии дело обстоит иначе. Он возникает в качестве предмета исследования не вне человеческого сознания, а только в нем, когда исследователь стремится выделить из интересующего его объекта какие-то важные для себя его стороны, части или особенности. Таким образом, предметом социологии является выделение из многообразных аспектов развития общества определенных социальных общностей, отношений и взаимодействий, различными, но неразрывно связанными полюсами которых являются, с одной стороны, общество как многосложная и развивающаяся система, а с другой, -- человек, личность. А это позволяет сделать следующий обобщающий вывод: </w:t>
      </w:r>
      <w:r>
        <w:rPr>
          <w:i/>
          <w:caps w:val="false"/>
          <w:smallCaps w:val="false"/>
        </w:rPr>
        <w:t>предметом социологии является исследование взаимодействия личностей и социальных общностей в их структурных взаимозависимостях в определенных условиях их существования и в процессах их изменения и развития в обществе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Предметом социологии выступают не только и не столько отдельные индивиды , сколько создающиеся и функционирующие в процессе их взаимодействия социальные структуры: семья, учебное заведение, предприятие, фирма, политические элиты, вооруженные силы, социокультурные или религиозные объединения и другие социальные общности, накладывающие определенный отпечаток на жизненные судьбы отдельных индивидов и на их групповые взаимодействия. Поэтому ключевой, основополагающей категорией социологии является именно социальная общность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Социальная общность</w:t>
      </w:r>
      <w:r>
        <w:rPr>
          <w:caps w:val="false"/>
          <w:smallCaps w:val="false"/>
        </w:rPr>
        <w:t xml:space="preserve"> (семейная, профессиональная, территориальная, национальная и т.п.) представляет собой такое взаимодействие индивидов, которое обусловлено сходством или единством интересов, целей, ценностных ориентаций, особенностей их труда и быта в контексте общих для них экономических, политических, социокультурных и иных условий жизнедеятельности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ными источниками знаний социологов об обществе и жизнедеятельности в нем являются: исторический опыт, изучение реальных фактов социальной жизни, установление взаимозависимостей социальных фактов, изучение тенденций и закономерностей развития общества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Опираясь на представление об объекте, предмете социологии, источниках социологических знаний, можно дать </w:t>
      </w:r>
      <w:r>
        <w:rPr>
          <w:i/>
          <w:caps w:val="false"/>
          <w:smallCaps w:val="false"/>
        </w:rPr>
        <w:t>определение социологии. Оно таково: социология -- это наука об особенностях, тенденциях и закономерностях становления, развития и взаимодействиях различных социальных общностей и систем, о механизмах и формах проявления этих закономерностей в действиях личностей, социальных групп и общества в целом в совокупности определенных социальных отношений и в определенных исторических условиях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Социология как самостоятельная наука решает целый ряд важных познавательных задач. Основные из них сводятся к следующему: а)изучение социальных фактов; б)исследование социальной структуры общества; в)понимание и объяснение причин и тенденций развития общества; г)выявление возможных вариантов изменения изучаемых социальных явлений и процессов в будущем; д)формулирование научно обоснованных рекомендаций для принятия управленческих решений. А это означает, что социология имеет не только важное теоретическое, но и практическое значение, ибо она способна вносить реальный вклад в совершенствование существующих социальных отношений и управленческой деятельности в обществе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В процессе выполнения своих задач социология осуществляет несколько функций. Они таковы: 1)познавательная; 2)концептуально-описательная; 3)оценочная; 4)объясняющая; 5)мировоззренчески-идеологическая; 6)прогностическая; 7)управленческая; 8)образовательная.</w:t>
      </w:r>
    </w:p>
    <w:p>
      <w:pPr>
        <w:pStyle w:val="Normal"/>
        <w:ind w:right="-76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before="240" w:after="0"/>
        <w:ind w:left="283" w:right="-766" w:hanging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Структурно-логические схемы.</w:t>
      </w:r>
    </w:p>
    <w:p>
      <w:pPr>
        <w:pStyle w:val="Normal"/>
        <w:spacing w:before="240" w:after="0"/>
        <w:ind w:right="-766" w:hanging="0"/>
        <w:jc w:val="both"/>
        <w:rPr>
          <w:b/>
          <w:b/>
          <w:i/>
          <w:i/>
          <w:caps w:val="false"/>
          <w:smallCaps w:val="false"/>
        </w:rPr>
      </w:pPr>
      <w:r>
        <w:rPr>
          <w:b/>
          <w:i/>
          <w:caps w:val="false"/>
          <w:smallCap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втор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держание пон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. Вебер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Социология … есть наука, стремящаяся, истолковывая, понять социальное действие и тем самым каузально объяснить его процесс и воздействи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. Гидденс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Социология -- это изучение общественной жизни человека, изучение групп и обществ. Это ослепительное и захватывающее предприятие, чьим предметом является поведение людей как социальных существ. Поле деятельности социологии чрезвычайно широко, от анализа случайных столкновений на улице до исследований глобальных социальных процесс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.В. Осипов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 xml:space="preserve">Социология -- наука об общих и специфических законах и закономерностях развития и функционирования исторически определенных социальных систем, о механизмах действия и формах проявления этих законов в деятельности личностей, социальных групп, классов, народов. Объектом социологического познания является общество, рассматриваемое как единый социальный организм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.А. Ядов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Социология есть наука о становлении, развитии и функционировании социальных общностей, социальных организаций и социальных процессах, наука о социальных отношениях как механизмах взаимосвязи и взаимодействия между многообразными социальными общностями; наука о закономерностях социальных действий и массового повед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.А. Сорокин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Социология -- это наука, изучающая поведение людей, живущих в среде себе подобны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. Смелзер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Социология -- это научное изучение общества и общественных отношений. Она черпает данные (факты) из реального мира и пытается объяснить их на основе научного анализ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Е.М. Бабосов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Социология -- это наука об особенностях, тенденциях и закономерностях становления, развития и взаимодействия различных социальных систем, о механизмах и формах проявления этих закономерностей в действиях личностей, социальных групп и общества в целом в совокупности определенных социальных отношений и в определенных исторических условиях.</w:t>
            </w:r>
          </w:p>
        </w:tc>
      </w:tr>
    </w:tbl>
    <w:p>
      <w:pPr>
        <w:pStyle w:val="Normal"/>
        <w:spacing w:before="240" w:after="0"/>
        <w:ind w:left="283" w:right="-766" w:firstLine="426"/>
        <w:jc w:val="both"/>
        <w:rPr/>
      </w:pPr>
      <w:r>
        <w:rPr>
          <w:caps w:val="false"/>
          <w:smallCaps w:val="false"/>
        </w:rPr>
        <w:t>Практическое задание: внимательно прочесть и проанализировать приведенные определения, выявить их общие черты и особенности, что дает возможность более отчетливо представить, что представляет собой социология и каковы ее возможности в изучении, объяснении, изменении общества.</w:t>
      </w:r>
    </w:p>
    <w:p>
      <w:pPr>
        <w:pStyle w:val="Normal"/>
        <w:spacing w:before="240" w:after="0"/>
        <w:ind w:left="283" w:right="-766" w:firstLine="426"/>
        <w:jc w:val="both"/>
        <w:rPr/>
      </w:pPr>
      <w:r>
        <w:rPr>
          <w:i/>
          <w:caps w:val="false"/>
          <w:smallCaps w:val="false"/>
        </w:rPr>
        <w:t>2.Структурная иерархия источников знаний социологов об обществе.</w:t>
      </w:r>
    </w:p>
    <w:p>
      <w:pPr>
        <w:pStyle w:val="Normal"/>
        <w:spacing w:before="240" w:after="0"/>
        <w:ind w:left="283" w:right="-766" w:firstLine="426"/>
        <w:jc w:val="both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284"/>
        <w:gridCol w:w="283"/>
        <w:gridCol w:w="322"/>
        <w:gridCol w:w="2840"/>
        <w:gridCol w:w="382"/>
        <w:gridCol w:w="425"/>
        <w:gridCol w:w="284"/>
        <w:gridCol w:w="425"/>
        <w:gridCol w:w="1324"/>
      </w:tblGrid>
      <w:tr>
        <w:trPr/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</w:rPr>
              <w:t>Создание социологической теории и системы достоверных знаний о социальной действительности</w:t>
            </w:r>
          </w:p>
        </w:tc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8255</wp:posOffset>
                      </wp:positionV>
                      <wp:extent cx="1005840" cy="274320"/>
                      <wp:effectExtent l="19050" t="5715" r="196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169.2pt;margin-top:0.65pt;width:79.15pt;height:21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</w:rPr>
              <w:t>Изучение тенденций и закономерностей развития общества</w:t>
            </w:r>
          </w:p>
        </w:tc>
        <w:tc>
          <w:tcPr>
            <w:tcW w:w="24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51435</wp:posOffset>
                      </wp:positionV>
                      <wp:extent cx="1005840" cy="274320"/>
                      <wp:effectExtent l="19050" t="5715" r="196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9.2pt;margin-top:4.05pt;width:79.15pt;height:21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</w:rPr>
              <w:t>Установление взаимозависимостей социальных фактов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9050</wp:posOffset>
                      </wp:positionV>
                      <wp:extent cx="1005840" cy="258445"/>
                      <wp:effectExtent l="19685" t="6350" r="2032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58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9.2pt;margin-top:1.5pt;width:79.15pt;height:20.3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</w:rPr>
              <w:t>Изучение реальных фактов социальной жизнедеятельности людей</w:t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2065</wp:posOffset>
                      </wp:positionV>
                      <wp:extent cx="1005840" cy="308610"/>
                      <wp:effectExtent l="17145" t="5715" r="177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08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9.2pt;margin-top:0.95pt;width:79.15pt;height:24.2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8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сторический опыт человечест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spacing w:before="240" w:after="0"/>
        <w:ind w:right="-766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  <w:r>
        <w:br w:type="page"/>
      </w:r>
    </w:p>
    <w:p>
      <w:pPr>
        <w:pStyle w:val="Normal"/>
        <w:spacing w:before="240" w:after="0"/>
        <w:ind w:left="0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Иерархия основных задач социологии.</w:t>
      </w:r>
    </w:p>
    <w:p>
      <w:pPr>
        <w:pStyle w:val="Normal"/>
        <w:spacing w:before="240" w:after="0"/>
        <w:ind w:left="283" w:right="-766" w:firstLine="426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61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6670</wp:posOffset>
                      </wp:positionV>
                      <wp:extent cx="822960" cy="2194560"/>
                      <wp:effectExtent l="508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1pt" to="61.15pt,174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6670</wp:posOffset>
                      </wp:positionV>
                      <wp:extent cx="1097280" cy="219456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pt" to="421.15pt,17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Разработка рекомендаций для управленческих решений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434340</wp:posOffset>
                      </wp:positionV>
                      <wp:extent cx="4114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4.2pt" to="363.55pt,3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-3810</wp:posOffset>
                      </wp:positionV>
                      <wp:extent cx="384048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3pt" to="356.35pt,-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сследование сущности социальных изменени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85750</wp:posOffset>
                      </wp:positionV>
                      <wp:extent cx="43891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2.5pt" to="377.95pt,2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ыявление динамики развития обществ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ычленение основных компонентов социальной структуры обществ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8890</wp:posOffset>
                      </wp:positionV>
                      <wp:extent cx="493776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0.7pt" to="399.55pt,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зучение социальных фактов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before="240" w:after="0"/>
        <w:ind w:left="283" w:right="-766" w:firstLine="42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before="240" w:after="0"/>
        <w:ind w:left="283" w:right="-766" w:firstLine="426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4. Основные функции социологии.</w:t>
      </w:r>
    </w:p>
    <w:p>
      <w:pPr>
        <w:pStyle w:val="Normal"/>
        <w:spacing w:before="240" w:after="0"/>
        <w:ind w:left="283" w:right="-766" w:firstLine="426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45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27050</wp:posOffset>
                      </wp:positionV>
                      <wp:extent cx="457200" cy="914400"/>
                      <wp:effectExtent l="0" t="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1.5pt" to="197.95pt,113.4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527050</wp:posOffset>
                      </wp:positionV>
                      <wp:extent cx="548640" cy="914400"/>
                      <wp:effectExtent l="4445" t="635" r="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41.5pt" to="248.35pt,113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aps w:val="false"/>
                <w:smallCaps w:val="false"/>
                <w:sz w:val="20"/>
              </w:rPr>
              <w:t>Познавательная</w:t>
            </w:r>
            <w:r>
              <w:rPr>
                <w:caps w:val="false"/>
                <w:smallCaps w:val="false"/>
                <w:sz w:val="20"/>
              </w:rPr>
              <w:t xml:space="preserve"> -- изучение и понимание общества, его закономерностей, отвечает на вопрос: "Каково общество, в котором мы живем?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aps w:val="false"/>
                <w:smallCaps w:val="false"/>
                <w:sz w:val="20"/>
              </w:rPr>
              <w:t>Оценочная</w:t>
            </w:r>
            <w:r>
              <w:rPr>
                <w:caps w:val="false"/>
                <w:smallCaps w:val="false"/>
                <w:sz w:val="20"/>
              </w:rPr>
              <w:t xml:space="preserve"> -- оценивает общество с точки зрения соответствия существующих в нем институтов, норм, прав потребностям и интересам людей, отвечает на вопрос: "Справедливо ли, демократично ли наше общество?"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60350</wp:posOffset>
                      </wp:positionV>
                      <wp:extent cx="731520" cy="7315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6.4pt;margin-top:20.5pt;width:57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77470</wp:posOffset>
                      </wp:positionV>
                      <wp:extent cx="274320" cy="274320"/>
                      <wp:effectExtent l="635" t="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.1pt" to="183.55pt,27.6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77470</wp:posOffset>
                      </wp:positionV>
                      <wp:extent cx="274320" cy="274320"/>
                      <wp:effectExtent l="3810" t="635" r="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.1pt" to="248.35pt,27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aps w:val="false"/>
                <w:smallCaps w:val="false"/>
                <w:sz w:val="20"/>
              </w:rPr>
              <w:t>Концептуально-описательная</w:t>
            </w:r>
            <w:r>
              <w:rPr>
                <w:caps w:val="false"/>
                <w:smallCaps w:val="false"/>
                <w:sz w:val="20"/>
              </w:rPr>
              <w:t xml:space="preserve"> -- через систему категорий и понятий описывает социальную действительность, отвечает на вопрос: "Что и как делается в обществе?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aps w:val="false"/>
                <w:smallCaps w:val="false"/>
                <w:sz w:val="20"/>
              </w:rPr>
            </w:pPr>
            <w:r>
              <w:rPr>
                <w:i/>
                <w:caps w:val="false"/>
                <w:smallCaps w:val="false"/>
                <w:sz w:val="20"/>
              </w:rPr>
              <w:t>Функции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i/>
                <w:caps w:val="false"/>
                <w:smallCaps w:val="false"/>
                <w:sz w:val="20"/>
              </w:rPr>
              <w:t>Социологи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aps w:val="false"/>
                <w:smallCaps w:val="false"/>
                <w:sz w:val="20"/>
              </w:rPr>
              <w:t>Объясняющая</w:t>
            </w:r>
            <w:r>
              <w:rPr>
                <w:caps w:val="false"/>
                <w:smallCaps w:val="false"/>
                <w:sz w:val="20"/>
              </w:rPr>
              <w:t xml:space="preserve"> -- дает научное объяснение социальным явлениям и процессам, отвечает на вопрос: "Почему в обществе происходит именно так, а не иначе?"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430</wp:posOffset>
                      </wp:positionV>
                      <wp:extent cx="274320" cy="457200"/>
                      <wp:effectExtent l="0" t="254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0.9pt" to="183.55pt,36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1430</wp:posOffset>
                      </wp:positionV>
                      <wp:extent cx="274320" cy="457200"/>
                      <wp:effectExtent l="4445" t="254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0.9pt" to="248.35pt,3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2870</wp:posOffset>
                      </wp:positionV>
                      <wp:extent cx="457200" cy="1463040"/>
                      <wp:effectExtent l="13970" t="190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1pt" to="197.95pt,123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02870</wp:posOffset>
                      </wp:positionV>
                      <wp:extent cx="548640" cy="1463040"/>
                      <wp:effectExtent l="5080" t="1905" r="952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8.1pt" to="248.35pt,123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aps w:val="false"/>
                <w:smallCaps w:val="false"/>
                <w:sz w:val="20"/>
              </w:rPr>
              <w:t>Мировоззренческо-идеологическая</w:t>
            </w:r>
            <w:r>
              <w:rPr>
                <w:caps w:val="false"/>
                <w:smallCaps w:val="false"/>
                <w:sz w:val="20"/>
              </w:rPr>
              <w:t xml:space="preserve"> -- реализует в социологической теории и практике определенные общественные идеалы, отвечает на вопрос: "Во имя чего, для каких целей осуществляются социальные действия?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aps w:val="false"/>
                <w:smallCaps w:val="false"/>
                <w:sz w:val="20"/>
              </w:rPr>
              <w:t>Прогностическая</w:t>
            </w:r>
            <w:r>
              <w:rPr>
                <w:caps w:val="false"/>
                <w:smallCaps w:val="false"/>
                <w:sz w:val="20"/>
              </w:rPr>
              <w:t xml:space="preserve"> -- построение наиболее вероятных прогнозов и сценариев развития социальных событий в будущем, отвечает на вопрос: "Какие социальные изменения наиболее вероятны в ближайшем и отдаленном будущем?"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aps w:val="false"/>
                <w:smallCaps w:val="false"/>
                <w:sz w:val="20"/>
              </w:rPr>
              <w:t>Управленческая</w:t>
            </w:r>
            <w:r>
              <w:rPr>
                <w:caps w:val="false"/>
                <w:smallCaps w:val="false"/>
                <w:sz w:val="20"/>
              </w:rPr>
              <w:t xml:space="preserve"> -- способствует совершенствованию управления социальными процессами, отвечает на вопрос: "Как эффективнее управлять социальными процессами?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aps w:val="false"/>
                <w:smallCaps w:val="false"/>
                <w:sz w:val="20"/>
              </w:rPr>
              <w:t>Образовательная</w:t>
            </w:r>
            <w:r>
              <w:rPr>
                <w:caps w:val="false"/>
                <w:smallCaps w:val="false"/>
                <w:sz w:val="20"/>
              </w:rPr>
              <w:t xml:space="preserve"> -- распространение социологических знаний через систему вузов и повышения квалификации кадров, отвечает на вопрос: "Что нужно знать об обществе, как лучше использовать эти знания?"</w:t>
            </w:r>
          </w:p>
        </w:tc>
      </w:tr>
    </w:tbl>
    <w:p>
      <w:pPr>
        <w:pStyle w:val="Normal"/>
        <w:spacing w:before="240" w:after="0"/>
        <w:ind w:right="-766" w:hanging="0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</w:r>
    </w:p>
    <w:p>
      <w:pPr>
        <w:pStyle w:val="Normal"/>
        <w:spacing w:before="240" w:after="0"/>
        <w:ind w:left="283" w:right="-766" w:firstLine="426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5. Процесс развертывания социологии как науки.</w:t>
      </w:r>
    </w:p>
    <w:p>
      <w:pPr>
        <w:pStyle w:val="Normal"/>
        <w:spacing w:before="240" w:after="0"/>
        <w:ind w:left="283" w:right="-766" w:firstLine="426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155448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8.65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37160</wp:posOffset>
                </wp:positionH>
                <wp:positionV relativeFrom="paragraph">
                  <wp:posOffset>261620</wp:posOffset>
                </wp:positionV>
                <wp:extent cx="1188720" cy="10058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20.6pt;width:93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2410"/>
        <w:gridCol w:w="851"/>
        <w:gridCol w:w="255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62865</wp:posOffset>
                      </wp:positionV>
                      <wp:extent cx="9144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4.95pt" to="140.35pt,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2865</wp:posOffset>
                      </wp:positionV>
                      <wp:extent cx="54864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.95pt" to="305.95pt,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ъект социолог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Функции социолог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312420</wp:posOffset>
                      </wp:positionV>
                      <wp:extent cx="155448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6pt;margin-top:24.6pt;width:122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64135</wp:posOffset>
                      </wp:positionV>
                      <wp:extent cx="0" cy="27432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05pt" to="198pt,2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64135</wp:posOffset>
                      </wp:positionV>
                      <wp:extent cx="0" cy="18288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5.05pt" to="363.6pt,19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Обще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73025</wp:posOffset>
                      </wp:positionV>
                      <wp:extent cx="1005840" cy="0"/>
                      <wp:effectExtent l="0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5.75pt" to="140.35pt,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73025</wp:posOffset>
                      </wp:positionV>
                      <wp:extent cx="54864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.75pt" to="305.95pt,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мет социолог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дачи социологии</w:t>
            </w:r>
          </w:p>
        </w:tc>
      </w:tr>
    </w:tbl>
    <w:p>
      <w:pPr>
        <w:pStyle w:val="Normal"/>
        <w:ind w:right="-766" w:hanging="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  <w:r>
        <w:br w:type="page"/>
      </w:r>
    </w:p>
    <w:p>
      <w:pPr>
        <w:pStyle w:val="Normal"/>
        <w:ind w:right="-766" w:firstLine="567"/>
        <w:jc w:val="center"/>
        <w:rPr>
          <w:b/>
          <w:b/>
        </w:rPr>
      </w:pPr>
      <w:r>
        <w:rPr>
          <w:b/>
        </w:rPr>
        <w:t>ГЛАВА 2. Структура и методология социологии.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овременная социология является сложноструктурированной системой научного знания, в рамках которой существует множество теоретических подходов и концепций. Ни одна из этих концепций -- марксистская, струкутурно-функционалистская, этнометодологическая, структурационная и т.п. -- не является полностью адекватной и общепризнанной. Поэтому на рубеже </w:t>
      </w:r>
      <w:r>
        <w:rPr>
          <w:caps w:val="false"/>
          <w:smallCaps w:val="false"/>
          <w:lang w:val="en-US"/>
        </w:rPr>
        <w:t>XX -- XXI</w:t>
      </w:r>
      <w:r>
        <w:rPr>
          <w:caps w:val="false"/>
          <w:smallCaps w:val="false"/>
        </w:rPr>
        <w:t xml:space="preserve"> веков предпринимаются попытки разработки общей социологической метатеории, т.е. теории второго порядка, обобщающей основные положения существующих социологических теорий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циология, как и большинство наук, развивается на двух уровнях -- эмпирическом и теоретическом. Она базируется на конкретных, эмпирическим путем полученных, социальных данных, лежащих в основе социальной системы общества, его структуры, системно-структурных изменений. Эти данные собираются методами эмпирического исследования -- наблюдения, изучения документов, интервьюирования, массовых опросов, социальных экспериментов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ледствие большой сложности и многообразия социальной действительности, ограниченных возможностей проведения социальных опытов (экспериментов) и использования приборов, фиксирующих те или иные особенности исследуемых объектов, изучение большинства социальных феноменов в социологии осуществляется преимущественно на теоретическом уровне. В структуре социологии выделяются общесоциологические теории (теория общественно-экономических формаций, обоснованная К. Марксом, выдвинутая М. Вебером теория социального действия, структурно-функциональная теория, развитая Т. Парсонсом и Р. Мертоном, теория социальной стратификации предложенная П. Сорокиным и др.) Наряду с ними функционируют специальные социологические теории, такие, в частности, как теории социальных взаимодействий, разработанные Г. Зиммлем, П. Сорокиным, теории социальных движений, обоснованные Г. Блумером, А. Туреном и др. Широкое применение в социологии, особенно в последние годы, находят отраслевые социологические теории, формирующиеся на стыках социологии с другими науками и изучающие особенности развертывания социальных процессов не в обществе в целом, а в его различных сферах -- экономическая социология, политическая социология, социология культуры, социология религии и т.п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зависимости от ориентированности социологические исследования подразделяются на фундаментальные и прикладные. Фундаментальные социологические исследования ориентированы на разработку теоретических концепций, на изучение основных тенденций и закономерностей социального развития, проявляющихся в социальной стратификации общества, в процессах его изменения и развития, в сотрудничестве и соперничестве социальных групп, общностей, классов, этносов, в кризисах, конфликтах и войнах, в динамике основных подсистем социальной системы -- в экономике, политике, культуре. Прикладные социологические исследования ориентированы на изучение и регулирование определенных социальных процессов в четко очерченных областях общества, -- например, изменений в демографической или социально-политической ситуации, возникновения и развития безработицы, девиантного (отклоняющегося) поведения и т.п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социологии также существует дифференциация на макросоциологические и микросоциологические исследования. Макросоциология представляет собой уровень социологического исследования целых общества, их систем и структур, поведения больших сообществ и объединений людей, таких, как социальные классы, народы. Микросоциология -- это такой уровень социологических исследований, который ориентирован на изучение поведения отдельных личностей и их небольших групп "лицом к лицу" в их повседневной жизнедеятельности в семье, в производственном коллективе, в компании сверстников, в субкультурной группе и т.п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иболее перспективным в современной социологии является органическое соединение макро- и микросоциологических приемов исследования общества. В качестве наиболее удобного объекта такого объединения выступает социальная общность, т.е. совокупность социальных связей и отношений между людьми, взаимодействующих между собой в рамках определенных социальных групп (семья, трудовой коллектив, религиозная община) или территорий (население города). Необходимость объединения макросоциологического и микросоциологического подходов в подобных случаях вытекает из того, что на развитие и функционирование общности одновременно влияют отдельные личности и их целенаправленные действия, а с другой стороны, -- макроэкономические, макрокультурные и макрополитические факторы, определяющие ту социальную ситуацию, в которой происходит деятельность социальных субъектов -- личностей и их групп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ажнейшее место в структуре социологии занимает методология, представляющая собой систему принципов, методов и стратегий, используемых для приобретения социологических знаний, их интерпретации и практического применения на теоретическом и эмпирическом, фундаментальном и прикладном, макросоциологическом и микросоциологическом уровнях. Социологическая методология включает в себя совокупность общефилософских методов (анализ, синтез, индукция, дедукция, обобщение и др.), общенаучных (системный, комплексный, моделирования, типологизации и др.), специфически социологических (структурно-функциональный анализ, сравнительный метод, кросскультурный анализ, корреляционно-сравнительный метод, включенное наблюдение, контент-анализ, выборочный метод, метод опроса и др.). Все они могут применяться во взаимодействии друг с другом, а их совокупность составляет систему методологии социологического исследования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b/>
          <w:caps w:val="false"/>
          <w:smallCaps w:val="false"/>
        </w:rPr>
        <w:t>Структурно-логические схемы.</w:t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. Уровни, стадии и ориентации социологических исследований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03"/>
        <w:gridCol w:w="1276"/>
        <w:gridCol w:w="235"/>
        <w:gridCol w:w="190"/>
        <w:gridCol w:w="1417"/>
        <w:gridCol w:w="284"/>
        <w:gridCol w:w="76"/>
        <w:gridCol w:w="1058"/>
        <w:gridCol w:w="207"/>
        <w:gridCol w:w="1684"/>
        <w:gridCol w:w="139"/>
      </w:tblGrid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риентации исследова-ния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ровни социологического знания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дии исследова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ундаментальные исследования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тодологическа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есоциологи-ческие теории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ециальные социологические теор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раслевые со</w:t>
              <w:softHyphen/>
              <w:t>цио</w:t>
              <w:softHyphen/>
              <w:t>ло</w:t>
              <w:softHyphen/>
              <w:t>гичес</w:t>
              <w:softHyphen/>
              <w:t>кие теории</w:t>
            </w:r>
          </w:p>
        </w:tc>
        <w:tc>
          <w:tcPr>
            <w:tcW w:w="20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-1581150</wp:posOffset>
                      </wp:positionV>
                      <wp:extent cx="4572635" cy="3420110"/>
                      <wp:effectExtent l="12065" t="25400" r="2540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720" cy="3420000"/>
                                <a:chOff x="0" y="0"/>
                                <a:chExt cx="4572720" cy="34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2240" y="0"/>
                                  <a:ext cx="3201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366480"/>
                                  <a:ext cx="720" cy="11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048040"/>
                                  <a:ext cx="720" cy="60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2688120"/>
                                  <a:ext cx="1189440" cy="73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99680" y="3145320"/>
                                  <a:ext cx="823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99680" y="2048040"/>
                                  <a:ext cx="1006560" cy="9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1590840"/>
                                  <a:ext cx="720" cy="10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590840"/>
                                  <a:ext cx="823680" cy="10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2480" y="1645200"/>
                                  <a:ext cx="640800" cy="10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1520" y="2230200"/>
                                  <a:ext cx="3201120" cy="54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365760" cy="137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645200"/>
                                  <a:ext cx="3841200" cy="10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-124.5pt;width:360pt;height:269.25pt" coordorigin="360,-2490" coordsize="7200,5385">
                      <v:line id="shape_0" from="1655,-2490" to="6695,-2490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560,-1913" to="7560,-41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560,735" to="7560,1685" stroked="t" o:allowincell="f" style="position:absolute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55,1743" to="3527,2895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399,2463" to="6695,2463" stroked="t" o:allowincell="f" style="position:absolute;flip:x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399,735" to="6983,2175" stroked="t" o:allowincell="f" style="position:absolute;flip:x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104,15" to="4104,174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376,15" to="3672,174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79,101" to="5687,1685" stroked="t" o:allowincell="f" style="position:absolute;flip:x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654,1022" to="6694,1886" stroked="t" o:allowincell="f" style="position:absolute;flip:xy;mso-position-horizontal-relative:margin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60,-2058" to="935,10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36,101" to="6984,16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Теоретическая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клад-ные исследования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мпиричес</w:t>
              <w:softHyphen/>
              <w:t>кий базис социологичес</w:t>
              <w:softHyphen/>
              <w:t>кого знания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мпиричес-ка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w:t>2. Взаимодействие общей социологии с прикладной и ее составными компонентами в структуре социологического знания.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7"/>
        <w:gridCol w:w="284"/>
        <w:gridCol w:w="708"/>
        <w:gridCol w:w="142"/>
        <w:gridCol w:w="323"/>
        <w:gridCol w:w="1236"/>
        <w:gridCol w:w="468"/>
        <w:gridCol w:w="99"/>
        <w:gridCol w:w="142"/>
        <w:gridCol w:w="851"/>
        <w:gridCol w:w="141"/>
        <w:gridCol w:w="284"/>
        <w:gridCol w:w="187"/>
        <w:gridCol w:w="663"/>
        <w:gridCol w:w="1041"/>
      </w:tblGrid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54940</wp:posOffset>
                      </wp:positionV>
                      <wp:extent cx="1555115" cy="457835"/>
                      <wp:effectExtent l="0" t="10160" r="0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520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2.2pt" to="162pt,48.2pt" stroked="t" o:allowincell="f" style="position:absolute;flip:y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ая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проблема 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56540</wp:posOffset>
                      </wp:positionV>
                      <wp:extent cx="732155" cy="635"/>
                      <wp:effectExtent l="635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0.2pt" to="147.6pt,20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56540</wp:posOffset>
                      </wp:positionV>
                      <wp:extent cx="732155" cy="635"/>
                      <wp:effectExtent l="635" t="25400" r="635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0.2pt" to="320.4pt,20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убъект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сследования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Общая социологическая теория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Прикладная социология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605405</wp:posOffset>
                      </wp:positionH>
                      <wp:positionV relativeFrom="paragraph">
                        <wp:posOffset>9525</wp:posOffset>
                      </wp:positionV>
                      <wp:extent cx="1737995" cy="366395"/>
                      <wp:effectExtent l="0" t="5080" r="127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80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15pt,0.75pt" to="341.95pt,29.5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9525</wp:posOffset>
                      </wp:positionV>
                      <wp:extent cx="635" cy="366395"/>
                      <wp:effectExtent l="25400" t="635" r="254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0.75pt" to="370.8pt,29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9525</wp:posOffset>
                      </wp:positionV>
                      <wp:extent cx="635" cy="3201035"/>
                      <wp:effectExtent l="25400" t="635" r="2540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0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0.75pt" to="25.2pt,252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9525</wp:posOffset>
                      </wp:positionV>
                      <wp:extent cx="1737995" cy="3201035"/>
                      <wp:effectExtent l="4445" t="2540" r="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320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0.75pt" to="183.6pt,252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Специальные социологические теории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Отраслевые социологические теории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6830</wp:posOffset>
                      </wp:positionV>
                      <wp:extent cx="640715" cy="183515"/>
                      <wp:effectExtent l="1905" t="5080" r="635" b="107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9pt" to="262.8pt,17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68445</wp:posOffset>
                      </wp:positionH>
                      <wp:positionV relativeFrom="paragraph">
                        <wp:posOffset>36830</wp:posOffset>
                      </wp:positionV>
                      <wp:extent cx="549275" cy="183515"/>
                      <wp:effectExtent l="0" t="5080" r="1905" b="825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35pt,2.9pt" to="363.55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тоды прикладного социологического исследования (ПСИ)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635</wp:posOffset>
                      </wp:positionV>
                      <wp:extent cx="635" cy="366395"/>
                      <wp:effectExtent l="25400" t="635" r="254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0pt" to="291.6pt,2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Объект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СИ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885565</wp:posOffset>
                      </wp:positionH>
                      <wp:positionV relativeFrom="paragraph">
                        <wp:posOffset>54610</wp:posOffset>
                      </wp:positionV>
                      <wp:extent cx="640715" cy="366395"/>
                      <wp:effectExtent l="635" t="0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80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95pt,4.3pt" to="356.35pt,33.1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55245</wp:posOffset>
                      </wp:positionV>
                      <wp:extent cx="640715" cy="366395"/>
                      <wp:effectExtent l="2540" t="4445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4.35pt" to="327.6pt,33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45485</wp:posOffset>
                      </wp:positionH>
                      <wp:positionV relativeFrom="paragraph">
                        <wp:posOffset>173990</wp:posOffset>
                      </wp:positionV>
                      <wp:extent cx="640715" cy="635"/>
                      <wp:effectExtent l="0" t="25400" r="635" b="254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5pt,13.7pt" to="305.95pt,13.7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325245</wp:posOffset>
                      </wp:positionH>
                      <wp:positionV relativeFrom="paragraph">
                        <wp:posOffset>173990</wp:posOffset>
                      </wp:positionV>
                      <wp:extent cx="549275" cy="635"/>
                      <wp:effectExtent l="0" t="25400" r="635" b="254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5pt,13.7pt" to="147.55pt,13.7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оциальные технолог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зультат ПСИ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цесс ПСИ</w:t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Объекты макросоциологии.</w:t>
      </w:r>
    </w:p>
    <w:p>
      <w:pPr>
        <w:pStyle w:val="Normal"/>
        <w:ind w:right="-766" w:hanging="0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141605</wp:posOffset>
                </wp:positionV>
                <wp:extent cx="4480560" cy="25603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1.15pt;width:352.7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851"/>
        <w:gridCol w:w="393"/>
        <w:gridCol w:w="741"/>
        <w:gridCol w:w="324"/>
        <w:gridCol w:w="243"/>
        <w:gridCol w:w="708"/>
        <w:gridCol w:w="114"/>
        <w:gridCol w:w="312"/>
        <w:gridCol w:w="567"/>
        <w:gridCol w:w="186"/>
        <w:gridCol w:w="522"/>
        <w:gridCol w:w="142"/>
        <w:gridCol w:w="401"/>
        <w:gridCol w:w="308"/>
        <w:gridCol w:w="142"/>
        <w:gridCol w:w="615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504" w:type="dxa"/>
            <w:gridSpan w:val="1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рупномасштабные социальные объекты и процессы</w:t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2225</wp:posOffset>
                      </wp:positionV>
                      <wp:extent cx="3931920" cy="164592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164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1.75pt;width:309.55pt;height:12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2225</wp:posOffset>
                      </wp:positionV>
                      <wp:extent cx="4023360" cy="173736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173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5.6pt;margin-top:1.75pt;width:316.75pt;height:136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ые клас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ые слои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акросоциоло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ци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осударство</w:t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ультура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лигия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ука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разовани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ойна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волюция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4. Объекты микросоциологи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69850</wp:posOffset>
                </wp:positionV>
                <wp:extent cx="4754880" cy="39319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93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5.5pt;width:374.35pt;height:30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5"/>
        <w:gridCol w:w="708"/>
        <w:gridCol w:w="321"/>
        <w:gridCol w:w="672"/>
        <w:gridCol w:w="393"/>
        <w:gridCol w:w="315"/>
        <w:gridCol w:w="142"/>
        <w:gridCol w:w="284"/>
        <w:gridCol w:w="141"/>
        <w:gridCol w:w="183"/>
        <w:gridCol w:w="101"/>
        <w:gridCol w:w="850"/>
        <w:gridCol w:w="114"/>
        <w:gridCol w:w="312"/>
        <w:gridCol w:w="142"/>
        <w:gridCol w:w="283"/>
        <w:gridCol w:w="284"/>
        <w:gridCol w:w="141"/>
        <w:gridCol w:w="45"/>
        <w:gridCol w:w="381"/>
        <w:gridCol w:w="684"/>
        <w:gridCol w:w="591"/>
        <w:gridCol w:w="238"/>
        <w:gridCol w:w="330"/>
        <w:gridCol w:w="283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467" w:type="dxa"/>
            <w:gridSpan w:val="18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ндивиды и межсоциальные группы, их взаимодействия</w:t>
            </w:r>
          </w:p>
        </w:tc>
        <w:tc>
          <w:tcPr>
            <w:tcW w:w="14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41910</wp:posOffset>
                      </wp:positionV>
                      <wp:extent cx="4572000" cy="256032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256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8.4pt;margin-top:3.3pt;width:359.95pt;height:20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0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мь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мпания сверстников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Школьный класс</w:t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уденческая группа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0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кросоциология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еатральная труппа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изводственный коллекти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утбольный клуб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0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жличностные взаимодейств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жгрупповые взаимодейств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нутригрупповые взаимодейств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0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5. Взаимодействие макросоциологии и микросоциологии и действий социальных субъектов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835"/>
        <w:gridCol w:w="709"/>
        <w:gridCol w:w="23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3495</wp:posOffset>
                      </wp:positionV>
                      <wp:extent cx="2560320" cy="0"/>
                      <wp:effectExtent l="635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.85pt" to="298.75pt,1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06375</wp:posOffset>
                      </wp:positionV>
                      <wp:extent cx="365760" cy="457200"/>
                      <wp:effectExtent l="635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6.25pt" to="125.95pt,52.2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206375</wp:posOffset>
                      </wp:positionV>
                      <wp:extent cx="365760" cy="457200"/>
                      <wp:effectExtent l="635" t="635" r="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6.25pt" to="298.75pt,52.2pt" stroked="t" o:allowincell="f" style="position:absolute;flip:x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оциальный класс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акросоциолог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ый класс 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65405</wp:posOffset>
                      </wp:positionV>
                      <wp:extent cx="0" cy="36576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5.15pt" to="39.6pt,33.9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65405</wp:posOffset>
                      </wp:positionV>
                      <wp:extent cx="0" cy="36576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5.15pt" to="363.6pt,33.9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48285</wp:posOffset>
                      </wp:positionV>
                      <wp:extent cx="365760" cy="640080"/>
                      <wp:effectExtent l="0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9.55pt" to="125.95pt,69.9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248285</wp:posOffset>
                      </wp:positionV>
                      <wp:extent cx="457200" cy="457200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9.55pt" to="305.95pt,55.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фессиональная социальная общ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564515</wp:posOffset>
                      </wp:positionV>
                      <wp:extent cx="265176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4.45pt" to="305.95pt,44.4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Малая социальная группа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кросоциолог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алая социальная группа 2</w:t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6. Система методов, применяемых в социологи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33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ефилософские мет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Общенаучные методы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278890</wp:posOffset>
                      </wp:positionV>
                      <wp:extent cx="1371600" cy="146304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46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4.8pt;margin-top:100.7pt;width:107.9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872490</wp:posOffset>
                      </wp:positionV>
                      <wp:extent cx="365760" cy="457200"/>
                      <wp:effectExtent l="0" t="0" r="381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8.7pt" to="190.75pt,104.6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872490</wp:posOffset>
                      </wp:positionV>
                      <wp:extent cx="274320" cy="457200"/>
                      <wp:effectExtent l="4445" t="635" r="635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68.7pt" to="255.55pt,104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 xml:space="preserve">Анализ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интез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ндукция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Дедукция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Абстрагирование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Обобщение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Конкретизация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истем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Комплексный Моделирование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налогия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Типологизация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10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тодология социологического исследования</w:t>
            </w:r>
          </w:p>
          <w:p>
            <w:pPr>
              <w:pStyle w:val="Normal"/>
              <w:ind w:right="-10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4450</wp:posOffset>
                      </wp:positionV>
                      <wp:extent cx="365760" cy="548640"/>
                      <wp:effectExtent l="0" t="3175" r="444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.5pt" to="190.75pt,46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44450</wp:posOffset>
                      </wp:positionV>
                      <wp:extent cx="365760" cy="548640"/>
                      <wp:effectExtent l="4445" t="3175" r="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3.5pt" to="255.55pt,4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Методы общей социолог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тоды прикладной социолог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уктурно-функциональный анализ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Сравнительный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росс культур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рреляционно-причин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ычленение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ключенное наблюдени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нализ документов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ыборочный метод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тод опрос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ый эксперимент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нализ и обобщение социологической информации</w:t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а 3. Научный статус общей социологии, ее место и роль в системе социологического знани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ыделение общей социологии как фундаментальной социологической теории, изучающей наиболее общие свойства и законы развития общества, датируется началом ХХ века и осуществлено в творчестве </w:t>
      </w:r>
      <w:r>
        <w:rPr>
          <w:i/>
          <w:caps w:val="false"/>
          <w:smallCaps w:val="false"/>
        </w:rPr>
        <w:t>Эмиля Дюркгейма</w:t>
      </w:r>
      <w:r>
        <w:rPr>
          <w:caps w:val="false"/>
          <w:smallCaps w:val="false"/>
        </w:rPr>
        <w:t xml:space="preserve">. Сходные позиции в понимании общей социологии занимали </w:t>
      </w:r>
      <w:r>
        <w:rPr>
          <w:i/>
          <w:caps w:val="false"/>
          <w:smallCaps w:val="false"/>
        </w:rPr>
        <w:t>Георг Зиммель, Вильфредо Парето</w:t>
      </w:r>
      <w:r>
        <w:rPr>
          <w:caps w:val="false"/>
          <w:smallCaps w:val="false"/>
        </w:rPr>
        <w:t xml:space="preserve"> и другие видные социолог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ыдающийся русско-американский социолог </w:t>
      </w:r>
      <w:r>
        <w:rPr>
          <w:i/>
          <w:caps w:val="false"/>
          <w:smallCaps w:val="false"/>
        </w:rPr>
        <w:t>Питирим Сорокин</w:t>
      </w:r>
      <w:r>
        <w:rPr>
          <w:caps w:val="false"/>
          <w:smallCaps w:val="false"/>
        </w:rPr>
        <w:t xml:space="preserve"> считал, что общая социология должна быть достаточно абстрактной и теоретической генерализующей (т. е. обобщающей) наукой, изучающей родовые свойства и типы всех социокультурных явлений в их структурных и динамических аспектах, в их разнообразных и повторяющихся взаимосвязях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Известный американский социолог </w:t>
      </w:r>
      <w:r>
        <w:rPr>
          <w:i/>
          <w:caps w:val="false"/>
          <w:smallCaps w:val="false"/>
        </w:rPr>
        <w:t>Толкотт Парсонс</w:t>
      </w:r>
      <w:r>
        <w:rPr>
          <w:caps w:val="false"/>
          <w:smallCaps w:val="false"/>
        </w:rPr>
        <w:t xml:space="preserve"> утверждал, что общая социология изучает институциональный аспект социального действия, действующие в социальных системах нормативные экспектации (ожидания), коренящиеся в культуре и определяющие, что надлежит делать при тех или  иных обстоятельствах в свойственных им статусах и ролях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Обобщая эти и другие, близкие по смыслу, суждения, можно сделать следующий вывод. </w:t>
      </w:r>
      <w:r>
        <w:rPr>
          <w:i/>
          <w:caps w:val="false"/>
          <w:smallCaps w:val="false"/>
        </w:rPr>
        <w:t>Общая социология есть фундаментальная социологическая теория, исследующая субстанциональные, родовые особенности и законы развития общества на социетальном уровне их проявления, т.е. на уровне их целостности, интегрированности, и разрабатывающая методологию таких исследований</w:t>
      </w:r>
      <w:r>
        <w:rPr>
          <w:caps w:val="false"/>
          <w:smallCaps w:val="false"/>
        </w:rPr>
        <w:t>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щая социология выступает в качестве общей теоретической и методологической основы частных социологических теорий, которые функционируют в двух видах: а) специальные социологические теории; б) отраслевые социологические теори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К числу </w:t>
      </w:r>
      <w:r>
        <w:rPr>
          <w:i/>
          <w:caps w:val="false"/>
          <w:smallCaps w:val="false"/>
        </w:rPr>
        <w:t>специальных</w:t>
      </w:r>
      <w:r>
        <w:rPr>
          <w:caps w:val="false"/>
          <w:smallCaps w:val="false"/>
        </w:rPr>
        <w:t xml:space="preserve"> социологических теорий относятся: теория социальных взаимодействий, разработанная Г. Зиммелем, Л. Гумпловичем, Дж. Г. Мидом; теория социальной стратификации, предложенная П. Сорокиным; теория структурации, разработанная Э. Гидденсом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состав </w:t>
      </w:r>
      <w:r>
        <w:rPr>
          <w:i/>
          <w:caps w:val="false"/>
          <w:smallCaps w:val="false"/>
        </w:rPr>
        <w:t xml:space="preserve">отраслевых </w:t>
      </w:r>
      <w:r>
        <w:rPr>
          <w:caps w:val="false"/>
          <w:smallCaps w:val="false"/>
        </w:rPr>
        <w:t>социологических теорий входят социологические концепции, исследующие и интерпретирующие социальные действия людей в различных сферах общества, а также функционирующие в обществе социальные институты и структуры: экономическая социология, социология культуры, социология семьи, социология молодежи, социология коммуникации и др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Объектом</w:t>
      </w:r>
      <w:r>
        <w:rPr>
          <w:caps w:val="false"/>
          <w:smallCaps w:val="false"/>
        </w:rPr>
        <w:t xml:space="preserve"> общей социологии является общество как единая, динамично развивающаяся социальная система, рассматриваемая в ее интегративных свойствах и целостности на социетальном уровне. Он включает в себя макросоциальные типы и институциональные формы межличностных и групповых взаимодействий людей, их социальных общностей - социальные процессы, социальные структуры, организации и институты, социальные регуляторы человеческого поведения: нормы, правила, установления и т. п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Предметом</w:t>
      </w:r>
      <w:r>
        <w:rPr>
          <w:caps w:val="false"/>
          <w:smallCaps w:val="false"/>
        </w:rPr>
        <w:t xml:space="preserve"> общей социологии является исследование типологических особенностей и закономерностей развития социетальных общностей, свойственных им отношений, взаимодействий и регуляторов, проявляющиеся в действиях личностей, социальных групп, организаций и институтов, связанных между собой общим социокультурным пространством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уществует несколько подходов к исследованию предметной области социологии: 1) деятельностный; 2) интеракционистский; 3) общностный; 4) структурно-функциональный; 5) институциональный; 6) структурно-стратификационный; 7) системный; 8) интегралистский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сходными фундаментальными категориями общей социологии являются: общество, культура, личность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щая социология решает целый ряд теоретических задач: разработка научной методологии, осуществление фундаментальных теоретических исследований, теоретическое осмысление, описание и объяснение социальных явлений, процессов и событий, теоретическая оценка действующих в обществе социальных институтов и организаций и т.п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ряду с функциями, присущими социологии как единой науке и рассмотренных в первой главе, общая социология обладает целым рядом специфических функций, свойственных только ей. Они таковы: методологическая, интеграционная, фильтрационная, типологизирующая, нормативная.</w:t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vanish/>
        </w:rPr>
      </w:pPr>
      <w:r>
        <w:rPr>
          <w:caps w:val="false"/>
          <w:smallCaps w:val="false"/>
          <w:vanish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Структурно-логические схемы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. Основные научные процедуры, осуществляемые общей социологией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ая социология осуществляет следующие научные процедуры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20320</wp:posOffset>
                      </wp:positionV>
                      <wp:extent cx="457200" cy="365760"/>
                      <wp:effectExtent l="3175" t="3810" r="3175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.6pt" to="219.55pt,3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0320</wp:posOffset>
                      </wp:positionV>
                      <wp:extent cx="457200" cy="365760"/>
                      <wp:effectExtent l="3175" t="3810" r="3175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.6pt" to="255.55pt,3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зрабатывает методологию социологических исследований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34290</wp:posOffset>
                      </wp:positionV>
                      <wp:extent cx="365760" cy="36576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2.7pt" to="219.55pt,3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34290</wp:posOffset>
                      </wp:positionV>
                      <wp:extent cx="365760" cy="365760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.7pt" to="255.55pt,31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енерирует новые обобщенные знания о социальной реальности, родовых особенностях и закономерностях ее развития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26670</wp:posOffset>
                      </wp:positionV>
                      <wp:extent cx="365760" cy="365760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2.1pt" to="219.55pt,3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6670</wp:posOffset>
                      </wp:positionV>
                      <wp:extent cx="457200" cy="365760"/>
                      <wp:effectExtent l="3175" t="3810" r="3175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2.1pt" to="255.55pt,30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интезирует социологические знания, полученные в специальных и отраслевых социологических теориях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9050</wp:posOffset>
                      </wp:positionV>
                      <wp:extent cx="457200" cy="457200"/>
                      <wp:effectExtent l="3810" t="3810" r="3810" b="38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.5pt" to="233.95pt,3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9050</wp:posOffset>
                      </wp:positionV>
                      <wp:extent cx="365760" cy="457200"/>
                      <wp:effectExtent l="3810" t="3175" r="3810" b="31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.5pt" to="255.55pt,37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вращает полученные социологические знания в концентрированную форму общих понятий, категорий, выводов и законов</w:t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4.2. Основные подходы к пониманию сущности и роли общей социологии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110"/>
        <w:gridCol w:w="338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18110</wp:posOffset>
                      </wp:positionV>
                      <wp:extent cx="731520" cy="1920240"/>
                      <wp:effectExtent l="8890" t="0" r="5080" b="1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152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9.3pt" to="205.15pt,160.4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09550</wp:posOffset>
                      </wp:positionV>
                      <wp:extent cx="731520" cy="1828800"/>
                      <wp:effectExtent l="4445" t="635" r="7620" b="19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6.5pt" to="305.95pt,160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Деятельностный подход (К. Маркс, М. Вебер, Т. Парсонс)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нституциональный подход ( М. Вебер, Т. Парсонс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firstLine="567"/>
              <w:jc w:val="both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384810</wp:posOffset>
                      </wp:positionV>
                      <wp:extent cx="548640" cy="914400"/>
                      <wp:effectExtent l="0" t="635" r="4445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30.3pt" to="190.75pt,102.2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293370</wp:posOffset>
                      </wp:positionV>
                      <wp:extent cx="457200" cy="914400"/>
                      <wp:effectExtent l="4445" t="0" r="0" b="25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23.1pt" to="305.95pt,95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Интеракционистсикй подход (Г. Зиммель, Дж. Г. Мид, Э. Гоффман, Г. Блумер)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уктурно-функциональный подход (А. Родклифф-Браун, Т. Парсонс, Р. Мертон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83540</wp:posOffset>
                      </wp:positionV>
                      <wp:extent cx="1920240" cy="9144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30.2pt;width:151.1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184910</wp:posOffset>
                      </wp:positionV>
                      <wp:extent cx="548640" cy="1097280"/>
                      <wp:effectExtent l="635" t="2540" r="444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93.3pt" to="190.75pt,179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297940</wp:posOffset>
                      </wp:positionV>
                      <wp:extent cx="640080" cy="1005840"/>
                      <wp:effectExtent l="4445" t="3175" r="63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02.2pt" to="305.95pt,181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276350</wp:posOffset>
                      </wp:positionV>
                      <wp:extent cx="822960" cy="2194560"/>
                      <wp:effectExtent l="9525" t="190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00.5pt" to="212.35pt,273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276350</wp:posOffset>
                      </wp:positionV>
                      <wp:extent cx="914400" cy="2011680"/>
                      <wp:effectExtent l="4445" t="2540" r="317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00.5pt" to="305.95pt,258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92" w:firstLine="567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ая социология</w:t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ностный подход (Л. Гумплович, Ч. Кули, Ф. Теннис, В. Ядов)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истемный подход (В. Парето, Н. Луман, П. Бурдь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уктурно-стратификационный подход (П. Сорокин, Р. Мертон, Э. Гидденс)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нтегралистский подход ( П. Сорокин, Т. Парсонс)</w:t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Исходные фундаментальные категории общей социологии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97480</wp:posOffset>
                </wp:positionH>
                <wp:positionV relativeFrom="paragraph">
                  <wp:posOffset>60325</wp:posOffset>
                </wp:positionV>
                <wp:extent cx="1097280" cy="6400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75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личность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46120</wp:posOffset>
                </wp:positionH>
                <wp:positionV relativeFrom="paragraph">
                  <wp:posOffset>108585</wp:posOffset>
                </wp:positionV>
                <wp:extent cx="0" cy="18288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55pt" to="255.6pt,2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65405</wp:posOffset>
                </wp:positionV>
                <wp:extent cx="1737360" cy="7315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5.15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общая социология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108585</wp:posOffset>
                </wp:positionV>
                <wp:extent cx="82296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8.55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8760</wp:posOffset>
                </wp:positionH>
                <wp:positionV relativeFrom="paragraph">
                  <wp:posOffset>43815</wp:posOffset>
                </wp:positionV>
                <wp:extent cx="822960" cy="457200"/>
                <wp:effectExtent l="635" t="4445" r="25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45pt" to="183.55pt,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69080</wp:posOffset>
                </wp:positionH>
                <wp:positionV relativeFrom="paragraph">
                  <wp:posOffset>135255</wp:posOffset>
                </wp:positionV>
                <wp:extent cx="914400" cy="274320"/>
                <wp:effectExtent l="1905" t="5080" r="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65pt" to="392.3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firstLine="567"/>
        <w:jc w:val="right"/>
        <w:rPr>
          <w:caps w:val="false"/>
          <w:smallCap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92075</wp:posOffset>
                </wp:positionV>
                <wp:extent cx="1188720" cy="457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7.25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 w:val="false"/>
          <w:smallCaps w:val="false"/>
        </w:rPr>
        <w:t>культура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щество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4. Теоретические задачи, решаемые общей социологией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701"/>
        <w:gridCol w:w="709"/>
        <w:gridCol w:w="297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056765</wp:posOffset>
                      </wp:positionH>
                      <wp:positionV relativeFrom="paragraph">
                        <wp:posOffset>230505</wp:posOffset>
                      </wp:positionV>
                      <wp:extent cx="823595" cy="1006475"/>
                      <wp:effectExtent l="635" t="0" r="3810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368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5pt,18.15pt" to="226.75pt,97.3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702685</wp:posOffset>
                      </wp:positionH>
                      <wp:positionV relativeFrom="paragraph">
                        <wp:posOffset>139065</wp:posOffset>
                      </wp:positionV>
                      <wp:extent cx="549275" cy="915035"/>
                      <wp:effectExtent l="4445" t="635" r="0" b="254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936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5pt,10.95pt" to="334.75pt,8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  <w:sz w:val="22"/>
              </w:rPr>
              <w:t>Разработка научной методолог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9" w:firstLine="567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Осуществление фундаментальных исследова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00990</wp:posOffset>
                      </wp:positionV>
                      <wp:extent cx="1097915" cy="82359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82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4pt;margin-top:23.7pt;width:86.4pt;height:64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360680</wp:posOffset>
                      </wp:positionV>
                      <wp:extent cx="549275" cy="366395"/>
                      <wp:effectExtent l="0" t="0" r="3175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936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28.4pt" to="210.35pt,57.2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300355</wp:posOffset>
                      </wp:positionV>
                      <wp:extent cx="457835" cy="366395"/>
                      <wp:effectExtent l="3175" t="0" r="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9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23.65pt" to="334.75pt,52.4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  <w:sz w:val="22"/>
              </w:rPr>
              <w:t>Теоретическое осмысление и объяснение социальных объек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Теоретическая оценка изучаемых социальных объект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4" w:firstLine="34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Задач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firstLine="56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208280</wp:posOffset>
                      </wp:positionV>
                      <wp:extent cx="549275" cy="183515"/>
                      <wp:effectExtent l="0" t="5080" r="1905" b="825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6.4pt" to="210.35pt,30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82600</wp:posOffset>
                      </wp:positionV>
                      <wp:extent cx="823595" cy="732155"/>
                      <wp:effectExtent l="0" t="3810" r="317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8pt" to="224.75pt,95.6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79400</wp:posOffset>
                      </wp:positionV>
                      <wp:extent cx="366395" cy="92075"/>
                      <wp:effectExtent l="1270" t="5080" r="0" b="127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2pt" to="334.8pt,29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611245</wp:posOffset>
                      </wp:positionH>
                      <wp:positionV relativeFrom="paragraph">
                        <wp:posOffset>482600</wp:posOffset>
                      </wp:positionV>
                      <wp:extent cx="640715" cy="732155"/>
                      <wp:effectExtent l="3810" t="317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35pt,38pt" to="334.75pt,95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  <w:sz w:val="22"/>
              </w:rPr>
              <w:t>Прогнозирование наиболее вероятных социальных событ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общей</w:t>
            </w:r>
          </w:p>
          <w:p>
            <w:pPr>
              <w:pStyle w:val="Normal"/>
              <w:ind w:firstLine="284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социолог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Интегрирование новых знаний, получаемых эмпирическим путем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firstLine="567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Типологизация социальных явлений и процессов, построение теоретических систе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" w:firstLine="567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Фильтрация полученных знаний, нейтрализация и отсечение недостоверных, ошибочных суждений и выводов</w:t>
            </w:r>
          </w:p>
        </w:tc>
      </w:tr>
    </w:tbl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5. Специфические функции общей социологии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766" w:firstLine="567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firstLine="567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46685</wp:posOffset>
                      </wp:positionV>
                      <wp:extent cx="2011680" cy="731520"/>
                      <wp:effectExtent l="1905" t="1016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1.55pt" to="305.95pt,69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512445</wp:posOffset>
                      </wp:positionV>
                      <wp:extent cx="2011680" cy="365760"/>
                      <wp:effectExtent l="1270" t="2413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0.35pt" to="305.95pt,69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878205</wp:posOffset>
                      </wp:positionV>
                      <wp:extent cx="2011680" cy="91440"/>
                      <wp:effectExtent l="635" t="5080" r="0" b="3492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9.15pt" to="305.95pt,76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878205</wp:posOffset>
                      </wp:positionV>
                      <wp:extent cx="2011680" cy="548640"/>
                      <wp:effectExtent l="1270" t="5080" r="0" b="171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9.15pt" to="305.95pt,112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878205</wp:posOffset>
                      </wp:positionV>
                      <wp:extent cx="2011680" cy="914400"/>
                      <wp:effectExtent l="2540" t="4445" r="0" b="31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9.15pt" to="305.95pt,14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пецифические функции общей социологии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тодологическая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нтеграционная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льтрационная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ологизаторская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firstLine="567"/>
              <w:jc w:val="both"/>
              <w:rPr>
                <w:i/>
                <w:i/>
                <w:caps w:val="false"/>
                <w:smallCaps w:val="false"/>
              </w:rPr>
            </w:pPr>
            <w:r>
              <w:rPr>
                <w:i/>
                <w:caps w:val="false"/>
                <w:smallCaps w:val="false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firstLine="567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ормативная</w:t>
            </w:r>
          </w:p>
        </w:tc>
      </w:tr>
    </w:tbl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50:00Z</dcterms:created>
  <dc:creator>506</dc:creator>
  <dc:description/>
  <dc:language>en-US</dc:language>
  <cp:lastModifiedBy>506</cp:lastModifiedBy>
  <dcterms:modified xsi:type="dcterms:W3CDTF">2002-02-15T10:32:00Z</dcterms:modified>
  <cp:revision>7</cp:revision>
  <dc:subject/>
  <dc:title>раздел1</dc:title>
</cp:coreProperties>
</file>