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697"/>
        <w:rPr>
          <w:lang w:val="en-US"/>
        </w:rPr>
      </w:pPr>
      <w:r>
        <w:rPr/>
        <w:t xml:space="preserve">                                   </w:t>
      </w:r>
      <w:r>
        <w:rPr/>
        <w:t>ЛЕКЦИЯ №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b/>
          <w:b/>
          <w:bCs/>
          <w:sz w:val="28"/>
          <w:lang w:val="en-US"/>
        </w:rPr>
      </w:pPr>
      <w:r>
        <w:rPr>
          <w:sz w:val="28"/>
          <w:lang w:val="en-US"/>
        </w:rPr>
        <w:t xml:space="preserve">                             </w:t>
      </w:r>
      <w:r>
        <w:rPr>
          <w:b/>
          <w:bCs/>
          <w:sz w:val="28"/>
        </w:rPr>
        <w:t>АППАРАТ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ДЫХАНИЯ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 xml:space="preserve">                          </w:t>
      </w:r>
      <w:r>
        <w:rPr>
          <w:i/>
          <w:iCs/>
          <w:sz w:val="32"/>
          <w:lang w:val="en-US"/>
        </w:rPr>
        <w:t>(Apparatus respiratorius)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лан</w:t>
      </w:r>
      <w:r>
        <w:rPr>
          <w:b/>
          <w:bCs/>
          <w:sz w:val="28"/>
          <w:lang w:val="en-US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бщая характеристика органов дыхания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сновные данные фило- и онтогенеза органов дыхания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орфофункциональная характеристика верхних дыхательных путей (носовой полости, глотки)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орфофункциональная характеристика нижних дыхательных путей (гортани, трахеи, бронхов) и легких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бщая характеристика органов дыхания.</w:t>
      </w:r>
    </w:p>
    <w:p>
      <w:pPr>
        <w:pStyle w:val="TextBodyIndent"/>
        <w:rPr/>
      </w:pPr>
      <w:r>
        <w:rPr/>
        <w:t xml:space="preserve">Дыхательный аппарат осуществляет газообмен с внешней средой, т. о. участвует в обмене веществ и связан с сосудистой системой. Кроме газообмена верхними дыхательными путями (ВДП) осуществляется звуковая и обонятельная функции, а так же выделительная и терморегулирующая. Через органы дыхания в организм поступает кислород и выделяется углекислота, а с парами удаляются избытки тепла и некоторые вещества. Благодаря достаточному поступлению кислорода в кровеносное русло, в живом организме происходят интенсивные окислительно-восстановительные процессы, и выделяется большое количество механической, химической и тепловой энергии. Прежде, чем попасть в легкие воздух проходит через верхние дыхательные пути, где он насыщается водяными парами, очищается, исследуется на примеси посторонних газов. </w:t>
      </w:r>
    </w:p>
    <w:p>
      <w:pPr>
        <w:pStyle w:val="TextBodyIndent"/>
        <w:rPr/>
      </w:pPr>
      <w:r>
        <w:rPr/>
        <w:t xml:space="preserve">Органы дыхания имеют трубкообразное строение и в отличие от пищеварительной системы, где есть входное и выходное отверстие, в дыхательной системе ноздри являются входным отверстием и выходным. Противоположный конец дыхательной трубки разделяется на громадное количество мелких бронхиол и альвеол, заканчивающихся слепо и образующих легкое. </w:t>
      </w:r>
    </w:p>
    <w:p>
      <w:pPr>
        <w:pStyle w:val="TextBodyIndent"/>
        <w:rPr/>
      </w:pPr>
      <w:r>
        <w:rPr>
          <w:u w:val="single"/>
        </w:rPr>
        <w:t>Дыхательная система включает два отдела</w:t>
      </w:r>
      <w:r>
        <w:rPr/>
        <w:t>:</w:t>
      </w:r>
    </w:p>
    <w:p>
      <w:pPr>
        <w:pStyle w:val="TextBodyIndent"/>
        <w:numPr>
          <w:ilvl w:val="0"/>
          <w:numId w:val="2"/>
        </w:numPr>
        <w:rPr/>
      </w:pPr>
      <w:r>
        <w:rPr/>
        <w:t>Водухоносные пути.</w:t>
      </w:r>
    </w:p>
    <w:p>
      <w:pPr>
        <w:pStyle w:val="TextBodyIndent"/>
        <w:numPr>
          <w:ilvl w:val="0"/>
          <w:numId w:val="2"/>
        </w:numPr>
        <w:rPr/>
      </w:pPr>
      <w:r>
        <w:rPr/>
        <w:t>Респираторный (дыхательный) отдел.</w:t>
      </w:r>
    </w:p>
    <w:p>
      <w:pPr>
        <w:pStyle w:val="TextBodyIndent"/>
        <w:rPr/>
      </w:pPr>
      <w:r>
        <w:rPr/>
        <w:t xml:space="preserve">В состав органов дыхания так же </w:t>
      </w:r>
      <w:r>
        <w:rPr>
          <w:u w:val="single"/>
        </w:rPr>
        <w:t>входят</w:t>
      </w:r>
      <w:r>
        <w:rPr/>
        <w:t xml:space="preserve">: дыхательная мускулатура, плевральная полость, собственный нервный аппарат, эндокринные клетки, чувствительные и двигательные нервные окончания. </w:t>
      </w:r>
    </w:p>
    <w:p>
      <w:pPr>
        <w:pStyle w:val="TextBodyIndent"/>
        <w:rPr/>
      </w:pPr>
      <w:r>
        <w:rPr>
          <w:u w:val="single"/>
        </w:rPr>
        <w:t>Воздухоносные пути включают</w:t>
      </w:r>
      <w:r>
        <w:rPr/>
        <w:t xml:space="preserve">: 1- носовые ходы, 2 – носоглотка, 3 – гортань, 4 – трахея, 5 – бронхи различных калибров, 6 – бронхиолы. </w:t>
      </w:r>
    </w:p>
    <w:p>
      <w:pPr>
        <w:pStyle w:val="TextBodyIndent"/>
        <w:rPr/>
      </w:pPr>
      <w:r>
        <w:rPr>
          <w:u w:val="single"/>
        </w:rPr>
        <w:t>Функция</w:t>
      </w:r>
      <w:r>
        <w:rPr/>
        <w:t xml:space="preserve"> ВП: проведение воздуха к респираторному отделу, голосообразование, обоняние.</w:t>
      </w:r>
    </w:p>
    <w:p>
      <w:pPr>
        <w:pStyle w:val="TextBodyIndent"/>
        <w:rPr/>
      </w:pPr>
      <w:r>
        <w:rPr>
          <w:u w:val="single"/>
        </w:rPr>
        <w:t>Стенка ВП состоит из 4-х оболочек</w:t>
      </w:r>
      <w:r>
        <w:rPr/>
        <w:t xml:space="preserve">: </w:t>
      </w:r>
    </w:p>
    <w:p>
      <w:pPr>
        <w:pStyle w:val="TextBodyIndent"/>
        <w:rPr/>
      </w:pPr>
      <w:r>
        <w:rPr/>
        <w:t xml:space="preserve">- </w:t>
      </w:r>
      <w:r>
        <w:rPr>
          <w:b/>
          <w:bCs/>
          <w:i/>
          <w:iCs/>
        </w:rPr>
        <w:t>слизистая</w:t>
      </w:r>
      <w:r>
        <w:rPr/>
        <w:t xml:space="preserve"> – покрыта многорядным мерцательным эпителием и несет на своей поверхности микроворсинки и их функция – удерживать и не допускать поступления в легкие инородных микрочастиц, а так же увлажнять воздух, посредством слизи, выделяемой бокаловидными клетками. Эпителий выполняет свою защитную функцию только при наличии слизистого секрета. В составе слизистой имеются химорецепторы, обеспечивающие функцию – обоняние (у человека – 80-100 млн. обонятельных клеток, у собаки – 240-260 млн., у птиц - нет);</w:t>
      </w:r>
    </w:p>
    <w:p>
      <w:pPr>
        <w:pStyle w:val="TextBodyIndent"/>
        <w:rPr/>
      </w:pPr>
      <w:r>
        <w:rPr/>
        <w:t xml:space="preserve">- </w:t>
      </w:r>
      <w:r>
        <w:rPr>
          <w:b/>
          <w:bCs/>
          <w:i/>
          <w:iCs/>
        </w:rPr>
        <w:t xml:space="preserve">подслизистая – </w:t>
      </w:r>
      <w:r>
        <w:rPr/>
        <w:t>в носовой полости</w:t>
      </w:r>
      <w:r>
        <w:rPr>
          <w:b/>
          <w:bCs/>
          <w:i/>
          <w:iCs/>
        </w:rPr>
        <w:t xml:space="preserve"> </w:t>
      </w:r>
      <w:r>
        <w:rPr/>
        <w:t>содержит мощное венозное сплетение, обеспечивающие функцию согревания воздуха;</w:t>
      </w:r>
    </w:p>
    <w:p>
      <w:pPr>
        <w:pStyle w:val="TextBodyIndent"/>
        <w:rPr/>
      </w:pPr>
      <w:r>
        <w:rPr/>
        <w:t xml:space="preserve">- </w:t>
      </w:r>
      <w:r>
        <w:rPr>
          <w:b/>
          <w:bCs/>
          <w:i/>
          <w:iCs/>
        </w:rPr>
        <w:t>фиброзно-хрящевая</w:t>
      </w:r>
      <w:r>
        <w:rPr/>
        <w:t xml:space="preserve"> – в отличие от других систем просвет дыхательной трубки никогда не спадается, он должен постоянно зиять, обеспечивая беспрепятственное циркулирование воздуха;</w:t>
      </w:r>
    </w:p>
    <w:p>
      <w:pPr>
        <w:pStyle w:val="Normal"/>
        <w:ind w:left="540" w:hanging="0"/>
        <w:jc w:val="both"/>
        <w:rPr/>
      </w:pPr>
      <w:r>
        <w:rPr>
          <w:sz w:val="28"/>
        </w:rPr>
        <w:t xml:space="preserve">- </w:t>
      </w:r>
      <w:r>
        <w:rPr>
          <w:b/>
          <w:bCs/>
          <w:i/>
          <w:iCs/>
          <w:sz w:val="28"/>
        </w:rPr>
        <w:t>адвентиция.</w:t>
      </w:r>
    </w:p>
    <w:p>
      <w:pPr>
        <w:pStyle w:val="Normal"/>
        <w:ind w:left="54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rPr/>
      </w:pPr>
      <w:r>
        <w:rPr>
          <w:b/>
          <w:u w:val="single"/>
        </w:rPr>
        <w:t>ГРУДНАЯ ПОЛОСТЬ</w:t>
      </w:r>
      <w:r>
        <w:rPr/>
        <w:t xml:space="preserve"> [</w:t>
      </w:r>
      <w:r>
        <w:rPr>
          <w:i/>
        </w:rPr>
        <w:t>cavum thoracis</w:t>
      </w:r>
      <w:r>
        <w:rPr/>
        <w:t>] - занимает передний отдел туловища. Включает в себя две плевральные полости (для правого и левого легкого) [</w:t>
      </w:r>
      <w:r>
        <w:rPr>
          <w:i/>
        </w:rPr>
        <w:t>cavum pleurae dexter et sinister</w:t>
      </w:r>
      <w:r>
        <w:rPr/>
        <w:t>] и одну перикардиальную полость [</w:t>
      </w:r>
      <w:r>
        <w:rPr>
          <w:i/>
        </w:rPr>
        <w:t>cavum pericardium</w:t>
      </w:r>
      <w:r>
        <w:rPr/>
        <w:t xml:space="preserve">].  </w:t>
      </w:r>
      <w:r>
        <w:rPr>
          <w:u w:val="single"/>
        </w:rPr>
        <w:t>Образована:</w:t>
      </w:r>
      <w:r>
        <w:rPr/>
        <w:t xml:space="preserve"> краниальной границей грудной полости является первая пара ребер, каудальной – купол диафрагмы, дорсально ограничена -  грудными позвонками, с боков - ребрами и вентрально -  грудиной. Грудную полость нельзя отождествлять с грудной клеткой, поскольку последняя длиннее. </w:t>
      </w:r>
    </w:p>
    <w:p>
      <w:pPr>
        <w:pStyle w:val="TextBodyIndent"/>
        <w:rPr/>
      </w:pPr>
      <w:r>
        <w:rPr/>
        <w:t>Изнутри грудная полость выстлана серозной оболочкой, называемой внутригрудной плеврой, под ней лежит фасция, далее следует дыхательная мускулатура. Следующим слоем является поверхностная фасция и снаружи располагается кожный покров.</w:t>
      </w:r>
    </w:p>
    <w:p>
      <w:pPr>
        <w:pStyle w:val="TextBodyIndent"/>
        <w:rPr/>
      </w:pPr>
      <w:r>
        <w:rPr>
          <w:b/>
        </w:rPr>
        <w:t>Плевра</w:t>
      </w:r>
      <w:r>
        <w:rPr/>
        <w:t xml:space="preserve"> выстилает грудную полость и делится на 2 листка: париетальный и висцеральный. </w:t>
      </w:r>
      <w:r>
        <w:rPr>
          <w:i/>
        </w:rPr>
        <w:t>Париетальный</w:t>
      </w:r>
      <w:r>
        <w:rPr/>
        <w:t xml:space="preserve"> листок выстилает изнутри грудную клетку и называется в области  крепления к ребрам – реберной плеврой, а в области диафрагмы – диафрагмальной. </w:t>
      </w:r>
      <w:r>
        <w:rPr>
          <w:i/>
        </w:rPr>
        <w:t>Висцеральный</w:t>
      </w:r>
      <w:r>
        <w:rPr/>
        <w:t xml:space="preserve"> листок покрывает внутренние органы. Париетальные листки, спускаясь от позвоночного столба по срединной сагиттальной плоскости, соединяются друг с другом, образуя средостение. Между листками средостения располагаются трахея, пищевод и аорта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</w:rPr>
        <w:t>Роль средостения</w:t>
      </w:r>
      <w:r>
        <w:rPr>
          <w:sz w:val="28"/>
        </w:rPr>
        <w:t xml:space="preserve">: амортизация, компенсирует изменение объема пищевода и сердца, облегчает возврат венозной крови к сердцу, улучшает равномерную вентиляцию легких. Со средостения висцеральный листок опускается на легкие, образуя легочную плевру, на сердце – перикардиальную. За сердцем висцеральная плевра опускается до грудины и переходит в париетальную. Между париетальным и висцеральными листками находится плевральная полость, заполненная небольшим количеством плевральной жидкости. 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сновные данные фило- и онтогенеза органов дыхания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Филогенез: </w:t>
      </w:r>
      <w:r>
        <w:rPr>
          <w:sz w:val="28"/>
        </w:rPr>
        <w:t xml:space="preserve">дыхание в процессе эволюции усложнялось и совершенствовалось, и их прогрессивное развитие происходило в непосредственной связи с внешней средой. </w:t>
      </w:r>
      <w:r>
        <w:rPr>
          <w:sz w:val="28"/>
          <w:u w:val="single"/>
        </w:rPr>
        <w:t>В процессе развития установились следующие типы дых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iCs/>
          <w:sz w:val="28"/>
        </w:rPr>
        <w:t>Диффузное</w:t>
      </w:r>
      <w:r>
        <w:rPr>
          <w:sz w:val="28"/>
        </w:rPr>
        <w:t xml:space="preserve"> – всей поверхностью тела (губки, кишечнополостны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iCs/>
          <w:sz w:val="28"/>
        </w:rPr>
        <w:t>Кожное</w:t>
      </w:r>
      <w:r>
        <w:rPr>
          <w:sz w:val="28"/>
        </w:rPr>
        <w:t xml:space="preserve"> – у низкоорганизованных животных. У земноводных, у которых легкие развиты слабо превалирует кожное дыхание. У саламандры легких вообще нет. 5-7 % кожного дыхания у лошад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iCs/>
          <w:sz w:val="28"/>
        </w:rPr>
        <w:t>Кишечное</w:t>
      </w:r>
      <w:r>
        <w:rPr>
          <w:sz w:val="28"/>
        </w:rPr>
        <w:t xml:space="preserve"> – путем заглатывания воздуха через пищеварительную систему (сом, вьюн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iCs/>
          <w:sz w:val="28"/>
        </w:rPr>
        <w:t>Жаберное</w:t>
      </w:r>
      <w:r>
        <w:rPr>
          <w:sz w:val="28"/>
        </w:rPr>
        <w:t xml:space="preserve"> – водные животны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iCs/>
          <w:sz w:val="28"/>
        </w:rPr>
        <w:t>Жаберно-легочное</w:t>
      </w:r>
      <w:r>
        <w:rPr>
          <w:sz w:val="28"/>
        </w:rPr>
        <w:t xml:space="preserve"> – у многоперых и двудышащих рыб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iCs/>
          <w:sz w:val="28"/>
        </w:rPr>
        <w:t xml:space="preserve">Легочное </w:t>
      </w:r>
      <w:r>
        <w:rPr>
          <w:sz w:val="28"/>
        </w:rPr>
        <w:t xml:space="preserve">– совершенный тип, появляется начинается с амфибий.  </w:t>
      </w:r>
    </w:p>
    <w:p>
      <w:pPr>
        <w:pStyle w:val="Normal"/>
        <w:ind w:left="540" w:hanging="540"/>
        <w:jc w:val="both"/>
        <w:rPr>
          <w:b/>
          <w:b/>
          <w:bCs/>
          <w:sz w:val="28"/>
        </w:rPr>
      </w:pPr>
      <w:r>
        <w:rPr>
          <w:sz w:val="28"/>
        </w:rPr>
        <w:t xml:space="preserve">7.   </w:t>
      </w:r>
      <w:r>
        <w:rPr>
          <w:i/>
          <w:iCs/>
          <w:sz w:val="28"/>
        </w:rPr>
        <w:t>Трахейное</w:t>
      </w:r>
      <w:r>
        <w:rPr>
          <w:sz w:val="28"/>
        </w:rPr>
        <w:t xml:space="preserve"> – трахеи, многочисленные трубочки, пронизывают все тело животного и открываются порами на поверхности (паукообразные, насекомые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Эмбриогенез: </w:t>
      </w:r>
      <w:r>
        <w:rPr>
          <w:sz w:val="28"/>
        </w:rPr>
        <w:t>на 22-26 день</w:t>
      </w:r>
      <w:r>
        <w:rPr/>
        <w:t xml:space="preserve"> </w:t>
      </w:r>
      <w:r>
        <w:rPr>
          <w:sz w:val="28"/>
        </w:rPr>
        <w:t xml:space="preserve">внутриутробного развития  на вентральной стенке передней кишки появляется респираторный дивертикул – зачаток органов дыхания, в дальнейшем он отделяется от передней кишки двумя продольными складками, далее передняя кишка делится дорсально на пищевод, а из вентральной части образуется трахея и легочные почки. Эпителий, покрывающий дыхательные пути,  энтодермального происхождения, а хрящевая ткань и гладкомышечные клетки – из мезодермы. </w:t>
      </w:r>
    </w:p>
    <w:p>
      <w:pPr>
        <w:pStyle w:val="Normal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  <w:t>В эмбриогенезе легкие проходят три стадии: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1.</w:t>
      </w:r>
      <w:r>
        <w:rPr>
          <w:sz w:val="28"/>
        </w:rPr>
        <w:t xml:space="preserve"> </w:t>
      </w:r>
      <w:r>
        <w:rPr>
          <w:i/>
          <w:iCs/>
          <w:sz w:val="28"/>
        </w:rPr>
        <w:t>Железистая</w:t>
      </w:r>
      <w:r>
        <w:rPr>
          <w:sz w:val="28"/>
        </w:rPr>
        <w:t xml:space="preserve"> – захватывает промежуток 5-12 недель. Легкие в эту стадию имеют вид желез. Развиваются хрящи трахеи, бронхов, появляются бронхиальные артерии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2. </w:t>
      </w:r>
      <w:r>
        <w:rPr>
          <w:i/>
          <w:iCs/>
          <w:sz w:val="28"/>
        </w:rPr>
        <w:t>Канальцевая</w:t>
      </w:r>
      <w:r>
        <w:rPr>
          <w:sz w:val="28"/>
        </w:rPr>
        <w:t xml:space="preserve"> – 16-25 неделя, характеризуется появлением респираторных и терминальных (конечных) бронхиол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3. </w:t>
      </w:r>
      <w:r>
        <w:rPr>
          <w:i/>
          <w:iCs/>
          <w:sz w:val="28"/>
        </w:rPr>
        <w:t xml:space="preserve">Альвеолярная – </w:t>
      </w:r>
      <w:r>
        <w:rPr>
          <w:sz w:val="28"/>
        </w:rPr>
        <w:t xml:space="preserve">26-40 неделя, характеризуется обильным развитием альвеолярных мешочков и дифференцировкой альвеолоцитов на 1 и 2 тип. В эту стадию так же происходит выработка специального слизистого секрета – </w:t>
      </w:r>
      <w:r>
        <w:rPr>
          <w:b/>
          <w:bCs/>
          <w:sz w:val="28"/>
        </w:rPr>
        <w:t>сурфактанта</w:t>
      </w:r>
      <w:r>
        <w:rPr>
          <w:sz w:val="28"/>
        </w:rPr>
        <w:t xml:space="preserve"> -  микроскопическая пленка, покрывающая дыхательные пути до средних бронхов.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</w:rPr>
        <w:t>(</w:t>
      </w:r>
      <w:r>
        <w:rPr>
          <w:b/>
          <w:bCs/>
          <w:i/>
          <w:iCs/>
          <w:sz w:val="28"/>
        </w:rPr>
        <w:t>Вода в легких при вскрытии</w:t>
      </w:r>
      <w:r>
        <w:rPr>
          <w:i/>
          <w:iCs/>
          <w:sz w:val="28"/>
        </w:rPr>
        <w:t xml:space="preserve"> – к рождению легкие заполнены жидкостью, которая в своем составе содержит хлориды, белок, различное количество слизи и сурфактанта, но уже к 6-8 часу после рождения эта жидкость всасывается обратно в организм и частично выделяется из ноздрей – и отсюда необходимость очищать носовую полость после рождения).</w:t>
      </w:r>
    </w:p>
    <w:p>
      <w:pPr>
        <w:pStyle w:val="Normal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Морфофункциональная характеристика верхних дыхательных путей (носовой полости, глотки).</w:t>
      </w:r>
    </w:p>
    <w:p>
      <w:pPr>
        <w:pStyle w:val="TextBodyIndent"/>
        <w:rPr/>
      </w:pPr>
      <w:r>
        <w:rPr>
          <w:b/>
          <w:bCs/>
        </w:rPr>
        <w:t>НОСОВАЯ ПОЛОСТЬ</w:t>
      </w:r>
      <w:r>
        <w:rPr/>
        <w:t xml:space="preserve"> (</w:t>
      </w:r>
      <w:r>
        <w:rPr>
          <w:i/>
          <w:iCs/>
        </w:rPr>
        <w:t>cavum nas</w:t>
      </w:r>
      <w:r>
        <w:rPr>
          <w:i/>
          <w:iCs/>
          <w:lang w:val="en-US"/>
        </w:rPr>
        <w:t>i</w:t>
      </w:r>
      <w:r>
        <w:rPr>
          <w:i/>
          <w:iCs/>
        </w:rPr>
        <w:t>)</w:t>
      </w:r>
      <w:r>
        <w:rPr/>
        <w:t xml:space="preserve"> выполняет следующие функции:</w:t>
      </w:r>
    </w:p>
    <w:p>
      <w:pPr>
        <w:pStyle w:val="TextBodyIndent"/>
        <w:numPr>
          <w:ilvl w:val="0"/>
          <w:numId w:val="4"/>
        </w:numPr>
        <w:rPr/>
      </w:pPr>
      <w:r>
        <w:rPr/>
        <w:t>Обследование вдыхаемого воздуха. Осуществляется в слизистой оболочке дорсальных носовых раковин и лабиринта решетчатой кости. Обогревание воздуха. Эту функцию выполняют сосудистые сплетения, находящиеся в складках слизистой оболочке носовых раковин и носовой перегородки.</w:t>
      </w:r>
    </w:p>
    <w:p>
      <w:pPr>
        <w:pStyle w:val="TextBodyIndent"/>
        <w:numPr>
          <w:ilvl w:val="0"/>
          <w:numId w:val="4"/>
        </w:numPr>
        <w:rPr/>
      </w:pPr>
      <w:r>
        <w:rPr/>
        <w:t>Увлажнение воздуха, его очищение осуществляется железами слизистой оболочки носа, слезными железами.</w:t>
      </w:r>
    </w:p>
    <w:p>
      <w:pPr>
        <w:pStyle w:val="TextBodyIndent"/>
        <w:ind w:firstLine="567"/>
        <w:rPr/>
      </w:pPr>
      <w:r>
        <w:rPr/>
        <w:t>Дыхание носом – нормальный физиологический акт и его нарушение может привести к различным патологическим явлениям. Дыхание ртом – затруднено или невозможно у большинства животных, однако оно хорошо выражено у собак (сильно развитое испарение через дыхательные пути ввиду отсутствия кожного испарения).</w:t>
      </w:r>
    </w:p>
    <w:p>
      <w:pPr>
        <w:pStyle w:val="TextBodyIndent"/>
        <w:rPr/>
      </w:pPr>
      <w:r>
        <w:rPr>
          <w:b/>
          <w:bCs/>
        </w:rPr>
        <w:t>ГЛОТКА</w:t>
      </w:r>
      <w:r>
        <w:rPr/>
        <w:t xml:space="preserve"> </w:t>
      </w:r>
      <w:r>
        <w:rPr>
          <w:i/>
          <w:iCs/>
        </w:rPr>
        <w:t>(pharynx)</w:t>
      </w:r>
      <w:r>
        <w:rPr/>
        <w:t xml:space="preserve"> - является следующим за носовой полостью отделом, общим для дыхательной и пищеварительной систем.</w:t>
      </w:r>
    </w:p>
    <w:p>
      <w:pPr>
        <w:pStyle w:val="TextBodyIndent"/>
        <w:rPr/>
      </w:pPr>
      <w:r>
        <w:rPr>
          <w:b/>
          <w:bCs/>
        </w:rPr>
        <w:t xml:space="preserve">ОКОЛОНОСОВЫЕ ПАЗУХИ </w:t>
      </w:r>
      <w:r>
        <w:rPr/>
        <w:t xml:space="preserve"> (</w:t>
      </w:r>
      <w:r>
        <w:rPr>
          <w:i/>
          <w:iCs/>
          <w:lang w:val="en-US"/>
        </w:rPr>
        <w:t>sinu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aranasales</w:t>
      </w:r>
      <w:r>
        <w:rPr/>
        <w:t>) – представляют собой полости между наружными и внутренними пластинками некоторых плоских костей черепа, анатомически сообщающиеся с носовой полостью. Они служат для обогревания воздуха, выравнивания общей формы черепа, изнутри высланы мерцательным эпителием, движение ресничек которого направлено к выходу из пазух. К ним относят: верхнечелюстная, лобная, клиновидная и небная пазухи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Морфофункциональная характеристика нижних дыхательных путей (гортани, трахеи, бронхов) и легких.</w:t>
      </w:r>
    </w:p>
    <w:p>
      <w:pPr>
        <w:pStyle w:val="TextBodyInden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rPr/>
      </w:pPr>
      <w:r>
        <w:rPr>
          <w:b/>
          <w:bCs/>
        </w:rPr>
        <w:t>ГОРТАНЬ</w:t>
      </w:r>
      <w:r>
        <w:rPr/>
        <w:t xml:space="preserve"> (</w:t>
      </w:r>
      <w:r>
        <w:rPr>
          <w:i/>
          <w:iCs/>
        </w:rPr>
        <w:t>larynx</w:t>
      </w:r>
      <w:r>
        <w:rPr/>
        <w:t>) - является начальным отделом дыхательной трубки, располагается между глоткой и трахеей и выполняет разнообразные функции: проводит воздух из глотки в трахею и обратно, осуществляет изоляцию дыхательного пути от пищеварительного, образование звуков и др.</w:t>
      </w:r>
    </w:p>
    <w:p>
      <w:pPr>
        <w:pStyle w:val="TextBodyIndent"/>
        <w:rPr/>
      </w:pPr>
      <w:r>
        <w:rPr/>
        <w:t>Остов (скелет) гортани составляют хрящи, подвижно соединенные между собой связками и суставами; к хрящам прикрепляются различные мышцы, приводящие их в движение.</w:t>
      </w:r>
    </w:p>
    <w:p>
      <w:pPr>
        <w:pStyle w:val="TextBodyIndent"/>
        <w:rPr/>
      </w:pPr>
      <w:r>
        <w:rPr>
          <w:i/>
        </w:rPr>
        <w:t>Кольцевидный хрящ</w:t>
      </w:r>
      <w:r>
        <w:rPr/>
        <w:t xml:space="preserve"> [cartilago cricoidea] располагается каудально, обеспечивает зияние просвета гортани. Щитовидный хрящ [cartilago thyroidea] формирует боковые и нижнюю стенки гортани, впереди кольцевидного хряща. Два черпаловидных хряща [cartilago arytenoidea] ограничивают вход в гортань впереди и с боков. Надгортанный хрящ [cartilago epiglottica] самый краниальный, закрывает вход гортань при глотании пищи.</w:t>
      </w:r>
    </w:p>
    <w:p>
      <w:pPr>
        <w:pStyle w:val="TextBodyIndent"/>
        <w:rPr/>
      </w:pPr>
      <w:r>
        <w:rPr>
          <w:sz w:val="24"/>
        </w:rPr>
        <w:t>МЫШЦЫ ГОРТАНИ. В гортани различают 3 группы мышц: расширители и суживатели, которые действуют на отдельный хрящ гортани, а также длинные мышцы, смещающие гортань в целом.</w:t>
      </w:r>
    </w:p>
    <w:p>
      <w:pPr>
        <w:pStyle w:val="TextBodyIndent"/>
        <w:rPr>
          <w:b/>
          <w:b/>
        </w:rPr>
      </w:pPr>
      <w:r>
        <w:rPr>
          <w:b/>
        </w:rPr>
        <w:t>Расширители гортани:</w:t>
      </w:r>
    </w:p>
    <w:p>
      <w:pPr>
        <w:pStyle w:val="TextBodyIndent"/>
        <w:rPr/>
      </w:pPr>
      <w:r>
        <w:rPr>
          <w:i/>
        </w:rPr>
        <w:t>Кольцевидночерпаловидная</w:t>
      </w:r>
      <w:r>
        <w:rPr/>
        <w:t xml:space="preserve"> </w:t>
      </w:r>
      <w:r>
        <w:rPr>
          <w:i/>
        </w:rPr>
        <w:t>дорсальная</w:t>
      </w:r>
      <w:r>
        <w:rPr/>
        <w:t xml:space="preserve"> мышца [m. cricoarytenoideus dorsalis] лежит под пищеводом на дорсальной стенке гортани между мышечным отростком кольцевидного хряща и мышечным гребнем черпаловидного хряща.</w:t>
      </w:r>
    </w:p>
    <w:p>
      <w:pPr>
        <w:pStyle w:val="TextBodyIndent"/>
        <w:rPr/>
      </w:pPr>
      <w:r>
        <w:rPr>
          <w:i/>
        </w:rPr>
        <w:t>Кольцевиднощитовидная</w:t>
      </w:r>
      <w:r>
        <w:rPr/>
        <w:t xml:space="preserve"> мышца [m. cricothyreoideus] лежит на латеральной поверхности каудальной части гортани, между дужкой кольцевидного хряща и боковой пластинкой щитовидного хряща.</w:t>
      </w:r>
    </w:p>
    <w:p>
      <w:pPr>
        <w:pStyle w:val="TextBodyIndent"/>
        <w:rPr/>
      </w:pPr>
      <w:r>
        <w:rPr>
          <w:i/>
        </w:rPr>
        <w:t>Подъязычнонадгортанная</w:t>
      </w:r>
      <w:r>
        <w:rPr/>
        <w:t xml:space="preserve"> мышца [m. hyoepiglotticus] лежит впереди надгортанника, между ним и телом подъязычной кости.</w:t>
      </w:r>
    </w:p>
    <w:p>
      <w:pPr>
        <w:pStyle w:val="TextBodyIndent"/>
        <w:rPr>
          <w:b/>
          <w:b/>
        </w:rPr>
      </w:pPr>
      <w:r>
        <w:rPr>
          <w:b/>
        </w:rPr>
        <w:t>Суживатели гортани:</w:t>
      </w:r>
    </w:p>
    <w:p>
      <w:pPr>
        <w:pStyle w:val="TextBodyIndent"/>
        <w:rPr/>
      </w:pPr>
      <w:r>
        <w:rPr>
          <w:i/>
        </w:rPr>
        <w:t>Кольцевидночерпаловидная латеральная</w:t>
      </w:r>
      <w:r>
        <w:rPr/>
        <w:t xml:space="preserve"> мышца [m. cricoarytecnoideus lateralis] лежит на латеральной поверхности передней части гортани, между дужкой кольцевидного и мышечным гребнем черпаловидного хряща, под боковой пластинкой щитовидного хряща.</w:t>
      </w:r>
    </w:p>
    <w:p>
      <w:pPr>
        <w:pStyle w:val="TextBodyIndent"/>
        <w:rPr/>
      </w:pPr>
      <w:r>
        <w:rPr/>
        <w:t>Мышц, действующих на гортань в целом, две:</w:t>
      </w:r>
    </w:p>
    <w:p>
      <w:pPr>
        <w:pStyle w:val="TextBodyIndent"/>
        <w:rPr/>
      </w:pPr>
      <w:r>
        <w:rPr>
          <w:i/>
        </w:rPr>
        <w:t>Грудинощитовидная</w:t>
      </w:r>
      <w:r>
        <w:rPr/>
        <w:t xml:space="preserve"> [m. sternothyroideus] оттягивает гортань назад после глотания, </w:t>
      </w:r>
      <w:r>
        <w:rPr>
          <w:i/>
        </w:rPr>
        <w:t>подъязычнощитовидная</w:t>
      </w:r>
      <w:r>
        <w:rPr/>
        <w:t xml:space="preserve"> [m. hyothyreoideus] подтягивает гортань вперед к подъязычной кости во время акта глотания.</w:t>
      </w:r>
    </w:p>
    <w:p>
      <w:pPr>
        <w:pStyle w:val="TextBodyIndent"/>
        <w:rPr/>
      </w:pPr>
      <w:r>
        <w:rPr>
          <w:b/>
          <w:bCs/>
        </w:rPr>
        <w:t>ТРАХЕЯ</w:t>
      </w:r>
      <w:r>
        <w:rPr/>
        <w:t>, или дыхательное горло</w:t>
      </w:r>
      <w:r>
        <w:rPr>
          <w:b/>
        </w:rPr>
        <w:t xml:space="preserve"> </w:t>
      </w:r>
      <w:r>
        <w:rPr/>
        <w:t>[trachea] представляет собой трубку, которая простирается от гортани через всю шею в грудную полость, где делится на два основных бронха. Место деления называется бифуркацией трахеи. Трахея образована хрящевыми незамкнутыми кольцами, соединенными связками. Замкнутые кольца – некоторые грызуны, сумчатые, летучие мыши. Кольца трахеи состоят из гиалинового хряща, у медведя – из фиброзного. Слизистая оболочка, выстилающая трахею изнутри, покрыта мерцательным эпителием и содержит серозно-слизистые железы.</w:t>
      </w:r>
    </w:p>
    <w:p>
      <w:pPr>
        <w:pStyle w:val="TextBodyIndent"/>
        <w:rPr/>
      </w:pPr>
      <w:r>
        <w:rPr>
          <w:b/>
          <w:bCs/>
        </w:rPr>
        <w:t xml:space="preserve">ЛЕГКИЕ </w:t>
      </w:r>
      <w:r>
        <w:rPr/>
        <w:t>(</w:t>
      </w:r>
      <w:r>
        <w:rPr>
          <w:i/>
          <w:iCs/>
        </w:rPr>
        <w:t>pulmones)</w:t>
      </w:r>
      <w:r>
        <w:rPr/>
        <w:t xml:space="preserve"> – основные органы дыхания, состоят из дыхательных путей и кровеносных сосудов и характеризуются альвеолярно-трубчатым строением. Легкие располагаются в грудной полости, имеют форму усеченного конуса и разделяются на правое и левое легкое. На каждом легком различают поверхности: выпуклую реберную[facies costalis], прилегающую к ребрам, вогнутую диафрагмальную [facies diaphragmatica], прилегающую к диафрагме, средостенную – обращенную к сердцу [facies pericardica]. Со стороны острого края каждое легкое глубокими вырезками делится на 3 доли: верхушечную или краниальную, сердечную или среднюю, диафрагмальную или каудальную. На внутренней поверхности правого легкого выделяется добавочная доля. Бронхиальная система легких представляет собой древовидное ветвление. Главные бронхи, входящие в каждое легкое, разветвляется на крупные бронхи, которые ветвятся на средние, мелкие бронхи и мельчайшие ветви – бронхиолы, или дольковые бронхи. Дольковые бронхи, входя в дольку легкого, ветвятся на конечные (или дыхательные) бронхиолы. Последние делятся на альвеолярные ходы, которые переходят в слепо заканчивающиеся альвеолярные мешки, стенки которых сплошь усеяны альвеолами. Главные бронхи имеют такое же строение, как и трахея. По мере уменьшения диаметра бронхов хрящевые пластинки становятся все меньше и тоньше. В дальнейшем слизистые железы и хрящи исчезают. Мерцательный и призматический эпителий заменяется однослойным плоским эпителием.</w:t>
      </w:r>
    </w:p>
    <w:p>
      <w:pPr>
        <w:pStyle w:val="TextBodyIndent"/>
        <w:rPr/>
      </w:pPr>
      <w:r>
        <w:rPr/>
        <w:t>Кровеносная система легких состоит из двух путей. Один из них обслуживает газообмен и, в свою очередь, состоит из легочной артерии, легочных вен и заложенной между ними дыхательной капиллярной сети. Другой путь служит для питания тканей легких и состоит из бронхиальных сосудов (артерий и вен). Ветви легочной артерии, приносящие в легкие венозную кровь, сопровождают ветвление бронхов, доходят до альвеол, где и происходит газообмен. Легкие могут функционировать только при участии скелетных дыхательных мышц грудной клетки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97"/>
      <w:jc w:val="both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8:22:00Z</dcterms:created>
  <dc:creator>Вика</dc:creator>
  <dc:description/>
  <cp:keywords/>
  <dc:language>en-US</dc:language>
  <cp:lastModifiedBy>Администратор</cp:lastModifiedBy>
  <cp:lastPrinted>2007-03-19T14:45:00Z</cp:lastPrinted>
  <dcterms:modified xsi:type="dcterms:W3CDTF">2011-03-28T10:42:00Z</dcterms:modified>
  <cp:revision>17</cp:revision>
  <dc:subject/>
  <dc:title>                                  ЛЕКЦИЯ № 4</dc:title>
</cp:coreProperties>
</file>