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</w:t>
      </w:r>
      <w:r>
        <w:rPr>
          <w:b/>
          <w:bCs w:val="false"/>
        </w:rPr>
        <w:t>ЛЕКЦИЯ № 4</w:t>
      </w:r>
    </w:p>
    <w:p>
      <w:pPr>
        <w:pStyle w:val="Heading"/>
        <w:jc w:val="left"/>
        <w:rPr/>
      </w:pPr>
      <w:r>
        <w:rPr>
          <w:b/>
          <w:bCs w:val="false"/>
        </w:rPr>
        <w:t xml:space="preserve">        </w:t>
      </w:r>
      <w:r>
        <w:rPr>
          <w:b/>
          <w:bCs w:val="false"/>
          <w:sz w:val="32"/>
        </w:rPr>
        <w:t xml:space="preserve">«Общая морфофункциональная характеристика </w:t>
      </w:r>
    </w:p>
    <w:p>
      <w:pPr>
        <w:pStyle w:val="Heading"/>
        <w:jc w:val="left"/>
        <w:rPr/>
      </w:pPr>
      <w:r>
        <w:rPr>
          <w:b/>
          <w:bCs w:val="false"/>
          <w:sz w:val="32"/>
        </w:rPr>
        <w:t xml:space="preserve">                                    </w:t>
      </w:r>
      <w:r>
        <w:rPr>
          <w:b/>
          <w:bCs w:val="false"/>
          <w:sz w:val="32"/>
        </w:rPr>
        <w:t>нервной системы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нятие о нервной системе и ее функция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ло- и онтогенез нерв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руктурная и функциональная организация нерв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ссификация НС: топографическая и функциональная.</w:t>
      </w:r>
    </w:p>
    <w:p>
      <w:pPr>
        <w:pStyle w:val="Normal"/>
        <w:ind w:right="4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нятие о нервной системе и ее функциях.</w:t>
      </w:r>
    </w:p>
    <w:p>
      <w:pPr>
        <w:pStyle w:val="Normal"/>
        <w:ind w:right="44" w:hanging="0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28"/>
        </w:rPr>
        <w:t xml:space="preserve">     </w:t>
      </w:r>
      <w:r>
        <w:rPr>
          <w:sz w:val="32"/>
        </w:rPr>
        <w:t xml:space="preserve">Наука, изучающая нервную систему называется – </w:t>
      </w:r>
      <w:r>
        <w:rPr>
          <w:b/>
          <w:bCs/>
          <w:i/>
          <w:iCs/>
          <w:sz w:val="32"/>
          <w:lang w:val="en-US"/>
        </w:rPr>
        <w:t>Neurologia</w:t>
      </w:r>
    </w:p>
    <w:p>
      <w:pPr>
        <w:pStyle w:val="3"/>
        <w:ind w:left="0" w:firstLine="540"/>
        <w:rPr/>
      </w:pPr>
      <w:r>
        <w:rPr>
          <w:b/>
          <w:bCs w:val="false"/>
        </w:rPr>
        <w:t xml:space="preserve">  </w:t>
      </w:r>
      <w:r>
        <w:rPr/>
        <w:t xml:space="preserve">Нервная система </w:t>
      </w:r>
      <w:r>
        <w:rPr>
          <w:b/>
          <w:bCs w:val="false"/>
          <w:i/>
          <w:iCs/>
        </w:rPr>
        <w:t>(Systema nervosum</w:t>
      </w:r>
      <w:r>
        <w:rPr/>
        <w:t xml:space="preserve">) является одной из ведущих интегрирующих  систем организма,  и вместе с эндокринной и сердечно-сосудистой системами объединяет организм в единое целое. По И.П. Павлову  </w:t>
      </w:r>
      <w:r>
        <w:rPr>
          <w:i/>
          <w:iCs/>
        </w:rPr>
        <w:t>организм</w:t>
      </w:r>
      <w:r>
        <w:rPr/>
        <w:t xml:space="preserve"> - не  механическая сумма составляющих его частей, а  сложная, динамическая система, все части которой взаимосвязаны и взаимообусловлены. Организм находится в постоянном и тесном контакте с внешней средой. В процессе жизни организм адаптируется к условиям окружающей среды. Уровень его приспособляемости к внешней  среде контролируется нервной системой.  </w:t>
      </w:r>
    </w:p>
    <w:p>
      <w:pPr>
        <w:pStyle w:val="3"/>
        <w:ind w:left="0" w:firstLine="540"/>
        <w:rPr/>
      </w:pPr>
      <w:r>
        <w:rPr/>
        <w:t xml:space="preserve">Таким образом, </w:t>
      </w:r>
      <w:r>
        <w:rPr>
          <w:i/>
          <w:iCs/>
        </w:rPr>
        <w:t>Systema nervosum</w:t>
      </w:r>
      <w:r>
        <w:rPr/>
        <w:t xml:space="preserve"> обеспечивает связь организма с внешней   средой, управляет работой всех  органов  и связывает все части организма  в единое целое. Она осуществляет координацию кровообращения, лимфоотока, метаболических процессов, которые в свою очередь влияют на состояние деятельности нервной системы. Павлов И.П. писал: «</w:t>
      </w:r>
      <w:r>
        <w:rPr>
          <w:i/>
        </w:rPr>
        <w:t>Деятельность нервной системы направляется, с одной стороны, на объединение, интеграцию всех частей организма, с другой - на связь организма с окружающей средой, на уравновешивание систем организма с внешним миром»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>Нервная система</w:t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работает по принципу обратной связи, т.е. импульс по ее периферической части идет в мозг, а из мозга по той же периферической части к рабочему органу. Надо помнить, что всяким ответом на раздражение будет движение, поэтому нервная система развивается параллельно с опорно-двигательным аппаратом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Фило- и онтогенез нервной системы.</w:t>
      </w:r>
    </w:p>
    <w:p>
      <w:pPr>
        <w:pStyle w:val="Normal"/>
        <w:ind w:left="138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0" w:firstLine="540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  <w:u w:val="single"/>
        </w:rPr>
        <w:t xml:space="preserve">В процессе </w:t>
      </w:r>
      <w:r>
        <w:rPr>
          <w:i/>
          <w:iCs/>
          <w:u w:val="single"/>
        </w:rPr>
        <w:t>исторического</w:t>
      </w:r>
      <w:r>
        <w:rPr>
          <w:b w:val="false"/>
          <w:bCs w:val="false"/>
          <w:u w:val="single"/>
        </w:rPr>
        <w:t xml:space="preserve"> развития</w:t>
      </w:r>
      <w:r>
        <w:rPr>
          <w:b w:val="false"/>
          <w:bCs w:val="false"/>
        </w:rPr>
        <w:t xml:space="preserve"> нервная система проходит</w:t>
      </w:r>
      <w:r>
        <w:rPr/>
        <w:t xml:space="preserve"> ряд последовательных этапов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</w:t>
      </w:r>
      <w:r>
        <w:rPr>
          <w:sz w:val="28"/>
        </w:rPr>
        <w:t xml:space="preserve"> – </w:t>
      </w:r>
      <w:r>
        <w:rPr>
          <w:i/>
          <w:iCs/>
          <w:sz w:val="28"/>
        </w:rPr>
        <w:t>Гуморальный этап</w:t>
      </w:r>
      <w:r>
        <w:rPr>
          <w:sz w:val="28"/>
        </w:rPr>
        <w:t>. Связь организма с окружающей средой осуществляется посредством специфической жидкости, находящейся как вне, так и внутри его. Этот этап характерен для одноклеточных организмов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I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– </w:t>
      </w:r>
      <w:r>
        <w:rPr>
          <w:i/>
          <w:iCs/>
          <w:sz w:val="28"/>
        </w:rPr>
        <w:t xml:space="preserve">Диффузный этап. </w:t>
      </w:r>
      <w:r>
        <w:rPr>
          <w:sz w:val="28"/>
        </w:rPr>
        <w:t>Связь организма с внешней средой осуществляется при помощи нейронов, отростки которых, контактируя друг с другом, образуют сеть. Эта сеть пронизывает все тело многоклеточного организма, потому при раздражении сокращается все тело. Сетчатый  тип нервной системы характерен для кишечно-полостных (гидра, медуза, полипы).</w:t>
      </w:r>
    </w:p>
    <w:p>
      <w:pPr>
        <w:pStyle w:val="Normal"/>
        <w:ind w:firstLine="720"/>
        <w:jc w:val="both"/>
        <w:rPr/>
      </w:pPr>
      <w:r>
        <w:rPr>
          <w:sz w:val="28"/>
        </w:rPr>
        <w:t>Отражением этого этапа у высших позвоночных является парасимпатическая часть вегетативной нервной систем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II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 этап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– Ганглиозный этап. </w:t>
      </w:r>
      <w:r>
        <w:rPr>
          <w:sz w:val="28"/>
        </w:rPr>
        <w:t>На этом этапе нейроны образуют скопления (ганглии), которые располагаются не беспорядочно, а сегментарно, метамерно и соединяются нервными отростками. Раздражение уже локализуется в пределах одного сегмента  Ганглиозный тип  нервной системы  характерен для высших червей, членистоногих. Отражением этого этапа у высших позвоночных является симпатическая часть вегетативной нервной системы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I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этап</w:t>
      </w:r>
      <w:r>
        <w:rPr>
          <w:sz w:val="28"/>
        </w:rPr>
        <w:t xml:space="preserve"> – </w:t>
      </w:r>
      <w:r>
        <w:rPr>
          <w:i/>
          <w:iCs/>
          <w:sz w:val="28"/>
        </w:rPr>
        <w:t xml:space="preserve">Трубкообразный этап </w:t>
      </w:r>
      <w:r>
        <w:rPr>
          <w:sz w:val="28"/>
        </w:rPr>
        <w:t xml:space="preserve"> сопровождается концентрацией нервных ганглиев в виде нервной трубки, внутри которой имеется полость. Такое строение нервной системы характерно для всех хордовых – от ланцетника до млекопитающих и птиц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этап</w:t>
      </w:r>
      <w:r>
        <w:rPr>
          <w:sz w:val="28"/>
        </w:rPr>
        <w:t xml:space="preserve"> – Следующий этап связан с совершенствованием органов чувств, прогрессивным развитием передней части нервной трубки и формированием головного мозга (т.е. происходит </w:t>
      </w:r>
      <w:r>
        <w:rPr>
          <w:i/>
          <w:iCs/>
          <w:sz w:val="28"/>
        </w:rPr>
        <w:t>энцефализация).</w:t>
      </w:r>
      <w:r>
        <w:rPr>
          <w:sz w:val="28"/>
        </w:rPr>
        <w:t xml:space="preserve"> Вначале формируется один мозговой пузырь, затем двумя перетяжками расширение перешнуровывается с образованием 3-х  первичных мозговых пузырей. В последствии 1-й и 3-й еще раз разделяются на два отдела. Таким образом, формируется 5 мозговых пузырей, из которых в последствии развиваются 5 отделов головного мозга. Полости мозговых пузырей преобразуются в желудочки, внутри которых циркулирует цереброспинальная жидкость (ликвор). Ликвор обеспечивает нейроны питательными  веществами и кислородом, выполняя роль посредника между кровью и нервной тканью. Таким образом, стимулом для развития головного мозга явилось дальнейшее совершенствование рецепторного аппарата животных (органов чувств).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Что же касается спинного мозга, то стимулом для его развития явилась двигательная активность животных. Это сначала  привело к образованию туловищного мозга, который в процессе развития заменился спинным мозгом с отходящими от него спинномозговыми нервами ко всем сегментам тела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В </w:t>
      </w:r>
      <w:r>
        <w:rPr>
          <w:b/>
          <w:bCs/>
          <w:sz w:val="28"/>
          <w:u w:val="single"/>
        </w:rPr>
        <w:t>онтогенезе</w:t>
      </w:r>
      <w:r>
        <w:rPr>
          <w:sz w:val="28"/>
          <w:u w:val="single"/>
        </w:rPr>
        <w:t xml:space="preserve"> нервная система</w:t>
      </w:r>
      <w:r>
        <w:rPr>
          <w:sz w:val="28"/>
        </w:rPr>
        <w:t xml:space="preserve"> развивается из эктодермы, в которой сначала выделяется нервная пластинка, в ней появляются нервные валики, которые,   смыкаясь, формируют нервную трубку. </w:t>
      </w:r>
    </w:p>
    <w:p>
      <w:pPr>
        <w:pStyle w:val="TextBodyIndent"/>
        <w:rPr/>
      </w:pPr>
      <w:r>
        <w:rPr/>
        <w:t>В краниальном конце нервной трубки вначале  появляются  3 мозговых пузыря, а затем путем деления 2-х из них – 5 мозговых пузырей. Из этих 5-ти мозговых пузырей в дальнейшем формируется 5 отделов головного мозга.</w:t>
      </w:r>
    </w:p>
    <w:p>
      <w:pPr>
        <w:pStyle w:val="Normal"/>
        <w:ind w:firstLine="720"/>
        <w:jc w:val="both"/>
        <w:rPr/>
      </w:pPr>
      <w:r>
        <w:rPr>
          <w:sz w:val="28"/>
        </w:rPr>
        <w:t>Из каудального конца нервной трубки развивается спинной мозг, который вначале эмбриогенеза соответствует длине позвоночного канала, а затем занимает лишь только часть его, так как растет медленнее позвоночного столба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3. Структурная и функциональная организация нервной системы 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 </w:t>
      </w:r>
      <w:r>
        <w:rPr>
          <w:sz w:val="28"/>
          <w:u w:val="single"/>
        </w:rPr>
        <w:t>Морфофункциональная характеристика нейронов их классификация: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firstLine="709"/>
        <w:rPr/>
      </w:pPr>
      <w:r>
        <w:rPr>
          <w:color w:val="000000"/>
        </w:rPr>
        <w:t xml:space="preserve">Морфологическими элементами нервной системы являются </w:t>
      </w:r>
      <w:r>
        <w:rPr>
          <w:b/>
          <w:bCs/>
          <w:color w:val="000000"/>
        </w:rPr>
        <w:t>нервные  клетки</w:t>
      </w:r>
      <w:r>
        <w:rPr>
          <w:color w:val="000000"/>
        </w:rPr>
        <w:t xml:space="preserve"> (нейроны или </w:t>
      </w:r>
      <w:r>
        <w:rPr>
          <w:i/>
          <w:iCs/>
          <w:color w:val="000000"/>
        </w:rPr>
        <w:t>нейроциты (neurocytus</w:t>
      </w:r>
      <w:r>
        <w:rPr>
          <w:color w:val="000000"/>
        </w:rPr>
        <w:t xml:space="preserve">)) и </w:t>
      </w:r>
      <w:r>
        <w:rPr>
          <w:b/>
          <w:bCs/>
          <w:color w:val="000000"/>
        </w:rPr>
        <w:t>нейроглия</w:t>
      </w:r>
      <w:r>
        <w:rPr>
          <w:color w:val="000000"/>
        </w:rPr>
        <w:t xml:space="preserve">. Нейроны воспринимают  раздражение, возбуждаются, вырабатывают нервный импульс и передают его. А клетки нейроглии выполняют опорно-трофическую и барьерную функции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2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152400" cy="1524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14.4pt;width:11.9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  <w:r>
        <w:rPr/>
        <w:t>НЕЙРОЦИ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 xml:space="preserve">      </w:t>
      </w:r>
      <w:r>
        <w:rPr>
          <w:b/>
          <w:bCs/>
        </w:rPr>
        <w:t>Тело                                Отростки                          Окончани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6670</wp:posOffset>
                </wp:positionV>
                <wp:extent cx="76200" cy="76200"/>
                <wp:effectExtent l="19685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.1pt;width:5.95pt;height: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710</wp:posOffset>
                </wp:positionH>
                <wp:positionV relativeFrom="paragraph">
                  <wp:posOffset>89535</wp:posOffset>
                </wp:positionV>
                <wp:extent cx="76200" cy="76200"/>
                <wp:effectExtent l="19685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7.05pt;width:5.95pt;height: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910</wp:posOffset>
                </wp:positionH>
                <wp:positionV relativeFrom="paragraph">
                  <wp:posOffset>89535</wp:posOffset>
                </wp:positionV>
                <wp:extent cx="76200" cy="76200"/>
                <wp:effectExtent l="19685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7.05pt;width:5.95pt;height: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) Ядро                      1) Чувствительные                1)Чувствите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дендриты)                             (рецептор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Цитоплазма           2) Двигательные                    2) Двигате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аксон или нейрит)                   (эффектор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3) Синапсы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ерое вещество                 Нервные волокна                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(substantia grisea)</w:t>
      </w:r>
      <w:r>
        <w:rPr>
          <w:sz w:val="28"/>
        </w:rPr>
        <w:t xml:space="preserve">       (миелиновые, безмиелинов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#     </w:t>
        <w:tab/>
        <w:tab/>
        <w:tab/>
      </w:r>
    </w:p>
    <w:p>
      <w:pPr>
        <w:pStyle w:val="Heading7"/>
        <w:rPr/>
      </w:pPr>
      <w:r>
        <w:rPr/>
        <w:t xml:space="preserve">               </w:t>
      </w:r>
      <w:r>
        <w:rPr/>
        <w:t xml:space="preserve">Ганглий                     </w:t>
        <w:tab/>
        <w:t xml:space="preserve">    Белое вещ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(</w:t>
      </w:r>
      <w:r>
        <w:rPr>
          <w:i/>
          <w:iCs/>
          <w:sz w:val="28"/>
          <w:lang w:val="en-US"/>
        </w:rPr>
        <w:t>ganglion</w:t>
      </w:r>
      <w:r>
        <w:rPr>
          <w:i/>
          <w:iCs/>
          <w:sz w:val="28"/>
        </w:rPr>
        <w:t>)</w:t>
      </w:r>
      <w:r>
        <w:rPr>
          <w:sz w:val="28"/>
        </w:rPr>
        <w:tab/>
        <w:t xml:space="preserve">       </w:t>
      </w:r>
      <w:r>
        <w:rPr>
          <w:i/>
          <w:iCs/>
          <w:sz w:val="28"/>
        </w:rPr>
        <w:t xml:space="preserve">      (</w:t>
      </w:r>
      <w:r>
        <w:rPr>
          <w:i/>
          <w:iCs/>
          <w:sz w:val="28"/>
          <w:lang w:val="en-US"/>
        </w:rPr>
        <w:t>substant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lba</w:t>
      </w:r>
      <w:r>
        <w:rPr>
          <w:i/>
          <w:iCs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# </w:t>
      </w:r>
    </w:p>
    <w:p>
      <w:pPr>
        <w:pStyle w:val="Heading7"/>
        <w:rPr/>
      </w:pPr>
      <w:r>
        <w:rPr/>
        <w:tab/>
        <w:tab/>
        <w:tab/>
        <w:tab/>
        <w:tab/>
        <w:t xml:space="preserve">          Нервы </w:t>
      </w:r>
    </w:p>
    <w:p>
      <w:pPr>
        <w:pStyle w:val="Heading7"/>
        <w:rPr/>
      </w:pPr>
      <w:r>
        <w:rPr/>
        <w:t xml:space="preserve">                                                           </w:t>
      </w:r>
      <w:r>
        <w:rPr>
          <w:i/>
          <w:iCs/>
        </w:rPr>
        <w:t>(nervus)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йроны состоят из тела, отходящих от него отростков и окончаний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Тело нейрона</w:t>
      </w:r>
      <w:r>
        <w:rPr>
          <w:sz w:val="28"/>
        </w:rPr>
        <w:t xml:space="preserve"> состоит из цитоплазмы и ядра. Ядро крупное, округлое, располагается в центре и содержит 1-2 ядрышка. Цитоплазма содержит все органоиды, нейрофибриллы и глыбки базофильного вещества (полирибосомы, которые синтезируют белок).</w:t>
      </w:r>
    </w:p>
    <w:p>
      <w:pPr>
        <w:pStyle w:val="21"/>
        <w:ind w:firstLine="567"/>
        <w:rPr/>
      </w:pPr>
      <w:r>
        <w:rPr/>
        <w:t xml:space="preserve">Тела нейронов входят в состав серого вещества спинного и головного мозга, а так же образуют нервные ганглии (узлы). Ганглии – это скопление тел нейронов на периферии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Отростки нейрона</w:t>
      </w:r>
      <w:r>
        <w:rPr>
          <w:sz w:val="28"/>
        </w:rPr>
        <w:t xml:space="preserve"> </w:t>
      </w:r>
      <w:r>
        <w:rPr>
          <w:iCs/>
          <w:sz w:val="28"/>
        </w:rPr>
        <w:t>по функции делятся</w:t>
      </w:r>
      <w:r>
        <w:rPr>
          <w:sz w:val="28"/>
        </w:rPr>
        <w:t xml:space="preserve">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Чувствительные отростки (</w:t>
      </w:r>
      <w:r>
        <w:rPr>
          <w:i/>
          <w:iCs/>
          <w:sz w:val="28"/>
        </w:rPr>
        <w:t>дендриты</w:t>
      </w:r>
      <w:r>
        <w:rPr>
          <w:sz w:val="28"/>
        </w:rPr>
        <w:t xml:space="preserve">) – они воспринимают раздражение и проводят импульс к телу клетки. Они имеют ветвистую форму и поэтому их называют дендритами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dendron</w:t>
      </w:r>
      <w:r>
        <w:rPr>
          <w:i/>
          <w:iCs/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Двигательный отросток (</w:t>
      </w:r>
      <w:r>
        <w:rPr>
          <w:i/>
          <w:iCs/>
          <w:sz w:val="28"/>
        </w:rPr>
        <w:t>аксон, нейрит</w:t>
      </w:r>
      <w:r>
        <w:rPr>
          <w:sz w:val="28"/>
        </w:rPr>
        <w:t>) - проводит нервный импульс от тела нейрона до рабочего органа (мышцы, железы и др.). Нейроны всегда имеют только один акс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 Нервная клетка всегда поляризована, т.е. способна пропускать нервный импульс только в одном направлении от дендритов к аксо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Отростки нервных клеток, покрытые гиалиновыми оболочками, называются </w:t>
      </w:r>
      <w:r>
        <w:rPr>
          <w:sz w:val="28"/>
          <w:u w:val="single"/>
        </w:rPr>
        <w:t>нервными волокнами.</w:t>
      </w:r>
      <w:r>
        <w:rPr>
          <w:sz w:val="28"/>
        </w:rPr>
        <w:t xml:space="preserve"> </w:t>
      </w:r>
      <w:r>
        <w:rPr>
          <w:i/>
          <w:iCs/>
          <w:sz w:val="28"/>
        </w:rPr>
        <w:t>Нервные волокна в ЦНС образуют белое мозговое вещество (substantia alba), а в ПНС - нервы.</w:t>
      </w:r>
      <w:r>
        <w:rPr>
          <w:sz w:val="28"/>
        </w:rPr>
        <w:t xml:space="preserve"> В белом веществе скопления нервных волокон носят различные названия- пучки, канатики, тракты, или проводящие пути и т.д. Таким образом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ervus – это группа нервных волокон в ПНС,  объединенная общей соединительно-тканной оболочкой.</w:t>
      </w:r>
    </w:p>
    <w:p>
      <w:pPr>
        <w:pStyle w:val="Normal"/>
        <w:ind w:firstLine="709"/>
        <w:rPr/>
      </w:pPr>
      <w:r>
        <w:rPr>
          <w:sz w:val="28"/>
          <w:u w:val="single"/>
        </w:rPr>
        <w:t>Нервные отростки заканчиваются нервными окончаниями</w:t>
      </w:r>
      <w:r>
        <w:rPr>
          <w:b/>
          <w:bCs/>
          <w:sz w:val="28"/>
          <w:u w:val="single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личают чувствительные (рецепторы), двигательные (эффекторы) нервные окончания и синапсы, т.е. места контактов нейронов между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Рецепторы</w:t>
      </w:r>
      <w:r>
        <w:rPr>
          <w:sz w:val="28"/>
        </w:rPr>
        <w:t xml:space="preserve"> делятся на две большие групп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) </w:t>
      </w:r>
      <w:r>
        <w:rPr>
          <w:i/>
          <w:iCs/>
          <w:sz w:val="28"/>
        </w:rPr>
        <w:t>экстерорецепторы</w:t>
      </w:r>
      <w:r>
        <w:rPr>
          <w:sz w:val="28"/>
        </w:rPr>
        <w:t xml:space="preserve"> (наружные) - воспринимают раздражения из внешней среды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) </w:t>
      </w:r>
      <w:r>
        <w:rPr>
          <w:i/>
          <w:iCs/>
          <w:sz w:val="28"/>
        </w:rPr>
        <w:t xml:space="preserve">интерорецепторы </w:t>
      </w:r>
      <w:r>
        <w:rPr>
          <w:sz w:val="28"/>
        </w:rPr>
        <w:t xml:space="preserve">(внутренние) - из внутренн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и </w:t>
      </w:r>
      <w:r>
        <w:rPr>
          <w:i/>
          <w:iCs/>
          <w:sz w:val="28"/>
        </w:rPr>
        <w:t>интерорецепторвов</w:t>
      </w:r>
      <w:r>
        <w:rPr>
          <w:sz w:val="28"/>
        </w:rPr>
        <w:t xml:space="preserve"> выделяют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 xml:space="preserve">висцерорецепторы - располагаются во внутренних органа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проприорецепторы - опорно-двигательный аппара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(мышечно-суставное чувство);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 вестибулорецепторы - внутреннее ухо </w:t>
      </w:r>
    </w:p>
    <w:p>
      <w:pPr>
        <w:pStyle w:val="Normal"/>
        <w:ind w:left="126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(положение тела в пространстве).</w:t>
      </w:r>
    </w:p>
    <w:p>
      <w:pPr>
        <w:pStyle w:val="Heading4"/>
        <w:ind w:right="-164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1440" w:right="-164" w:firstLine="720"/>
        <w:jc w:val="left"/>
        <w:rPr/>
      </w:pPr>
      <w:r>
        <w:rPr>
          <w:b/>
          <w:bCs/>
        </w:rPr>
        <w:t>Классификация нейронов по функ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  <w:sz w:val="28"/>
        </w:rPr>
        <w:t>Чувствительные (афферентные, рецепторные)</w:t>
      </w:r>
      <w:r>
        <w:rPr>
          <w:sz w:val="28"/>
        </w:rPr>
        <w:t xml:space="preserve"> – воспринимают раздражение и передают его, т.е. проводят нервные импульсы от органов и тканей в мозг. Тела таких нейронов у человека и домашних животных лежат вне ЦНС  (лат. </w:t>
      </w:r>
      <w:r>
        <w:rPr>
          <w:i/>
          <w:iCs/>
          <w:sz w:val="28"/>
        </w:rPr>
        <w:t>а</w:t>
      </w:r>
      <w:r>
        <w:rPr>
          <w:i/>
          <w:iCs/>
          <w:sz w:val="28"/>
          <w:lang w:val="en-US"/>
        </w:rPr>
        <w:t>fferens</w:t>
      </w:r>
      <w:r>
        <w:rPr>
          <w:sz w:val="28"/>
        </w:rPr>
        <w:t xml:space="preserve"> – приносящи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  <w:sz w:val="28"/>
        </w:rPr>
        <w:t>Вставочные (передаточные, ассоциативные, замыкательные)</w:t>
      </w:r>
      <w:r>
        <w:rPr>
          <w:sz w:val="28"/>
        </w:rPr>
        <w:t xml:space="preserve"> – передают раздражение с чувствительных на двигательные или секреторные. Вставочные нейроны лежат в пределах ЦН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  <w:sz w:val="28"/>
        </w:rPr>
        <w:t>Двигательные или секреторные (эфферентные, эффекторные)</w:t>
      </w:r>
      <w:r>
        <w:rPr>
          <w:sz w:val="28"/>
        </w:rPr>
        <w:t xml:space="preserve"> – передают возбуждение на рабочий орган (мышцы, железы). Тела находятся  в ЦНС или в симпатических и парасимпатических ганглиях  (лат. </w:t>
      </w:r>
      <w:r>
        <w:rPr>
          <w:i/>
          <w:iCs/>
          <w:sz w:val="28"/>
        </w:rPr>
        <w:t>е</w:t>
      </w:r>
      <w:r>
        <w:rPr>
          <w:i/>
          <w:iCs/>
          <w:sz w:val="28"/>
          <w:lang w:val="en-US"/>
        </w:rPr>
        <w:t>fferens</w:t>
      </w:r>
      <w:r>
        <w:rPr>
          <w:sz w:val="28"/>
        </w:rPr>
        <w:t xml:space="preserve"> –выносящий).</w:t>
      </w:r>
    </w:p>
    <w:p>
      <w:pPr>
        <w:pStyle w:val="TextBody"/>
        <w:rPr/>
      </w:pPr>
      <w:r>
        <w:rPr/>
        <w:tab/>
        <w:t xml:space="preserve">Окончание одного двигательного нейрона и иннервируемое им исчерченное   мышечное волокно образуют нервно-мышечный комплекс – МИОН (моторная бляшка), который состоит из одного нервного волокна и нескольких мышечных волокон. Например, в трехглавой мышце голени мион состоит из 1 нервного волокна и 227 мышечных волокон,  а в латеральной мышце глаза – из 1 нервного и 19 мышечных волокон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ab/>
        <w:t xml:space="preserve">В основе деятельности нервной системы лежит </w:t>
      </w:r>
      <w:r>
        <w:rPr>
          <w:b/>
          <w:bCs/>
          <w:sz w:val="28"/>
        </w:rPr>
        <w:t>РЕФЛЕКС</w:t>
      </w:r>
      <w:r>
        <w:rPr>
          <w:sz w:val="28"/>
        </w:rPr>
        <w:t xml:space="preserve"> (лат.</w:t>
      </w:r>
      <w:r>
        <w:rPr>
          <w:i/>
          <w:iCs/>
          <w:sz w:val="28"/>
          <w:lang w:val="en-US"/>
        </w:rPr>
        <w:t>reflexus</w:t>
      </w:r>
      <w:r>
        <w:rPr>
          <w:sz w:val="28"/>
        </w:rPr>
        <w:t xml:space="preserve"> – отражение). </w:t>
      </w:r>
      <w:r>
        <w:rPr>
          <w:sz w:val="28"/>
          <w:u w:val="single"/>
        </w:rPr>
        <w:t>Рефлекс – ответная реакция организма на раздражение рецепторов</w:t>
      </w:r>
      <w:r>
        <w:rPr>
          <w:sz w:val="28"/>
        </w:rPr>
        <w:t xml:space="preserve"> (из внешней или внутренней среды), осуществляемая  при участии нервной системы. Анатомический путь рефлекса – это рефлекторная ду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Рефлекторная дуга, как правило, включает три нейр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фферентный нейрон (и его рецептор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вочный нейрон, залегающий в ЦН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эфферентный нейрон (и его эффектор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стые рефлексы осуществляются через «низшие» отделы ЦНС – спинной мозг. Простейшая рефлекторная дуга может состоять из двух нейронов: чувствительного и двигательного. Тело первого нейрона (афферентного) находится в спинномозговом узле (или в чувствительном узле черепного нерва). В сером веществе спинного или в ядрах головного мозга находится тело второго (эфферентного) нейрона. Раздражение одной точки тела может передаваться не только к соответствующему сегменту мозга, но и охватывать  несколько  соседних сегментов. В результате этого простой рефлекс перерастает в ответную реакцию, захватывающую несколько групп мышц. Возникает сложное, координированное рефлекторное движ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ab/>
        <w:t xml:space="preserve">В настоящее время учение о рефлексе дополнено «понятием об обратной связи», потому говорят не только о рефлекторной дуге, но и о </w:t>
      </w:r>
      <w:r>
        <w:rPr>
          <w:i/>
          <w:iCs/>
          <w:sz w:val="28"/>
        </w:rPr>
        <w:t>рефлекторном кольце</w:t>
      </w:r>
      <w:r>
        <w:rPr>
          <w:sz w:val="28"/>
        </w:rPr>
        <w:t>. В каждой мышце имеются рецепторы, которые раздражаются при ее сокращении. От этих рецепторов в ЦНС передаются импульсы, информирующие её о степени сокращения мышцы. Благодаря обратной связи ЦНС дает оценку рефлекторную акту и обеспечивает такое совершенное управление процессами, которого не может быть при односторонней связи.</w:t>
      </w:r>
    </w:p>
    <w:p>
      <w:pPr>
        <w:pStyle w:val="Normal"/>
        <w:ind w:left="144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ind w:left="144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4. Классификация НС: топографическая и функциональная.</w:t>
      </w:r>
    </w:p>
    <w:p>
      <w:pPr>
        <w:pStyle w:val="Normal"/>
        <w:ind w:left="144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рвная система едина, но условно ее разделяют по </w:t>
      </w:r>
      <w:r>
        <w:rPr>
          <w:sz w:val="28"/>
          <w:u w:val="single"/>
        </w:rPr>
        <w:t xml:space="preserve">топографическому признаку </w:t>
      </w:r>
      <w:r>
        <w:rPr>
          <w:sz w:val="28"/>
        </w:rPr>
        <w:t xml:space="preserve">на 2 части: центральную и периферическу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widowControl/>
        <w:ind w:firstLine="720"/>
        <w:jc w:val="left"/>
        <w:rPr/>
      </w:pPr>
      <w:r>
        <w:rPr>
          <w:sz w:val="28"/>
        </w:rPr>
        <w:t xml:space="preserve">                                </w:t>
      </w:r>
      <w:r>
        <w:rPr>
          <w:b/>
          <w:bCs/>
          <w:sz w:val="28"/>
        </w:rPr>
        <w:t>Нервная система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widowControl/>
        <w:ind w:hanging="0"/>
        <w:rPr/>
      </w:pPr>
      <w:r>
        <w:rPr>
          <w:b/>
          <w:bCs/>
          <w:sz w:val="28"/>
        </w:rPr>
        <w:t xml:space="preserve">Центральная  </w:t>
      </w:r>
      <w:r>
        <w:rPr>
          <w:sz w:val="28"/>
        </w:rPr>
        <w:t xml:space="preserve">                                              </w:t>
      </w:r>
      <w:r>
        <w:rPr>
          <w:b/>
          <w:bCs/>
          <w:sz w:val="28"/>
        </w:rPr>
        <w:t>Периферическ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Спинной мозг                                </w:t>
        <w:tab/>
        <w:t>Нервные узлы                    Нер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Головной мозг </w:t>
        <w:tab/>
        <w:tab/>
        <w:tab/>
        <w:t xml:space="preserve">             (гангл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1)Спинномозговые            1)Спинномозговые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ab/>
        <w:tab/>
        <w:t xml:space="preserve">   2)Черепные                        2)Черепны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3)Вегетативные</w:t>
        <w:tab/>
        <w:t xml:space="preserve">                 3)Вегетативные </w:t>
        <w:tab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К ЦНС относят спинной и головной мозг, а к ПНС - нервные узлы (ганглии) и нервы. ЦНС и ПНС неразрывно связана корешками СМ  и черепных нервов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u w:val="single"/>
        </w:rPr>
        <w:t>Нервный узел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 xml:space="preserve">ganglion </w:t>
      </w:r>
      <w:r>
        <w:rPr>
          <w:sz w:val="28"/>
        </w:rPr>
        <w:t>– это скопление тел нейронов на периферии. В зависимости от расположения и выполняемой функции ганглии делятся на спинномозговые, черепные и вегетативные и располагаются в три этажа.</w:t>
      </w:r>
    </w:p>
    <w:p>
      <w:pPr>
        <w:pStyle w:val="Normal"/>
        <w:ind w:firstLine="720"/>
        <w:jc w:val="both"/>
        <w:rPr/>
      </w:pPr>
      <w:r>
        <w:rPr>
          <w:sz w:val="28"/>
        </w:rPr>
        <w:t>1) Первая серия ганглиев (спинальные или черепные  ганглии) лежит на дорсальных корешках  СМ  или черепных нервов рядом с мозгом. Эти ганглии являются защитно-компенсаторным механизмом, «щадят мозг», решают, беспокоить его или нет, проводят импульс с периферии к мозгу или наоборот его глушат. Это чувствительные ганглии.</w:t>
      </w:r>
    </w:p>
    <w:p>
      <w:pPr>
        <w:pStyle w:val="TextBodyIndent"/>
        <w:rPr/>
      </w:pPr>
      <w:r>
        <w:rPr/>
        <w:t xml:space="preserve">2) Вторая серия ганглиев лежит под позвоночным столбом (симпатические ганглии). Это ганглии, через которые проходят импульсы от центров к кровеносным сосудам. К ним относятся ганглии пограничного симпатического ствола и два непарных ганглия на брюшных сосудах. Эти ганглии двигательные  (импульс от мозга через ганглий на периферию к сосудам). </w:t>
      </w:r>
    </w:p>
    <w:p>
      <w:pPr>
        <w:pStyle w:val="TextBodyIndent"/>
        <w:rPr/>
      </w:pPr>
      <w:r>
        <w:rPr/>
        <w:t xml:space="preserve">3) Третья серия ганглиев (парасимпатические ганглии) располагаются в стенках внутренних органов (интрамуральные) или около них (экстрамуральные). Это так же двигательные ганглии (импульс от мозга через ганглий на периферию к стенке внутренних органов). </w:t>
      </w:r>
    </w:p>
    <w:p>
      <w:pPr>
        <w:pStyle w:val="Heading5"/>
        <w:widowControl/>
        <w:ind w:firstLine="720"/>
        <w:jc w:val="both"/>
        <w:rPr/>
      </w:pPr>
      <w:r>
        <w:rPr>
          <w:b/>
          <w:bCs/>
          <w:sz w:val="28"/>
          <w:u w:val="single"/>
        </w:rPr>
        <w:t>Нервы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>nervus</w:t>
      </w:r>
      <w:r>
        <w:rPr>
          <w:sz w:val="28"/>
        </w:rPr>
        <w:t xml:space="preserve"> – это группа нервных волокон, объединенных общей соединительно-тканной оболочкой. Почти все нервы содержат чувствительные и двигательные нервные волокна и поэтому являются смешанными. Снаружи нервы покрыты оболочками и имеют вид белого тяжа различной толщины. В зависимости от места выхода и образования нервы делятся на спинномозговые, которые отходят от спинного мозга, черепные - от головного мозга, вегетативные относящиеся к вегетативной нервной системе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В зависимости от функционального назначения нервы бываю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Чувствительные соматические, афферентные, которые передают нервное возбуждение от рецепторов опорно-двигательного аппарата к мозг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Чувствительные висцеральные, афферентные – от висцеральной мускулатуры кишечника, от желез внутренних органов к мозг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вигательные соматические, эфферентные  - от мозга к соме (поперечно-исчерченной  мускулатуре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вигательные висцеральные, эфферентные – от мозга к внутренним органам;</w:t>
      </w:r>
    </w:p>
    <w:p>
      <w:pPr>
        <w:pStyle w:val="Normal"/>
        <w:ind w:firstLine="720"/>
        <w:jc w:val="both"/>
        <w:rPr/>
      </w:pPr>
      <w:r>
        <w:rPr>
          <w:sz w:val="28"/>
        </w:rPr>
        <w:t>5) Трофическая группа нервов (выделяет проф. Михайлов, г. Казань), иннервирует соединительную ткань, регулирует ее поглотительную способность и таким образом метаболизм (обмен веществ) в любом орган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личие трофического компонента в нервной системе позволяет успешно применять безмедикаментозные методы лечения различных болезней (геле-неоновый  лазер, магнитное пол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Нервная система </w:t>
      </w:r>
      <w:r>
        <w:rPr>
          <w:sz w:val="28"/>
        </w:rPr>
        <w:t xml:space="preserve"> </w:t>
      </w:r>
      <w:r>
        <w:rPr>
          <w:sz w:val="28"/>
          <w:u w:val="single"/>
        </w:rPr>
        <w:t>по функциональному признаку</w:t>
      </w:r>
      <w:r>
        <w:rPr>
          <w:b/>
          <w:bCs/>
          <w:sz w:val="28"/>
        </w:rPr>
        <w:t xml:space="preserve">, </w:t>
      </w:r>
      <w:r>
        <w:rPr>
          <w:sz w:val="28"/>
        </w:rPr>
        <w:t xml:space="preserve"> т.е. по зонам иннервации,  делится на  соматическую и автономную (вегетативную).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Соматический отдел</w:t>
      </w:r>
      <w:r>
        <w:rPr>
          <w:sz w:val="28"/>
        </w:rPr>
        <w:t xml:space="preserve"> представлен спинным и головным мозгом с отходящими спинномозговыми и черепными нервами, которые иннервируют аппарат движения и кожный покров (сому), а также связывает организм с внешней средой при помощи органов чувств.</w:t>
      </w:r>
    </w:p>
    <w:p>
      <w:pPr>
        <w:pStyle w:val="Normal"/>
        <w:ind w:firstLine="697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Вегетативная нервная система</w:t>
      </w:r>
      <w:r>
        <w:rPr>
          <w:sz w:val="28"/>
        </w:rPr>
        <w:t xml:space="preserve"> иннервирует гладкую мышечную ткань внутренних органов и сосудов, а также регулирует обменные процессы и поддерживает постоянство внутренней среды организма.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sz w:val="28"/>
        <w:i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4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720"/>
      <w:jc w:val="center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72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  <w:i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0:36:00Z</dcterms:created>
  <dc:creator>Вика</dc:creator>
  <dc:description/>
  <cp:keywords/>
  <dc:language>en-US</dc:language>
  <cp:lastModifiedBy>Администратор</cp:lastModifiedBy>
  <dcterms:modified xsi:type="dcterms:W3CDTF">2011-03-28T10:24:00Z</dcterms:modified>
  <cp:revision>33</cp:revision>
  <dc:subject/>
  <dc:title>Лекция Нейрология №7- Центральная нервная система</dc:title>
</cp:coreProperties>
</file>