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В чем заключается роль синапсов ЦНС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передают возбуждение с нейрона на нейрон и, или на мышцу </w:t>
      </w:r>
    </w:p>
    <w:p>
      <w:pPr>
        <w:pStyle w:val="Normal"/>
        <w:rPr/>
      </w:pPr>
      <w:r>
        <w:rPr>
          <w:sz w:val="24"/>
          <w:szCs w:val="24"/>
        </w:rPr>
        <w:t>2.передают возбуждение с нейрона на ней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ередают возбуждение с нейрона на мышцу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не участвуют в передаче возбу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о какому звену рефлекторной дуги возбуждение распространяется с наименьшей скоростью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центральное звено</w:t>
      </w:r>
    </w:p>
    <w:p>
      <w:pPr>
        <w:pStyle w:val="Normal"/>
        <w:rPr/>
      </w:pPr>
      <w:r>
        <w:rPr>
          <w:sz w:val="24"/>
          <w:szCs w:val="24"/>
        </w:rPr>
        <w:t>2.эфферентное зв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фферентное звено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рецепторное зве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. </w:t>
      </w:r>
      <w:r>
        <w:rPr>
          <w:sz w:val="22"/>
          <w:szCs w:val="22"/>
        </w:rPr>
        <w:t>В рефлекторной дуге заблокированы рецепторы, остальные компоненты рефлекторной дуги функционируют нормально. Через какое время после нанесения раздражения пороговой силы наступит ответная реакц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тветная реакция не наступ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ответная реакция наступит через 5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тветная реакция наступит мгновенно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ответная реакция наступит до нанесения раздра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Какому участку нейрона присущ самый низкий порог возбудимости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бласть аксонного холмика и начального сегмента акс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бласть центростремительного нер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бласть сомы нейрона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область синапса</w:t>
      </w:r>
    </w:p>
    <w:p>
      <w:pPr>
        <w:pStyle w:val="Normal"/>
        <w:rPr/>
      </w:pPr>
      <w:r>
        <w:rPr>
          <w:sz w:val="24"/>
          <w:szCs w:val="24"/>
        </w:rPr>
        <w:t>5.Какой частью рефлекторной дуги отличаются рефлекторные дуги вегетативного и соматического рефлексов?</w:t>
      </w:r>
    </w:p>
    <w:p>
      <w:pPr>
        <w:pStyle w:val="Normal"/>
        <w:rPr/>
      </w:pPr>
      <w:r>
        <w:rPr>
          <w:sz w:val="24"/>
          <w:szCs w:val="24"/>
        </w:rPr>
        <w:t>1.эфферентной</w:t>
      </w:r>
    </w:p>
    <w:p>
      <w:pPr>
        <w:pStyle w:val="Normal"/>
        <w:rPr/>
      </w:pPr>
      <w:r>
        <w:rPr>
          <w:sz w:val="24"/>
          <w:szCs w:val="24"/>
        </w:rPr>
        <w:t>2.афферент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центральной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различия отсутству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Потенциал действия в нейроне возникает в первую очеред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начальном сегменте аксона</w:t>
      </w:r>
    </w:p>
    <w:p>
      <w:pPr>
        <w:pStyle w:val="Normal"/>
        <w:rPr/>
      </w:pPr>
      <w:r>
        <w:rPr>
          <w:sz w:val="24"/>
          <w:szCs w:val="24"/>
        </w:rPr>
        <w:t>2.в соме нейр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в дендрите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в синап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Проведение возбуждения в ЦНС осуществляется преимущественно с участием синапс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хи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электр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мешанных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без участия  синапсов</w:t>
      </w:r>
    </w:p>
    <w:p>
      <w:pPr>
        <w:pStyle w:val="Normal"/>
        <w:rPr/>
      </w:pPr>
      <w:r>
        <w:rPr>
          <w:sz w:val="24"/>
          <w:szCs w:val="24"/>
        </w:rPr>
        <w:t>8.Возбуждающий постсинаптический потенциал развивается в результате открытия на постсинаптической мембране каналов для ион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нат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альция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маг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мплекс структур, необходимых для осуществления рефлекторной реакции, называ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рефлекторной дугой </w:t>
      </w:r>
    </w:p>
    <w:p>
      <w:pPr>
        <w:pStyle w:val="Normal"/>
        <w:rPr/>
      </w:pPr>
      <w:r>
        <w:rPr>
          <w:sz w:val="24"/>
          <w:szCs w:val="24"/>
        </w:rPr>
        <w:t xml:space="preserve">2.рефлесом </w:t>
      </w:r>
    </w:p>
    <w:p>
      <w:pPr>
        <w:pStyle w:val="Normal"/>
        <w:rPr/>
      </w:pPr>
      <w:r>
        <w:rPr>
          <w:sz w:val="24"/>
          <w:szCs w:val="24"/>
        </w:rPr>
        <w:t xml:space="preserve">3. синапсом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рефлекторным кольцом</w:t>
      </w:r>
    </w:p>
    <w:p>
      <w:pPr>
        <w:pStyle w:val="Normal"/>
        <w:rPr/>
      </w:pPr>
      <w:r>
        <w:rPr>
          <w:sz w:val="24"/>
          <w:szCs w:val="24"/>
        </w:rPr>
        <w:t>10.Реакция организма на любое внешнее или внутреннее воздей</w:t>
        <w:softHyphen/>
        <w:t>ствие, осуществляемая при участии центральной нервной си</w:t>
        <w:softHyphen/>
        <w:t xml:space="preserve">стемы, называется </w:t>
      </w:r>
    </w:p>
    <w:p>
      <w:pPr>
        <w:pStyle w:val="Normal"/>
        <w:rPr/>
      </w:pPr>
      <w:r>
        <w:rPr>
          <w:sz w:val="24"/>
          <w:szCs w:val="24"/>
        </w:rPr>
        <w:t>1.рефлесом</w:t>
      </w:r>
    </w:p>
    <w:p>
      <w:pPr>
        <w:pStyle w:val="Normal"/>
        <w:rPr/>
      </w:pPr>
      <w:r>
        <w:rPr>
          <w:sz w:val="24"/>
          <w:szCs w:val="24"/>
        </w:rPr>
        <w:t>2.рефлекторной дуг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инапсом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рефлекторным кольцом</w:t>
      </w:r>
    </w:p>
    <w:p>
      <w:pPr>
        <w:pStyle w:val="Normal"/>
        <w:rPr/>
      </w:pPr>
      <w:r>
        <w:rPr>
          <w:sz w:val="24"/>
          <w:szCs w:val="24"/>
        </w:rPr>
        <w:t>11.Совокупность перечисленных образований: рецептор, центростремительный нерв, нервные центры, центробежный нерв, эффектор, составля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рефлекторную дуг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рефлекторное кольц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инапс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нервно- мышечный комплек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Нервные волокна, не имеющие миелиновой оболочки,  называ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безмякотн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мякот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севыми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трофическ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Основные свойства нерва, нервного волок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возбудимость и проводим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ократи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втоматия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раздражимость</w:t>
      </w:r>
    </w:p>
    <w:p>
      <w:pPr>
        <w:pStyle w:val="Normal"/>
        <w:rPr/>
      </w:pPr>
      <w:r>
        <w:rPr>
          <w:sz w:val="24"/>
          <w:szCs w:val="24"/>
        </w:rPr>
        <w:t xml:space="preserve">14.Какие ионы входят внутрь нервного окончания и способствуют освобождению медиатора из «пузырьков» и выходу его в синаптическую щель?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1.ионы Са</w:t>
      </w:r>
      <w:r>
        <w:rPr>
          <w:sz w:val="24"/>
          <w:szCs w:val="24"/>
          <w:vertAlign w:val="superscript"/>
        </w:rPr>
        <w:t>2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ионы нат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ионы калия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ионы магния</w:t>
      </w:r>
    </w:p>
    <w:p>
      <w:pPr>
        <w:pStyle w:val="Normal"/>
        <w:rPr/>
      </w:pPr>
      <w:r>
        <w:rPr>
          <w:sz w:val="24"/>
          <w:szCs w:val="24"/>
        </w:rPr>
        <w:t>15.Утомление — при длительном поступлении импульсов связ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 уменьшением резерва медиат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меньшением ионов каль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уменьшением ионов натрия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уменьшением ионов хл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Структурно-физиологической единицей нервной системы явл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ней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клетки нейроглии</w:t>
      </w:r>
    </w:p>
    <w:p>
      <w:pPr>
        <w:pStyle w:val="Normal"/>
        <w:rPr/>
      </w:pPr>
      <w:r>
        <w:rPr>
          <w:sz w:val="24"/>
          <w:szCs w:val="24"/>
        </w:rPr>
        <w:t xml:space="preserve">3.нейрон и клетки нейроглии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нервный ц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Как называется наименьшая сила раздражителя, которая способна вызвать болевое ощущени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болевой порог</w:t>
      </w:r>
    </w:p>
    <w:p>
      <w:pPr>
        <w:pStyle w:val="Normal"/>
        <w:rPr/>
      </w:pPr>
      <w:r>
        <w:rPr>
          <w:sz w:val="24"/>
          <w:szCs w:val="24"/>
        </w:rPr>
        <w:t>2.адаптация</w:t>
      </w:r>
    </w:p>
    <w:p>
      <w:pPr>
        <w:pStyle w:val="Normal"/>
        <w:rPr/>
      </w:pPr>
      <w:r>
        <w:rPr>
          <w:sz w:val="24"/>
          <w:szCs w:val="24"/>
        </w:rPr>
        <w:t>3.дивергенция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реобаза</w:t>
      </w:r>
    </w:p>
    <w:p>
      <w:pPr>
        <w:pStyle w:val="Normal"/>
        <w:rPr/>
      </w:pPr>
      <w:r>
        <w:rPr>
          <w:sz w:val="24"/>
          <w:szCs w:val="24"/>
        </w:rPr>
        <w:t>18.Как называется явление снижения рецепторного потенциала при длительном действии постоянного стимула?</w:t>
      </w:r>
    </w:p>
    <w:p>
      <w:pPr>
        <w:pStyle w:val="Normal"/>
        <w:rPr/>
      </w:pPr>
      <w:r>
        <w:rPr>
          <w:sz w:val="24"/>
          <w:szCs w:val="24"/>
        </w:rPr>
        <w:t>1.адаптация</w:t>
      </w:r>
    </w:p>
    <w:p>
      <w:pPr>
        <w:pStyle w:val="Normal"/>
        <w:rPr/>
      </w:pPr>
      <w:r>
        <w:rPr>
          <w:sz w:val="24"/>
          <w:szCs w:val="24"/>
        </w:rPr>
        <w:t>2.диверген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реобаза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болевой пор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Раздражитель, к действию которого рецептор приспособлен в процессе эволюции, назы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адекват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пороговым </w:t>
      </w:r>
    </w:p>
    <w:p>
      <w:pPr>
        <w:pStyle w:val="Normal"/>
        <w:rPr/>
      </w:pPr>
      <w:r>
        <w:rPr>
          <w:sz w:val="24"/>
          <w:szCs w:val="24"/>
        </w:rPr>
        <w:t xml:space="preserve">3.максимальным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 xml:space="preserve">4.минимальным </w:t>
      </w:r>
    </w:p>
    <w:p>
      <w:pPr>
        <w:pStyle w:val="Normal"/>
        <w:rPr/>
      </w:pPr>
      <w:r>
        <w:rPr>
          <w:sz w:val="24"/>
          <w:szCs w:val="24"/>
        </w:rPr>
        <w:t>20. Амплитуда сокращения одиночного мышечного волокна при увеличении силы раздражения выше порогово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стается без изме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величива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уменьшается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исчезает</w:t>
      </w:r>
    </w:p>
    <w:p>
      <w:pPr>
        <w:pStyle w:val="Normal"/>
        <w:rPr/>
      </w:pPr>
      <w:r>
        <w:rPr>
          <w:sz w:val="24"/>
          <w:szCs w:val="24"/>
        </w:rPr>
        <w:t>21.Минимальная сила постоянного тока, вызывающая возбуждение при неограниченно долгом действии, называется:</w:t>
      </w:r>
    </w:p>
    <w:p>
      <w:pPr>
        <w:pStyle w:val="Normal"/>
        <w:rPr/>
      </w:pPr>
      <w:r>
        <w:rPr>
          <w:sz w:val="24"/>
          <w:szCs w:val="24"/>
        </w:rPr>
        <w:t>1.реобазой</w:t>
      </w:r>
    </w:p>
    <w:p>
      <w:pPr>
        <w:pStyle w:val="Normal"/>
        <w:rPr/>
      </w:pPr>
      <w:r>
        <w:rPr>
          <w:sz w:val="24"/>
          <w:szCs w:val="24"/>
        </w:rPr>
        <w:t>2.хронакс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дивергенцией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конвергенцией</w:t>
      </w:r>
    </w:p>
    <w:p>
      <w:pPr>
        <w:pStyle w:val="Normal"/>
        <w:rPr/>
      </w:pPr>
      <w:r>
        <w:rPr>
          <w:sz w:val="24"/>
          <w:szCs w:val="24"/>
        </w:rPr>
        <w:t>22.Минимальное время, в течение которого должен действовать ток удвоенной реобазы, чтобы вызвать возбуждение назы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хронакс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дивергенц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реобазой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адаптац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Закону силы подчиняются структу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целая скелетная мыш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ердечная мыш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ердечная мышца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ней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4.Минимальная сила раздражителя необходимая и достаточная для возникновения ответной реакции называется:</w:t>
      </w:r>
    </w:p>
    <w:p>
      <w:pPr>
        <w:pStyle w:val="Normal"/>
        <w:rPr/>
      </w:pPr>
      <w:r>
        <w:rPr>
          <w:sz w:val="24"/>
          <w:szCs w:val="24"/>
        </w:rPr>
        <w:t>1.порог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болевой пор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даптация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диверген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Закону "все или ничего" подчиняются структу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ердечная мышца и целая скелетная мыш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ердечная мыш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целая скелетная мышца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ней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Порог раздражения является способом оценки свойства ткан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возбудим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проводим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сократимости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лаби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Сердечная мышца подчиняется закон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закон "все или ничего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закон  крутиз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закон сила- длительность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закон Си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В цитоплазме нервных  клеток по сравнению с наружным раствором выше концентрация ион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кал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нат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кальция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маг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Мотонейрон и иннервируемые им мышечные волокна называ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двигательная единица</w:t>
      </w:r>
    </w:p>
    <w:p>
      <w:pPr>
        <w:pStyle w:val="Normal"/>
        <w:rPr/>
      </w:pPr>
      <w:r>
        <w:rPr>
          <w:sz w:val="24"/>
          <w:szCs w:val="24"/>
        </w:rPr>
        <w:t>2.нервно-мышечный аппар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нервно-мышечный синапс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ней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Установите правильную последовательность фаз одиночного сокращения мышц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латентный период, укорочения ,расслабления</w:t>
      </w:r>
    </w:p>
    <w:p>
      <w:pPr>
        <w:pStyle w:val="Normal"/>
        <w:rPr/>
      </w:pPr>
      <w:r>
        <w:rPr>
          <w:sz w:val="24"/>
          <w:szCs w:val="24"/>
        </w:rPr>
        <w:t>2.латентный период, расслабления</w:t>
      </w:r>
    </w:p>
    <w:p>
      <w:pPr>
        <w:pStyle w:val="Normal"/>
        <w:rPr/>
      </w:pPr>
      <w:r>
        <w:rPr>
          <w:sz w:val="24"/>
          <w:szCs w:val="24"/>
        </w:rPr>
        <w:t>3.расслабления -укорочения -латентный период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укорочения -латентный период. расслабления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Где локализуется утомление в нервно-мышечном препарате при непрямом раздражении мышц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в синап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мышц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нервном волокне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нейроне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 На действие какого по силе раздражителя в возбудимой ткани возникает только локальный отв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подпорогов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верхпорог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порогового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адекват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3. Приспособление глаза к ясному видению удаленных на разное, расстояние предметов называе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аккомодацией</w:t>
      </w:r>
    </w:p>
    <w:p>
      <w:pPr>
        <w:pStyle w:val="Normal"/>
        <w:rPr/>
      </w:pPr>
      <w:r>
        <w:rPr>
          <w:sz w:val="24"/>
          <w:szCs w:val="24"/>
        </w:rPr>
        <w:t xml:space="preserve">2.адаптаци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конвергенцией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дивергенц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 Какой медиатор выделяется в постганглионарных синапсах парасимпатического отдела ВНС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ацетилхол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норадренал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дреналин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гиста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.Термоэстезиометрия это метод, изучающ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температурную чувствитель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тактильную чувствитель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болевую чувствительность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обонятельную чувствитель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.Колбы Краузе воспринима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нижение темпера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овышение темпера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давление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бо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. Ольфактометрия - это метод определения чувстви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обонятельного анализа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вкусосого анализатора  </w:t>
      </w:r>
    </w:p>
    <w:p>
      <w:pPr>
        <w:pStyle w:val="Normal"/>
        <w:rPr/>
      </w:pPr>
      <w:r>
        <w:rPr>
          <w:sz w:val="24"/>
          <w:szCs w:val="24"/>
        </w:rPr>
        <w:t xml:space="preserve">3.слухового анализатора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зрительного анализа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8.Адаптация рецептора при длительном действии на него раздражителя заключается 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меньшении возбудимости рецеп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увеличении возбудимости рецеп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возбудимость рецептора не меняется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искажении возбудимости рецеп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9.К рецепторам, которые практически не обладают адаптацией, относя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вестибулярн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рецепторы обоняния </w:t>
      </w:r>
    </w:p>
    <w:p>
      <w:pPr>
        <w:pStyle w:val="Normal"/>
        <w:rPr/>
      </w:pPr>
      <w:r>
        <w:rPr>
          <w:sz w:val="24"/>
          <w:szCs w:val="24"/>
        </w:rPr>
        <w:t xml:space="preserve">3.рецепторы осязания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температурные рецепто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0.К рецепторному отделу слухового анализатора относи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волосковые кле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барабанная перепо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молоточек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4.наковальня, стремечк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1.Тельца Руффини воспринимаю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повышение температур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понижение дав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болевые раздражители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световые раздражит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.Способность рецепторов приспосабливаться к постоянно действующему неизменяющемуся раздражителю назы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адаптаци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аккомодац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деформацией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конвергенц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. Как влияет раздражение парасимпатических нервов на моторную функцию  ЖК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силивает моторику и усиливает тонические сокра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силивает моторику и уменьшает тонические сокра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уменьшает  моторику и уменьшает тонические сокращения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уменьшает моторику и усиливают тонические сокра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.Что характерно для биологических потребносте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войственны всему живому являются жизненно необходимыми</w:t>
      </w:r>
    </w:p>
    <w:p>
      <w:pPr>
        <w:pStyle w:val="Normal"/>
        <w:rPr/>
      </w:pPr>
      <w:r>
        <w:rPr>
          <w:sz w:val="24"/>
          <w:szCs w:val="24"/>
        </w:rPr>
        <w:t>2.свойственны только людям</w:t>
      </w:r>
    </w:p>
    <w:p>
      <w:pPr>
        <w:pStyle w:val="Normal"/>
        <w:rPr/>
      </w:pPr>
      <w:r>
        <w:rPr>
          <w:sz w:val="24"/>
          <w:szCs w:val="24"/>
        </w:rPr>
        <w:t>3.обусловливают познавательную деятельность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обусловливают принадлежность к определенной групп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.Что характерно для безусловных рефлекс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врожденность иопределенность рецептивного поля рефлек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риобретае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ндивидуальность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для их реализации необходима кора больших полушарий головного мозга</w:t>
      </w:r>
    </w:p>
    <w:p>
      <w:pPr>
        <w:pStyle w:val="Normal"/>
        <w:rPr/>
      </w:pPr>
      <w:r>
        <w:rPr>
          <w:sz w:val="24"/>
          <w:szCs w:val="24"/>
        </w:rPr>
        <w:t>46.Какой фактор играет роль пускового раздражителя при организации инстинктивной формы повед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внешние воздейств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остояние внутренней среды организ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гомеостаз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изменяющиеся параметры кр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.Какие формы поведения относятся к врожденны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безусловные рефлексы и инстинк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словные рефлек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динамические стереотипы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привы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.Какие черты характерны для безусловных рефлекс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адекватность раздражителя и дуга рефлекса проходит через строго определенный нервный цен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индивидуаль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дуга рефлекса может проходить через любые нервные центры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для осуществления любого безусловного рефлекса необходима кора больших полушар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.Какие черты характеризуют безусловные рефлекс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тносительное постоянство и  ответ на конкретные раздражит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изменчив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твет на любые раздражители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индивидуаль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.Какие черты характеризуют инстинкты человека и животных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целесообразность, безрассудочность, врожд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тсутствие целесообраз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участие рассудочной деятельности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приобрет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.Какие из числа безусловных рефлексов обладают наименьшей устойчивостью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риентировоч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ищев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боронительные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полов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.Какими нейронами коры больших полушарий осуществляется замыкание временных связе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ставочными и ассоциатив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эфферент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фферентными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пирамид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.Какая черта нервных процессов по И.П. Павлову характерна для меланхоли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лаб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и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неуравновешенность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подвижность</w:t>
      </w:r>
    </w:p>
    <w:p>
      <w:pPr>
        <w:pStyle w:val="Normal"/>
        <w:rPr/>
      </w:pPr>
      <w:r>
        <w:rPr>
          <w:sz w:val="24"/>
          <w:szCs w:val="24"/>
        </w:rPr>
        <w:t>54.Для какого типа высшей нервной деятельности характерна неуравновешенность процессов возбуждения и тормож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холер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ангви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флегматик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меланхо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.Для какого типа высшей нервной деятельности человека характерна слабость нервных процесс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меланхо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ангви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флегматик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холер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6.Какая особенность нервных процессов характерна для меланхоли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лаб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инерт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неуравновешенность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подвижность</w:t>
      </w:r>
    </w:p>
    <w:p>
      <w:pPr>
        <w:pStyle w:val="Normal"/>
        <w:rPr/>
      </w:pPr>
      <w:r>
        <w:rPr>
          <w:sz w:val="24"/>
          <w:szCs w:val="24"/>
        </w:rPr>
        <w:t>57.Для какого типа высшей нервной деятельности характерны сила, подвижность и уравновешенность нервных процесс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ангви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флегмат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меланхолик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холер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.Как называется побуждение к деятельности, связанное с удовлетворением потреб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мотив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безусловный рефлек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инстинкт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условный рефлекс</w:t>
      </w:r>
    </w:p>
    <w:p>
      <w:pPr>
        <w:pStyle w:val="Normal"/>
        <w:rPr/>
      </w:pPr>
      <w:r>
        <w:rPr>
          <w:sz w:val="24"/>
          <w:szCs w:val="24"/>
        </w:rPr>
        <w:t>59.Какому отделу ЦНС принадлежит ведущая роль в формировании мотиваций при осуществлении или подготовке поведенческого акт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межуточный моз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пинной моз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редний мозг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мозжечок и большие полуша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.Какого из перечисленных гормонов не существу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тиреостат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тирок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кортизол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адрена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.Какие из нижеперечисленных гормонов снижают уровень глюкозы кров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инсул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тирок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адреналин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глюкаг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2.Вещества, участвующие в реализации механизмов гуморальной регуляции, называ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гормон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модулятор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ферментами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медиатор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.Какой гормон является главным представителем глюкокортикоид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кортизо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альдосте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кортикостерон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 кортикотроп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.Секреция тиотропина стимулиру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тиреолиберин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соматостатин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вазопрессином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окситоци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Одним из главных органов- мишеней альдостерона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о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печен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легкие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4.надпочечники </w:t>
      </w:r>
    </w:p>
    <w:p>
      <w:pPr>
        <w:pStyle w:val="Normal"/>
        <w:rPr/>
      </w:pPr>
      <w:r>
        <w:rPr>
          <w:sz w:val="24"/>
          <w:szCs w:val="24"/>
        </w:rPr>
        <w:t>66.Какой преимущественно гормон отвечает за секреторные процессы в эндометрии во вторую половину менструального  цикл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прогестер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эстроге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тироксин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адрена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7.Какой гормон тормозит секрецию желудочного сок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адрена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тирокс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тестостерон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инс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Укажите правильную цепь действия в-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HCl   пепсиноген  пепсин </w:t>
      </w:r>
      <w:r>
        <w:rPr>
          <w:rFonts w:eastAsia="Kozuka Gothic Pro EL" w:cs="Kozuka Gothic Pro EL" w:ascii="Kozuka Gothic Pro EL" w:hAnsi="Kozuka Gothic Pro EL"/>
          <w:sz w:val="24"/>
          <w:szCs w:val="24"/>
        </w:rPr>
        <w:t xml:space="preserve"> </w:t>
      </w:r>
      <w:r>
        <w:rPr>
          <w:sz w:val="24"/>
          <w:szCs w:val="24"/>
        </w:rPr>
        <w:t>пепсиноген</w:t>
      </w:r>
    </w:p>
    <w:p>
      <w:pPr>
        <w:pStyle w:val="Normal"/>
        <w:rPr/>
      </w:pPr>
      <w:r>
        <w:rPr>
          <w:sz w:val="24"/>
          <w:szCs w:val="24"/>
        </w:rPr>
        <w:t>2. HCl    пепсин   пепсиноген</w:t>
      </w:r>
    </w:p>
    <w:p>
      <w:pPr>
        <w:pStyle w:val="Normal"/>
        <w:rPr/>
      </w:pPr>
      <w:r>
        <w:rPr>
          <w:sz w:val="24"/>
          <w:szCs w:val="24"/>
        </w:rPr>
        <w:t>3. HCl   пепсиноген    пепсин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 пепсин    пепсиноген    HC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.У кого встречается железистый и мышечный желуд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тиц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С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лошад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.В какой последовательности расположены желудки у КРС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убец, сетка, книжка, сыч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етка, рубец, книжка, сыч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ычуг, книжка, рубец, сетка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книжка, сычуг рубец, сетка</w:t>
      </w:r>
    </w:p>
    <w:p>
      <w:pPr>
        <w:pStyle w:val="Normal"/>
        <w:rPr/>
      </w:pPr>
      <w:r>
        <w:rPr>
          <w:sz w:val="24"/>
          <w:szCs w:val="24"/>
        </w:rPr>
        <w:t>71.Пищеварение в рубце зависит от поступления в него…Это необходимо для осуществления биотических процессов в преджелуд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лю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желудочный сок</w:t>
      </w:r>
    </w:p>
    <w:p>
      <w:pPr>
        <w:pStyle w:val="Normal"/>
        <w:rPr/>
      </w:pPr>
      <w:r>
        <w:rPr>
          <w:sz w:val="24"/>
          <w:szCs w:val="24"/>
        </w:rPr>
        <w:t>3. ферменты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2.Этот отдел многокамерного желудка служит фильтром, между его листочками задерживаются недостаточно измельченные частицы кор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е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руб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книжка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сыч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.Этот отдел многокамерного желудка рассматривают как сортировочный орга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е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руб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книжка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сыч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Секрет печени, выделяющийся в просвет двенадцатиперстной киш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желч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лиз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оджелудочный сок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соляная кислота</w:t>
      </w:r>
    </w:p>
    <w:p>
      <w:pPr>
        <w:pStyle w:val="Normal"/>
        <w:rPr/>
      </w:pPr>
      <w:r>
        <w:rPr>
          <w:sz w:val="24"/>
          <w:szCs w:val="24"/>
        </w:rPr>
        <w:t>75.Кислоты, которые могут синтезироваться в организме в достаточном количестве из других аминокислот или органических соединений называ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заменимые аминокисл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неорганические кисл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незаменимые аминокислоты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органические кислоты</w:t>
      </w:r>
    </w:p>
    <w:p>
      <w:pPr>
        <w:pStyle w:val="Normal"/>
        <w:rPr/>
      </w:pPr>
      <w:r>
        <w:rPr>
          <w:sz w:val="24"/>
          <w:szCs w:val="24"/>
        </w:rPr>
        <w:t>76.Важную роль в регуляции углеводного обмена играет железа, которая вырабатывает гормон инсулин.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оджелудочная желе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щитовидная желе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надпочечники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гипоф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.Что является морфологической и функциональной единицей легког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ацинус </w:t>
      </w:r>
    </w:p>
    <w:p>
      <w:pPr>
        <w:pStyle w:val="Normal"/>
        <w:rPr/>
      </w:pPr>
      <w:r>
        <w:rPr>
          <w:sz w:val="24"/>
          <w:szCs w:val="24"/>
        </w:rPr>
        <w:t xml:space="preserve">2.эритроцит </w:t>
      </w:r>
    </w:p>
    <w:p>
      <w:pPr>
        <w:pStyle w:val="Normal"/>
        <w:rPr/>
      </w:pPr>
      <w:r>
        <w:rPr>
          <w:sz w:val="24"/>
          <w:szCs w:val="24"/>
        </w:rPr>
        <w:t xml:space="preserve">3.энтероцит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лейкоц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.Константа Гюфн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г Hb – 1,36 – 1,34 мл О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г Hb – 1,70- 1,84 мл О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г Hb – 10 – 13 мл О2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1г Hb – 20 – 33 мл О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.Газообмен происходит во время вдоха и выдох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 пти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 собак</w:t>
      </w:r>
    </w:p>
    <w:p>
      <w:pPr>
        <w:pStyle w:val="Normal"/>
        <w:rPr/>
      </w:pPr>
      <w:r>
        <w:rPr>
          <w:sz w:val="24"/>
          <w:szCs w:val="24"/>
        </w:rPr>
        <w:t xml:space="preserve">3.у лошадей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у к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.  Сыворотка –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плазма, лишенная фибриногена</w:t>
      </w:r>
    </w:p>
    <w:p>
      <w:pPr>
        <w:pStyle w:val="Normal"/>
        <w:rPr/>
      </w:pPr>
      <w:r>
        <w:rPr>
          <w:sz w:val="24"/>
          <w:szCs w:val="24"/>
        </w:rPr>
        <w:t>2.кровь, лишенная форменных элементов</w:t>
      </w:r>
    </w:p>
    <w:p>
      <w:pPr>
        <w:pStyle w:val="Normal"/>
        <w:rPr/>
      </w:pPr>
      <w:r>
        <w:rPr>
          <w:sz w:val="24"/>
          <w:szCs w:val="24"/>
        </w:rPr>
        <w:t>3.плазма, лишенная электролитов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 плазма, лишенная бел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Гемолиз –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процесс разрушения мембран эритроцитов</w:t>
      </w:r>
    </w:p>
    <w:p>
      <w:pPr>
        <w:pStyle w:val="Normal"/>
        <w:rPr/>
      </w:pPr>
      <w:r>
        <w:rPr>
          <w:sz w:val="24"/>
          <w:szCs w:val="24"/>
        </w:rPr>
        <w:t xml:space="preserve">2.процесс образования агрегатов эритроцитов  </w:t>
      </w:r>
    </w:p>
    <w:p>
      <w:pPr>
        <w:pStyle w:val="Normal"/>
        <w:rPr/>
      </w:pPr>
      <w:r>
        <w:rPr>
          <w:sz w:val="24"/>
          <w:szCs w:val="24"/>
        </w:rPr>
        <w:t xml:space="preserve">3.процесс набухания эритроцитов в гипотоническом растворе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процесс сморщивания эритроцитов в гипертоническом раство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. Крупный рогатый скот, свиньи, лошади относятся 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олициклическим живот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моноциклическим живот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езонно полициклическим животным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ацикличным живот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Во время беременности в организме сам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гипофиз становится больше за счет передней доли;</w:t>
      </w:r>
    </w:p>
    <w:p>
      <w:pPr>
        <w:pStyle w:val="Normal"/>
        <w:rPr/>
      </w:pPr>
      <w:r>
        <w:rPr>
          <w:sz w:val="24"/>
          <w:szCs w:val="24"/>
        </w:rPr>
        <w:t>2.гипофиз становится меньше за счет передней дол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гипофиз становится больше за счет средней доли;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гипофиз становится меньше за счет средней дол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Процесс слияния мужской и женской половых клеток, приводящий к образованию зиг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оплодотворение</w:t>
      </w:r>
    </w:p>
    <w:p>
      <w:pPr>
        <w:pStyle w:val="Normal"/>
        <w:rPr/>
      </w:pPr>
      <w:r>
        <w:rPr>
          <w:sz w:val="24"/>
          <w:szCs w:val="24"/>
        </w:rPr>
        <w:t>2.размножение</w:t>
      </w:r>
    </w:p>
    <w:p>
      <w:pPr>
        <w:pStyle w:val="Normal"/>
        <w:rPr/>
      </w:pPr>
      <w:r>
        <w:rPr>
          <w:sz w:val="24"/>
          <w:szCs w:val="24"/>
        </w:rPr>
        <w:t>3.яйцекладка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берем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.Центры, регулирующие секрецию гормонов при размножении находятся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гипоталамусе</w:t>
      </w:r>
    </w:p>
    <w:p>
      <w:pPr>
        <w:pStyle w:val="Normal"/>
        <w:rPr/>
      </w:pPr>
      <w:r>
        <w:rPr>
          <w:sz w:val="24"/>
          <w:szCs w:val="24"/>
        </w:rPr>
        <w:t>2.продолговатом мозге</w:t>
      </w:r>
    </w:p>
    <w:p>
      <w:pPr>
        <w:pStyle w:val="Normal"/>
        <w:rPr/>
      </w:pPr>
      <w:r>
        <w:rPr>
          <w:sz w:val="24"/>
          <w:szCs w:val="24"/>
        </w:rPr>
        <w:t>3.мозжечке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коре больших полушар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. Физиологический процесс, обеспе</w:t>
        <w:softHyphen/>
        <w:t>чивающий воспроизводство и сохранение ви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размножение</w:t>
      </w:r>
    </w:p>
    <w:p>
      <w:pPr>
        <w:pStyle w:val="Normal"/>
        <w:rPr/>
      </w:pPr>
      <w:r>
        <w:rPr>
          <w:sz w:val="24"/>
          <w:szCs w:val="24"/>
        </w:rPr>
        <w:t>2.яйцекладка</w:t>
      </w:r>
    </w:p>
    <w:p>
      <w:pPr>
        <w:pStyle w:val="Normal"/>
        <w:rPr/>
      </w:pPr>
      <w:r>
        <w:rPr>
          <w:sz w:val="24"/>
          <w:szCs w:val="24"/>
        </w:rPr>
        <w:t>3.беременность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 xml:space="preserve">4.оплодотвор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.Беременность у овец назы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суяг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тель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упоросностью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жереб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Процесс изгнания из матки через родовые пути плода и плаценты с плодовыми оболочками и околоплодными водами называется:</w:t>
      </w:r>
    </w:p>
    <w:p>
      <w:pPr>
        <w:pStyle w:val="Normal"/>
        <w:rPr/>
      </w:pPr>
      <w:r>
        <w:rPr>
          <w:sz w:val="24"/>
          <w:szCs w:val="24"/>
        </w:rPr>
        <w:t xml:space="preserve">1. родами </w:t>
      </w:r>
    </w:p>
    <w:p>
      <w:pPr>
        <w:pStyle w:val="Normal"/>
        <w:rPr/>
      </w:pPr>
      <w:r>
        <w:rPr>
          <w:sz w:val="24"/>
          <w:szCs w:val="24"/>
        </w:rPr>
        <w:t>2.яйцекладкой</w:t>
      </w:r>
    </w:p>
    <w:p>
      <w:pPr>
        <w:pStyle w:val="Normal"/>
        <w:rPr/>
      </w:pPr>
      <w:r>
        <w:rPr>
          <w:sz w:val="24"/>
          <w:szCs w:val="24"/>
        </w:rPr>
        <w:t>3.беременностью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 xml:space="preserve">4.оплодотворен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9.Выход яйцеклетки из яичника назы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овуляцией </w:t>
      </w:r>
    </w:p>
    <w:p>
      <w:pPr>
        <w:pStyle w:val="Normal"/>
        <w:rPr/>
      </w:pPr>
      <w:r>
        <w:rPr>
          <w:sz w:val="24"/>
          <w:szCs w:val="24"/>
        </w:rPr>
        <w:t xml:space="preserve">2.эякулятом </w:t>
      </w:r>
    </w:p>
    <w:p>
      <w:pPr>
        <w:pStyle w:val="Normal"/>
        <w:rPr/>
      </w:pPr>
      <w:r>
        <w:rPr>
          <w:sz w:val="24"/>
          <w:szCs w:val="24"/>
        </w:rPr>
        <w:t xml:space="preserve">3.спермием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сперматогенезом</w:t>
      </w:r>
    </w:p>
    <w:p>
      <w:pPr>
        <w:pStyle w:val="Normal"/>
        <w:rPr/>
      </w:pPr>
      <w:r>
        <w:rPr>
          <w:sz w:val="24"/>
          <w:szCs w:val="24"/>
        </w:rPr>
        <w:t xml:space="preserve">90.Морфофункциональные изменения в половой системе и во всем организме самки от одной течки и охоты до другой называю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половым цикл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половой зрелость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физиологической зрелостью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фолликулогенез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1.Процесс слияния мужской и женской половых клеток, приводящий к образованию зиготы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плодотвор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размн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яйцекладка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берем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2.Сперма, выделяемая самцом за одну садку, назы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эякуля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сперм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перматогенезом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размножением</w:t>
      </w:r>
    </w:p>
    <w:p>
      <w:pPr>
        <w:pStyle w:val="Normal"/>
        <w:rPr/>
      </w:pPr>
      <w:r>
        <w:rPr>
          <w:sz w:val="24"/>
          <w:szCs w:val="24"/>
        </w:rPr>
        <w:t>93.Регуляция  выделения гонадотропных гормонов гипофиза осуществляется по принцип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братной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прямой связ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выработкой условных рефлексов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прямой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.Орган, осуществляющий связь между организмом матери и зароды</w:t>
        <w:softHyphen/>
        <w:t>шем в период внутриутробного развития назы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плац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хори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уповина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барь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5.Какова главная причина движения крови по кровеносным сосудам и камерам сердц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градиент давления в сосуда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замкнутость обоих кругов кровообра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высокое периферическое сопротивление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постоянный объем циркулирующей кр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6.Какова продолжительность сердечного цикла (в секундах) при частоте сокращения сердца 75 в минут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0,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0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0,4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1,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7.Центром системы кровообращения   обеспечивающим движение крови в одном направлении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сердц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еть кровеносных сосу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орта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вену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8.Сокращение отделов сердца назы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ист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диастол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ердечный цикл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систолический выбр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9. Какое давление в наибольшей степени характеризует силу сердечных сокращени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истол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ульсов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среднее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диастол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.Водитель сердечного ритм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инусно-предсердный узел, или узел Кейт-Фл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редсердно-желудочковый (атриовентрикулярный) узел, или узел Ашоффа-Тавар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учок Гиса и его ножки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конечные ветвления пучка — волокна Пуркин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1.Ударный   объем - это количество крови, выбрасываемое одним желудочком сердца пр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ист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диастол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дечным цикле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объем крови, перекачиваемой желудочком сердца за 1 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2.Что характерно для "большого" круга кровообращения?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высокое давление в артериях</w:t>
      </w:r>
    </w:p>
    <w:p>
      <w:pPr>
        <w:pStyle w:val="Normal"/>
        <w:rPr/>
      </w:pPr>
      <w:r>
        <w:rPr>
          <w:sz w:val="24"/>
          <w:szCs w:val="24"/>
        </w:rPr>
        <w:t>2.низкое давление в артер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высокое давление в венах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большое сопротивление кровот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.Что такое флебограф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метод регистрации венного пульса </w:t>
      </w:r>
    </w:p>
    <w:p>
      <w:pPr>
        <w:pStyle w:val="Normal"/>
        <w:rPr/>
      </w:pPr>
      <w:r>
        <w:rPr>
          <w:sz w:val="24"/>
          <w:szCs w:val="24"/>
        </w:rPr>
        <w:t>2.метод регистрации кровяного давления</w:t>
      </w:r>
    </w:p>
    <w:p>
      <w:pPr>
        <w:pStyle w:val="Normal"/>
        <w:rPr/>
      </w:pPr>
      <w:r>
        <w:rPr>
          <w:sz w:val="24"/>
          <w:szCs w:val="24"/>
        </w:rPr>
        <w:t>3.метод регистрации артериального пульса</w:t>
      </w:r>
    </w:p>
    <w:p>
      <w:pPr>
        <w:pStyle w:val="Normal"/>
        <w:rPr/>
      </w:pPr>
      <w:r>
        <w:rPr>
          <w:sz w:val="24"/>
          <w:szCs w:val="24"/>
        </w:rPr>
        <w:t>4. метод регистрации напряжения кислорода в кров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04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В эксперименте одна группа коров получала в рационе уксуснокислый натрий в дозе 300,0 г на голову, вторая не получала. Через 30 дней эксперимента жирность молока у коров, получавшие уксуснокислый натрий, была на 0,11% выше. Объясните результаты.</w:t>
      </w:r>
    </w:p>
    <w:p>
      <w:pPr>
        <w:pStyle w:val="Normal"/>
        <w:rPr/>
      </w:pPr>
      <w:r>
        <w:rPr>
          <w:sz w:val="24"/>
          <w:szCs w:val="24"/>
        </w:rPr>
        <w:t>1.уксуснокислый натрий является предшественником молочного жира;</w:t>
      </w:r>
    </w:p>
    <w:p>
      <w:pPr>
        <w:pStyle w:val="Normal"/>
        <w:rPr/>
      </w:pPr>
      <w:r>
        <w:rPr>
          <w:sz w:val="24"/>
          <w:szCs w:val="24"/>
        </w:rPr>
        <w:t>2.уксуснокислый натрий стимулирует всасывание триглицеридов и жирных кислот в кишечнике;</w:t>
      </w:r>
    </w:p>
    <w:p>
      <w:pPr>
        <w:pStyle w:val="Normal"/>
        <w:rPr/>
      </w:pPr>
      <w:r>
        <w:rPr>
          <w:sz w:val="24"/>
          <w:szCs w:val="24"/>
        </w:rPr>
        <w:t>3.уксуснокислый натрий увеличивает количество секреторных клеток в альвеолах вымени;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все вышеперечисленные факторы.</w:t>
      </w:r>
    </w:p>
    <w:p>
      <w:pPr>
        <w:pStyle w:val="Normal"/>
        <w:rPr/>
      </w:pPr>
      <w:r>
        <w:rPr>
          <w:sz w:val="24"/>
          <w:szCs w:val="24"/>
        </w:rPr>
        <w:t>105. Почему ферменты желудочного сока, расщепляющие всевозможные белки, не разрушают тех клеток, в которых они вырабатываютс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ферменты вырабатываются в неактив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мембраны секреторных клеток слизистой желудка устойчивы к действию фер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ферменты быстро инактивируются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клетки, вырабатывающие ферменты, защищены слиз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. Энтерокиназа – специфический ферме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кишечного с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лю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желудочного сока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панкреатического с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7.Орган, обеззараживающий продукты метаболизм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еч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потовые желе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елезенка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по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8. Главный водитель ритма сердца находится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авом предсердии у места впадения полых в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редсердно-желудочковой перегород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миокарде желудочков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левом предсердии у места впадения легочных вен</w:t>
      </w:r>
    </w:p>
    <w:p>
      <w:pPr>
        <w:pStyle w:val="Normal"/>
        <w:rPr/>
      </w:pPr>
      <w:r>
        <w:rPr/>
        <w:t>109.В первые дни пастбищного содержания коров молочно-товарной фермы резко снизилась жирность молока. Количество травы на пастбище достаточное. Объясните механизм снижения жирности молока у к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в молодой траве мало клетчатки, которая является предшественником молочного жир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ри переводе на пастбище изменяются параметры микроклим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в молодой траве повышенный уровень белка, но мало жира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влияют все вышеперечисленные факто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.На каком уровне ветвления сосудистого русла отмечается самое низкое кровяное давл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капилля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вену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артерий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полых в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.Основной функциональный единицей почки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нефр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нейрон                </w:t>
      </w:r>
    </w:p>
    <w:p>
      <w:pPr>
        <w:pStyle w:val="Normal"/>
        <w:rPr/>
      </w:pPr>
      <w:r>
        <w:rPr>
          <w:sz w:val="24"/>
          <w:szCs w:val="24"/>
        </w:rPr>
        <w:t>3.ацинус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>4.дол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2.Артерия у животных – это сосуд, несущ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артериальную кров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енозную кров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овь к сердцу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смешанную кров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.Вена у животных – это сосуд несущ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венозную кров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артериальную кров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кровь от сердца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смешанную кров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4.Хронотропный эффект – это измен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частоты сердечных сокра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илы сердечных сокращений</w:t>
      </w:r>
    </w:p>
    <w:p>
      <w:pPr>
        <w:pStyle w:val="Normal"/>
        <w:rPr/>
      </w:pPr>
      <w:r>
        <w:rPr>
          <w:sz w:val="24"/>
          <w:szCs w:val="24"/>
        </w:rPr>
        <w:t>3.возбудимости сердечной мышцы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проводимости сердечной мышц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.У животных  кислород переносится кровью, в основном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 соединении с гемоглоби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 соединении с лейкоцит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 соединении с белками плазмы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в соединении с тромбоцит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36131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8.45pt" to="152.9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Kozuka Gothic Pro E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08:00Z</dcterms:created>
  <dc:creator>Vic</dc:creator>
  <dc:description/>
  <cp:keywords/>
  <dc:language>en-US</dc:language>
  <cp:lastModifiedBy>Admin</cp:lastModifiedBy>
  <cp:lastPrinted>2001-01-01T06:22:00Z</cp:lastPrinted>
  <dcterms:modified xsi:type="dcterms:W3CDTF">2013-03-27T08:08:00Z</dcterms:modified>
  <cp:revision>2</cp:revision>
  <dc:subject/>
  <dc:title>Синапсы( тест1)</dc:title>
</cp:coreProperties>
</file>