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jc w:val="center"/>
        <w:rPr/>
      </w:pPr>
      <w:r>
        <w:rPr>
          <w:rStyle w:val="FontStyle13"/>
          <w:sz w:val="24"/>
          <w:szCs w:val="24"/>
        </w:rPr>
        <w:t>Лекция 2.2.  Наука в ее историческом развитии</w:t>
      </w:r>
    </w:p>
    <w:p>
      <w:pPr>
        <w:pStyle w:val="Style16"/>
        <w:widowControl/>
        <w:spacing w:lineRule="auto" w:line="240"/>
        <w:ind w:hanging="0"/>
        <w:rPr/>
      </w:pPr>
      <w:r>
        <w:rPr>
          <w:rStyle w:val="FontStyle13"/>
          <w:sz w:val="24"/>
          <w:szCs w:val="24"/>
        </w:rPr>
        <w:t>1. Проблема начала науки.</w:t>
      </w:r>
    </w:p>
    <w:p>
      <w:pPr>
        <w:pStyle w:val="Style16"/>
        <w:widowControl/>
        <w:spacing w:lineRule="auto" w:line="240"/>
        <w:ind w:hanging="0"/>
        <w:rPr/>
      </w:pPr>
      <w:r>
        <w:rPr>
          <w:rStyle w:val="FontStyle13"/>
          <w:sz w:val="24"/>
          <w:szCs w:val="24"/>
        </w:rPr>
        <w:t>2. Наука и типы цивилизационного развития. Протонаука в структуре традиционных цивилизаций.</w:t>
      </w:r>
    </w:p>
    <w:p>
      <w:pPr>
        <w:pStyle w:val="Style16"/>
        <w:widowControl/>
        <w:spacing w:lineRule="auto" w:line="240"/>
        <w:ind w:hanging="0"/>
        <w:rPr/>
      </w:pPr>
      <w:r>
        <w:rPr>
          <w:b/>
        </w:rPr>
        <w:t>3.</w:t>
      </w:r>
      <w:r>
        <w:rPr/>
        <w:t xml:space="preserve"> </w:t>
      </w:r>
      <w:r>
        <w:rPr>
          <w:rStyle w:val="FontStyle12"/>
          <w:b/>
          <w:sz w:val="24"/>
          <w:szCs w:val="24"/>
        </w:rPr>
        <w:t>Античный идеал науки.</w:t>
      </w:r>
    </w:p>
    <w:p>
      <w:pPr>
        <w:pStyle w:val="Style16"/>
        <w:widowControl/>
        <w:spacing w:lineRule="auto" w:line="240"/>
        <w:ind w:hanging="0"/>
        <w:rPr/>
      </w:pPr>
      <w:r>
        <w:rPr>
          <w:rStyle w:val="FontStyle13"/>
          <w:sz w:val="24"/>
          <w:szCs w:val="24"/>
        </w:rPr>
        <w:t>4. Зарождение опытных наук.</w:t>
      </w:r>
    </w:p>
    <w:p>
      <w:pPr>
        <w:pStyle w:val="Style16"/>
        <w:widowControl/>
        <w:spacing w:lineRule="auto" w:line="240"/>
        <w:ind w:hanging="0"/>
        <w:rPr/>
      </w:pPr>
      <w:r>
        <w:rPr>
          <w:rStyle w:val="FontStyle13"/>
          <w:sz w:val="24"/>
          <w:szCs w:val="24"/>
        </w:rPr>
        <w:t>5. Классический, неклассический и постнеклассический этапы в развитии науки.</w:t>
      </w:r>
    </w:p>
    <w:p>
      <w:pPr>
        <w:pStyle w:val="Style16"/>
        <w:widowControl/>
        <w:spacing w:lineRule="auto" w:line="240"/>
        <w:ind w:hanging="0"/>
        <w:rPr>
          <w:rStyle w:val="FontStyle13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/>
        <w:ind w:hanging="0"/>
        <w:rPr>
          <w:rStyle w:val="FontStyle13"/>
          <w:sz w:val="24"/>
          <w:szCs w:val="24"/>
        </w:rPr>
      </w:pPr>
      <w:r>
        <w:rPr/>
      </w:r>
    </w:p>
    <w:p>
      <w:pPr>
        <w:pStyle w:val="Style16"/>
        <w:widowControl/>
        <w:numPr>
          <w:ilvl w:val="0"/>
          <w:numId w:val="2"/>
        </w:numPr>
        <w:spacing w:lineRule="auto" w:line="240"/>
        <w:ind w:left="0" w:hanging="0"/>
        <w:jc w:val="center"/>
        <w:rPr/>
      </w:pPr>
      <w:r>
        <w:rPr>
          <w:rStyle w:val="FontStyle13"/>
          <w:sz w:val="24"/>
          <w:szCs w:val="24"/>
        </w:rPr>
        <w:t>Проблема начала науки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3"/>
          <w:b w:val="false"/>
          <w:sz w:val="24"/>
          <w:szCs w:val="24"/>
        </w:rPr>
        <w:t xml:space="preserve">Для установления сущности и оснований развития науки философия обращается к изучению истории ее формирования и развития. Как особый целостный феномен культуры наука имеет свои начала, пределы и принципы изменения. Поэтому необходимо выявить время, условия и предпосылки возникновения научного знания, выделить основные этапы эволюции науки на основе анализа их качественной специфики. 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2"/>
          <w:sz w:val="24"/>
          <w:szCs w:val="24"/>
        </w:rPr>
        <w:t>Анализ практически необозримой литературы, посвященной науковедческой проблематике, позволяет сделать обоснованный вывод о том, что по вопросу генезиса науки как уникального компонента культуры и особого типа духовно-познавательной деятельности нет единой и общепринятой точки зрения. Среди обилия подходов и интерпретаций можно вычленить четыре наиболее распространенные точки зрения по вопросу о том, когда и в каких социокультурных условиях впервые возникает наука.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514" w:leader="none"/>
        </w:tabs>
        <w:spacing w:lineRule="auto" w:line="240"/>
        <w:ind w:left="0" w:firstLine="709"/>
        <w:rPr/>
      </w:pPr>
      <w:r>
        <w:rPr>
          <w:rStyle w:val="FontStyle12"/>
          <w:sz w:val="24"/>
          <w:szCs w:val="24"/>
        </w:rPr>
        <w:t>Наука возникает на первичных стадиях антропо- и социогенеза и оформляется как важный социокультурный итог развития познавательных способностей первобытного человека в структуре традиционных цивилизаций Египта, Китая, Индии, Месопотамии и других регионов Древнего мира. Эта точка зрения была сформулирована в рамках позитивистской историографии науки и получила свое развитие в сочинениях О. Конта, Г. Спенсера, В. Кузена, Ж- Гарнье и других философов-позитивистов. Основу такой позиции составляет отождествление науки с обыденным знанием и любыми формами опыта, обслуживающими потребности первичных форм практики традиционных об</w:t>
        <w:softHyphen/>
        <w:t>ществ. Например, Г. Спенсер в работе «Происхождение науки» отмечал, что исходным пунктом науки выступает ум «взрослого дикаря».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514" w:leader="none"/>
        </w:tabs>
        <w:spacing w:lineRule="auto" w:line="240"/>
        <w:ind w:left="0" w:firstLine="709"/>
        <w:rPr/>
      </w:pPr>
      <w:r>
        <w:rPr>
          <w:rStyle w:val="FontStyle12"/>
          <w:sz w:val="24"/>
          <w:szCs w:val="24"/>
        </w:rPr>
        <w:t>Согласно второй точке зрения, разделяемой многими зарубежными и отечественными учеными (Дж. Бернал, Б. Рассел, П. Гайденко, И.Д. Рожанский и др.), первые научные программы возникают в контексте античной куль</w:t>
        <w:softHyphen/>
        <w:t>туры и являются результатом той величайшей духовной революции, которая завершилась становлением принципов и стандартов теоретического мышле</w:t>
        <w:softHyphen/>
        <w:t>ния в древнегреческой цивилизации.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547" w:leader="none"/>
        </w:tabs>
        <w:spacing w:lineRule="auto" w:line="240"/>
        <w:ind w:left="0" w:firstLine="709"/>
        <w:rPr/>
      </w:pPr>
      <w:r>
        <w:rPr>
          <w:rStyle w:val="FontStyle12"/>
          <w:sz w:val="24"/>
          <w:szCs w:val="24"/>
        </w:rPr>
        <w:t>Существует мнение, согласно которому основные предпосылки формирования науки как специфической формы познания, соединяющей в себе культуру абстрактно-теоретического мышления и начатки экспериментально-практической деятельности субъекта, направленной на реальное изменение свойств и качеств познаваемых явлений, складываются в XII–XIV веках, т.е. в эпоху позднего средневековья в Западной Европе.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547" w:leader="none"/>
        </w:tabs>
        <w:spacing w:lineRule="auto" w:line="240"/>
        <w:ind w:left="0" w:firstLine="709"/>
        <w:rPr/>
      </w:pPr>
      <w:r>
        <w:rPr>
          <w:rStyle w:val="FontStyle12"/>
          <w:sz w:val="24"/>
          <w:szCs w:val="24"/>
        </w:rPr>
        <w:t xml:space="preserve">Наиболее популярной и широко распространенной точкой зрения по вопросу о возникновении науки является концепция ее формирования в Западной Европе в эпоху Нового времени в результате великой интеллектуальной революции XVI–XVII веков, которая завершилась созданием классической механики и установлением первичных форм институционализации и науки. Именно в этот период осуществляется кардинальный переворот в представлениях о целях и методах познания природы, формируется особый способ научного мышления, соединяющий в себе принципы математического описания явлений действительности и требования их экспериментальной проверки. 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2"/>
          <w:sz w:val="24"/>
          <w:szCs w:val="24"/>
        </w:rPr>
        <w:t>На основе принятия последней точки зрения может быть предложена периодизация истории науки, включающая два основных этапа: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2"/>
          <w:sz w:val="24"/>
          <w:szCs w:val="24"/>
        </w:rPr>
        <w:t xml:space="preserve">1. </w:t>
      </w:r>
      <w:r>
        <w:rPr>
          <w:rStyle w:val="FontStyle12"/>
          <w:i/>
          <w:sz w:val="24"/>
          <w:szCs w:val="24"/>
        </w:rPr>
        <w:t>Этап преднауки</w:t>
      </w:r>
      <w:r>
        <w:rPr>
          <w:rStyle w:val="FontStyle12"/>
          <w:sz w:val="24"/>
          <w:szCs w:val="24"/>
        </w:rPr>
        <w:t xml:space="preserve"> (с глубокой древности по XVII век), когда в ходе накопления положительного знания, разработки форм его теоретического обобщения и оформления отдельных ветвей научного знания, формируются предпосылки развития науки как системы знаний и особого социального института.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2"/>
          <w:sz w:val="24"/>
          <w:szCs w:val="24"/>
        </w:rPr>
        <w:t xml:space="preserve">2. </w:t>
      </w:r>
      <w:r>
        <w:rPr>
          <w:rStyle w:val="FontStyle12"/>
          <w:i/>
          <w:sz w:val="24"/>
          <w:szCs w:val="24"/>
        </w:rPr>
        <w:t>Этап развития науки</w:t>
      </w:r>
      <w:r>
        <w:rPr>
          <w:rStyle w:val="FontStyle12"/>
          <w:sz w:val="24"/>
          <w:szCs w:val="24"/>
        </w:rPr>
        <w:t xml:space="preserve"> как особой сферы социальной жизнедеятельности (с XVII века по настоящее время), направленной на системное обновление и углубление знаний о природе, обществе, человеке, которые могут использоваться для их трансформации.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2"/>
          <w:sz w:val="24"/>
          <w:szCs w:val="24"/>
        </w:rPr>
        <w:t>Несмотря на относительность границы и постепенность перехода этих этапов друг в друга, для них характерны принципиальные различия.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2"/>
          <w:i/>
          <w:sz w:val="24"/>
          <w:szCs w:val="24"/>
        </w:rPr>
        <w:t>Преднаука</w:t>
      </w:r>
      <w:r>
        <w:rPr>
          <w:rStyle w:val="FontStyle12"/>
          <w:sz w:val="24"/>
          <w:szCs w:val="24"/>
        </w:rPr>
        <w:t xml:space="preserve"> развивается в основном в рамках наличной практики: на этом этапе практика выступает как источник постановки проблем, основа первичных абстракций – идеальных объектов и схем мышления ученых древности. В то же время научное знание на этапе преднауки еще не обособляется: оно включается в нерасчлененную целостность знания, вкупе с обыденным, религиозно-мифологическим, художественным, философским. Собственно </w:t>
      </w:r>
      <w:r>
        <w:rPr>
          <w:rStyle w:val="FontStyle12"/>
          <w:i/>
          <w:sz w:val="24"/>
          <w:szCs w:val="24"/>
        </w:rPr>
        <w:t>наука</w:t>
      </w:r>
      <w:r>
        <w:rPr>
          <w:rStyle w:val="FontStyle12"/>
          <w:sz w:val="24"/>
          <w:szCs w:val="24"/>
        </w:rPr>
        <w:t xml:space="preserve"> выходит далеко за пределы наличной практики, отличается применением определенных логико-методологических стандартов познавательной деятельности, ее профессионализацией, выделением в особую социокультурную сферу и мощным потенциалом преобразования мира. 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2"/>
          <w:sz w:val="24"/>
          <w:szCs w:val="24"/>
        </w:rPr>
        <w:t xml:space="preserve">И преднаука, и наука имеют внутренние периоды эволюции, проявляющие зависимость развития знаний от двух групп предпосылок – внешних для данного процесса, социокультурных, и внутренних, включающих механизм производства нового знания на основе уже имеющегося. </w:t>
      </w:r>
    </w:p>
    <w:p>
      <w:pPr>
        <w:pStyle w:val="Normal"/>
        <w:ind w:firstLine="357"/>
        <w:jc w:val="both"/>
        <w:rPr/>
      </w:pPr>
      <w:r>
        <w:rPr/>
        <w:t xml:space="preserve">Различные типы и формы протонаучного знания замещаются собственно наукой, ориентирующейся на продуцирование новых знаний о естественных явлениях и процессах в форме их идеализированного описания, причинно-следственного объяснения и последующего предсказания возможных будущих их состояний. А. Уайтхед отмечал: «современная наука рождена в Европе, но дом ее – весь мир».     </w:t>
      </w:r>
    </w:p>
    <w:p>
      <w:pPr>
        <w:pStyle w:val="Normal"/>
        <w:ind w:firstLine="357"/>
        <w:jc w:val="both"/>
        <w:rPr/>
      </w:pPr>
      <w:r>
        <w:rPr/>
        <w:t xml:space="preserve">Конечно, существуют и другие подходы к решению вопроса о когнитивных и социокультурных предпосылках генезиса науки на различных стадиях исторического процесса. Нередко под наукой понимают не всю возможную совокупность знаний и познавательных действий, направленных на их генерацию, а лишь отдельные сферы или отрасли знания как интегральной целостности. И тогда приходят к выводу о том, что в эпоху античности впервые возникает математика как особый тип научного знания. В Новое время оформляется естествознание, которое впоследствии дифференцируется на отдельные дисциплины, изучающие природу соответственно их предметным областям и логико-методологическим нормативам. В середине </w:t>
      </w:r>
      <w:r>
        <w:rPr>
          <w:lang w:val="en-US"/>
        </w:rPr>
        <w:t>XIX</w:t>
      </w:r>
      <w:r>
        <w:rPr/>
        <w:t xml:space="preserve"> столетия появляются социальные науки и конституируется особая область научной компетенции, распространяемой на сферу общественных явлений и социокультурных реалий.     </w:t>
      </w:r>
    </w:p>
    <w:p>
      <w:pPr>
        <w:pStyle w:val="Normal"/>
        <w:ind w:firstLine="357"/>
        <w:jc w:val="both"/>
        <w:rPr>
          <w:rStyle w:val="FontStyle12"/>
          <w:sz w:val="24"/>
          <w:szCs w:val="24"/>
        </w:rPr>
      </w:pPr>
      <w:r>
        <w:rPr/>
        <w:t xml:space="preserve">Однако в философии науки важно ответить на вопрос о генезисе научного познания не столько в аспекте рассмотрения его различных, в том числе и дисциплинарно организованных форм и видов, сколько в плане решения данной проблемы применительно к науке в целом, отличая ее от других формообразований культуры и типов познавательной деятельности.     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2"/>
          <w:sz w:val="24"/>
          <w:szCs w:val="24"/>
        </w:rPr>
        <w:t>С этой целью необходимо сформулировать некое эталонное представление о науке, которое должно быть использовано как своеобразный эпистемологический образец для реальной оценки всех познавательных феноменов, которые возникли на различных этапах исторического процесса и оформились в структурах протонаучного или философского знания в традиционных цивилизациях Востока и Запада.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2"/>
          <w:sz w:val="24"/>
          <w:szCs w:val="24"/>
        </w:rPr>
        <w:t>С определенной долей условности за основу такого эталона науки как специфической формы духовно-познавательной деятельности и особого типа знания может быть взята модель, предложенная И.Д. Рожанским. Имеет смысл выделить в ней несколько базовых характеристик, специфицирующих собственно научное познание.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2"/>
          <w:sz w:val="24"/>
          <w:szCs w:val="24"/>
        </w:rPr>
        <w:t xml:space="preserve">1. Одним из определяющих признаков науки является наличие особого рода познавательной деятельности, предпринимаемой </w:t>
      </w:r>
      <w:r>
        <w:rPr>
          <w:rStyle w:val="FontStyle12"/>
          <w:i/>
          <w:sz w:val="24"/>
          <w:szCs w:val="24"/>
        </w:rPr>
        <w:t>с целью</w:t>
      </w:r>
      <w:r>
        <w:rPr>
          <w:rStyle w:val="FontStyle12"/>
          <w:sz w:val="24"/>
          <w:szCs w:val="24"/>
        </w:rPr>
        <w:t xml:space="preserve"> произвести новое знание. Очевидно, что такая деятельность может появиться только в тех типах общества и культуры, где реализуются первичные формы разделения труда, где материальное и духовное производство оформляются в рамках дифференцированных социальных условий и структур. Появление группы людей, которые имеют резерв свободного времени (досуг) и используют его для осуществления целенаправленной и систематической познавательной деятельности, выступает одним из решающих условий становления научного познания и оформления его инфраструктуры. В качестве необходимых элементов такой инфраструктуры используются разнообразные формы и методы обучения, трансляции знаний, средства познания, а также социальной оценки его результатов и т.д. Соответственно, в тех обществах, где отсутствуют эти атрибутивные для науки условия и предпосылки, не может возникнуть и социально конституироваться научное познание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240"/>
        <w:ind w:left="0" w:firstLine="709"/>
        <w:rPr/>
      </w:pPr>
      <w:r>
        <w:rPr>
          <w:rStyle w:val="FontStyle12"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>Важнейшим признаком науки является реализация в ней таких познавательных действий, которые не сводятся к разработке форм рецептурного знания, призванного удовлетворять утилитарные потребности общества и обес</w:t>
        <w:softHyphen/>
        <w:t xml:space="preserve">печивать успешное выполнение задач актуальной практической деятельности. Науке должна быть свойственна интенция к реализации чисто познавательного интереса личности и к обоснованию таких форм знания, в которых выражается </w:t>
      </w:r>
      <w:r>
        <w:rPr>
          <w:rStyle w:val="FontStyle12"/>
          <w:i/>
          <w:sz w:val="24"/>
          <w:szCs w:val="24"/>
        </w:rPr>
        <w:t xml:space="preserve">теоретическая сущность </w:t>
      </w:r>
      <w:r>
        <w:rPr>
          <w:rStyle w:val="FontStyle12"/>
          <w:sz w:val="24"/>
          <w:szCs w:val="24"/>
        </w:rPr>
        <w:t>исследуемых явлений и процессов, постигается их истина, не зависящая ни от человека, ни от социальных установок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240"/>
        <w:ind w:left="0" w:firstLine="709"/>
        <w:rPr/>
      </w:pPr>
      <w:r>
        <w:rPr>
          <w:rStyle w:val="FontStyle12"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 xml:space="preserve">Чтобы быть научным, познание должно быть </w:t>
      </w:r>
      <w:r>
        <w:rPr>
          <w:rStyle w:val="FontStyle12"/>
          <w:i/>
          <w:sz w:val="24"/>
          <w:szCs w:val="24"/>
        </w:rPr>
        <w:t>рациональным</w:t>
      </w:r>
      <w:r>
        <w:rPr>
          <w:rStyle w:val="FontStyle12"/>
          <w:sz w:val="24"/>
          <w:szCs w:val="24"/>
        </w:rPr>
        <w:t>, т.е. использовать возможности человеческого интеллекта и исключать магические, мифологические и иные иррациональные представления, основанные на вере в сверхъестественное бытие и не подверженные суду человеческого разума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240"/>
        <w:ind w:left="0" w:firstLine="709"/>
        <w:rPr/>
      </w:pPr>
      <w:r>
        <w:rPr>
          <w:rStyle w:val="FontStyle12"/>
          <w:sz w:val="24"/>
          <w:szCs w:val="24"/>
        </w:rPr>
        <w:t xml:space="preserve">Суммарная совокупность эмпирических знаний, призванных обслуживать непосредственные практические нужды, еще не образует науки. Научное знание должно быть доказано и обосновано посредством использования соответствующих </w:t>
      </w:r>
      <w:r>
        <w:rPr>
          <w:rStyle w:val="FontStyle12"/>
          <w:i/>
          <w:sz w:val="24"/>
          <w:szCs w:val="24"/>
        </w:rPr>
        <w:t>логико-методологических стандартов познавательной деятельности и системной организации ее результатов</w:t>
      </w:r>
      <w:r>
        <w:rPr>
          <w:rStyle w:val="FontStyle12"/>
          <w:sz w:val="24"/>
          <w:szCs w:val="24"/>
        </w:rPr>
        <w:t>.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2"/>
          <w:sz w:val="24"/>
          <w:szCs w:val="24"/>
        </w:rPr>
        <w:t>Таковы важнейшие требования к эталонной модели науки. Аппликация этой модели на конкретно-исторические версии познавательной деятельности, возникающие на различных этапах истории и в различных социокультурных системах, позволяет более обоснованно ответить на вопросы: когда и где происходит становление собственно науки и каким образом она отделяется от различных формообразований преднаучного знания.</w:t>
      </w:r>
    </w:p>
    <w:p>
      <w:pPr>
        <w:pStyle w:val="Style16"/>
        <w:widowControl/>
        <w:spacing w:lineRule="auto" w:line="240"/>
        <w:ind w:firstLine="709"/>
        <w:rPr>
          <w:rStyle w:val="FontStyle13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/>
        <w:ind w:firstLine="709"/>
        <w:rPr>
          <w:rStyle w:val="FontStyle13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/>
        <w:ind w:hanging="0"/>
        <w:jc w:val="center"/>
        <w:rPr/>
      </w:pPr>
      <w:r>
        <w:rPr>
          <w:rStyle w:val="FontStyle13"/>
          <w:sz w:val="24"/>
          <w:szCs w:val="24"/>
        </w:rPr>
        <w:t xml:space="preserve">2. Наука и типы цивилизационного развития. Протонаука в структуре традиционных цивилизаций 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2"/>
          <w:sz w:val="24"/>
          <w:szCs w:val="24"/>
        </w:rPr>
        <w:t xml:space="preserve">В развитии человечества после того, как оно преодолело стадию варварства, существовало множество цивилизаций, каждую из которых можно интерпретировать как конкретно-исторический тип социальной организации, имеющий свою самобытную историю. 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2"/>
          <w:sz w:val="24"/>
          <w:szCs w:val="24"/>
        </w:rPr>
        <w:t>Известны многочисленные типологии цивилизационной динамики. Одна из таких типологий предполагает дифференциацию всех известных форм цивилизационного уст</w:t>
        <w:softHyphen/>
        <w:t>ройства на два основных вида: а) традиционные цивилизации; б) цивилизации инновационного, или техногенного, типа.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2"/>
          <w:sz w:val="24"/>
          <w:szCs w:val="24"/>
        </w:rPr>
        <w:t xml:space="preserve">Для традиционных цивилизаций характерны замедленные темпы социальных изменений, доминирование устойчивых форм социокультурной регуляции основных сфер жизнедеятельности. Ядро культуры в традиционных цивилизациях образует религия, главной ценностью (отсюда и их название) выступает традиция. 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2"/>
          <w:sz w:val="24"/>
          <w:szCs w:val="24"/>
        </w:rPr>
        <w:t xml:space="preserve">Цивилизации техногенного типа, наоборот, характеризуются преобладанием интенсивных форм развития и постоянной перестройкой оснований культуры, поскольку ее ядром становится наука, а основной ценностью являются технические инновации. 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2"/>
          <w:sz w:val="24"/>
          <w:szCs w:val="24"/>
        </w:rPr>
        <w:t>Однако уже в древности существовавшие традиционные цивилизации проявляют выраженное разнообразие своей системной организации и глубинных кодов культуры, нашедшие выражение в фундаментальной оппозиции Восток – Запад и повлиявшие на судьбы познания в глобальном масштабе. Общими предпосылками его развития и на Западе, и на Востоке, выступали отделение умственного труда от физического, возникновение государств, изобретение письменности, развитие ремесел и торговли и т.д. Однако существовали и специфические предпосылки, предопределившие особенности познавательной активности и ее результаты в цивилизациях Древнего Востока и в Древней Греции – колыбели западного пути цивилизационного развития.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2"/>
          <w:sz w:val="24"/>
          <w:szCs w:val="24"/>
        </w:rPr>
        <w:t>Цивилизации Древнего Востока (Египет, Месопотамия, Индия, Китай) характеризовались консерватизмом, т.е. воспроизводством одних и тех же форм социальной жизнедеятельности в течение длительных эпох, деспотизмом и патернализмом в социальных отношениях, что не могло не нанести отпечаток и на процессы зарождения и развития знаний. В сфере накопления знания в этих цивилизациях прослеживается тенденция их консервации, смыкания с традицией. Даже в обстоятельствах формирования и развития философии как относительно целостного, включающего элементы рационалистических систем мировоззрения в Древней Индии и Древнем Китае, достаточно быстро происходило ее слияние с традицией и переходы в ранг религии. Таким образом, на Древнем Востоке в силу присущего его культурам консерватизма знание, не смотря на его разнообразие и достижения, не получило импульсов развития и перехода на иные стадии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2"/>
          <w:sz w:val="24"/>
          <w:szCs w:val="24"/>
        </w:rPr>
        <w:t>В то же время Древняя Греция как тип традиционной цивилизации проявляет уникальные социокультурные особенности, которые выразились в становлении полисной демократии (пусть и имевшей определенные ограничения), формировании в условиях равноправия граждан модели межличностной состязательности, в том числе интеллектуальной, что обусловило большую динамичность различных сфер культуры, включая и развитие познавательной активности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2"/>
          <w:sz w:val="24"/>
          <w:szCs w:val="24"/>
        </w:rPr>
        <w:t xml:space="preserve">В силу имеющихся различий можно говорить о том, что преднаука на Востоке выразилась в основном в виде </w:t>
      </w:r>
      <w:r>
        <w:rPr>
          <w:rStyle w:val="FontStyle12"/>
          <w:i/>
          <w:sz w:val="24"/>
          <w:szCs w:val="24"/>
        </w:rPr>
        <w:t>пранауки</w:t>
      </w:r>
      <w:r>
        <w:rPr>
          <w:rStyle w:val="FontStyle12"/>
          <w:sz w:val="24"/>
          <w:szCs w:val="24"/>
        </w:rPr>
        <w:t xml:space="preserve">, с формированием </w:t>
      </w:r>
      <w:r>
        <w:rPr>
          <w:rStyle w:val="FontStyle12"/>
          <w:i/>
          <w:sz w:val="24"/>
          <w:szCs w:val="24"/>
        </w:rPr>
        <w:t>праобразов</w:t>
      </w:r>
      <w:r>
        <w:rPr>
          <w:rStyle w:val="FontStyle12"/>
          <w:sz w:val="24"/>
          <w:szCs w:val="24"/>
        </w:rPr>
        <w:t xml:space="preserve"> возможной научной активности, реализованных в широком ряде познавательных достижений, в то время как в Древней Греции произошел </w:t>
      </w:r>
      <w:r>
        <w:rPr>
          <w:rStyle w:val="FontStyle12"/>
          <w:i/>
          <w:sz w:val="24"/>
          <w:szCs w:val="24"/>
        </w:rPr>
        <w:t>переход от пранауки к протонауке</w:t>
      </w:r>
      <w:r>
        <w:rPr>
          <w:rStyle w:val="FontStyle12"/>
          <w:sz w:val="24"/>
          <w:szCs w:val="24"/>
        </w:rPr>
        <w:t xml:space="preserve">, непосредственной предшественнице науки, включаюшей не только ценные знания, но и способы их получения и фиксации в виде доказательного рассуждения. 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2"/>
          <w:sz w:val="24"/>
          <w:szCs w:val="24"/>
        </w:rPr>
        <w:t xml:space="preserve">Таким образом, </w:t>
      </w:r>
      <w:r>
        <w:rPr>
          <w:rStyle w:val="FontStyle12"/>
          <w:i/>
          <w:sz w:val="24"/>
          <w:szCs w:val="24"/>
        </w:rPr>
        <w:t>этап преднауки</w:t>
      </w:r>
      <w:r>
        <w:rPr>
          <w:rStyle w:val="FontStyle12"/>
          <w:sz w:val="24"/>
          <w:szCs w:val="24"/>
        </w:rPr>
        <w:t xml:space="preserve"> включает в себя две стадии, или периода, обозначающих нелинейный, векторный характер истории научного знания и ее зависимость от социокультурной среды: </w:t>
      </w:r>
    </w:p>
    <w:p>
      <w:pPr>
        <w:pStyle w:val="Style16"/>
        <w:widowControl/>
        <w:numPr>
          <w:ilvl w:val="0"/>
          <w:numId w:val="3"/>
        </w:numPr>
        <w:spacing w:lineRule="auto" w:line="240"/>
        <w:ind w:left="0" w:firstLine="709"/>
        <w:rPr/>
      </w:pPr>
      <w:r>
        <w:rPr>
          <w:rStyle w:val="FontStyle12"/>
          <w:i/>
          <w:sz w:val="24"/>
          <w:szCs w:val="24"/>
        </w:rPr>
        <w:t>стадия пранауки,</w:t>
      </w:r>
      <w:r>
        <w:rPr>
          <w:rStyle w:val="FontStyle12"/>
          <w:sz w:val="24"/>
          <w:szCs w:val="24"/>
        </w:rPr>
        <w:t xml:space="preserve"> которая охватывает существование первобытного общества, а также время возникновения первых локальных цивилизаций (Египет, Месопотамия и др.). Начиная с IV–III тысячелетия до н.э. в различных регионах мира (в долинах Нила, Инда, в Месопотамии, Китае) осуществляется первая в истории человечества техническая революция, в результате которой появляется земледелие и устанавливается оседлый образ жизни; изобретается колесо и как результат его внедрения в производственную деятельность формируются гончарные, ткацкие ремесла, развиваются средства передвижения; совершенствуются технологии обработки металлов и строительства культовых сооружений. Эти и другие производственные навыки и достижения не могли сложиться и развиваться без постоянного накопления знаний и информации о различных сторонах жизни древних обществ, о тех природных и социальных объектах, которые познавались и преобразовывались с целью выживания и адаптации в непонятной, а зачастую и враждебной окружающей среде.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2"/>
          <w:sz w:val="24"/>
          <w:szCs w:val="24"/>
        </w:rPr>
        <w:t>Однако вопрос о существовании в традиционных цивилизациях Древнего мира науки как специфической формы познания, с характерными для нее базовыми признаками, зафиксированными в ее эталонной модели, вряд ли может быть решен положительно. Очевидно, что в древневосточных цивилизациях – Египте, Вавилоне, Индии, Китае – был накоплен огромный массив знаний в области математики, медицины, астрономии, географии, анатомии. Благодаря этим знаниям достаточно успешно решались многие проблемы, возникавшие в различных сферах жизнедеятельности традиционных обществ. В то же время этого явно недостаточно для того, чтобы утверждать факт возникновения и существования науки в культуре традиционных цивилизаций Востока. В подтверждение этого тезиса можно указать на целый ряд особенностей тех форм и типов познавательной деятель</w:t>
        <w:softHyphen/>
        <w:t>ности, которые доминировали в этих цивилизациях и являли собой феномен т.н. рецептурной науки, или практически ориентированного знания. В качестве таких особенностей обычно выделяют: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2"/>
          <w:sz w:val="24"/>
          <w:szCs w:val="24"/>
        </w:rPr>
        <w:t>отсутствие фундаментальности и теоретической ориентации знания, которое использовалось, прежде всего, для технологического обеспечения непосредственных практических действий с объектами обыденного опыта и пов</w:t>
        <w:softHyphen/>
        <w:t>седневной жизни;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2"/>
          <w:sz w:val="24"/>
          <w:szCs w:val="24"/>
        </w:rPr>
        <w:t>трансляцию знаний через традицию и посредством механизмов личностного или профессионально-кастового наследования;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2"/>
          <w:sz w:val="24"/>
          <w:szCs w:val="24"/>
        </w:rPr>
        <w:t>неразвитость либо полное отсутствие критико-рефлексивной деятельности по отношению к познавательному процессу и формам генерации знаний;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2"/>
          <w:sz w:val="24"/>
          <w:szCs w:val="24"/>
        </w:rPr>
        <w:t>акцент на решении прикладных задач и разработке рецептурно-технологи-ческих схем практической деятельности, что приводило к отсутствию систематичности, доказательности и обоснованности получаемых знаний.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2"/>
          <w:sz w:val="24"/>
          <w:szCs w:val="24"/>
        </w:rPr>
        <w:t>Например, у древних египтян знания о геометрических фигурах строились как проекции очертаний земельных участков, предназначенных для земледелия или строительства. Операции разметки участка с помощью туго натянутой мерной веревки, которая в случае, если нужно было провести дугу или окружность, закреплялась колышком, стали основой для схематизации, в результате которой появились методы построения геометрических фигур с помощью циркуля и линейки. Подобным образом возникали и первые системы исчисления: реальный предмет замещался идеальным объектом «единица» и обозначался чертой, при сложении изображалось полученное количество черточек, для изображения десятков или сотен вводились специальные знаки. С потребностями земледелия были связаны первые календари. На практическом опыте базировались первые медицинские знания. Жрецы, волхвы, тщательно оберегавшие монополию обладания знанием, выполняли с его помощью и ритуально-обрядовые, и управленческие функции, не специализируясь на сугубо «исследовательской» деятельности. Элементы простейших абстракций в мышлении совмещались с мистикой, знания не носили упорядоченно-системного характера, имели в основном рецептурно-прикладное назначение.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2"/>
          <w:sz w:val="24"/>
          <w:szCs w:val="24"/>
        </w:rPr>
        <w:t xml:space="preserve">Для цивилизаций древнего Востока был характерен весьма специфический механизм трансляции знаний в целом, среди которых накапливалось и полученное в ходе наблюдений и повседневного опыта научное по своей сущности знание. Дело в том, что производство и хранение знаний было сосредоточено в руках узкого замкнутого социального слоя, как правило, касты, жрецов – священнослужителей, выполнявших функции управления обществом через поддержание стабильной системы верований и традиций. В деятельности жрецов магия, мистика и элементы научного знания сплавлялись между собой. Само же знание приобретало </w:t>
      </w:r>
      <w:r>
        <w:rPr>
          <w:rStyle w:val="FontStyle12"/>
          <w:i/>
          <w:sz w:val="24"/>
          <w:szCs w:val="24"/>
        </w:rPr>
        <w:t xml:space="preserve">эзотерический </w:t>
      </w:r>
      <w:r>
        <w:rPr>
          <w:rStyle w:val="FontStyle12"/>
          <w:sz w:val="24"/>
          <w:szCs w:val="24"/>
        </w:rPr>
        <w:t>характер (от греч. «внутренний), т.е. являлось знанием тайным, скрытым, предназначенным для посвященных. Поскольку в цивилизациях Востока доминировал принцип наследования профессиональной деятельности – сын гончара становился гончаром, а сын жреца – жрецом, постольку знание из поколения в поколение передавалось внутри жреческой касты, поддерживая систему власти и веру основной части населения в сверхъестественные возможности правителей. К примеру, египетские жрецы благодаря астрономическим наблюдениям, уже в глубокой древности могли предсказывать время разлива Нила. Зная его, за две недели до этого природного явления они проводили пышный священный ритуал: фараон в золоченой ладье совершал плавание по реке, при этом у широких масс населения поддерживалась вера в то, что именно путешествие фараона – сына богов и вызывает разлив реки, от которого зависела вся жизнь египтян. Тщательно скрываемое от непосвященных знание выступало как источник власти и орудие управления профанами. Следует заметить, что именно в тех древних цивилизациях, где эзотеричность знания оказалась разомкнутой, стало формироваться философское мировоззрение и более успешно развивалось научное знание. Хотя даже в древней Греции среди первых философских школ были и подобные эзотерическим – например, школа Пифагора, который, по преданию, учился у египетских жрецов и привнес в организацию своей школы ритуалы посвящения. По крайней мере, пифагорейцы изначально выступали как политическое сообщество, претендовавшее на особую роль в управлении обществом, при этом они активно занимались философией и наукой.</w:t>
      </w:r>
    </w:p>
    <w:p>
      <w:pPr>
        <w:pStyle w:val="Style16"/>
        <w:widowControl/>
        <w:spacing w:lineRule="auto" w:line="240"/>
        <w:ind w:firstLine="709"/>
        <w:rPr/>
      </w:pPr>
      <w:r>
        <w:rPr/>
        <w:t>Некоторые исследователи считают важнейшей особенностью знаний на этапе пранауки их священный характер: «сакральные науки» выступали как «некий промежуточный уровень между метафизическим толкованием сакральной доктрины и отдельными видами конкретной человеческой деятельности», «практико-техническим планом хозяйственной и инженерной деятельности»</w:t>
      </w:r>
      <w:r>
        <w:rPr>
          <w:rStyle w:val="FootnoteCharacters"/>
          <w:rStyle w:val="FootnoteAnchor"/>
        </w:rPr>
        <w:footnoteReference w:id="2"/>
      </w:r>
      <w:r>
        <w:rPr/>
        <w:t xml:space="preserve">. В таких обстоятельствах назначение знаний было большим, нежели сугубо практическая эффективность: они были «с одной стороны, призваны через углубление в природу проявленного мира приблизиться к потаенному бытию, а с другой – сообщить послание от этого «тайного бытия» внешней деятельности людей, наделив ее глубинным спасительным смыслом» [Дугин, с. 90]. В любом случае элементы научного знания древних цивилизаций были вплетены в целостную картину мира и были ей подчинены. 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2"/>
          <w:sz w:val="24"/>
          <w:szCs w:val="24"/>
        </w:rPr>
        <w:t xml:space="preserve">2) </w:t>
      </w:r>
      <w:r>
        <w:rPr>
          <w:rStyle w:val="FontStyle12"/>
          <w:i/>
          <w:sz w:val="24"/>
          <w:szCs w:val="24"/>
        </w:rPr>
        <w:t>стадия протонауки</w:t>
      </w:r>
      <w:r>
        <w:rPr>
          <w:rStyle w:val="FontStyle12"/>
          <w:sz w:val="24"/>
          <w:szCs w:val="24"/>
        </w:rPr>
        <w:t xml:space="preserve">, который охватывает длительный период от </w:t>
      </w:r>
      <w:r>
        <w:rPr>
          <w:rStyle w:val="FontStyle12"/>
          <w:i/>
          <w:sz w:val="24"/>
          <w:szCs w:val="24"/>
        </w:rPr>
        <w:t>расцвета</w:t>
      </w:r>
      <w:r>
        <w:rPr>
          <w:rStyle w:val="FontStyle12"/>
          <w:sz w:val="24"/>
          <w:szCs w:val="24"/>
        </w:rPr>
        <w:t xml:space="preserve"> культуры Древней Греции (</w:t>
      </w:r>
      <w:r>
        <w:rPr>
          <w:rStyle w:val="FontStyle12"/>
          <w:sz w:val="24"/>
          <w:szCs w:val="24"/>
          <w:lang w:val="en-US"/>
        </w:rPr>
        <w:t>VI</w:t>
      </w:r>
      <w:r>
        <w:rPr>
          <w:rStyle w:val="FontStyle12"/>
          <w:sz w:val="24"/>
          <w:szCs w:val="24"/>
        </w:rPr>
        <w:t>–</w:t>
      </w:r>
      <w:r>
        <w:rPr>
          <w:rStyle w:val="FontStyle12"/>
          <w:sz w:val="24"/>
          <w:szCs w:val="24"/>
          <w:lang w:val="en-US"/>
        </w:rPr>
        <w:t>IV</w:t>
      </w:r>
      <w:r>
        <w:rPr>
          <w:rStyle w:val="FontStyle12"/>
          <w:sz w:val="24"/>
          <w:szCs w:val="24"/>
        </w:rPr>
        <w:t xml:space="preserve"> вв. до н.э.) по эпоху Возрождения включительно (на стадиях формирования античной культуры в ней существовала, как и на Востоке, пранаука с присущими ей особенностями). Становление протонауки было напрямую связано с особенностями древнегреческой полисной организации социальной жизни с присущими ей демократическими институтами и принципами состязательности свободных граждан, в том числе и в интеллектуальной сфере. Здесь не было замкнутых каст, монополизировавших достижения познавательного опыта, здесь особенности рельефа местообитания и уклада жизни диктовали возможности формирования аналитического мышления, которое оттачивалось на фоне конкуренции в риторике и принятии решений. 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2"/>
          <w:sz w:val="24"/>
          <w:szCs w:val="24"/>
        </w:rPr>
        <w:t xml:space="preserve">Но и в период развития протонауки знание существовало в основном в нерасчлененной форме: элементы научного знания формировались внутри философского осмысления мира и вместе с ним. Философские концепции, направленные на целостное познание мира универсально, всесторонне осмысливавшими его мудрецами, включали в себя элементы естественнонаучного и социально-гуманитарного познания. В то же время собственно древнегреческая философия, освободившаяся от влияния мифологии и религии, впервые четко задает рассуждению рационально-критический характер, философские рассуждения приобретают внутреннюю связность и логическую системность, в рамках философии теоретическое знание отрывается от решения непосредственных практических задач, – формируются методологические образцы и нормы научно-познавательной деятельности. Пифагор, Демокрит, Аристотель, занимаясь философией, разрабатывают элементы знания в области математики, физики, логики. Постепенно, благодаря оформлению отдельных философских школ (пифагорейская школа, Академия Платона, Ликей Аристотеля), формируются прототипы будущей институализации науки. Одной из важнейших предпосылок будущего развития науки в период ее зарождения в лоне античной философии стало превращение знания в обособленную сферу духовной культуры, в особую ценность. 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2"/>
          <w:sz w:val="24"/>
          <w:szCs w:val="24"/>
        </w:rPr>
        <w:t xml:space="preserve">Переход от протонауки к науке в Западной Европе эпохи Возрождения и начала Нового времени был взаимосвязан с глубокой цивилизационной трансформацией – формированием цивилизации техногенного (индустриального) типа и их дальнейшей эволюцией во взаимозависимости друг от друга. 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2"/>
          <w:sz w:val="24"/>
          <w:szCs w:val="24"/>
        </w:rPr>
        <w:t xml:space="preserve">Конечно, существуют </w:t>
      </w:r>
      <w:r>
        <w:rPr>
          <w:rStyle w:val="FontStyle13"/>
          <w:b w:val="false"/>
          <w:sz w:val="24"/>
          <w:szCs w:val="24"/>
        </w:rPr>
        <w:t>и</w:t>
      </w:r>
      <w:r>
        <w:rPr>
          <w:rStyle w:val="FontStyle13"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 xml:space="preserve">другие подходы к решению вопроса о когнитивных </w:t>
      </w:r>
      <w:r>
        <w:rPr>
          <w:rStyle w:val="FontStyle13"/>
          <w:b w:val="false"/>
          <w:sz w:val="24"/>
          <w:szCs w:val="24"/>
        </w:rPr>
        <w:t>и</w:t>
      </w:r>
      <w:r>
        <w:rPr>
          <w:rStyle w:val="FontStyle13"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>социокультурных предпосылках генезиса и развития науки на различных стадиях исторического процесса. Нередко под наукой понимают не всю возможную совокупность знаний и познавательных действий, направленных на их генерацию, а лишь отдельные сферы или отрасли знания как интегральной целостности. Рассматривая последовательность их исторического развития, приходят к выводам о том, что впервые переход от преднауки к науке происходит с формированием в эпоху античности математики как особого типа научного знания. Первичные геометрические знания древние греки заимствовали у древних египтян и вавилонян. Однако по мере эволюции математики «числа и геометрические фигуры начинают рассматриваться не как прообраз предметов, которыми оперируют в практике, а как относительно самостоятельные математические объекты, свойства которых подлежат систематическому изучению. С этого момента начинается собственно математическое исследование, в ходе которого из ранее изученных чисел и геометрических фигур строятся новые идеальные объекты»</w:t>
      </w:r>
      <w:r>
        <w:rPr>
          <w:rStyle w:val="FootnoteCharacters"/>
          <w:rStyle w:val="FootnoteAnchor"/>
        </w:rPr>
        <w:footnoteReference w:id="3"/>
      </w:r>
      <w:r>
        <w:rPr>
          <w:rStyle w:val="FontStyle12"/>
          <w:sz w:val="24"/>
          <w:szCs w:val="24"/>
        </w:rPr>
        <w:t>, например, появляются такие абстрактные понятия как «отрицательное число», «мнимое число» и т.д. Начинают действовать внутренние предпосылки развития научного знания, которые приводят к построению теорий, включающих в себя логическую связь высоко абстрактных понятий, «оторванных» от наличной практики и понятий, вытекающих из нее.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2"/>
          <w:color w:val="FF0000"/>
          <w:sz w:val="24"/>
          <w:szCs w:val="24"/>
        </w:rPr>
        <w:t>В Новое время оформляется естествознание, которое впоследствии дифференцируется на отдельные дисциплины, изучающие природу соответственно их предметным областям и логико-методологическим нормативам. Теоретический способ построения знаний, впервые возникший в математике, распространяется на сферу естественных наук в виде метода выдвижения гипотез с их последующим обоснованием опытом. Опыт в виде эксперимента, наблюдения, измерения в науке всегда «теоретически нагружен», т.е.его цели, задачи и методы обусловлены ходом теоретического осмысления проблемы. Таким образом, теоретическое естествознание «предстало второй (после становления математики) важнейшей вехой формирования науки в собственном смысле этого слова».</w:t>
      </w:r>
      <w:r>
        <w:rPr>
          <w:rStyle w:val="FootnoteCharacters"/>
          <w:rStyle w:val="FootnoteAnchor"/>
          <w:color w:val="FF0000"/>
        </w:rPr>
        <w:footnoteReference w:id="4"/>
      </w:r>
      <w:r>
        <w:rPr>
          <w:rStyle w:val="FontStyle12"/>
          <w:color w:val="FF0000"/>
          <w:sz w:val="24"/>
          <w:szCs w:val="24"/>
        </w:rPr>
        <w:t xml:space="preserve"> 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2"/>
          <w:color w:val="FF0000"/>
          <w:sz w:val="24"/>
          <w:szCs w:val="24"/>
        </w:rPr>
        <w:t xml:space="preserve">Третий этап развития науки в логике данного подхода начинается в XIX столетия и связан со становлением технических и социальных наук, когда конституируются особые области научной компетенции, распространяемой на сферу техники, а также общественных явлений </w:t>
      </w:r>
      <w:r>
        <w:rPr>
          <w:rStyle w:val="FontStyle13"/>
          <w:b w:val="false"/>
          <w:color w:val="FF0000"/>
          <w:sz w:val="24"/>
          <w:szCs w:val="24"/>
        </w:rPr>
        <w:t>и</w:t>
      </w:r>
      <w:r>
        <w:rPr>
          <w:rStyle w:val="FontStyle13"/>
          <w:color w:val="FF0000"/>
          <w:sz w:val="24"/>
          <w:szCs w:val="24"/>
        </w:rPr>
        <w:t xml:space="preserve"> </w:t>
      </w:r>
      <w:r>
        <w:rPr>
          <w:rStyle w:val="FontStyle12"/>
          <w:color w:val="FF0000"/>
          <w:sz w:val="24"/>
          <w:szCs w:val="24"/>
        </w:rPr>
        <w:t xml:space="preserve">социокультурных реалий. Технические науки опосредуют связи между естествознанием и производством, а социально-гуманитарные объясняют и прогнозируют различные явления социальной и культурной жизни. Следовательно, переход от преднауки к науке соотносится в рамках данного подхода с эволюцией отдельных научных дисциплин и их групп, хотя связь с особенностями культурно-цивилизационного развития представляется аналогично.  Как видим, различные позиции в понимании науки могут обусловливать и иную периодизацию ее истории. 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12"/>
          <w:color w:val="FF0000"/>
          <w:sz w:val="24"/>
          <w:szCs w:val="24"/>
        </w:rPr>
        <w:t xml:space="preserve">Таким образом, в структуре традиционных цивилизаций Востока складывается особый тип познавательной деятельности, который не является собственно научным, а скорее соответствует нормам и требованиям пранауки. Используя метафорическое выражение К. Маркса, можно заключить, что здесь еще рука и голова не были в полной мере отделены друг от друга. </w:t>
      </w:r>
    </w:p>
    <w:p>
      <w:pPr>
        <w:pStyle w:val="Style16"/>
        <w:widowControl/>
        <w:spacing w:lineRule="auto" w:line="240"/>
        <w:ind w:firstLine="709"/>
        <w:rPr>
          <w:rStyle w:val="FontStyle12"/>
          <w:color w:val="FF0000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/>
        <w:ind w:firstLine="709"/>
        <w:rPr>
          <w:rStyle w:val="FontStyle12"/>
          <w:b/>
          <w:b/>
          <w:color w:val="FF0000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/>
        <w:ind w:firstLine="709"/>
        <w:rPr>
          <w:rStyle w:val="FontStyle12"/>
          <w:b/>
          <w:b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/>
        <w:ind w:hanging="0"/>
        <w:jc w:val="center"/>
        <w:rPr/>
      </w:pPr>
      <w:r>
        <w:rPr>
          <w:rStyle w:val="FontStyle12"/>
          <w:b/>
          <w:sz w:val="24"/>
          <w:szCs w:val="24"/>
        </w:rPr>
        <w:t>3.</w:t>
        <w:tab/>
        <w:t xml:space="preserve"> Античный идеал науки</w:t>
      </w:r>
    </w:p>
    <w:p>
      <w:pPr>
        <w:pStyle w:val="Normal"/>
        <w:tabs>
          <w:tab w:val="clear" w:pos="708"/>
          <w:tab w:val="left" w:pos="2700" w:leader="none"/>
        </w:tabs>
        <w:ind w:firstLine="357"/>
        <w:jc w:val="both"/>
        <w:rPr/>
      </w:pPr>
      <w:r>
        <w:rPr>
          <w:color w:val="FF0000"/>
        </w:rPr>
        <w:t xml:space="preserve">Существенно иные социокультурные обстоятельства складываются к середине </w:t>
      </w:r>
      <w:r>
        <w:rPr>
          <w:color w:val="FF0000"/>
          <w:lang w:val="en-US"/>
        </w:rPr>
        <w:t>I</w:t>
      </w:r>
      <w:r>
        <w:rPr>
          <w:color w:val="FF0000"/>
        </w:rPr>
        <w:t xml:space="preserve"> тысячелетия до н.э. в античной Греции, которую многие исследователи по праву считают подлинной колыбелью науки. К числу этих социокультурных предпосылок генезиса науки в античной цивилизации можно отнести идею вариабельности мира, которая вызревала в культуре как своеобразное отражение полисной структуры древнегреческой социальности с ее демократическими принципами и имманентной конкуренцией в различных сферах социальной деятельности.     </w:t>
      </w:r>
    </w:p>
    <w:p>
      <w:pPr>
        <w:pStyle w:val="Normal"/>
        <w:tabs>
          <w:tab w:val="clear" w:pos="708"/>
          <w:tab w:val="left" w:pos="2700" w:leader="none"/>
        </w:tabs>
        <w:ind w:firstLine="357"/>
        <w:jc w:val="both"/>
        <w:rPr>
          <w:color w:val="FF0000"/>
        </w:rPr>
      </w:pPr>
      <w:r>
        <w:rPr>
          <w:color w:val="FF0000"/>
        </w:rPr>
        <w:t xml:space="preserve">Не менее важна в этом контексте и идея доказательности и обоснованности знания, получившая свое развитие в формах античной диалектики, риторики, искусства убеждения и аргументации.     </w:t>
      </w:r>
    </w:p>
    <w:p>
      <w:pPr>
        <w:pStyle w:val="Normal"/>
        <w:tabs>
          <w:tab w:val="clear" w:pos="708"/>
          <w:tab w:val="left" w:pos="2700" w:leader="none"/>
        </w:tabs>
        <w:ind w:firstLine="357"/>
        <w:jc w:val="both"/>
        <w:rPr>
          <w:color w:val="FF0000"/>
        </w:rPr>
      </w:pPr>
      <w:r>
        <w:rPr>
          <w:color w:val="FF0000"/>
        </w:rPr>
        <w:t xml:space="preserve">Весомым социальным фактором, способствовавшим оформлению первых научных программ в древнегреческой культуре, было и господство рабовладельческого способа производства в античной цивилизации. В известной мере оно позволяет объяснить феномен радикального пренебрежения свободных граждан полиса любыми формами орудийно-предметной деятельности с материальными объектами и вещами. Отсюда формирование своеобразной идеологии созерцательного отношения к действительности и познавательной интенции на абстрактно-теоретическое и умозрительное отношение к миру.     </w:t>
      </w:r>
    </w:p>
    <w:p>
      <w:pPr>
        <w:pStyle w:val="Normal"/>
        <w:tabs>
          <w:tab w:val="clear" w:pos="708"/>
          <w:tab w:val="left" w:pos="2700" w:leader="none"/>
        </w:tabs>
        <w:ind w:firstLine="357"/>
        <w:jc w:val="both"/>
        <w:rPr>
          <w:color w:val="FF0000"/>
        </w:rPr>
      </w:pPr>
      <w:r>
        <w:rPr>
          <w:color w:val="FF0000"/>
        </w:rPr>
        <w:t xml:space="preserve">Перечисленные социокультурные предпосылки обусловили оформление и развитие в античной культуре такого типа познавательной деятельности, который утверждал себя в формах понятийно-рациональной интерпретации объектных взаимодействий. Причем эти объектные взаимодействия описывались в особом языке идеализаций, которые являлись результатом свободной и креативной игры ума. Именно поэтому такое познание приобретало статус теоретической деятельности, существенно отличной от разнообразных видов и форм орудийно-предметной деятельности. Развитие культуры теоретического мышления является непреходящей заслугой античной цивилизации, поскольку эта особенность познавательных действий отличает подлинную науку в сравнении с различными типами и формами протонаучного знания. </w:t>
      </w:r>
    </w:p>
    <w:p>
      <w:pPr>
        <w:pStyle w:val="Normal"/>
        <w:tabs>
          <w:tab w:val="clear" w:pos="708"/>
          <w:tab w:val="left" w:pos="2700" w:leader="none"/>
        </w:tabs>
        <w:ind w:firstLine="357"/>
        <w:jc w:val="both"/>
        <w:rPr>
          <w:color w:val="FF0000"/>
        </w:rPr>
      </w:pPr>
      <w:r>
        <w:rPr>
          <w:color w:val="FF0000"/>
        </w:rPr>
        <w:t xml:space="preserve">Итак, систематическое доказательство, рациональное обоснование, логическая дедукция как форма теоретического развертывания знаний, оперирование идеализациями – вот те атрибутивные для науки характеристики познания, которые были развиты в эпоху античности и обнаружили себя, прежде всего в древнегреческой философии. Именно в философии впервые были продемонстрированы образцы подлинно теоретических построений и обоснованы принципы идеализированного описания реальных вещей и их отношений. Впоследствии они оказали серьезное влияние на становление античной математики и процессы ее теоретизации. Огромное внимание математическим проблемам уделялось в трудах Демокрита, Платона, Аристотеля и других известных философов Древней Греции. Их усилиями математическое знание логически обосновывается и освобождается от многих мистико-мифологических наслоений, привнесенных в математику пифагорейцами. Таким образом, благодаря деятельности философов математическое знание обретает свою строгую рационально-теоретическую форму. Это в определенной мере обнаруживается в геометрии Евклидовой, которая по праву оценивается как исторически первый образец научной теории.     </w:t>
      </w:r>
    </w:p>
    <w:p>
      <w:pPr>
        <w:pStyle w:val="Normal"/>
        <w:tabs>
          <w:tab w:val="clear" w:pos="708"/>
          <w:tab w:val="left" w:pos="2700" w:leader="none"/>
        </w:tabs>
        <w:ind w:firstLine="357"/>
        <w:jc w:val="both"/>
        <w:rPr>
          <w:color w:val="FF0000"/>
        </w:rPr>
      </w:pPr>
      <w:r>
        <w:rPr>
          <w:color w:val="FF0000"/>
        </w:rPr>
        <w:t xml:space="preserve">Следует отметить, что не только античная математика, но и такие системы знания, как медицина Гиппократа, история Геродота, астрономия Птолемея и др. в той или иной мере испытали на себе влияние принципов и норм рационально-теоретического мышления. В этом и состоит непреходящее значение античной культуры и философии для обоснования и развития подлинно научного стиля мышления с характерной для него интенцией на рационально-теоретическое освоение исследуемой реальности.     </w:t>
      </w:r>
    </w:p>
    <w:p>
      <w:pPr>
        <w:pStyle w:val="Normal"/>
        <w:tabs>
          <w:tab w:val="clear" w:pos="708"/>
          <w:tab w:val="left" w:pos="2700" w:leader="none"/>
        </w:tabs>
        <w:ind w:firstLine="357"/>
        <w:jc w:val="both"/>
        <w:rPr>
          <w:rStyle w:val="FontStyle12"/>
          <w:color w:val="FF0000"/>
          <w:sz w:val="24"/>
          <w:szCs w:val="24"/>
        </w:rPr>
      </w:pPr>
      <w:r>
        <w:rPr>
          <w:color w:val="FF0000"/>
        </w:rPr>
        <w:t xml:space="preserve">Однако теоретического естествознания, органично соединяющего в себе язык математики и экспериментальное исследование природы, в античной культуре создано не было. Для ассимиляции идеи экспериментального познания природных объектов и их отношений требовались иные представления о природе, субъекте познания, целях и мотивах его деятельности. Эти представления и соответствующие им социокультурные обстоятельства формируются значительно позднее – в культуре Нового времени. Однако задолго до того – в эпоху Средневековья и Возрождения в социокультурном развитии Западной Европы происходят такие события, без адекватного понимания и корректной интерпретации которых весьма затруднительно объяснить становление экспериментального естествознания.     </w:t>
      </w:r>
    </w:p>
    <w:p>
      <w:pPr>
        <w:pStyle w:val="Style16"/>
        <w:widowControl/>
        <w:spacing w:lineRule="auto" w:line="240"/>
        <w:ind w:hanging="0"/>
        <w:jc w:val="center"/>
        <w:rPr>
          <w:rStyle w:val="FontStyle13"/>
          <w:color w:val="FF0000"/>
          <w:sz w:val="24"/>
          <w:szCs w:val="24"/>
        </w:rPr>
      </w:pPr>
      <w:r>
        <w:rPr/>
      </w:r>
    </w:p>
    <w:p>
      <w:pPr>
        <w:pStyle w:val="Style16"/>
        <w:widowControl/>
        <w:numPr>
          <w:ilvl w:val="0"/>
          <w:numId w:val="1"/>
        </w:numPr>
        <w:spacing w:lineRule="auto" w:line="240"/>
        <w:ind w:left="0" w:hanging="0"/>
        <w:jc w:val="center"/>
        <w:rPr/>
      </w:pPr>
      <w:r>
        <w:rPr>
          <w:rStyle w:val="FontStyle13"/>
          <w:sz w:val="24"/>
          <w:szCs w:val="24"/>
        </w:rPr>
        <w:t>Зарождение опытных наук</w:t>
      </w:r>
    </w:p>
    <w:p>
      <w:pPr>
        <w:pStyle w:val="Normal"/>
        <w:tabs>
          <w:tab w:val="clear" w:pos="708"/>
          <w:tab w:val="left" w:pos="2700" w:leader="none"/>
        </w:tabs>
        <w:ind w:firstLine="357"/>
        <w:jc w:val="both"/>
        <w:rPr/>
      </w:pPr>
      <w:r>
        <w:rPr>
          <w:color w:val="FF0000"/>
        </w:rPr>
        <w:t xml:space="preserve">Общепринятым мнением является утверждение о том, что развитая наука немыслима без систематического применения экспериментальных исследований. Идея эксперимента как неотъемлемой части научного познания требовала существенной трансформации фундаментальных представлений о человеке и человеческой деятельности в целом, сложившихся в культуре античности. Необходимо было обосновать новое понимание природы как объекта деятельности; субъекта в качестве активного начала, противостоящего природной материи; возможных форм и способов воздействия человека на природу с целью познать её сущность и сокровенные тайны.     </w:t>
      </w:r>
    </w:p>
    <w:p>
      <w:pPr>
        <w:pStyle w:val="Normal"/>
        <w:tabs>
          <w:tab w:val="clear" w:pos="708"/>
          <w:tab w:val="left" w:pos="2700" w:leader="none"/>
        </w:tabs>
        <w:ind w:firstLine="357"/>
        <w:jc w:val="both"/>
        <w:rPr/>
      </w:pPr>
      <w:r>
        <w:rPr>
          <w:color w:val="FF0000"/>
        </w:rPr>
        <w:t xml:space="preserve">Это происходит в процессе кардинальных мировоззренческих изменений в эпоху Ренессанса и Нового времени. Но определённые предпосылки этой глобальной культурологической трансформации можно обнаружить ещё в период позднего средневековья, когда в </w:t>
      </w:r>
      <w:r>
        <w:rPr>
          <w:color w:val="FF0000"/>
          <w:lang w:val="en-US"/>
        </w:rPr>
        <w:t>XII</w:t>
      </w:r>
      <w:r>
        <w:rPr>
          <w:color w:val="FF0000"/>
        </w:rPr>
        <w:t>–</w:t>
      </w:r>
      <w:r>
        <w:rPr>
          <w:color w:val="FF0000"/>
          <w:lang w:val="en-US"/>
        </w:rPr>
        <w:t>XIV</w:t>
      </w:r>
      <w:r>
        <w:rPr>
          <w:color w:val="FF0000"/>
        </w:rPr>
        <w:t xml:space="preserve"> веках в различных городах Европы (Болонья, Париж, Оксфорд) возникают первые университеты, создаются школы, в которых совершенствуются «технологии» схоластического мышления, получает распространение магия и алхимия как специфические формы опытного познания и оперирования с реальными предметами и вещественными субстанциями. В трудах и сочинениях францисканского монаха Р. Гроссетеста (1175–1253), его ученика Р. Бэкона (ок. 1214–1292), английского логика У. Оккама (ок. 1285–1349) и других схоластов этого времени развиваются идеи о том, что умозрительные науки не могут обойтись без экспериментальных исследований, способных открыть перед человеком тайные силы и законы Вселенной. Правы В.В. Ильин и А.Т. Калинкин, утверждая, что фундаментальной особенностью средневековой культуры является её амбивалентность, т.е. внутренняя неоднородность и противоречивость. </w:t>
      </w:r>
    </w:p>
    <w:p>
      <w:pPr>
        <w:pStyle w:val="Normal"/>
        <w:tabs>
          <w:tab w:val="clear" w:pos="708"/>
          <w:tab w:val="left" w:pos="2700" w:leader="none"/>
        </w:tabs>
        <w:ind w:firstLine="357"/>
        <w:jc w:val="both"/>
        <w:rPr>
          <w:color w:val="FF0000"/>
        </w:rPr>
      </w:pPr>
      <w:r>
        <w:rPr>
          <w:color w:val="FF0000"/>
        </w:rPr>
        <w:t xml:space="preserve">С одной стороны, средневековье продолжает традиции античности, развивая и совершенствуя такие познавательные ориентации, как созерцательность, склонность к интеллектуальному умозрению и абстрактным теоретическим построениям и т.п. С другой стороны, оно порывает с традициями античной культуры и философии, подготавливая грядущий переход к мировоззренческим ориентациям Возрождения и Нового Времени. Это проявляется, в частности, в том, что познание всё более акцентированно направляет свои усилия «в русло достижения практических эффектов» формирует традиции реального взаимодействия с предметами, «трансмутации» природных веществ в опытах магии и алхимии. Это придаёт познанию статус не только абстрактно-теоретической деятельности с идеализациями, но и ремесленно-технической деятельности, предполагающей опытную апробацию явления. </w:t>
      </w:r>
    </w:p>
    <w:p>
      <w:pPr>
        <w:pStyle w:val="Normal"/>
        <w:tabs>
          <w:tab w:val="clear" w:pos="708"/>
          <w:tab w:val="left" w:pos="2700" w:leader="none"/>
        </w:tabs>
        <w:ind w:firstLine="357"/>
        <w:jc w:val="both"/>
        <w:rPr>
          <w:color w:val="FF0000"/>
        </w:rPr>
      </w:pPr>
      <w:r>
        <w:rPr>
          <w:color w:val="FF0000"/>
        </w:rPr>
        <w:t xml:space="preserve">В этом смысле можно говорить о том, что в эпоху позднего средневековья формируются определённые предпосылки будущей экспериментальной науки. Предпосылки, но не более, поскольку в средневековой культуре в силу объективных причин ещё не могли сформироваться необходимые социокультурные условия для становления науки. В эту эпоху ещё не сложилась традиция понимать и интерпретировать природу в её самодостаточности, управляемой объективными законами, без вмешательства Бога и иных высших сил. В качестве доминирующих ориентаций в познании рассматривались символизм и теологически текстовый характер всякой духовной деятельности. Знание носило качественный, а не количественный характер, основу картины мира составляла теория неоднородного и анизотропного пространства Аристотеля, утверждавшая привилегированность различных точек и мест. В силу этого средневековая наука – это ещё не экспериментальное естествознание. Деятельность натуральных магов (Р. Бэкон, Р. Гроссетест, Ж. Буридан и др.) ещё не порождала подлинно научного метода познания, соединяющего в себе абстрактно-математическую культуру мышления и эксперимент. Всё это совершается позднее, в эпоху Возрождения и Нового времени.     </w:t>
      </w:r>
    </w:p>
    <w:p>
      <w:pPr>
        <w:pStyle w:val="Normal"/>
        <w:tabs>
          <w:tab w:val="clear" w:pos="708"/>
          <w:tab w:val="left" w:pos="2700" w:leader="none"/>
        </w:tabs>
        <w:ind w:firstLine="357"/>
        <w:jc w:val="both"/>
        <w:rPr>
          <w:color w:val="FF0000"/>
        </w:rPr>
      </w:pPr>
      <w:r>
        <w:rPr>
          <w:color w:val="FF0000"/>
        </w:rPr>
        <w:t xml:space="preserve">В данный период в западноевропейской истории и культуре происходят поистине эпохальные события. Это и социально-политическое разложение феодализма; и Реформация, разрушившая монолитность церковной идеологии; протестантская этика с её идеей личной инициативы и ответственности; и обоснование гелиоцентрической картины мира как радикально не совместимой с принципами антично-средневекового геоцентризма и многое другое. И все же основные достижения этой эпохи, непосредственно повлиявшие на становление классической науки, состояли в следующем: </w:t>
      </w:r>
    </w:p>
    <w:p>
      <w:pPr>
        <w:pStyle w:val="Normal"/>
        <w:tabs>
          <w:tab w:val="clear" w:pos="708"/>
          <w:tab w:val="left" w:pos="2700" w:leader="none"/>
        </w:tabs>
        <w:ind w:firstLine="357"/>
        <w:jc w:val="both"/>
        <w:rPr>
          <w:color w:val="FF0000"/>
        </w:rPr>
      </w:pPr>
      <w:r>
        <w:rPr>
          <w:color w:val="FF0000"/>
        </w:rPr>
        <w:t>1) разрушения геоцентрической картины мира и обоснование вещно-натуралистической модели космоса;</w:t>
      </w:r>
    </w:p>
    <w:p>
      <w:pPr>
        <w:pStyle w:val="Normal"/>
        <w:tabs>
          <w:tab w:val="clear" w:pos="708"/>
          <w:tab w:val="left" w:pos="2700" w:leader="none"/>
        </w:tabs>
        <w:ind w:firstLine="357"/>
        <w:jc w:val="both"/>
        <w:rPr>
          <w:color w:val="FF0000"/>
        </w:rPr>
      </w:pPr>
      <w:r>
        <w:rPr>
          <w:color w:val="FF0000"/>
        </w:rPr>
        <w:t>2) соединение абстрактно-теоретической или натурфилософской традиции познания с ремесленно-технической и опытной его ориентацией;</w:t>
      </w:r>
    </w:p>
    <w:p>
      <w:pPr>
        <w:pStyle w:val="Normal"/>
        <w:tabs>
          <w:tab w:val="clear" w:pos="708"/>
          <w:tab w:val="left" w:pos="2700" w:leader="none"/>
        </w:tabs>
        <w:ind w:firstLine="357"/>
        <w:jc w:val="both"/>
        <w:rPr>
          <w:color w:val="FF0000"/>
        </w:rPr>
      </w:pPr>
      <w:r>
        <w:rPr>
          <w:color w:val="FF0000"/>
        </w:rPr>
        <w:t xml:space="preserve">3) разработка и обоснование гипотетико-дедуктивной методологии познания.     </w:t>
      </w:r>
    </w:p>
    <w:p>
      <w:pPr>
        <w:pStyle w:val="Normal"/>
        <w:tabs>
          <w:tab w:val="clear" w:pos="708"/>
          <w:tab w:val="left" w:pos="2700" w:leader="none"/>
        </w:tabs>
        <w:ind w:firstLine="357"/>
        <w:jc w:val="both"/>
        <w:rPr>
          <w:color w:val="FF0000"/>
        </w:rPr>
      </w:pPr>
      <w:r>
        <w:rPr>
          <w:color w:val="FF0000"/>
        </w:rPr>
        <w:t xml:space="preserve">Для того чтобы создать новую картину мироздания, необходимо было обосновать идею самодостаточности природы, которая управляется естественными объективными законами и не нуждается для своего существования ни в каких теологических гипотезах или постулатах. Н. Коперник, И. Кеплер, Ф. Бэкон, Р. Декарт, Б. Спиноза и другие учёные, и философы осуществили эту программу «эмансипации» природы. </w:t>
      </w:r>
    </w:p>
    <w:p>
      <w:pPr>
        <w:pStyle w:val="Normal"/>
        <w:tabs>
          <w:tab w:val="clear" w:pos="708"/>
          <w:tab w:val="left" w:pos="2700" w:leader="none"/>
        </w:tabs>
        <w:ind w:firstLine="357"/>
        <w:jc w:val="both"/>
        <w:rPr>
          <w:color w:val="FF0000"/>
        </w:rPr>
      </w:pPr>
      <w:r>
        <w:rPr>
          <w:color w:val="FF0000"/>
        </w:rPr>
        <w:t xml:space="preserve">Не менее важно было разработать принципы количественного и причинно-следственного описания природных процессов и явлений. В трудах Т. Гоббса, Дж. Локка, Р. Декарта и др. эта задача была также успешно решена. При этом учение Аристотеля об анизотропном и неоднородном пространстве было заменено геометрической моделью мироздания на основе евклидового пространства, в котором все точки и направления движения равноценны. Это позволило обосновать принципиально важный тезис о единстве небесных и земных явлений и, значит, подтвердить идею универсальных законов природы.     </w:t>
      </w:r>
    </w:p>
    <w:p>
      <w:pPr>
        <w:pStyle w:val="Normal"/>
        <w:tabs>
          <w:tab w:val="clear" w:pos="708"/>
          <w:tab w:val="left" w:pos="2700" w:leader="none"/>
        </w:tabs>
        <w:ind w:firstLine="357"/>
        <w:jc w:val="both"/>
        <w:rPr>
          <w:color w:val="FF0000"/>
        </w:rPr>
      </w:pPr>
      <w:r>
        <w:rPr>
          <w:color w:val="FF0000"/>
        </w:rPr>
        <w:t xml:space="preserve">Как известно, науку конституирует единство эмпирической и теоретической деятельности. Однако в античной и средневековой культуре эти две составляющие познавательной деятельности были противопоставлены и на этой основе разобщены. Теоретические занятия составляли удел абстрактного интеллекта и обнаруживали себя в рамках семи известных свободных искусств (астрономия, диалектика, риторика, арифметика, геометрия, медицина, музыка). Эмпирические или опытно-экспериментальные занятия проходили по ведомству механических или несвободных искусств и оценивались как тот или иной вид ремесла.     </w:t>
      </w:r>
    </w:p>
    <w:p>
      <w:pPr>
        <w:pStyle w:val="Normal"/>
        <w:tabs>
          <w:tab w:val="clear" w:pos="708"/>
          <w:tab w:val="left" w:pos="2700" w:leader="none"/>
        </w:tabs>
        <w:ind w:firstLine="357"/>
        <w:jc w:val="both"/>
        <w:rPr>
          <w:color w:val="FF0000"/>
        </w:rPr>
      </w:pPr>
      <w:r>
        <w:rPr>
          <w:color w:val="FF0000"/>
        </w:rPr>
        <w:t xml:space="preserve">Синтез эмпирического и абстрактно-теоретического компонентов в познавательной деятельности стал возможен только на основе тех глубинных трансформаций в мировоззренческом строе культуры, которые произошли в эпоху Ренессанса. Транзитивными формами такого синтеза являлись такие феномены средневековой науки, как астрология, алхимия, натуральная магия и др. </w:t>
      </w:r>
    </w:p>
    <w:p>
      <w:pPr>
        <w:pStyle w:val="Normal"/>
        <w:tabs>
          <w:tab w:val="clear" w:pos="708"/>
          <w:tab w:val="left" w:pos="2700" w:leader="none"/>
        </w:tabs>
        <w:ind w:firstLine="357"/>
        <w:jc w:val="both"/>
        <w:rPr>
          <w:color w:val="FF0000"/>
        </w:rPr>
      </w:pPr>
      <w:r>
        <w:rPr>
          <w:color w:val="FF0000"/>
        </w:rPr>
        <w:t xml:space="preserve">Для формирования необходимых предпосылок соединения теории и эксперимента в рамках математического естествознания важно было осуществить дальнейшее развитие гипотетико-дедуктивной методологии познания и адаптировать ее возможности к исследованию механических процессов. Приоритет в решении этой задачи, безусловно, принадлежит Г. Галилею, который разработал концепцию пустотной механики, базировавшуюся на принципах рациональной индукции и мысленного эксперимента.     </w:t>
      </w:r>
    </w:p>
    <w:p>
      <w:pPr>
        <w:pStyle w:val="Style16"/>
        <w:widowControl/>
        <w:numPr>
          <w:ilvl w:val="0"/>
          <w:numId w:val="1"/>
        </w:numPr>
        <w:spacing w:lineRule="auto" w:line="240"/>
        <w:ind w:left="0" w:hanging="0"/>
        <w:rPr>
          <w:b/>
          <w:b/>
          <w:bCs/>
          <w:color w:val="FF0000"/>
        </w:rPr>
      </w:pPr>
      <w:r>
        <w:rPr>
          <w:color w:val="FF0000"/>
        </w:rPr>
        <w:t>Таким образом, обоснованные в эпоху Возрождения и Нового времени, методологические новации и мировоззренческие идеи выполнили функции необходимых предпосылок для соединения математического описания природы с ее опытно-экспериментальным изучением. Так была подготовлена великая интеллектуальная революция, завершившаяся созданием в эпоху Галилея и Ньютона классической механики как исторически первой естественнонаучной теории и картины мира. Теоретическое естествознание знаменовало собой вторую (после возникновения математики) важнейшую веху на пути формирования собственно науки в ее классической форме.</w:t>
      </w:r>
    </w:p>
    <w:p>
      <w:pPr>
        <w:pStyle w:val="Style16"/>
        <w:widowControl/>
        <w:spacing w:lineRule="auto" w:line="240"/>
        <w:ind w:hanging="0"/>
        <w:rPr>
          <w:rStyle w:val="FontStyle13"/>
          <w:color w:val="FF0000"/>
          <w:sz w:val="24"/>
          <w:szCs w:val="24"/>
        </w:rPr>
      </w:pPr>
      <w:r>
        <w:rPr>
          <w:b/>
          <w:bCs/>
          <w:color w:val="FF0000"/>
        </w:rPr>
      </w:r>
    </w:p>
    <w:p>
      <w:pPr>
        <w:pStyle w:val="Style16"/>
        <w:widowControl/>
        <w:spacing w:lineRule="auto" w:line="240"/>
        <w:ind w:hanging="0"/>
        <w:jc w:val="center"/>
        <w:rPr/>
      </w:pPr>
      <w:r>
        <w:rPr>
          <w:rStyle w:val="FontStyle13"/>
          <w:sz w:val="24"/>
          <w:szCs w:val="24"/>
        </w:rPr>
        <w:t>5.</w:t>
        <w:tab/>
        <w:t>Классический, неклассический и постнеклассический этапы в развитии науки</w:t>
      </w:r>
    </w:p>
    <w:p>
      <w:pPr>
        <w:pStyle w:val="Normal"/>
        <w:tabs>
          <w:tab w:val="clear" w:pos="708"/>
          <w:tab w:val="left" w:pos="2700" w:leader="none"/>
        </w:tabs>
        <w:ind w:firstLine="357"/>
        <w:jc w:val="both"/>
        <w:rPr/>
      </w:pPr>
      <w:r>
        <w:rPr/>
        <w:t xml:space="preserve">Под </w:t>
      </w:r>
      <w:r>
        <w:rPr>
          <w:i/>
        </w:rPr>
        <w:t>классической</w:t>
      </w:r>
      <w:r>
        <w:rPr/>
        <w:t xml:space="preserve"> наукой обычно понимают определенный этап в ее функционировании и развитии, для которого характерно господство объектного и жестко детерминистического стиля исследования, господствовавшего в науке, начиная с Х</w:t>
      </w:r>
      <w:r>
        <w:rPr>
          <w:lang w:val="en-US"/>
        </w:rPr>
        <w:t>VII</w:t>
      </w:r>
      <w:r>
        <w:rPr/>
        <w:t xml:space="preserve"> вплоть до конца Х</w:t>
      </w:r>
      <w:r>
        <w:rPr>
          <w:lang w:val="en-US"/>
        </w:rPr>
        <w:t>I</w:t>
      </w:r>
      <w:r>
        <w:rPr/>
        <w:t xml:space="preserve">Х – начала ХХ столетия. Истоки классической новоевропейской науки, как правило, связывают с именами Г. Галилея, И. Ньютона, Г. Лейбница, Р. Декарта и других выдающихся ученых и мыслителей. Их усилиями была разработана механическая картина мира, в основе которой лежала системно обоснованная Ньютоном классическая механика как исторически первая научная теория.     </w:t>
      </w:r>
    </w:p>
    <w:p>
      <w:pPr>
        <w:pStyle w:val="Normal"/>
        <w:tabs>
          <w:tab w:val="clear" w:pos="708"/>
          <w:tab w:val="left" w:pos="2700" w:leader="none"/>
        </w:tabs>
        <w:ind w:firstLine="357"/>
        <w:jc w:val="both"/>
        <w:rPr/>
      </w:pPr>
      <w:r>
        <w:rPr/>
        <w:t xml:space="preserve">Механистическая картина мира основывалась на принципиальном исключении субъекта познания (и всего того, что связано с субъективно-личностными аспектами познавательной деятельности) из совокупной системы знания, форм его философского осмысления и интерпретации. В результате изучаемые явления природы рассматривались как не связанные между собой, неизменные и неразвивающиеся объекты, перемещающиеся в пространстве под воздействием механических сил. На протяжении трех столетий эта картина мира осуществляла экспансию в различные предметные области, расширяя ареал объяснительных возможностей классической парадигмы научного познания. Так, например, известный шведский ученый-натуралист К. Линней разрабатывает классификацию форм и видов животного мира на основе использования принципов механистической методологии. Его знаменитое сочинение «Система природы», в котором обоснована бинарная классификация видов растений и животных, написано под очевидным влиянием классической механики.     </w:t>
      </w:r>
    </w:p>
    <w:p>
      <w:pPr>
        <w:pStyle w:val="Normal"/>
        <w:tabs>
          <w:tab w:val="clear" w:pos="708"/>
          <w:tab w:val="left" w:pos="2700" w:leader="none"/>
        </w:tabs>
        <w:ind w:firstLine="357"/>
        <w:jc w:val="both"/>
        <w:rPr/>
      </w:pPr>
      <w:r>
        <w:rPr/>
        <w:t xml:space="preserve">На рубеже </w:t>
      </w:r>
      <w:r>
        <w:rPr>
          <w:lang w:val="en-US"/>
        </w:rPr>
        <w:t>XVIII</w:t>
      </w:r>
      <w:r>
        <w:rPr/>
        <w:t xml:space="preserve"> – </w:t>
      </w:r>
      <w:r>
        <w:rPr>
          <w:lang w:val="en-US"/>
        </w:rPr>
        <w:t>XIX</w:t>
      </w:r>
      <w:r>
        <w:rPr/>
        <w:t xml:space="preserve"> столетий наука начинает активно использоваться в производстве, определяя его бурный прогресс от форм мануфактурной организации к машинной индустрии. Начинают формироваться технические науки, которые впоследствии стали выступать связующим элементом между естественнонаучным знанием и производственными технологиями. Возникает дисциплинарная организация науки, которая является важной вехой в ее развитии на этапе классики. В этот исторический период господства индустриальных форм организации производства и общественной жизни создаются предпосылки и для возникновения социально-гуманитарных наук. С их появлением завершается процесс формирования дисциплинарно организованной науки, и она обретает статус подлинной системы научного знания об основных сферах реальности, включая природу, общество и человеческий дух.     </w:t>
      </w:r>
    </w:p>
    <w:p>
      <w:pPr>
        <w:pStyle w:val="Normal"/>
        <w:tabs>
          <w:tab w:val="clear" w:pos="708"/>
          <w:tab w:val="left" w:pos="2700" w:leader="none"/>
        </w:tabs>
        <w:ind w:firstLine="357"/>
        <w:jc w:val="both"/>
        <w:rPr/>
      </w:pPr>
      <w:r>
        <w:rPr/>
        <w:t xml:space="preserve">Несмотря на активную и многовекторную дифференциацию знания в течение нескольких веков существования классической науки, она, тем не менее, сохраняла приверженность неким общим методологическим ориентациям и формам рациональности, которые, собственно, и определяли ее мировоззренческий и операциональный статус.     </w:t>
      </w:r>
    </w:p>
    <w:p>
      <w:pPr>
        <w:pStyle w:val="Normal"/>
        <w:tabs>
          <w:tab w:val="clear" w:pos="708"/>
          <w:tab w:val="left" w:pos="2700" w:leader="none"/>
        </w:tabs>
        <w:ind w:firstLine="357"/>
        <w:jc w:val="both"/>
        <w:rPr/>
      </w:pPr>
      <w:r>
        <w:rPr/>
        <w:t>К таким важнейшим особенностям классической науки в целом можно отнести следующие ее методологические интенции:</w:t>
      </w:r>
    </w:p>
    <w:p>
      <w:pPr>
        <w:pStyle w:val="Normal"/>
        <w:tabs>
          <w:tab w:val="clear" w:pos="708"/>
          <w:tab w:val="left" w:pos="2700" w:leader="none"/>
        </w:tabs>
        <w:ind w:firstLine="357"/>
        <w:jc w:val="both"/>
        <w:rPr/>
      </w:pPr>
      <w:r>
        <w:rPr/>
        <w:t xml:space="preserve">1. Финалистская интерпретация истины в ее абсолютном завершенном и не зависящем от условий познания виде. Эта интерпретация была обоснована в классической механике как методологическое требование при описании и объяснении идеализированных теоретических конструктов (материальная точка, сила и др.), призванных заменить в теории реальные природные объекты и их взаимодействие.     </w:t>
      </w:r>
    </w:p>
    <w:p>
      <w:pPr>
        <w:pStyle w:val="Normal"/>
        <w:tabs>
          <w:tab w:val="clear" w:pos="708"/>
          <w:tab w:val="left" w:pos="2700" w:leader="none"/>
        </w:tabs>
        <w:ind w:firstLine="357"/>
        <w:jc w:val="both"/>
        <w:rPr/>
      </w:pPr>
      <w:r>
        <w:rPr/>
        <w:t xml:space="preserve">2. Установка на однозначное причинно-следственное описание событий и явлений, исключающее учёт случайных и вероятных факторов, которые оценивались как результат неполноты знания и субъективных привнесений в его содержание.     </w:t>
      </w:r>
    </w:p>
    <w:p>
      <w:pPr>
        <w:pStyle w:val="Normal"/>
        <w:tabs>
          <w:tab w:val="clear" w:pos="708"/>
          <w:tab w:val="left" w:pos="2700" w:leader="none"/>
        </w:tabs>
        <w:ind w:firstLine="357"/>
        <w:jc w:val="both"/>
        <w:rPr/>
      </w:pPr>
      <w:r>
        <w:rPr/>
        <w:t xml:space="preserve">3. Элиминация из контекста науки всех субъективно-личностных компонентов познания, а также характерных для него условий и средств осуществления познавательных действий.     </w:t>
      </w:r>
    </w:p>
    <w:p>
      <w:pPr>
        <w:pStyle w:val="Normal"/>
        <w:tabs>
          <w:tab w:val="clear" w:pos="708"/>
          <w:tab w:val="left" w:pos="2700" w:leader="none"/>
        </w:tabs>
        <w:ind w:firstLine="357"/>
        <w:jc w:val="both"/>
        <w:rPr/>
      </w:pPr>
      <w:r>
        <w:rPr/>
        <w:t xml:space="preserve">4. Интерпретация любых предметов научного познания как простых механических систем, подчиняющихся принципам аддитивности, требованиям статичности и неизменности основных своих характеристик. </w:t>
      </w:r>
    </w:p>
    <w:p>
      <w:pPr>
        <w:pStyle w:val="Normal"/>
        <w:ind w:firstLine="357"/>
        <w:jc w:val="both"/>
        <w:rPr/>
      </w:pPr>
      <w:r>
        <w:rPr/>
        <w:t xml:space="preserve">К концу </w:t>
      </w:r>
      <w:r>
        <w:rPr>
          <w:lang w:val="en-US"/>
        </w:rPr>
        <w:t>XIX</w:t>
      </w:r>
      <w:r>
        <w:rPr/>
        <w:t xml:space="preserve"> – началу </w:t>
      </w:r>
      <w:r>
        <w:rPr>
          <w:lang w:val="en-US"/>
        </w:rPr>
        <w:t>XX</w:t>
      </w:r>
      <w:r>
        <w:rPr/>
        <w:t xml:space="preserve"> века эти методологические интенции получают широкое признание и формируют классический тип научной рациональности. Считалось, что научная картина мира полностью построена и обоснована, а в перспективе необходимо будет лишь уточнять и конкретизировать отдельные детали этой картины.     </w:t>
      </w:r>
    </w:p>
    <w:p>
      <w:pPr>
        <w:pStyle w:val="Normal"/>
        <w:ind w:firstLine="357"/>
        <w:jc w:val="both"/>
        <w:rPr/>
      </w:pPr>
      <w:r>
        <w:rPr/>
        <w:t xml:space="preserve">Однако история науки распорядилась по-иному. В этот период последовал целый ряд научных открытий, которые никак не вписывались в существующую картину физической реальности. А. Беккерель, Дж. Томпсон, М. Планк, Э. Резерфорд, Н. Бор, Луи де Бройль, А. Эйнштейн, В. Гейзенберг, П. Дирак и многие другие учёные радикально революционизировали физику и показали принципиальную несостоятельность механистического естествознания. Их усилиями закладываются основания новой картины мира – квантово-релятивистской. В развитии науки начинается следующий – </w:t>
      </w:r>
      <w:r>
        <w:rPr>
          <w:i/>
          <w:iCs/>
        </w:rPr>
        <w:t xml:space="preserve">неклассический – </w:t>
      </w:r>
      <w:r>
        <w:rPr>
          <w:iCs/>
        </w:rPr>
        <w:t>этап</w:t>
      </w:r>
      <w:r>
        <w:rPr>
          <w:i/>
          <w:iCs/>
        </w:rPr>
        <w:t xml:space="preserve">. </w:t>
      </w:r>
      <w:r>
        <w:rPr/>
        <w:t xml:space="preserve">Он длился в течение примерно двух первых третей </w:t>
      </w:r>
      <w:r>
        <w:rPr>
          <w:lang w:val="en-US"/>
        </w:rPr>
        <w:t>XX</w:t>
      </w:r>
      <w:r>
        <w:rPr/>
        <w:t xml:space="preserve"> столетия. В этот период происходит целая серия революционных перемен в различных областях знания. В физике создаются релятивистская и квантовая теория, в космологии – концепция нестационарной Вселенной. Становление генетики радикально революционизирует биологическое познание, существенный вклад в формирование неклассической научной картины мира вносят кибернетика и теория систем. Всё это приводит к фронтальному освоению научных идей в социальной практике и индустриальных технологиях.     </w:t>
      </w:r>
    </w:p>
    <w:p>
      <w:pPr>
        <w:pStyle w:val="Normal"/>
        <w:ind w:firstLine="357"/>
        <w:jc w:val="both"/>
        <w:rPr/>
      </w:pPr>
      <w:r>
        <w:rPr/>
        <w:t xml:space="preserve">Переход от классической к </w:t>
      </w:r>
      <w:r>
        <w:rPr>
          <w:i/>
        </w:rPr>
        <w:t>неклассической</w:t>
      </w:r>
      <w:r>
        <w:rPr/>
        <w:t xml:space="preserve"> науке был связан с необходимостью формирования нового типа научной рациональности и в этом смысле предполагал совершение глобальной научной революции. Сущность этой революции состояла в том, что в «тело науки» интегрировался субъект познания. Иными словами, если в классической науке исследуемая реальность всегда понималась как объектная реальность, т.е. не зависящая от субъекта, средств и условий его познавательных действий, то в неклассической науке важнейшим условием истинного описания исследуемой реальности становится учёт и экспликация связей между самим объектом и средствами его познания. Таким образом, изменяется сама парадигма научного познания. Предмет знания трактуется уже не как абсолютно объективная реальность в её онтологической данности и независимости от субъекта, а как некоторый её срез, аспект, заданный через призму используемых в познании средств, форм и способов исследования. Объектно-созерцательная парадигма научного познания сменяется деятельностной парадигмой. </w:t>
      </w:r>
    </w:p>
    <w:p>
      <w:pPr>
        <w:pStyle w:val="Normal"/>
        <w:ind w:firstLine="357"/>
        <w:jc w:val="both"/>
        <w:rPr/>
      </w:pPr>
      <w:r>
        <w:rPr/>
        <w:t xml:space="preserve">Начиная с 60-х годов ХХ века, наука переходит в третью стадию своей исторической эволюции, всё более отчётливо приобретая черты </w:t>
      </w:r>
      <w:r>
        <w:rPr>
          <w:i/>
          <w:iCs/>
        </w:rPr>
        <w:t>постнеклассической</w:t>
      </w:r>
      <w:r>
        <w:rPr/>
        <w:t xml:space="preserve"> (современной) науки. В этот период происходит революция в самом характере научной деятельности, связанная с радикальными изменениями в средствах и методах получения, хранения, трансляции и оценки научных знаний. </w:t>
      </w:r>
    </w:p>
    <w:p>
      <w:pPr>
        <w:pStyle w:val="Normal"/>
        <w:ind w:firstLine="357"/>
        <w:jc w:val="both"/>
        <w:rPr/>
      </w:pPr>
      <w:r>
        <w:rPr/>
        <w:t xml:space="preserve">С точки зрения смены типа научной рациональности, постнеклассическая наука кардинально расширяет сферу философско-методологической рефлексии над основными параметрами и структурными компонентами научно-исследовательской деятельности. В отличие от неклассической науки она требует анализа взаимосвязей и опосредований получаемого знания не только с особенностями средств и операций познавательной деятельности субъекта, но и с её ценностно-целевыми структурами, т.е. с социокультурным фоном эпохи как реальной средой существования науки. Неклассическая парадигма познания предполагает использование таких методологических регулятивов, как относительность к средствам наблюдения, вероятностный и статистический характер получаемых научных знаний, дополнительность различных языков описания исследуемых объектов. А постнеклассическая парадигма ориентирует исследователя на анализ феноменов становления, развития и самоорганизации явлений познаваемой реальности. Она предполагает рассмотрение объектов в их исторической перспективе, учитывая синергетические, кооперативные эффекты их сосуществования и взаимодействия. Важнейшей задачей исследователя становится теоретическая реконструкция изучаемого явления в максимально широком контексте его связей и опосредований с целью воссоздать в языке науки его целостный и системный образ.     </w:t>
      </w:r>
    </w:p>
    <w:p>
      <w:pPr>
        <w:pStyle w:val="Normal"/>
        <w:ind w:firstLine="357"/>
        <w:jc w:val="both"/>
        <w:rPr/>
      </w:pPr>
      <w:r>
        <w:rPr/>
        <w:t xml:space="preserve">Даже в первом приближении описать основные параметры предметного поля современной постнеклассической науки не представляется возможным, поскольку она простирает свои познавательные усилия практически на все сферы реальности, включая природу, социокультурные системы и сферу духовно-психических феноменов. Это явления космической эволюции; проблемы взаимодействия человека и биосферы; развитие современных высоких технологий от наноэлектроники до нейрокомпьютеров; новые модели физической реальности на основе принципов квантовой хромодинамики и суперсимметричных взаимодействий; идеи коэволюции и глобального эволюционизма, апплицируемые на все сферы бытия Универсума и многое другое.     </w:t>
      </w:r>
    </w:p>
    <w:p>
      <w:pPr>
        <w:pStyle w:val="Normal"/>
        <w:ind w:firstLine="357"/>
        <w:jc w:val="both"/>
        <w:rPr/>
      </w:pPr>
      <w:r>
        <w:rPr/>
        <w:t xml:space="preserve">Для постнеклассической науки весьма характерна междисциплинарная ориентация и проблемно ориентированный научный поиск. Объектами современных междисциплинарных исследований всё чаще становятся уникальные природные и социальные комплексы, в структуру которых входит и сам человек. Примерами таких «человекоразмерных» систем могут служить экосистемы, включая биосферу в целом, медико-биологические и биотехнологические объекты, системы искусственного и интегрального интеллекта и т.д.Столь впечатляющее вторжение науки в мир человекоразмерных систем создаёт принципиально новую ситуацию, которая выдвигает в повестку дня комплекс сложных мировоззренческих вопросов о смысле и ценности самой науки, о перспективах её прогрессивного развития и взаимодействия с другими формами культуры. В этих условиях вполне правомерно ставить вопрос о реальной цене научных инноваций, о возможных последствиях их внедрения в структуру человеческого общения, материального и духовного производства.     </w:t>
      </w:r>
    </w:p>
    <w:p>
      <w:pPr>
        <w:pStyle w:val="Normal"/>
        <w:ind w:firstLine="357"/>
        <w:jc w:val="both"/>
        <w:rPr/>
      </w:pPr>
      <w:r>
        <w:rPr/>
        <w:t xml:space="preserve">Такой вопрос тем более актуален, поскольку всё чаще современной науке вменяют в вину дестабилизацию общества, появление глобальных проблем, с которыми столкнулось человечество на современном этапе цивилизационного развития. Именно поэтому столь важно рассмотреть науку в аспекте её ценностных и социокультурных факторов, что и является одной из задач современной философии науки. И если ещё вчера философско-методологическая рефлексия над наукой рассматривалась и зачастую оценивалась как признак некой интеллектуальной респектабельности, то сегодня она становится одним из необходимых условий адекватного ответа на вопрос о стратегических приоритетах развития постнеклассической науки. </w:t>
      </w:r>
    </w:p>
    <w:p>
      <w:pPr>
        <w:pStyle w:val="Style16"/>
        <w:widowControl/>
        <w:spacing w:lineRule="auto" w:line="240"/>
        <w:ind w:firstLine="709"/>
        <w:rPr>
          <w:rStyle w:val="FontStyle12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/>
        <w:ind w:firstLine="709"/>
        <w:rPr>
          <w:rStyle w:val="FontStyle12"/>
          <w:b/>
          <w:b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/>
        <w:ind w:firstLine="709"/>
        <w:rPr>
          <w:rStyle w:val="FontStyle12"/>
          <w:b/>
          <w:b/>
          <w:sz w:val="24"/>
          <w:szCs w:val="24"/>
        </w:rPr>
      </w:pPr>
      <w:r>
        <w:rPr>
          <w:rStyle w:val="FontStyle12"/>
          <w:b/>
          <w:sz w:val="24"/>
          <w:szCs w:val="24"/>
        </w:rPr>
        <w:t>СРАВНИТЕЛЬНАЯ ХАРАКТЕРИСТИКА ЭТАПОВ РАЗВИТИЯ НАУКИ</w:t>
      </w:r>
    </w:p>
    <w:p>
      <w:pPr>
        <w:pStyle w:val="Style16"/>
        <w:widowControl/>
        <w:spacing w:lineRule="auto" w:line="240"/>
        <w:ind w:firstLine="709"/>
        <w:rPr>
          <w:rStyle w:val="FontStyle12"/>
          <w:b/>
          <w:b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/>
        <w:ind w:firstLine="709"/>
        <w:rPr>
          <w:rStyle w:val="FontStyle12"/>
          <w:b/>
          <w:b/>
          <w:sz w:val="24"/>
          <w:szCs w:val="24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675"/>
        <w:gridCol w:w="23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sz w:val="22"/>
                <w:szCs w:val="22"/>
              </w:rPr>
              <w:t>Параметры срав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sz w:val="22"/>
                <w:szCs w:val="22"/>
              </w:rPr>
              <w:t>Классический этап</w:t>
            </w:r>
          </w:p>
          <w:p>
            <w:pPr>
              <w:pStyle w:val="Style16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sz w:val="22"/>
                <w:szCs w:val="22"/>
              </w:rPr>
              <w:t>(</w:t>
            </w:r>
            <w:r>
              <w:rPr>
                <w:rStyle w:val="FontStyle12"/>
                <w:sz w:val="22"/>
                <w:szCs w:val="22"/>
                <w:lang w:val="en-US"/>
              </w:rPr>
              <w:t xml:space="preserve">XVII </w:t>
            </w:r>
            <w:r>
              <w:rPr>
                <w:rStyle w:val="FontStyle12"/>
                <w:sz w:val="22"/>
                <w:szCs w:val="22"/>
              </w:rPr>
              <w:t xml:space="preserve">- </w:t>
            </w:r>
            <w:r>
              <w:rPr>
                <w:rStyle w:val="FontStyle12"/>
                <w:sz w:val="22"/>
                <w:szCs w:val="22"/>
                <w:lang w:val="en-US"/>
              </w:rPr>
              <w:t xml:space="preserve"> </w:t>
            </w:r>
            <w:r>
              <w:rPr>
                <w:rStyle w:val="FontStyle12"/>
                <w:sz w:val="22"/>
                <w:szCs w:val="22"/>
              </w:rPr>
              <w:t xml:space="preserve">начало </w:t>
            </w:r>
            <w:r>
              <w:rPr>
                <w:rStyle w:val="FontStyle12"/>
                <w:sz w:val="22"/>
                <w:szCs w:val="22"/>
                <w:lang w:val="en-US"/>
              </w:rPr>
              <w:t>XX</w:t>
            </w:r>
            <w:r>
              <w:rPr>
                <w:rStyle w:val="FontStyle12"/>
                <w:sz w:val="22"/>
                <w:szCs w:val="22"/>
              </w:rPr>
              <w:t xml:space="preserve"> в.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sz w:val="22"/>
                <w:szCs w:val="22"/>
              </w:rPr>
              <w:t>Неклассический этап</w:t>
            </w:r>
          </w:p>
          <w:p>
            <w:pPr>
              <w:pStyle w:val="Style16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sz w:val="22"/>
                <w:szCs w:val="22"/>
              </w:rPr>
              <w:t xml:space="preserve">(начало </w:t>
            </w:r>
            <w:r>
              <w:rPr>
                <w:rStyle w:val="FontStyle12"/>
                <w:sz w:val="22"/>
                <w:szCs w:val="22"/>
                <w:lang w:val="en-US"/>
              </w:rPr>
              <w:t>XX</w:t>
            </w:r>
            <w:r>
              <w:rPr>
                <w:rStyle w:val="FontStyle12"/>
                <w:sz w:val="22"/>
                <w:szCs w:val="22"/>
              </w:rPr>
              <w:t xml:space="preserve"> в. – 60-е гг. </w:t>
            </w:r>
            <w:r>
              <w:rPr>
                <w:rStyle w:val="FontStyle12"/>
                <w:sz w:val="22"/>
                <w:szCs w:val="22"/>
                <w:lang w:val="en-US"/>
              </w:rPr>
              <w:t xml:space="preserve">XX </w:t>
            </w:r>
            <w:r>
              <w:rPr>
                <w:rStyle w:val="FontStyle12"/>
                <w:sz w:val="22"/>
                <w:szCs w:val="22"/>
              </w:rPr>
              <w:t>в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sz w:val="22"/>
                <w:szCs w:val="22"/>
              </w:rPr>
              <w:t xml:space="preserve">Постнеклассический этап (60-е гг. </w:t>
            </w:r>
            <w:r>
              <w:rPr>
                <w:rStyle w:val="FontStyle12"/>
                <w:sz w:val="22"/>
                <w:szCs w:val="22"/>
                <w:lang w:val="en-US"/>
              </w:rPr>
              <w:t>XX</w:t>
            </w:r>
            <w:r>
              <w:rPr>
                <w:rStyle w:val="FontStyle12"/>
                <w:sz w:val="22"/>
                <w:szCs w:val="22"/>
              </w:rPr>
              <w:t xml:space="preserve"> в. – настоящее время 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sz w:val="24"/>
                <w:szCs w:val="24"/>
              </w:rPr>
              <w:t>Понимание объекта научного иссле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16"/>
        <w:widowControl/>
        <w:spacing w:lineRule="auto" w:line="240"/>
        <w:ind w:firstLine="709"/>
        <w:rPr>
          <w:rStyle w:val="FontStyle12"/>
          <w:sz w:val="24"/>
          <w:szCs w:val="24"/>
        </w:rPr>
      </w:pPr>
      <w:r>
        <w:rPr/>
      </w:r>
    </w:p>
    <w:p>
      <w:pPr>
        <w:pStyle w:val="Normal"/>
        <w:rPr>
          <w:rStyle w:val="FontStyle12"/>
          <w:sz w:val="24"/>
          <w:szCs w:val="24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угин, А.Г. Эволюция парадигмальных оснований науки / А.Г. Дугин. – М., 2002. – С. 88–89. 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епин, В.С. Наука // В.С. Степин / Новая философская энциклопедия. – М., 2001. – Т. 3. – С. 25.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епин, В.С. Теоретичекое знание / В.С. Степин. – М., 2003. – С. 7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3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firstLine="720"/>
      <w:jc w:val="both"/>
    </w:pPr>
    <w:rPr>
      <w:sz w:val="20"/>
      <w:szCs w:val="20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spacing w:lineRule="exact" w:line="233"/>
      <w:ind w:firstLine="278"/>
      <w:jc w:val="both"/>
    </w:pPr>
    <w:rPr/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47"/>
      <w:jc w:val="both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40"/>
      <w:ind w:firstLine="29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42:00Z</dcterms:created>
  <dc:creator>User</dc:creator>
  <dc:description/>
  <cp:keywords/>
  <dc:language>en-US</dc:language>
  <cp:lastModifiedBy>User</cp:lastModifiedBy>
  <dcterms:modified xsi:type="dcterms:W3CDTF">2014-02-17T08:26:00Z</dcterms:modified>
  <cp:revision>4</cp:revision>
  <dc:subject/>
  <dc:title/>
</cp:coreProperties>
</file>