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aps/>
        </w:rPr>
      </w:pPr>
      <w:r>
        <w:rPr>
          <w:b/>
        </w:rPr>
        <w:t>Философия глобального эволюционизма</w:t>
      </w:r>
    </w:p>
    <w:p>
      <w:pPr>
        <w:pStyle w:val="Normal"/>
        <w:rPr>
          <w:b/>
          <w:b/>
          <w:caps/>
        </w:rPr>
      </w:pPr>
      <w:r>
        <w:rPr>
          <w:b/>
          <w:caps/>
        </w:rPr>
      </w:r>
    </w:p>
    <w:p>
      <w:pPr>
        <w:pStyle w:val="Normal"/>
        <w:numPr>
          <w:ilvl w:val="0"/>
          <w:numId w:val="2"/>
        </w:numPr>
        <w:tabs>
          <w:tab w:val="clear" w:pos="708"/>
          <w:tab w:val="left" w:pos="360" w:leader="none"/>
        </w:tabs>
        <w:ind w:left="360" w:hanging="360"/>
        <w:rPr>
          <w:b/>
          <w:b/>
        </w:rPr>
      </w:pPr>
      <w:r>
        <w:rPr>
          <w:b/>
        </w:rPr>
        <w:t>Идея динамизма бытия в различных формах диалектической философии</w:t>
      </w:r>
    </w:p>
    <w:p>
      <w:pPr>
        <w:pStyle w:val="Normal"/>
        <w:numPr>
          <w:ilvl w:val="0"/>
          <w:numId w:val="2"/>
        </w:numPr>
        <w:tabs>
          <w:tab w:val="clear" w:pos="708"/>
          <w:tab w:val="left" w:pos="360" w:leader="none"/>
        </w:tabs>
        <w:ind w:left="360" w:hanging="360"/>
        <w:rPr>
          <w:b/>
          <w:b/>
        </w:rPr>
      </w:pPr>
      <w:r>
        <w:rPr>
          <w:b/>
        </w:rPr>
        <w:t>Развитие эволюционных представлений в естествознании и социальных науках</w:t>
      </w:r>
    </w:p>
    <w:p>
      <w:pPr>
        <w:pStyle w:val="Normal"/>
        <w:numPr>
          <w:ilvl w:val="0"/>
          <w:numId w:val="2"/>
        </w:numPr>
        <w:tabs>
          <w:tab w:val="clear" w:pos="708"/>
          <w:tab w:val="left" w:pos="360" w:leader="none"/>
        </w:tabs>
        <w:ind w:left="360" w:hanging="360"/>
        <w:rPr>
          <w:b/>
          <w:b/>
        </w:rPr>
      </w:pPr>
      <w:r>
        <w:rPr>
          <w:b/>
        </w:rPr>
        <w:t>Концепция глобального эволюционизма как новый образ динамической организации Универсума</w:t>
      </w:r>
    </w:p>
    <w:p>
      <w:pPr>
        <w:pStyle w:val="Normal"/>
        <w:rPr>
          <w:b/>
          <w:b/>
        </w:rPr>
      </w:pPr>
      <w:r>
        <w:rPr>
          <w:b/>
        </w:rPr>
        <w:t>_____________________________________________________________________________</w:t>
      </w:r>
    </w:p>
    <w:p>
      <w:pPr>
        <w:pStyle w:val="Normal"/>
        <w:ind w:firstLine="1080"/>
        <w:rPr>
          <w:b/>
          <w:b/>
        </w:rPr>
      </w:pPr>
      <w:r>
        <w:rPr>
          <w:b/>
        </w:rPr>
      </w:r>
    </w:p>
    <w:p>
      <w:pPr>
        <w:pStyle w:val="Normal"/>
        <w:ind w:firstLine="357"/>
        <w:jc w:val="both"/>
        <w:rPr>
          <w:highlight w:val="yellow"/>
        </w:rPr>
      </w:pPr>
      <w:r>
        <w:rPr>
          <w:highlight w:val="yellow"/>
        </w:rPr>
        <w:t xml:space="preserve">Принцип глобального эволюционизма является одной из фундаментальных составляющих современной научной картины мира и тех методологических стратегий, которые позволяют трактовать неорганические, органические и социокультурные системы как сложно структурированные и развивающиеся комплексы. Концепция универсального или глобального эволюционизма сложилась и получила достаточно широкое признание в последней трети ХХ столетия. Согласно этой концепции, системные объекты различной природы, как и мир в целом, находятся в состоянии динамических взаимодействий и постоянной нестабильности. В результате не только биологические и социальные системы, но и физические объекты, включая Метагалактику, рассматриваются как эволюционирующие, изменяющиеся во времени объекты. «Стрела времени» становится универсальным философско-методологическим конструктом в этой динамической картине мира, привнося в неё дух перманентных потрясений и преобразований. Радикальность такого нового взгляда на мир становится в полной мере понятной тогда, когда мы окинем ретроспективным взглядом многовековую историю научного и философского познания. </w:t>
      </w:r>
    </w:p>
    <w:p>
      <w:pPr>
        <w:pStyle w:val="Normal"/>
        <w:ind w:firstLine="357"/>
        <w:jc w:val="both"/>
        <w:rPr>
          <w:highlight w:val="yellow"/>
        </w:rPr>
      </w:pPr>
      <w:r>
        <w:rPr>
          <w:highlight w:val="yellow"/>
        </w:rPr>
        <w:t xml:space="preserve">Начиная с первых мифопоэтических представлений о природе Космоса и вплоть до космологической модели А. Эйнштейна, постулат постоянства мира во времени оставался незыблемым. И только к середине ХХ столетия принцип развития начинает активно ассимилироваться в физическом познании, все более осязаемо обретая к концу века очертания глобального эволюционизма </w:t>
      </w:r>
    </w:p>
    <w:p>
      <w:pPr>
        <w:pStyle w:val="Normal"/>
        <w:ind w:firstLine="357"/>
        <w:jc w:val="both"/>
        <w:rPr>
          <w:highlight w:val="yellow"/>
        </w:rPr>
      </w:pPr>
      <w:r>
        <w:rPr>
          <w:highlight w:val="yellow"/>
        </w:rPr>
        <w:t>Процесс становления этой философско-методологической парадигмы с определённой долей условности может быть представлен как состоящий из трех относительно автономных стадий:</w:t>
      </w:r>
    </w:p>
    <w:p>
      <w:pPr>
        <w:pStyle w:val="Normal"/>
        <w:ind w:firstLine="357"/>
        <w:jc w:val="both"/>
        <w:rPr>
          <w:highlight w:val="yellow"/>
        </w:rPr>
      </w:pPr>
      <w:r>
        <w:rPr>
          <w:highlight w:val="yellow"/>
        </w:rPr>
        <w:t xml:space="preserve">1. Развитие идеи динамизма и изменчивости мира в различных исторических формах диалектической философии. </w:t>
      </w:r>
    </w:p>
    <w:p>
      <w:pPr>
        <w:pStyle w:val="Normal"/>
        <w:ind w:firstLine="357"/>
        <w:jc w:val="both"/>
        <w:rPr>
          <w:highlight w:val="yellow"/>
        </w:rPr>
      </w:pPr>
      <w:r>
        <w:rPr>
          <w:highlight w:val="yellow"/>
        </w:rPr>
        <w:t xml:space="preserve">2. Разработка эволюционных представлений и освоение методологического потенциала идеи развития в дисциплинарно организованных отраслях естественнонаучного и социально-гуманитарного знания.     </w:t>
      </w:r>
    </w:p>
    <w:p>
      <w:pPr>
        <w:pStyle w:val="Normal"/>
        <w:ind w:firstLine="357"/>
        <w:jc w:val="both"/>
        <w:rPr/>
      </w:pPr>
      <w:r>
        <w:rPr>
          <w:highlight w:val="yellow"/>
        </w:rPr>
        <w:t>3. Формирование концепции глобального эволюционизма в современной науке и культуре.</w:t>
      </w:r>
      <w:r>
        <w:rPr/>
        <w:t xml:space="preserve">     </w:t>
      </w:r>
    </w:p>
    <w:p>
      <w:pPr>
        <w:pStyle w:val="Normal"/>
        <w:ind w:left="240" w:hanging="0"/>
        <w:jc w:val="both"/>
        <w:rPr/>
      </w:pPr>
      <w:r>
        <w:rPr/>
      </w:r>
    </w:p>
    <w:p>
      <w:pPr>
        <w:pStyle w:val="Normal"/>
        <w:numPr>
          <w:ilvl w:val="0"/>
          <w:numId w:val="0"/>
        </w:numPr>
        <w:jc w:val="center"/>
        <w:outlineLvl w:val="0"/>
        <w:rPr>
          <w:b/>
          <w:b/>
          <w:highlight w:val="yellow"/>
        </w:rPr>
      </w:pPr>
      <w:r>
        <w:rPr>
          <w:b/>
          <w:highlight w:val="yellow"/>
        </w:rPr>
        <w:t>1.</w:t>
        <w:tab/>
        <w:t>Идея динамизма бытия в различных формах диалектической философии</w:t>
      </w:r>
    </w:p>
    <w:p>
      <w:pPr>
        <w:pStyle w:val="Normal"/>
        <w:ind w:firstLine="357"/>
        <w:jc w:val="both"/>
        <w:rPr/>
      </w:pPr>
      <w:r>
        <w:rPr>
          <w:highlight w:val="yellow"/>
        </w:rPr>
        <w:t xml:space="preserve">Уже первичные мифологические и философские интуиции древних мыслителей пронизаны представлениями об универсальной изменчивости мира. В них отражаются реальные процессы изменений, характерные для явлений неживой и органической природы, социальной жизни и духовного творчества. Попытки осмысления этих процессов динамики и изменений явлений окружающего мира стимулировали становление особого стиля мышления, в котором наряду с идеей устойчивости и гармонии бытия присутствовала и интенция мыслить реальность как перманентно изменяющуюся и пребывающую в непрестанном движении. Правда следует отметить, что эти представления об изменчивости мира и его перманентном движении еще не означали идеи развитии в полном и строгом смысле этого категориального понятия. Однако уже в философии Гераклита из Эфеса идея всеобщей изменчивости мира обретает статус конститутивного принципа и выражается через образ потока, течения всего сущего. Этот смыслообраз потока означает по существу образно-эмоциональное описание универсального процесса изменений в его системной и внутренне противоречивой природе, понятийно ещё не оформленное. Так возникает традиция умозрительного, или философского обоснования идеи динамической организации бытия. Наиболее полно эта традиция находит своё отражение в </w:t>
      </w:r>
      <w:r>
        <w:rPr>
          <w:i/>
          <w:highlight w:val="yellow"/>
        </w:rPr>
        <w:t>диалектике</w:t>
      </w:r>
      <w:r>
        <w:rPr>
          <w:highlight w:val="yellow"/>
        </w:rPr>
        <w:t xml:space="preserve"> – специфическом философском учении о движении, изменении и становлении всего сущего. С момента своего зарождения диалектика уделяет особое внимание описанию и объяснению сложной противоречивой природы процессов движения. Причем референтами этих процессов являются не только объекты и предметы материального мира, но и феномены идеальной сферы: понятия, идеи, концепции. Именно поэтому этимология самого термина диалектика происходит от древнегреческого слова διαλεκτική, что означает искусство вести беседу или спор. Здесь очевидно присутствует акцент на подвижность, изменчивость и текучесть языка. </w:t>
      </w:r>
    </w:p>
    <w:p>
      <w:pPr>
        <w:pStyle w:val="Normal"/>
        <w:ind w:firstLine="357"/>
        <w:jc w:val="both"/>
        <w:rPr>
          <w:highlight w:val="yellow"/>
        </w:rPr>
      </w:pPr>
      <w:r>
        <w:rPr>
          <w:highlight w:val="yellow"/>
        </w:rPr>
        <w:t xml:space="preserve">Принято выделять несколько важнейших этапов развития диалектических учений в истории философии. Как правило, к ним относят: античную диалектику; диалектику немецкой классической философии; материалистическую диалектику, представленную в рамках марксистско-ленинской философии; диалектические идеи и концепции, разработанные в трудах представителей постклассической философии.     </w:t>
      </w:r>
    </w:p>
    <w:p>
      <w:pPr>
        <w:pStyle w:val="Normal"/>
        <w:ind w:firstLine="357"/>
        <w:jc w:val="both"/>
        <w:rPr>
          <w:highlight w:val="yellow"/>
        </w:rPr>
      </w:pPr>
      <w:r>
        <w:rPr>
          <w:highlight w:val="yellow"/>
        </w:rPr>
        <w:t xml:space="preserve">По мнению Гегеля, подлинным изобретателем диалектики в античной философии являлся Платон. Именно в его учении диалектика впервые встречается в свободной и объективно обоснованной форме диалогического движения мысли. Причём, согласно Платону, это мыслительное движение наиболее адекватно может быть выражено в понятийной форме, когда идея воплощает себя в стихии интеллектуального мира диалогов. В этом смысле диалектические мотивы в философии Сократа должны оцениваться как своеобразная пропедевтика к утверждению культуры диалектического мышления в античной философии. У Сократа диалектика, в согласии с общим характером его философствования, имеет еще субъективную форму иронии, а сам сократический метод приведения к противоречию взаимоисключающих друг друга субъективных суждений способен породить лишь отрицательную форму диалектики.     </w:t>
      </w:r>
    </w:p>
    <w:p>
      <w:pPr>
        <w:pStyle w:val="Normal"/>
        <w:ind w:firstLine="357"/>
        <w:jc w:val="both"/>
        <w:rPr>
          <w:highlight w:val="yellow"/>
        </w:rPr>
      </w:pPr>
      <w:r>
        <w:rPr>
          <w:highlight w:val="yellow"/>
        </w:rPr>
        <w:t xml:space="preserve">Множество диалектических идей и стихийных догадок о вечном изменении и движении всего сущего как противоречивом потоке бытия содержалось в философских прозрениях элеатов (Ксенофан, Парменид, Зенон), Гераклита и других философов античности.     </w:t>
      </w:r>
    </w:p>
    <w:p>
      <w:pPr>
        <w:pStyle w:val="Normal"/>
        <w:ind w:firstLine="357"/>
        <w:jc w:val="both"/>
        <w:rPr>
          <w:highlight w:val="yellow"/>
        </w:rPr>
      </w:pPr>
      <w:r>
        <w:rPr>
          <w:highlight w:val="yellow"/>
        </w:rPr>
        <w:t xml:space="preserve">Как известно, именно в творчестве Аристотеля древнегреческая философия достигает наивысшей точки своего развития, обретая черты высокой классики. Несмотря на существующие мнения относительно того, что отличительной чертой философии Стагирита является строгий эмпиризм и метафизический рассудочный характер его логического учения, следует отметить немаловажный вклад Аристотеля в развитие диалектических представлений. Он состоит, прежде всего, в том, что именно в философии Аристотеля диалектика впервые обретает статус целостного учения о категориях, в системной совокупности которых отражается взаимосвязь и внутренне противоречивая природа движения всего сущего.     </w:t>
      </w:r>
    </w:p>
    <w:p>
      <w:pPr>
        <w:pStyle w:val="Normal"/>
        <w:ind w:firstLine="357"/>
        <w:jc w:val="both"/>
        <w:rPr>
          <w:highlight w:val="yellow"/>
        </w:rPr>
      </w:pPr>
      <w:r>
        <w:rPr>
          <w:highlight w:val="yellow"/>
        </w:rPr>
        <w:t xml:space="preserve">Таким образом, в древнегреческой философии достаточно убедительно развивается диалектический взгляд на мир и на основе умозрения формируется исторически первая версия диалектической философии.     </w:t>
      </w:r>
    </w:p>
    <w:p>
      <w:pPr>
        <w:pStyle w:val="Normal"/>
        <w:ind w:firstLine="357"/>
        <w:jc w:val="both"/>
        <w:rPr>
          <w:highlight w:val="yellow"/>
        </w:rPr>
      </w:pPr>
      <w:r>
        <w:rPr>
          <w:highlight w:val="yellow"/>
        </w:rPr>
        <w:t xml:space="preserve">В эпоху Возрождения и Нового времени диалектические идеи высказывались и обосновывались в трудах различных философов и мыслителей (Н. Кузанский, Дж. Бруно, Г. Лейбниц, Б. Спиноза и др.). Однако господствующей формой и доминирующим стилем мышления в этот период становится метафизика, которая абстрагировалась от учета всеобщей связи явлений и их динамики. Основной акцент в исследованиях природных и социальных объектов переносится на процедуры аналитического расчленения сложных комплексных объектов, классификации и систематизации накопленного знания. Большинству философов и ученых этой эпохи была чужда мысль о диалектичности бытия и соответствующей ей диалектичности мышления.     </w:t>
      </w:r>
    </w:p>
    <w:p>
      <w:pPr>
        <w:pStyle w:val="Normal"/>
        <w:ind w:firstLine="357"/>
        <w:jc w:val="both"/>
        <w:rPr>
          <w:highlight w:val="yellow"/>
        </w:rPr>
      </w:pPr>
      <w:r>
        <w:rPr>
          <w:highlight w:val="yellow"/>
        </w:rPr>
        <w:t xml:space="preserve">Особый интерес к разработке диалектического метода мышления возникает в немецкой классической философии, в рамках которой разрабатывается вторая историческая форма диалектики. У ее истоков стоял И. Кант, автор концепции, так называемой, трансцендентальной диалектики, которая убедительно обосновала теоретическую несостоятельность догматической метафизики как метода мышления. Диалектика у Канта становится неотъемлемым атрибутом познавательной деятельности философского разума, однако в ней преобладает отрицательная инстанция, столь ярко продемонстрированная Кантом в его учении об антиномиях чистого разума. В итоге кантовская версия диалектики оказывается отрицательной и не приводит к идее постижения противоречий развивающихся объектов в мышлении.     </w:t>
      </w:r>
    </w:p>
    <w:p>
      <w:pPr>
        <w:pStyle w:val="Normal"/>
        <w:ind w:firstLine="357"/>
        <w:jc w:val="both"/>
        <w:rPr>
          <w:highlight w:val="yellow"/>
        </w:rPr>
      </w:pPr>
      <w:r>
        <w:rPr>
          <w:highlight w:val="yellow"/>
        </w:rPr>
        <w:t>Работу по обоснованию диалектической природы развивающегося духа продолжили И. Фихте и Ф. Шеллинг. Но лишь в философии Г. Гегеля диалектика обретает свой подлинно аутентичный вид и разрабатывается в последовательной и целостной форме универсальной теории развития. По справедливой оценке Ф. Энгельса, Гегель впервые в истории мировой философии представил весь природный, исторический и духовный мир в виде процесса, т.е. в беспрерывном движении, изменении и развитии. Он построил грандиозную систему философско-теоретического знания, которая, по замыслу немецкого мыслителя, призвана была в форме философско-категориальных определений выразить логику становления и развития, природы, общества и человеческого познания. Однако гегелевская концепция диалектики была развита на объективно-идеалистической основе, которая предполагала последовательное обособление духа от предметно-чувственного мира природы, социальной жизни и истории. Это обстоятельство определило глубоко спекулятивный характер гегелевской диалектики. Подлинной субстанцией развития у него оказывается постулированный безо всякого рационального обоснования Абсолютный дух, который в процессе своего исторического развития порождает природу, а затем и человеческую субъективность. Философским смыслом всех этих спекулятивных допущений являлась онтологизация мысли, которая произвольно трактовалась как вечная и объективно существующая духовная субстанция мира. Эта исходная философско-мировоззренческая предпосылка гегелевской диалектики была существенно конкретизирована в двух фундаментальных принципах его философии:</w:t>
      </w:r>
    </w:p>
    <w:p>
      <w:pPr>
        <w:pStyle w:val="Normal"/>
        <w:ind w:firstLine="357"/>
        <w:jc w:val="both"/>
        <w:rPr/>
      </w:pPr>
      <w:r>
        <w:rPr>
          <w:highlight w:val="yellow"/>
        </w:rPr>
        <w:t>а) принцип единства диалектики, логики и теории познания, в котором конкретно воплощался тезис о тождестве бытия и мышления в его гегелевской интерпретации;</w:t>
      </w:r>
    </w:p>
    <w:p>
      <w:pPr>
        <w:pStyle w:val="Normal"/>
        <w:ind w:firstLine="357"/>
        <w:jc w:val="both"/>
        <w:rPr>
          <w:highlight w:val="yellow"/>
        </w:rPr>
      </w:pPr>
      <w:r>
        <w:rPr>
          <w:highlight w:val="yellow"/>
        </w:rPr>
        <w:t xml:space="preserve">б) принцип телеологической природы развития, который был призван объяснить механизм начала развития Абсолютного духа посредством развертывания имманентной для него цели, направленной на рефлексию и самопознание.     </w:t>
      </w:r>
    </w:p>
    <w:p>
      <w:pPr>
        <w:pStyle w:val="Normal"/>
        <w:ind w:firstLine="357"/>
        <w:jc w:val="both"/>
        <w:rPr>
          <w:highlight w:val="yellow"/>
        </w:rPr>
      </w:pPr>
      <w:r>
        <w:rPr>
          <w:highlight w:val="yellow"/>
        </w:rPr>
        <w:t xml:space="preserve">Принципиально идеалистический характер гегелевской диалектики и характерные для неё приемы спекулятивного философствования были подвергнуты резкой критике в процессе последующего развития европейской философии. В рамках теологического антигегельянства немецкого диалектика критиковали за пантеизм, и даже атеизм (Х. Хенгстенберг, К. Эшенмайер, Ф. Якоби и др.) Ф. Шлейермахер и К. Зольгер, отталкиваясь от идей позднего Шеллинга, критиковали диалектику Гегеля с позиций романтизма. Критике панлогизма немецкого диалектика посвящено множество страниц философских сочинений А. Шопенгауэра, С. Кьеркегора, Л. Фейербаха и других известных философов той эпохи. Однако наиболее последовательной и конструктивной эта критика спекулятивно-идеалистической природы гегелевской философии оказалось тогда, когда Маркс и Энгельс на ее основе сформулировали программу позитивной разработки теории материалистической диалектики. Но обоснование и развитие такой теории не могло реализоваться в русле мировоззренческих постулатов философской антропологии Л. Фейербаха. Оно стало возможным лишь на почве марксистской философии, в связи с обоснованием материалистического понимания истории. Так возникает и концептуально оформляется третья историческая форма диалектики, которая является универсальной философской теорией развития и эффективным методом познания сложных развивающихся систем органической, неорганической и социальной природы. Материалистическая диалектика является важнейшим теоретическим компонентом в системе философии марксизма и представляет собой учение о всеобщей связи и развитии природы, человеческого общества и мышления. Как философская теория материалистическая диалектика включает в свой состав три базовых содержательных компонента. К ним относятся: принципы, законы и категории. В качестве основных принципов выделяют: а) принцип материального единства мира; б) принцип всеобщей связи; в) принцип развития.     </w:t>
      </w:r>
    </w:p>
    <w:p>
      <w:pPr>
        <w:pStyle w:val="Normal"/>
        <w:ind w:firstLine="357"/>
        <w:jc w:val="both"/>
        <w:rPr>
          <w:highlight w:val="yellow"/>
        </w:rPr>
      </w:pPr>
      <w:r>
        <w:rPr>
          <w:highlight w:val="yellow"/>
        </w:rPr>
        <w:t xml:space="preserve">Законы материалистической диалектики являют собой такой компонент в ее содержании, который позволяет корректно проинтерпретировать основные мировоззренческие вопросы, связанные с пониманием развития как формы необратимого, направленного и качественного изменения сложноорганизованных системных объектов.     </w:t>
      </w:r>
    </w:p>
    <w:p>
      <w:pPr>
        <w:pStyle w:val="Normal"/>
        <w:ind w:firstLine="357"/>
        <w:jc w:val="both"/>
        <w:rPr>
          <w:highlight w:val="yellow"/>
        </w:rPr>
      </w:pPr>
      <w:r>
        <w:rPr>
          <w:highlight w:val="yellow"/>
        </w:rPr>
        <w:t xml:space="preserve">Закон единства и борьбы противоположностей отвечает на вопрос об источниках и движущих силах развития, трактуя их как имманентный процесс развертывания внутренних диалектических противоречий изменяющихся систем.     </w:t>
      </w:r>
    </w:p>
    <w:p>
      <w:pPr>
        <w:pStyle w:val="Normal"/>
        <w:ind w:firstLine="357"/>
        <w:jc w:val="both"/>
        <w:rPr>
          <w:highlight w:val="yellow"/>
        </w:rPr>
      </w:pPr>
      <w:r>
        <w:rPr>
          <w:highlight w:val="yellow"/>
        </w:rPr>
        <w:t xml:space="preserve">Закон взаимного перехода количественных и качественных изменений характеризует развитие как единство континуальности и дискретности, прерывности и непрерывности развития, раскрывая, таким образом, механизм этого процесса.     </w:t>
      </w:r>
    </w:p>
    <w:p>
      <w:pPr>
        <w:pStyle w:val="Normal"/>
        <w:ind w:firstLine="357"/>
        <w:jc w:val="both"/>
        <w:rPr>
          <w:highlight w:val="yellow"/>
        </w:rPr>
      </w:pPr>
      <w:r>
        <w:rPr>
          <w:highlight w:val="yellow"/>
        </w:rPr>
        <w:t xml:space="preserve">Закон отрицания отрицания позволяет теоретически выразить общую структуру, прогрессивную направленность и форму реализации целостных циклов развития изменяющихся объектов.     </w:t>
      </w:r>
    </w:p>
    <w:p>
      <w:pPr>
        <w:pStyle w:val="Normal"/>
        <w:ind w:firstLine="357"/>
        <w:jc w:val="both"/>
        <w:rPr>
          <w:highlight w:val="yellow"/>
        </w:rPr>
      </w:pPr>
      <w:r>
        <w:rPr>
          <w:highlight w:val="yellow"/>
        </w:rPr>
        <w:t xml:space="preserve">В качестве важнейших категорий материалистической диалектики обычно выделяют: общее – особенное – единичное; содержание и форму; необходимость и случайность; причину и следствие; сущность и явление и др. Каждая из этих категорий, а также их системная совокупность позволяют задавать философско-теоретическое пространство интерпретации развивающихся систем в различных функциональных и предметно-содержательных аспектах их существования и познания.     </w:t>
      </w:r>
    </w:p>
    <w:p>
      <w:pPr>
        <w:pStyle w:val="Normal"/>
        <w:ind w:firstLine="357"/>
        <w:jc w:val="both"/>
        <w:rPr>
          <w:highlight w:val="yellow"/>
        </w:rPr>
      </w:pPr>
      <w:r>
        <w:rPr>
          <w:highlight w:val="yellow"/>
        </w:rPr>
        <w:t xml:space="preserve">В постклассической философии диалектическая проблематика, как правило, концентрируется в таких направлениях и стратегиях развития философской мысли, как социально-критическая и экзистенциально-феноменологическая. Отметим, что постклассические версии диалектического философствования были органично связаны с тенденцией радикальной критики рационалистической традиции, резюмированной в философии Гегеля в его концепции панлогизма. С другой стороны, в рамках неомарксистской доктрины в ХХ столетии активно развиваются различные варианты диалектики «праксиса», «негативной диалектики», «авангардистской диалектики эстетического нигилизма» и др. </w:t>
      </w:r>
    </w:p>
    <w:p>
      <w:pPr>
        <w:pStyle w:val="Normal"/>
        <w:ind w:firstLine="357"/>
        <w:jc w:val="both"/>
        <w:rPr>
          <w:highlight w:val="yellow"/>
        </w:rPr>
      </w:pPr>
      <w:r>
        <w:rPr>
          <w:highlight w:val="yellow"/>
        </w:rPr>
        <w:t xml:space="preserve">В любом случае в постклассической философии развитие диалектических представлений органично связано с критической реакцией на рационализм и гипостазированием иррационалистических основ философствования. Одна из линий этой иррационализации диалектического мышления была связана с философской деятельностью позднего Ф. Шеллинга, Э. Гартмана, А. Шопенгауэра. В ней обнаруживает себя своеобразный «объективизм» и традиционная для немецкой классики ориентация на сверхличностное начало. Другая линия, как раз наоборот, демонстрирует методологию «личностной устремленности» и гипертрофированного субъективизма. Эта линия достаточно ярко обнаруживает себя в творчестве С. Кьеркегора и Ф. Ницше. </w:t>
      </w:r>
    </w:p>
    <w:p>
      <w:pPr>
        <w:pStyle w:val="Normal"/>
        <w:ind w:firstLine="357"/>
        <w:jc w:val="both"/>
        <w:rPr/>
      </w:pPr>
      <w:r>
        <w:rPr>
          <w:highlight w:val="yellow"/>
        </w:rPr>
        <w:t xml:space="preserve">В противоположность логически-понятийной («количественной») диалектике Кьеркегор развивает свой диалектический проект, претендуя на разработку особой «экзистенциальной диалектики», которую он оценивал как «качественную». В ней воспроизводится своеобразная субъективная логика существования личности, переживания ею своей уникальности и неповторимости. «Качественная диалектика» предстает у Кьеркегора как своеобразный метод раскрытия трагедии человеческого существования, превращая объективные противоречия, свойственные этому существованию, в экзистенциальную напряженность личностного бытия. Главный недостаток классических версий диалектики (и в частности ее гегелевского  варианта) он видит в гармонизирующей тенденции, в стремлении примирить противоположности в высшем синтезе. Свою же экзистенциальную диалектику Кьеркегор, наоборот, трактует как «логику» перманентного свободного выбора между противоположностями, чреватую трагическим столкновением жизненных альтернатив.     </w:t>
      </w:r>
    </w:p>
    <w:p>
      <w:pPr>
        <w:pStyle w:val="Normal"/>
        <w:ind w:firstLine="357"/>
        <w:jc w:val="both"/>
        <w:rPr>
          <w:highlight w:val="yellow"/>
        </w:rPr>
      </w:pPr>
      <w:r>
        <w:rPr>
          <w:highlight w:val="yellow"/>
        </w:rPr>
        <w:t xml:space="preserve">Эту линию тотальной субъективизации диалектики продолжил Ницше, который окончательно порывает с европейской традицией рационалистического философствования и предлагает особую эстетически выверенную форму «риторической суггестии», в которой обращение к иррациональной стихии бытия находит свое адекватное и неповторимое воплощение. Изобретая свой собственный язык диалектического философствования – язык эмоций и пророчеств, символов, иносказаний и аллегорий, – Ницше по существу реализует программу подлинной «эмансипации» иррационализма как мировоззренческой основы постклассических версий диалектики.     </w:t>
      </w:r>
    </w:p>
    <w:p>
      <w:pPr>
        <w:pStyle w:val="Normal"/>
        <w:ind w:firstLine="357"/>
        <w:jc w:val="both"/>
        <w:rPr>
          <w:highlight w:val="yellow"/>
        </w:rPr>
      </w:pPr>
      <w:r>
        <w:rPr>
          <w:highlight w:val="yellow"/>
        </w:rPr>
        <w:t xml:space="preserve">Одна из первых неомарксистских концепций диалектики была предложена в книге Д. Лукача «История и классовое сознание. Исследования о марксистской диалектике» (1923). В ней автор обозначил основные мировоззренческие и методологические ориентиры диалектической философии, сопряженной с базовыми постулатами неомарксизма в его лево-радикальной интерпретации. В толковании диалектики, данном Лукачем, обнаруживаются мотивы, восходящие к неокантианству, философии жизни и, конечно же, гегелевской философии и неогегельянским версиям диалектического мышления. Отличительная особенность концепции социальной диалектики, выдвинутой в работе Лукача в том, что теоретические построения Гегеля истолкованы и модернизированы в духе основополагающих идей и категорий «Капитала» К. Маркса. Это придало концепции очевидную социально-практическую заостренность и явилось причиной повышенного внимания к ней со стороны радикально ориентированных слоев западноевропейской интеллигенции. Данное обстоятельство в значительной степени объясняет то, что модель диалектической философии, которую обосновал Лукач в названной книге, стала во многом парадигмальной для всех других версий диалектики, «возводимых» в дальнейшем на базе философских оснований неомарксизма.     </w:t>
      </w:r>
    </w:p>
    <w:p>
      <w:pPr>
        <w:pStyle w:val="Normal"/>
        <w:ind w:firstLine="357"/>
        <w:jc w:val="both"/>
        <w:rPr>
          <w:highlight w:val="yellow"/>
        </w:rPr>
      </w:pPr>
      <w:r>
        <w:rPr>
          <w:highlight w:val="yellow"/>
        </w:rPr>
        <w:t xml:space="preserve">Прежде всего, это относится к творчеству представителей Франкфуртской школы (М. Хоркхаймер, Г. Маркузе, Т. Адорно), которые, разрабатывая свою версию «критической теории», уделяют особое внимание обоснованию так называемой «негативной диалектики». В 1966 выходит специальная работа Адорно «Негативная диалектика», где франкфуртский философ ставит перед собой нетривиальную задачу обосновать радикальную несостоятельность и отчужденный характер «позднебуржуазного общества», спасти и гипостазировать все «нетождественное», «иное», т.е. не интегрированное в «тотальное господство» буржуазной социальности. Именно такая кардинальная деструкция существующего миропорядка или, как выражается Адорно, «неудачной цивилизации» является наиболее полной импликацией исконного влечения к небытию, составляющего основной философский пафос «негативной диалектики».     </w:t>
      </w:r>
    </w:p>
    <w:p>
      <w:pPr>
        <w:pStyle w:val="Normal"/>
        <w:ind w:firstLine="357"/>
        <w:jc w:val="both"/>
        <w:rPr/>
      </w:pPr>
      <w:r>
        <w:rPr>
          <w:highlight w:val="yellow"/>
        </w:rPr>
        <w:t xml:space="preserve">Аналогичные (в определенном отношении) идеи обсуждает и Ж.-П. Сартр в своей концепции «диалектики праксиса». Она представлена французским философом в работе «Критика диалектического разума», первый том которой вышел в 1960 году. Ранее в своем фундаментальном философском трактате «Бытие и ничто» Сартр развивает концепцию «негативной диалектики» на основе принципов экзистенциально-феноменологического философствования. При этом авторитетными для него являются Э. Гуссерль, М. Хайдеггер, Г. Гегель. Переходя же к анализу диалектики исторического процесса, Сартр однозначно объявляет себя учеником Маркса и только Маркса. Поэтому реальная диалектика для него становится «логикой труда», которая ответственна за процесс «тотализации» работников, участвующих в процессе опредмечивания собственных индивидуальных проектов. Правда Сартр допускает существенную модификацию теории аутентичного марксизма, заявляя, что только индивидуальная практика органически диалектична и только ее присутствие свидетельствует о реальном наличии экзистенциального проекта личной свободы, а также о возможности успешной «тотализации» материальных условий и компонентов трудовой деятельности. Несмотря на всю эту вполне понятную дань экзистенциалистским мотивам,  в своей концепции «диалектики праксиса» Сартр осуществляет самое фундаментальное в постклассической философии исследование диалектической логики исторического процесса. Социально-политический эффект названной концепции оказался весьма уязвимым, поскольку инициировал культ революционного насилия и радикальных форм борьбы за индивидуальную свободу против материальной необходимости. Однако в целом диалектические идеи социальной антропологии Сартра оказались значительным достижением в развитии неомарксистской диалектики.     </w:t>
      </w:r>
    </w:p>
    <w:p>
      <w:pPr>
        <w:pStyle w:val="Normal"/>
        <w:ind w:firstLine="357"/>
        <w:jc w:val="both"/>
        <w:rPr>
          <w:highlight w:val="yellow"/>
        </w:rPr>
      </w:pPr>
      <w:r>
        <w:rPr>
          <w:highlight w:val="yellow"/>
        </w:rPr>
        <w:t xml:space="preserve">Парадигмальное пространство современной философии органично включает в себя диалектическую мысль, посредством которой осуществляется рефлексия над противоречивыми процессами развития человека, общества и природы в глобализирующемся мире. Это означает, что и для многих других школ и направлений современной западной философии (герменевтика, персонализм, эволюционная эпистемология и др.) весьма характерны диалектические мотивы и ориентации. Сегодня трудно говорить о наличии и разработке относительно завершенных и концептуально обоснованных теорий диалектики. Скорее можно вести речь о диалектической направленности и имманентной устремленности современного философствования к осмыслению сложной архитектоники развивающегося мира, его культуры и социотехносферы. Именно таким образом современное философское сознание пытается ассимилировать и теоретически выразить фундаментальную идею динамизма и изменчивости бытия во всех проекциях и формах его объективации.     </w:t>
      </w:r>
    </w:p>
    <w:p>
      <w:pPr>
        <w:pStyle w:val="Normal"/>
        <w:shd w:fill="FFFFFF" w:val="clear"/>
        <w:ind w:left="29" w:right="58" w:firstLine="283"/>
        <w:jc w:val="both"/>
        <w:rPr/>
      </w:pPr>
      <w:r>
        <w:rPr>
          <w:highlight w:val="yellow"/>
        </w:rPr>
        <w:t>Итак, история диалектики убедительно свидетельствует о том, что эволюционно-динамическая парадигма мышления является фундаментальной составляющей мирового философского процесса. На протяжении многих столетий в специфических формах философской рефлексии нарабатывались идеи и категориальные схемы, посредством которых представления о всеобщей связи, развитии, динамике материальных и духовных явлений становились неотъемлемым компонентом культуры и просвещенного сознания. Именно философия, проделав эту гигантскую интеллектуальную работу, создала необходимые предпосылки для осмысления проблемы развития в естественнонаучном и социально-гуманитарном познании.</w:t>
      </w:r>
      <w:r>
        <w:rPr/>
        <w:t xml:space="preserve">     </w:t>
      </w:r>
    </w:p>
    <w:p>
      <w:pPr>
        <w:pStyle w:val="Normal"/>
        <w:shd w:fill="FFFFFF" w:val="clear"/>
        <w:ind w:left="29" w:right="58" w:firstLine="283"/>
        <w:jc w:val="both"/>
        <w:rPr/>
      </w:pPr>
      <w:r>
        <w:rPr/>
      </w:r>
    </w:p>
    <w:p>
      <w:pPr>
        <w:pStyle w:val="Normal"/>
        <w:numPr>
          <w:ilvl w:val="0"/>
          <w:numId w:val="0"/>
        </w:numPr>
        <w:jc w:val="center"/>
        <w:outlineLvl w:val="0"/>
        <w:rPr>
          <w:b/>
          <w:b/>
        </w:rPr>
      </w:pPr>
      <w:r>
        <w:rPr>
          <w:b/>
        </w:rPr>
        <w:t xml:space="preserve">2. </w:t>
        <w:tab/>
        <w:t xml:space="preserve">Развитие эволюционных представлений в естествознании </w:t>
      </w:r>
    </w:p>
    <w:p>
      <w:pPr>
        <w:pStyle w:val="Normal"/>
        <w:jc w:val="center"/>
        <w:rPr>
          <w:b/>
          <w:b/>
        </w:rPr>
      </w:pPr>
      <w:r>
        <w:rPr>
          <w:b/>
        </w:rPr>
        <w:t>и социальных науках</w:t>
      </w:r>
    </w:p>
    <w:p>
      <w:pPr>
        <w:pStyle w:val="Normal"/>
        <w:shd w:fill="FFFFFF" w:val="clear"/>
        <w:ind w:firstLine="709"/>
        <w:jc w:val="both"/>
        <w:rPr/>
      </w:pPr>
      <w:r>
        <w:rPr/>
        <w:t>Становление эволюционных идей в науке осуществлялось на протяжении достаточно длительного периода времени. С разной степенью интенсивности и в различных контекстах эти идеи обнаруживают себя в развитии биологии, геологии, палеонтологии, психологии, социологии и других научных дисциплин. Безусловным лидером в разработке и использовании эволюционных идей является биологическое познание. Именно в биологии принцип развития получил наиболее полное и фундаментальное обоснование.</w:t>
      </w:r>
    </w:p>
    <w:p>
      <w:pPr>
        <w:pStyle w:val="Normal"/>
        <w:shd w:fill="FFFFFF" w:val="clear"/>
        <w:ind w:firstLine="709"/>
        <w:jc w:val="both"/>
        <w:rPr/>
      </w:pPr>
      <w:r>
        <w:rPr/>
        <w:t>Одна из первых попыток создания целостной эволюционной теории принадлежит Ж-Б. Ламарку (1744 – 1829). Основные идеи своего эволюционного учения он изложил на  страницах известного сочинения «Философия зоологии» (1809). Согласно Ламарку, природе свойственно стремление к постоянному совершенствованию своих форм посредством наследования организмами благоприобретенных свойств. Используя принцип градации, французский мыслитель и натуралист расположил живые организмы в определенном порядке  – от простого к сложному. Эволюционные представления Ламарка оказали значительное влияние на развитие других отраслей естествознания – в частности, геологии. Так, его идея о доминанте постепенных, накапливающихся во времени незначительных изме</w:t>
        <w:softHyphen/>
        <w:t xml:space="preserve">нений, приводящих впоследствии к  радикальным трансформациям,  легла в основу учения Ч. Лайеля (179 – 1875) о геологических процессах.  </w:t>
      </w:r>
    </w:p>
    <w:p>
      <w:pPr>
        <w:pStyle w:val="Normal"/>
        <w:shd w:fill="FFFFFF" w:val="clear"/>
        <w:ind w:firstLine="709"/>
        <w:jc w:val="both"/>
        <w:rPr/>
      </w:pPr>
      <w:r>
        <w:rPr/>
        <w:t>Свое дальнейшее развитие эволюционные представления Ламарка и Лайеля получили в работах Ч. Дарвина (1809 – 1882). Благодаря Дарвину впервые на научных принципах была создана целостная концепция эволюции органической жизни, определены движущие силы изменений, происхо</w:t>
        <w:softHyphen/>
        <w:t>дящих в живой природе. В знаменитом сочинении «Происхождение видов путем естественного отбора, или Сохранение благоприятствуемых пород в борьбе за жизнь» (1859) он раскрыл такие важнейшие эволюционные механизмы, как изменчивость, наследственность, естественный отбор.</w:t>
      </w:r>
    </w:p>
    <w:p>
      <w:pPr>
        <w:pStyle w:val="Normal"/>
        <w:shd w:fill="FFFFFF" w:val="clear"/>
        <w:ind w:firstLine="709"/>
        <w:jc w:val="both"/>
        <w:rPr/>
      </w:pPr>
      <w:r>
        <w:rPr>
          <w:i/>
          <w:iCs/>
        </w:rPr>
        <w:t xml:space="preserve">Изменчивость </w:t>
      </w:r>
      <w:r>
        <w:rPr/>
        <w:t>трактуется британским естествоиспытателем как атрибутивное свойство живого существовать в широком диапазоне форм и модификаций. В силу этого возникает потенциальная возможность раз</w:t>
        <w:softHyphen/>
        <w:t>нообразных переходов от одной формы к другой, которые в итоге создают ди</w:t>
        <w:softHyphen/>
        <w:t xml:space="preserve">намическую напряженность и приводят к мутациям – случайным изменениям в характеристиках биологических видов. Причинами мутаций могут быть космические излучения, химические и геологические воздействия, климатические факторы и иные изменения в окружающей среде. Чаще всего под их воздействием живые организмы либо погибают, либо получают новые признаки, которые не повышают их возможность адаптироваться к изменившимся условиям существования. Лишь очень незначительная часть организмов приобретает новые свойства, которые становятся основой формирования нового биологического вида. </w:t>
      </w:r>
    </w:p>
    <w:p>
      <w:pPr>
        <w:pStyle w:val="Normal"/>
        <w:shd w:fill="FFFFFF" w:val="clear"/>
        <w:ind w:firstLine="709"/>
        <w:jc w:val="both"/>
        <w:rPr/>
      </w:pPr>
      <w:r>
        <w:rPr>
          <w:i/>
          <w:iCs/>
        </w:rPr>
        <w:t xml:space="preserve">Наследственность </w:t>
      </w:r>
      <w:r>
        <w:rPr>
          <w:iCs/>
        </w:rPr>
        <w:t>в дарвиновской концепции рассматривается как</w:t>
      </w:r>
      <w:r>
        <w:rPr/>
        <w:t xml:space="preserve"> свойство живых организмов сохранять материальную и функциональную преемственность между поколениями. Вследствие этого в живой природе устанавливается непрерывная и направленная линия изменений организмов, обеспечивается нарастание и аккумуляция положительных признаков. Дарвин отмечает, что благодаря этому свойству эволюция живых существ не происходит в форме резких и радикальных изменений, а, наоборот, осуществляется только короткими и медленными шагами. Отсюда его утверждение: </w:t>
      </w:r>
      <w:r>
        <w:rPr>
          <w:lang w:val="la-VA"/>
        </w:rPr>
        <w:t>Natura</w:t>
      </w:r>
      <w:r>
        <w:rPr/>
        <w:t xml:space="preserve"> </w:t>
      </w:r>
      <w:r>
        <w:rPr>
          <w:lang w:val="en-US"/>
        </w:rPr>
        <w:t>n</w:t>
      </w:r>
      <w:r>
        <w:rPr/>
        <w:t>о</w:t>
      </w:r>
      <w:r>
        <w:rPr>
          <w:lang w:val="en-US"/>
        </w:rPr>
        <w:t>n</w:t>
      </w:r>
      <w:r>
        <w:rPr/>
        <w:t xml:space="preserve"> </w:t>
      </w:r>
      <w:r>
        <w:rPr>
          <w:lang w:val="la-VA"/>
        </w:rPr>
        <w:t>facit</w:t>
      </w:r>
      <w:r>
        <w:rPr/>
        <w:t xml:space="preserve"> </w:t>
      </w:r>
      <w:r>
        <w:rPr>
          <w:lang w:val="la-VA"/>
        </w:rPr>
        <w:t>saltus</w:t>
      </w:r>
      <w:r>
        <w:rPr/>
        <w:t xml:space="preserve"> – природа не делает скачков.</w:t>
      </w:r>
    </w:p>
    <w:p>
      <w:pPr>
        <w:pStyle w:val="Normal"/>
        <w:shd w:fill="FFFFFF" w:val="clear"/>
        <w:ind w:firstLine="709"/>
        <w:jc w:val="both"/>
        <w:rPr/>
      </w:pPr>
      <w:r>
        <w:rPr>
          <w:i/>
          <w:iCs/>
        </w:rPr>
        <w:t>Естественный отбор</w:t>
      </w:r>
      <w:r>
        <w:rPr>
          <w:iCs/>
        </w:rPr>
        <w:t xml:space="preserve">, согласно Ч. Дарвину, является </w:t>
      </w:r>
      <w:r>
        <w:rPr/>
        <w:t>основным движущим фактором биологической эволюции. Он выступает необходимым следствием непрерывной борьбы за существование, которая пронизывает все пространство жизни на Земле. Самые жесткие формы борьбы характерны для особей одного и того же вида, поскольку контакты и состязание между ними наиболее часты и неизбежны. Именно благодаря естественному отбору эволюционный процесс приобретает направленный и прогрессивный характер, интегрирует в себе неисчислимое множество происходящих в природе изменений.</w:t>
      </w:r>
    </w:p>
    <w:p>
      <w:pPr>
        <w:pStyle w:val="Normal"/>
        <w:shd w:fill="FFFFFF" w:val="clear"/>
        <w:ind w:firstLine="709"/>
        <w:jc w:val="both"/>
        <w:rPr/>
      </w:pPr>
      <w:r>
        <w:rPr/>
        <w:t>Эволюционная теория Ч.Дарвина завершила формирование биологии как научной дисциплины, заложила основы такой картины биологической реальности, в которой принцип развития выполняет функции основополага</w:t>
        <w:softHyphen/>
        <w:t>ющего начала.</w:t>
      </w:r>
    </w:p>
    <w:p>
      <w:pPr>
        <w:pStyle w:val="Normal"/>
        <w:shd w:fill="FFFFFF" w:val="clear"/>
        <w:ind w:firstLine="709"/>
        <w:jc w:val="both"/>
        <w:rPr/>
      </w:pPr>
      <w:r>
        <w:rPr/>
        <w:t>Интенсивное развитие биологического познания, накопление новых эмпи</w:t>
        <w:softHyphen/>
        <w:t xml:space="preserve">рических и теоретических знаний потребовали существенно модифицировать и уточнить дарвиновскую теорию. С появлением в </w:t>
      </w:r>
      <w:r>
        <w:rPr>
          <w:lang w:val="en-US"/>
        </w:rPr>
        <w:t>XX</w:t>
      </w:r>
      <w:r>
        <w:rPr/>
        <w:t xml:space="preserve"> столетии синтетической теории эволюции, развитием генетики, популяционной экологии и т.д., значительно изменяется и дополняется та картина биологической реальности, которая была представлена и обоснована в учении Дарви</w:t>
        <w:softHyphen/>
        <w:t xml:space="preserve">на. Основной единицей эволюции признается не отдельный организм, а популяция. Выявляются молекулярно-генетические механизмы наследственности. С позиции эволюционных изменений рассматриваются биогеоценозы и биосфера в целом. Эволюционная парадигма становится доминирующей в современной биологической картине мира. Биология начинает оказывать активное воздействие на другие научные дисциплины, которые открывают для себя </w:t>
      </w:r>
      <w:r>
        <w:rPr>
          <w:i/>
        </w:rPr>
        <w:t>возможность эволюционных интерпретаций не только предметных областей, но и методов их концептуального освоения.</w:t>
      </w:r>
    </w:p>
    <w:p>
      <w:pPr>
        <w:pStyle w:val="Normal"/>
        <w:shd w:fill="FFFFFF" w:val="clear"/>
        <w:ind w:firstLine="709"/>
        <w:jc w:val="both"/>
        <w:rPr/>
      </w:pPr>
      <w:r>
        <w:rPr/>
        <w:t xml:space="preserve">Использование принципа эволюции, разработанного биологией, в исследовании явлений, происходящих на разных уровнях организации бытия, обусловило необходимость концептуального обоснования правомерности такой экстраполяции, развернутого анализа сущности и механизмов самого процесса развития, опираясь на мощный эмпирический и теоретический пласт знаний, </w:t>
      </w:r>
      <w:r>
        <w:rPr>
          <w:i/>
        </w:rPr>
        <w:t>накопленный конкретными науками</w:t>
      </w:r>
      <w:r>
        <w:rPr/>
        <w:t xml:space="preserve"> при изучении динамических процессов. Это удалось сделать синергетике. </w:t>
      </w:r>
    </w:p>
    <w:p>
      <w:pPr>
        <w:pStyle w:val="Normal"/>
        <w:ind w:firstLine="709"/>
        <w:jc w:val="both"/>
        <w:rPr/>
      </w:pPr>
      <w:r>
        <w:rPr>
          <w:i/>
        </w:rPr>
        <w:t>Синергетика</w:t>
      </w:r>
      <w:r>
        <w:rPr/>
        <w:t xml:space="preserve"> (от греч. совместный, согласованно действующий) возникла в 70-е годы </w:t>
      </w:r>
      <w:r>
        <w:rPr>
          <w:lang w:val="en-US"/>
        </w:rPr>
        <w:t>XX</w:t>
      </w:r>
      <w:r>
        <w:rPr/>
        <w:t xml:space="preserve"> века. У ее истоков стояли такие исследователи, как И. Пригожин, И. Стенгерс, В.И. Арнольд, Р. Том, А.А. Самарский, С.П. Курдюмов, Е.Н. Князева, Н.Н. Моисеев, У. Матурана, Ф. Варела, Э. Янч и др. Термин «синергетика» ввел в научный оборот немецкий ученый Г. Хакен.</w:t>
      </w:r>
    </w:p>
    <w:p>
      <w:pPr>
        <w:pStyle w:val="Normal"/>
        <w:ind w:firstLine="709"/>
        <w:jc w:val="both"/>
        <w:rPr/>
      </w:pPr>
      <w:r>
        <w:rPr/>
        <w:t xml:space="preserve">Развивая основные положения общей теории систем, возникшей в 50-е годы </w:t>
      </w:r>
      <w:r>
        <w:rPr>
          <w:lang w:val="en-US"/>
        </w:rPr>
        <w:t>XX</w:t>
      </w:r>
      <w:r>
        <w:rPr/>
        <w:t xml:space="preserve"> века, сторонники синергетических идей сделали вывод, что о развитии имеет смысл говорить только применительно к системным объектам, способным к самопреобразованию. Синергетика возникла как направление междисциплинарных исследований, основной задачей которого является исследование </w:t>
      </w:r>
      <w:r>
        <w:rPr>
          <w:i/>
        </w:rPr>
        <w:t>закономерностей процесса самоорганизации</w:t>
      </w:r>
      <w:r>
        <w:rPr/>
        <w:t xml:space="preserve"> в системах различной природы. В широком смысле под самоорганизацией понимается присущая бытию способность к усложнению элементов и созданию в ходе своего развития все более упорядоченных структур. В более узком смысле самоорганизация – это фазовый переход системы из менее упорядоченного в более упорядоченное состояние. Самоорганизация включает в себя такие процессы, как </w:t>
      </w:r>
      <w:r>
        <w:rPr>
          <w:i/>
        </w:rPr>
        <w:t xml:space="preserve">самоструктурирование, саморегуляция и самовоспроизведение. </w:t>
      </w:r>
    </w:p>
    <w:p>
      <w:pPr>
        <w:pStyle w:val="Normal"/>
        <w:ind w:firstLine="709"/>
        <w:jc w:val="both"/>
        <w:rPr/>
      </w:pPr>
      <w:r>
        <w:rPr/>
        <w:t xml:space="preserve">Самоорганизующиеся системы обладают рядом признаков, к числу которых, прежде всего, относится </w:t>
      </w:r>
      <w:r>
        <w:rPr>
          <w:i/>
        </w:rPr>
        <w:t>открытость</w:t>
      </w:r>
      <w:r>
        <w:rPr/>
        <w:t xml:space="preserve">. Открытая система – это система, способная постоянно обмениваться с окружающей средой веществом, энергией и информацией. В открытых системах всегда есть две зоны: 1) </w:t>
      </w:r>
      <w:r>
        <w:rPr>
          <w:i/>
        </w:rPr>
        <w:t>«источники»</w:t>
      </w:r>
      <w:r>
        <w:rPr/>
        <w:t xml:space="preserve"> – зона «подпитки» энергией из окружающей среды; в результате такой подпитки происходит нарастание структурной неоднородности системы; 2) </w:t>
      </w:r>
      <w:r>
        <w:rPr>
          <w:i/>
        </w:rPr>
        <w:t>«стоки»</w:t>
      </w:r>
      <w:r>
        <w:rPr/>
        <w:t xml:space="preserve"> – зона «сброса» энергии, где происходит сглаживание этой неоднородности.</w:t>
      </w:r>
    </w:p>
    <w:p>
      <w:pPr>
        <w:pStyle w:val="Normal"/>
        <w:ind w:firstLine="709"/>
        <w:jc w:val="both"/>
        <w:rPr/>
      </w:pPr>
      <w:r>
        <w:rPr/>
        <w:t xml:space="preserve">Самоорганизующимися могут быть только </w:t>
      </w:r>
      <w:r>
        <w:rPr>
          <w:i/>
        </w:rPr>
        <w:t xml:space="preserve">сложноорганизованные </w:t>
      </w:r>
      <w:r>
        <w:rPr/>
        <w:t xml:space="preserve">системы, состоящие из подсистемных элементов. К числу таких систем можно отнести общество в целом, каждую его сферу, живой организм, атом, поскольку последний также включает в себя подсистемы – ядро и электронную оболочку, которые, в свою очередь, состоят из подсистемных элементов – элементарных частиц. </w:t>
      </w:r>
    </w:p>
    <w:p>
      <w:pPr>
        <w:pStyle w:val="Normal"/>
        <w:ind w:firstLine="709"/>
        <w:jc w:val="both"/>
        <w:rPr>
          <w:i/>
          <w:i/>
        </w:rPr>
      </w:pPr>
      <w:r>
        <w:rPr/>
        <w:t xml:space="preserve">Важным признаком самоорганизующейся системы является наличие в ней </w:t>
      </w:r>
      <w:r>
        <w:rPr>
          <w:i/>
        </w:rPr>
        <w:t>синергетического</w:t>
      </w:r>
      <w:r>
        <w:rPr/>
        <w:t xml:space="preserve"> (кооперативного)</w:t>
      </w:r>
      <w:r>
        <w:rPr>
          <w:i/>
        </w:rPr>
        <w:t xml:space="preserve"> эффекта</w:t>
      </w:r>
      <w:r>
        <w:rPr/>
        <w:t xml:space="preserve">, сущность которого заключается в том, что не только стабильные состояния, но и изменения системного объекта обусловлены совместными действиями его микроэлементов. Именно такие кооперативные взаимодействия являются </w:t>
      </w:r>
      <w:r>
        <w:rPr>
          <w:i/>
        </w:rPr>
        <w:t xml:space="preserve">источником развития </w:t>
      </w:r>
      <w:r>
        <w:rPr/>
        <w:t>системы.</w:t>
      </w:r>
    </w:p>
    <w:p>
      <w:pPr>
        <w:pStyle w:val="Normal"/>
        <w:ind w:firstLine="709"/>
        <w:jc w:val="both"/>
        <w:rPr/>
      </w:pPr>
      <w:r>
        <w:rPr/>
        <w:t xml:space="preserve">Синергетика обращает внимание на то, что определяющую роль в динамике бытия играют </w:t>
      </w:r>
      <w:r>
        <w:rPr>
          <w:i/>
        </w:rPr>
        <w:t>неустойчивые, неравновесные</w:t>
      </w:r>
      <w:r>
        <w:rPr/>
        <w:t xml:space="preserve"> состояния, характерные для самоорганизующихся систем. При сильном отклонении системы от равновесия  возникает особое динамическое состояние – </w:t>
      </w:r>
      <w:r>
        <w:rPr>
          <w:i/>
        </w:rPr>
        <w:t>диссипативные структуры.</w:t>
      </w:r>
      <w:r>
        <w:rPr/>
        <w:t xml:space="preserve"> Они свидетельствуют о том, что на микроуровне системы появились флуктуации. Под </w:t>
      </w:r>
      <w:r>
        <w:rPr>
          <w:i/>
        </w:rPr>
        <w:t>флуктуациями</w:t>
      </w:r>
      <w:r>
        <w:rPr/>
        <w:t xml:space="preserve"> понимаются </w:t>
      </w:r>
      <w:r>
        <w:rPr>
          <w:i/>
        </w:rPr>
        <w:t xml:space="preserve">случайные </w:t>
      </w:r>
      <w:r>
        <w:rPr/>
        <w:t xml:space="preserve">отклонения мгновенных значений величин от их средних показателей (от состояния равновесия). Чем сложнее организована система, тем более чувствительна она к флуктуациям. Даже незначительные отклонения от равновесия на микроуровне могут вызвать изменение ее макроструктуры. На основании этого можно сделать вывод, что мир в целом весьма хрупок и неустойчив. </w:t>
      </w:r>
    </w:p>
    <w:p>
      <w:pPr>
        <w:pStyle w:val="Normal"/>
        <w:ind w:firstLine="709"/>
        <w:jc w:val="both"/>
        <w:rPr/>
      </w:pPr>
      <w:r>
        <w:rPr/>
        <w:t xml:space="preserve">Наличие флуктуации – показатель хаоса на микроуровне системы. Флуктуации могут спровоцировать необратимые процессы, в результате действия которых прежняя система либо качественно изменится, либо вообще разрушится. Согласно синергетике, </w:t>
      </w:r>
      <w:r>
        <w:rPr>
          <w:i/>
        </w:rPr>
        <w:t>механизм развития</w:t>
      </w:r>
      <w:r>
        <w:rPr/>
        <w:t xml:space="preserve"> представляет собой процесс рождения новой структуры, нового порядка, связанного с новой дифференциацией элементов системы. </w:t>
      </w:r>
    </w:p>
    <w:p>
      <w:pPr>
        <w:pStyle w:val="Normal"/>
        <w:ind w:firstLine="709"/>
        <w:jc w:val="both"/>
        <w:rPr/>
      </w:pPr>
      <w:r>
        <w:rPr/>
        <w:t xml:space="preserve">Переломный, критический момент, характеризующийся неопределенностью будущего состояния системного объекта, в синергетике получил название </w:t>
      </w:r>
      <w:r>
        <w:rPr>
          <w:i/>
        </w:rPr>
        <w:t xml:space="preserve">точки бифуркации – </w:t>
      </w:r>
      <w:r>
        <w:rPr/>
        <w:t xml:space="preserve">точки «разветвления» возможных путей эволюции системы. «Зона бифуркации» характеризуется принципиальной непредсказуемостью, поскольку неизвестно, сохранится ли хаос в системе или возникнет новая, более упорядоченная структура. </w:t>
      </w:r>
      <w:r>
        <w:rPr>
          <w:i/>
        </w:rPr>
        <w:t xml:space="preserve">Возможность спонтанного возникновения новых структур (порядка) из хаоса – важнейший момент самоорганизации системы. </w:t>
      </w:r>
      <w:r>
        <w:rPr/>
        <w:t xml:space="preserve">Точка бифуркации – это, по существу, начальная точка изменения системы. Именно к проблеме </w:t>
      </w:r>
      <w:r>
        <w:rPr>
          <w:i/>
        </w:rPr>
        <w:t>начала развития</w:t>
      </w:r>
      <w:r>
        <w:rPr/>
        <w:t xml:space="preserve"> приковано внимание синергетики.</w:t>
      </w:r>
    </w:p>
    <w:p>
      <w:pPr>
        <w:pStyle w:val="Normal"/>
        <w:ind w:firstLine="709"/>
        <w:jc w:val="both"/>
        <w:rPr/>
      </w:pPr>
      <w:r>
        <w:rPr/>
        <w:t>Долгое время считалось, что самоорганизация присуща только живым системам. Предполагалось, что открытость не может являться характеристикой неживых систем, поскольку обмен веществом, энергией и информацией приводит их исключительно к хаосу и разрушению. Однако многочисленные данные, которыми располагает современная наука, дают основания рассматривать значительную часть неживых объектов в качестве открытых систем, для которых характерны неустойчивые, неравновесные состояния.</w:t>
      </w:r>
    </w:p>
    <w:p>
      <w:pPr>
        <w:pStyle w:val="Normal"/>
        <w:ind w:firstLine="709"/>
        <w:jc w:val="both"/>
        <w:rPr/>
      </w:pPr>
      <w:r>
        <w:rPr/>
        <w:t xml:space="preserve">В </w:t>
      </w:r>
      <w:r>
        <w:rPr>
          <w:lang w:val="en-US"/>
        </w:rPr>
        <w:t>XX</w:t>
      </w:r>
      <w:r>
        <w:rPr/>
        <w:t xml:space="preserve"> веке развитие таких фундаментальных наук о неживой природе, как физика, химия, космология, позволило установить тот факт, что поведение значительной части неживых систем определяется их предшествующей эволюцией, их «историей». А это является одним из признаков самоорганизации. Стало очевидным, что исследование не только живых, но и неживых систем требует </w:t>
      </w:r>
      <w:r>
        <w:rPr>
          <w:i/>
        </w:rPr>
        <w:t>учета временной координаты</w:t>
      </w:r>
      <w:r>
        <w:rPr/>
        <w:t xml:space="preserve">. При этом речь идет о </w:t>
      </w:r>
      <w:r>
        <w:rPr>
          <w:i/>
        </w:rPr>
        <w:t>внутреннем времени,</w:t>
      </w:r>
      <w:r>
        <w:rPr/>
        <w:t xml:space="preserve"> связанном с самопреобразованиями системы. </w:t>
      </w:r>
    </w:p>
    <w:p>
      <w:pPr>
        <w:pStyle w:val="Normal"/>
        <w:ind w:firstLine="709"/>
        <w:jc w:val="both"/>
        <w:rPr/>
      </w:pPr>
      <w:r>
        <w:rPr/>
        <w:t xml:space="preserve">Синергетика описывает феномен развития в терминах конкретных наук, однако ее обобщения и выводы содержат глубокий философско-мировоззренческий смысл. Доказав, что самоорганизация – это свойство, присущее системам различной природы (от физических объектов до социальных явлений), она предложила новую модель динамичного мира. </w:t>
      </w:r>
    </w:p>
    <w:p>
      <w:pPr>
        <w:pStyle w:val="Normal"/>
        <w:ind w:firstLine="709"/>
        <w:jc w:val="both"/>
        <w:rPr>
          <w:vertAlign w:val="superscript"/>
        </w:rPr>
      </w:pPr>
      <w:r>
        <w:rPr/>
        <w:t xml:space="preserve">Синергетика указывает на творческую роль хаоса в процессе развития, объясняет каким образом и почему он может выступать в качестве созидательного начала, конструктивного механизма эволюции, показывает, как из хаоса </w:t>
      </w:r>
      <w:r>
        <w:rPr>
          <w:i/>
        </w:rPr>
        <w:t>собственными силами</w:t>
      </w:r>
      <w:r>
        <w:rPr/>
        <w:t xml:space="preserve"> может развиться новая организация. Синергетика исходит из того, что порядок и беспорядок связаны между собой таким образом, что одно из этих явлений обязательно включает в себя другое. Так, на каждый миллиард тепловых фотонов, пребывающих в беспорядке, приходится, по крайней мере, одна элементарная частица, способная стимулировать в данном множестве фотонов переход к упорядоченной структуре. Получается, что порядок и беспорядок существуют как два аспекта единого целого.</w:t>
      </w:r>
    </w:p>
    <w:p>
      <w:pPr>
        <w:pStyle w:val="Normal"/>
        <w:ind w:firstLine="709"/>
        <w:jc w:val="both"/>
        <w:rPr/>
      </w:pPr>
      <w:r>
        <w:rPr/>
        <w:t xml:space="preserve">Синергетика обращает внимание на то, что именно </w:t>
      </w:r>
      <w:r>
        <w:rPr>
          <w:i/>
        </w:rPr>
        <w:t>через хаос осуществляется связь разных уровней организации</w:t>
      </w:r>
      <w:r>
        <w:rPr/>
        <w:t xml:space="preserve"> как внутри отдельных системных объектов, так и уровней бытия в целом, поскольку в соответствующие моменты – моменты неустойчивости – малые возмущения, флуктуации, могут разрастаться в макроструктуры. Из этого общего представления следуют выводы, имеющие отношения и к социальной практике. Согласно им, усилия, действия отдельного человека не бесплодны, они далеко не всегда растворены, нивелированы в общем движении социума. В состояниях неустойчивости социальной среды действия каждого отдельного человека (а не только действия масс или социальных групп) могут влиять на макросоциальные процессы. Отсюда вытекает необходимость </w:t>
      </w:r>
      <w:r>
        <w:rPr>
          <w:i/>
        </w:rPr>
        <w:t>осознания</w:t>
      </w:r>
      <w:r>
        <w:rPr/>
        <w:t xml:space="preserve"> каждым человеком своей </w:t>
      </w:r>
      <w:r>
        <w:rPr>
          <w:i/>
        </w:rPr>
        <w:t>ответственности за судьбу всей социальной системы, того общества, в котором он живет.</w:t>
      </w:r>
    </w:p>
    <w:p>
      <w:pPr>
        <w:pStyle w:val="Normal"/>
        <w:ind w:firstLine="709"/>
        <w:jc w:val="both"/>
        <w:rPr/>
      </w:pPr>
      <w:r>
        <w:rPr/>
        <w:t xml:space="preserve">Синергетика открывает новые принципы суперпозиции, обосновывает новые правила сборки сложного эволюционирующего целого из частей и построения сложных развивающихся структур из простых составляющих. Объединение структур не сводится к их простому сложению, при объединении имеет место перекрытие тех областей, где локализованы структуры с дефектом энергии. Целое уже не равно сумме частей. Оно не больше и не меньше их суммы, оно </w:t>
      </w:r>
      <w:r>
        <w:rPr>
          <w:i/>
        </w:rPr>
        <w:t>качественно иное</w:t>
      </w:r>
      <w:r>
        <w:rPr/>
        <w:t xml:space="preserve">. Появляется новый принцип согласования частей в целое – </w:t>
      </w:r>
      <w:r>
        <w:rPr>
          <w:i/>
        </w:rPr>
        <w:t xml:space="preserve">установление общего темпа развития входящих в целое составляющих, </w:t>
      </w:r>
      <w:r>
        <w:rPr/>
        <w:t>что обеспечивает сосуществование структур разного возраста в одном темпомире. Данный принцип, а также понимание общих закономерностей организации эволюционирующего целого могут использоваться в качестве методологических оснований в социальной практике для выработки правильных подходов к построению сложных социальных, геополитических целостностей, к объединению стран, находящихся на разных уровнях развития, в мировое сообщество.</w:t>
      </w:r>
    </w:p>
    <w:p>
      <w:pPr>
        <w:pStyle w:val="Normal"/>
        <w:ind w:firstLine="709"/>
        <w:jc w:val="both"/>
        <w:rPr/>
      </w:pPr>
      <w:r>
        <w:rPr/>
        <w:t xml:space="preserve">Согласно синергетике, для сложных систем, как правило, </w:t>
      </w:r>
      <w:r>
        <w:rPr>
          <w:i/>
        </w:rPr>
        <w:t xml:space="preserve">существует несколько альтернативных путей развития. </w:t>
      </w:r>
      <w:r>
        <w:rPr/>
        <w:t xml:space="preserve">Развитие рассматривается как </w:t>
      </w:r>
      <w:r>
        <w:rPr>
          <w:i/>
        </w:rPr>
        <w:t xml:space="preserve">многовекторный, нелинейный </w:t>
      </w:r>
      <w:r>
        <w:rPr/>
        <w:t xml:space="preserve">процесс. Важную роль в выборе системой своего дальнейшего пути развития играет </w:t>
      </w:r>
      <w:r>
        <w:rPr>
          <w:i/>
        </w:rPr>
        <w:t xml:space="preserve">случайность </w:t>
      </w:r>
      <w:r>
        <w:rPr/>
        <w:t>как однократно действующая причина. Именно она способна перевести систему с траектории прежней необходимости на новую ступень функционирования и развития. Хотя путей эволюции (целей развития) много, но в тот момент, когда путь выбран, в точках ветвления (точках бифуркации) начинает действовать некая предопределенность развертывания процессов. Становится очевидным доминирующее направление развития, остальные векторы «закрываются», возврат в прежнее состояние становится невозможным.</w:t>
      </w:r>
    </w:p>
    <w:p>
      <w:pPr>
        <w:pStyle w:val="Normal"/>
        <w:ind w:firstLine="709"/>
        <w:jc w:val="both"/>
        <w:rPr/>
      </w:pPr>
      <w:r>
        <w:rPr/>
        <w:t xml:space="preserve">Синергетика обращает внимание на то, что настоящее состояние системы определяется не только ее прошлым, ее историей, но и строится, </w:t>
      </w:r>
      <w:r>
        <w:rPr>
          <w:i/>
        </w:rPr>
        <w:t>формируется из будущего в соответствии с грядущим порядком.</w:t>
      </w:r>
      <w:r>
        <w:rPr/>
        <w:t xml:space="preserve"> Применительно к человеку, например,  это означает, что его сегодняшнее поведение обусловлено как прошлыми обстоятельствами жизни, так и будущим, т.е. проектом жизни, который он сам сконструировал. Таким образом, синергетика меняет наше представление о времени, утверждая, </w:t>
      </w:r>
      <w:r>
        <w:rPr>
          <w:i/>
        </w:rPr>
        <w:t>что настоящее – это точка пересечения двух направлений движения: из прошлого и из будущего</w:t>
      </w:r>
      <w:r>
        <w:rPr/>
        <w:t xml:space="preserve"> </w:t>
      </w:r>
      <w:r>
        <w:rPr>
          <w:i/>
        </w:rPr>
        <w:t>к настоящему.</w:t>
      </w:r>
      <w:r>
        <w:rPr/>
        <w:t xml:space="preserve"> Будущее «временит», определяет настоящее.</w:t>
      </w:r>
    </w:p>
    <w:p>
      <w:pPr>
        <w:pStyle w:val="Normal"/>
        <w:ind w:firstLine="709"/>
        <w:jc w:val="both"/>
        <w:rPr/>
      </w:pPr>
      <w:r>
        <w:rPr/>
        <w:t>Синергетика дает знания о том,</w:t>
      </w:r>
      <w:r>
        <w:rPr>
          <w:i/>
        </w:rPr>
        <w:t xml:space="preserve"> как правильно взаимодействовать со сложными системами и как эффективно управлять ими. </w:t>
      </w:r>
      <w:r>
        <w:rPr/>
        <w:t xml:space="preserve">Оказывается, </w:t>
      </w:r>
      <w:r>
        <w:rPr>
          <w:i/>
        </w:rPr>
        <w:t xml:space="preserve">главное – </w:t>
      </w:r>
      <w:r>
        <w:rPr/>
        <w:t xml:space="preserve">не сила, а правильная топологическая конфигурация, «архитектура» воздействия на сложную систему. Малые, но правильно организованные – резонансные – воздействия на сложные системы могут оказаться очень эффективными. Тысячелетия назад это свойство сложной организации было угадано родоначальником даосизма Лао-Цзы и выражено им в парадоксальной форме: слабое побеждает сильное, мягкое побеждает твердое, тихое побеждает громкое и т.д. В рамках синергетики становится очевидным, что </w:t>
      </w:r>
      <w:r>
        <w:rPr>
          <w:i/>
        </w:rPr>
        <w:t xml:space="preserve">сложноорганизованным системам нельзя навязывать пути их развития, </w:t>
      </w:r>
      <w:r>
        <w:rPr/>
        <w:t xml:space="preserve">а необходимо понять, как выводить системы на эти пути. Проблема управляемого развития принимает, таким образом, форму </w:t>
      </w:r>
      <w:r>
        <w:rPr>
          <w:i/>
        </w:rPr>
        <w:t>проблемы самоуправляемого развития.</w:t>
      </w:r>
    </w:p>
    <w:p>
      <w:pPr>
        <w:pStyle w:val="Normal"/>
        <w:ind w:firstLine="709"/>
        <w:jc w:val="both"/>
        <w:rPr/>
      </w:pPr>
      <w:r>
        <w:rPr/>
        <w:t xml:space="preserve">Синергетика раскрывает закономерности и условия протекания быстрых, лавинообразных процессов, а также процессов нелинейного, самостимулирующегося роста. Это позволяет понять, как можно инициировать такого рода процессы в открытых нелинейных средах, например, в экономической сфере с целью достижения экономического подъема, а также определить требования, выполнение которых позволит избежать возможного распада сложных структур вблизи моментов максимального развития системы. </w:t>
      </w:r>
    </w:p>
    <w:p>
      <w:pPr>
        <w:pStyle w:val="Normal"/>
        <w:ind w:firstLine="709"/>
        <w:jc w:val="both"/>
        <w:rPr/>
      </w:pPr>
      <w:r>
        <w:rPr/>
        <w:t xml:space="preserve">Синергетика подтверждает </w:t>
      </w:r>
      <w:r>
        <w:rPr>
          <w:i/>
        </w:rPr>
        <w:t xml:space="preserve">возможность описания сложного относительно </w:t>
      </w:r>
      <w:r>
        <w:rPr/>
        <w:t xml:space="preserve">простым способом. Есть все основания предполагать, что сверхсложная, бесконечномерная, хаотизированная на уровне элементов среда может описываться, как и всякая открытая нелинейная система, небольшим числом фундаментальных идей и образов, а, возможно, и математических уравнений, определяющих </w:t>
      </w:r>
      <w:r>
        <w:rPr>
          <w:i/>
        </w:rPr>
        <w:t xml:space="preserve">общие тенденции </w:t>
      </w:r>
      <w:r>
        <w:rPr/>
        <w:t xml:space="preserve">развертывания процессов. Основания для такого вывода дает изучение </w:t>
      </w:r>
      <w:r>
        <w:rPr>
          <w:i/>
        </w:rPr>
        <w:t>структур – аттракторов</w:t>
      </w:r>
      <w:r>
        <w:rPr/>
        <w:t xml:space="preserve"> (англ. </w:t>
      </w:r>
      <w:r>
        <w:rPr>
          <w:lang w:val="en-US"/>
        </w:rPr>
        <w:t>to</w:t>
      </w:r>
      <w:r>
        <w:rPr/>
        <w:t xml:space="preserve"> </w:t>
      </w:r>
      <w:r>
        <w:rPr>
          <w:lang w:val="en-US"/>
        </w:rPr>
        <w:t>attract</w:t>
      </w:r>
      <w:r>
        <w:rPr/>
        <w:t xml:space="preserve"> – притягивать, привлекать). Структуры-аттракторы – это структуры, способные «притягивать» к себе другие элементы и связи системы, и направлять процесс самоорганизации в определенное русло. Если система попадает в поле притяжения определенного аттрактора, она неизбежно эволюционирует к этому относительно устойчивому состоянию (структуре). Структуры-аттракторы (направленности или цели) относительно просты по сравнению со сложным (запутанным, хаотичным) ходом промежуточных процессов, происходящих  в системе. Выход на относительно простые, симметричные структуры-аттракторы означает</w:t>
      </w:r>
      <w:r>
        <w:rPr>
          <w:i/>
        </w:rPr>
        <w:t xml:space="preserve"> свертывание сложного.</w:t>
      </w:r>
      <w:r>
        <w:rPr/>
        <w:t xml:space="preserve"> </w:t>
      </w:r>
    </w:p>
    <w:p>
      <w:pPr>
        <w:pStyle w:val="Normal"/>
        <w:ind w:firstLine="709"/>
        <w:jc w:val="both"/>
        <w:rPr/>
      </w:pPr>
      <w:r>
        <w:rPr/>
        <w:t xml:space="preserve">В настоящее время синергетика приобрела </w:t>
      </w:r>
      <w:r>
        <w:rPr>
          <w:i/>
        </w:rPr>
        <w:t>статус общенаучной исследовательской программы</w:t>
      </w:r>
      <w:r>
        <w:rPr/>
        <w:t>. Наблюдается проникновение ее идей в самые разные, даже весьма отдаленные от естествознания, области науки. Сегодня с позиции теории самоорганизации объясняются многие явления – от рождения Вселенной до практического менеджмента, от законов познания до законов урбанистики. Синергетика не просто меняет понятийный строй мышления, она отчасти перестраивает и наше мироощущение, восприятие пространства и времени, наше отношение к жизни. Синергетика открывает другую сторону мира, его «изнанку» – его нестабильность, нелинейность и открытость, возрастающую сложность формообразований и их объединений в эволюционирующие целостности.</w:t>
      </w:r>
    </w:p>
    <w:p>
      <w:pPr>
        <w:pStyle w:val="Normal"/>
        <w:shd w:fill="FFFFFF" w:val="clear"/>
        <w:ind w:firstLine="709"/>
        <w:jc w:val="both"/>
        <w:rPr/>
      </w:pPr>
      <w:r>
        <w:rPr/>
        <w:t xml:space="preserve">Синергетика внесла существенные коррективы в понимание развития. Она пересмотрела содержание и статус таких понятий, как форма, структура, случайность, возможность и др., расширила представление о причинно-следственных отношениях. Синергетика предложила свой вариант ответа на вопрос об источнике, механизме и начале развития. Если диалектика в качестве источника развития признает противоречия, то, согласно синергетике, </w:t>
      </w:r>
      <w:r>
        <w:rPr>
          <w:i/>
        </w:rPr>
        <w:t>изменения происходят благодаря кооперативным взаимодействиям элементов системы</w:t>
      </w:r>
      <w:r>
        <w:rPr/>
        <w:t xml:space="preserve">. Механизм развития диалектика трактует как переход от количественных изменений к качественным, для синергетики развитие – это </w:t>
      </w:r>
      <w:r>
        <w:rPr>
          <w:i/>
        </w:rPr>
        <w:t xml:space="preserve">образование </w:t>
      </w:r>
      <w:r>
        <w:rPr/>
        <w:t xml:space="preserve">новых структур, </w:t>
      </w:r>
      <w:r>
        <w:rPr>
          <w:i/>
        </w:rPr>
        <w:t>нового способа связи элементов</w:t>
      </w:r>
      <w:r>
        <w:rPr/>
        <w:t xml:space="preserve"> системы, она рассматривает развитие как процесс спонтанного </w:t>
      </w:r>
      <w:r>
        <w:rPr>
          <w:i/>
        </w:rPr>
        <w:t>структурогенеза</w:t>
      </w:r>
      <w:r>
        <w:rPr/>
        <w:t>. В отличие от диалектики, синергетика, прежде всего, пытается решить проблему начала развития, стремится обнаружить те «точки», те состояния, в которых возможно появление принципиально нового.</w:t>
      </w:r>
    </w:p>
    <w:p>
      <w:pPr>
        <w:pStyle w:val="Normal"/>
        <w:shd w:fill="FFFFFF" w:val="clear"/>
        <w:ind w:left="43" w:right="101" w:firstLine="288"/>
        <w:jc w:val="both"/>
        <w:rPr/>
      </w:pPr>
      <w:r>
        <w:rPr/>
      </w:r>
    </w:p>
    <w:p>
      <w:pPr>
        <w:pStyle w:val="Normal"/>
        <w:shd w:fill="FFFFFF" w:val="clear"/>
        <w:ind w:left="43" w:right="101" w:firstLine="288"/>
        <w:jc w:val="both"/>
        <w:rPr/>
      </w:pPr>
      <w:r>
        <w:rPr/>
      </w:r>
    </w:p>
    <w:p>
      <w:pPr>
        <w:pStyle w:val="Normal"/>
        <w:numPr>
          <w:ilvl w:val="0"/>
          <w:numId w:val="0"/>
        </w:numPr>
        <w:ind w:left="720" w:hanging="0"/>
        <w:jc w:val="center"/>
        <w:outlineLvl w:val="0"/>
        <w:rPr>
          <w:b/>
          <w:b/>
        </w:rPr>
      </w:pPr>
      <w:r>
        <w:rPr>
          <w:b/>
        </w:rPr>
        <w:t>3. Концепция глобального эволюционизма как новый образ</w:t>
      </w:r>
    </w:p>
    <w:p>
      <w:pPr>
        <w:pStyle w:val="Normal"/>
        <w:jc w:val="center"/>
        <w:rPr>
          <w:b/>
          <w:b/>
        </w:rPr>
      </w:pPr>
      <w:r>
        <w:rPr>
          <w:b/>
        </w:rPr>
        <w:t>динамической организации Универсума</w:t>
      </w:r>
    </w:p>
    <w:p>
      <w:pPr>
        <w:pStyle w:val="Normal"/>
        <w:ind w:firstLine="709"/>
        <w:jc w:val="both"/>
        <w:rPr/>
      </w:pPr>
      <w:r>
        <w:rPr/>
        <w:t xml:space="preserve">Основные идеи синергетики послужили инновационной методологией для обоснования концепции глобального эволюционизма, согласно которой </w:t>
      </w:r>
      <w:r>
        <w:rPr>
          <w:i/>
        </w:rPr>
        <w:t>процессы эволюции во Вселенной носят универсальный характер</w:t>
      </w:r>
      <w:r>
        <w:rPr/>
        <w:t xml:space="preserve">. Это открывает возможность </w:t>
      </w:r>
      <w:r>
        <w:rPr>
          <w:i/>
        </w:rPr>
        <w:t>одинаковым образом описывать</w:t>
      </w:r>
      <w:r>
        <w:rPr/>
        <w:t xml:space="preserve"> </w:t>
      </w:r>
      <w:r>
        <w:rPr>
          <w:i/>
        </w:rPr>
        <w:t>процессы, происходящие в неживой и живой природе, а также в обществе</w:t>
      </w:r>
      <w:r>
        <w:rPr/>
        <w:t xml:space="preserve">. Подобные идеи были высказаны еще в начале </w:t>
      </w:r>
      <w:r>
        <w:rPr>
          <w:lang w:val="en-US"/>
        </w:rPr>
        <w:t>XX</w:t>
      </w:r>
      <w:r>
        <w:rPr/>
        <w:t xml:space="preserve"> века А.А. Богдановым (1873–1928) в работе «Тектология: Всеобщая организационная наука» (1913–1922), однако развернутое экспериментальное и теоретическое обоснование они получили значительно позже.</w:t>
      </w:r>
    </w:p>
    <w:p>
      <w:pPr>
        <w:pStyle w:val="Normal"/>
        <w:ind w:firstLine="709"/>
        <w:jc w:val="both"/>
        <w:rPr/>
      </w:pPr>
      <w:r>
        <w:rPr/>
        <w:t xml:space="preserve">В основу формирования концепции глобального эволюционизма, так же, как и синергетики, были положены </w:t>
      </w:r>
      <w:r>
        <w:rPr>
          <w:i/>
        </w:rPr>
        <w:t>принципы</w:t>
      </w:r>
      <w:r>
        <w:rPr/>
        <w:t xml:space="preserve"> </w:t>
      </w:r>
      <w:r>
        <w:rPr>
          <w:i/>
        </w:rPr>
        <w:t>системности и развития</w:t>
      </w:r>
      <w:r>
        <w:rPr/>
        <w:t xml:space="preserve">. Принцип системности позволил рассматривать Вселенную (в той области, в какой она доступна наблюдению человека) как самую большую систему из всех известных науке. С позиций принципа развития Вселенная была представлена как эволюционирующая система, которая на определенных этапах своего развития создает разномасштабные системы с такими качествами, как открытость и неравновесность. Возникшие подсистемы Вселенной являются целостными образованиями, обладающими автономией и имеющими собственные направления развития. </w:t>
      </w:r>
    </w:p>
    <w:p>
      <w:pPr>
        <w:pStyle w:val="Normal"/>
        <w:ind w:firstLine="709"/>
        <w:jc w:val="both"/>
        <w:rPr/>
      </w:pPr>
      <w:r>
        <w:rPr/>
        <w:t xml:space="preserve">В становлении концепции глобального эволюционизма важную роль сыграл </w:t>
      </w:r>
      <w:r>
        <w:rPr>
          <w:i/>
        </w:rPr>
        <w:t>принцип «экономии энтропии»</w:t>
      </w:r>
      <w:r>
        <w:rPr/>
        <w:t>, согласно которому сложные системы имеют преимущество перед простыми, поскольку они способны в наибольших масштабах и наиболее эффективно использовать внешнюю энергию. Именно этот  принцип позволил объяснить направленность эволюции Вселенной в сторону усложнения ее организации и роста разнообразия. В контексте философского знания принцип экономии энтропии можно интерпретировать как научную конкретизацию диалектического закона отрицания отрицания, указывающего на доминирование в процессе развития вектора прогресса.</w:t>
      </w:r>
    </w:p>
    <w:p>
      <w:pPr>
        <w:pStyle w:val="Normal"/>
        <w:ind w:firstLine="709"/>
        <w:jc w:val="both"/>
        <w:rPr/>
      </w:pPr>
      <w:r>
        <w:rPr/>
        <w:t xml:space="preserve">Рассмотрение процесса эволюции Вселенной с позиции «экономии энтропии» предполагает признание такого свойства самоорганизации, как информативность. </w:t>
      </w:r>
      <w:r>
        <w:rPr>
          <w:i/>
        </w:rPr>
        <w:t>Информативность</w:t>
      </w:r>
      <w:r>
        <w:rPr/>
        <w:t xml:space="preserve"> – это способность системы любого уровня создавать, накапливать, хранить и использовать информацию, в том числе и о направлении своего развития. Современная наука уже может объяснить, как решаются информационные задачи живыми организмами. Однако она еще не готова ответить на вопрос: как реализуется свойство информативности на уровне неорганического мира.</w:t>
      </w:r>
    </w:p>
    <w:p>
      <w:pPr>
        <w:pStyle w:val="Normal"/>
        <w:ind w:firstLine="709"/>
        <w:jc w:val="both"/>
        <w:rPr/>
      </w:pPr>
      <w:r>
        <w:rPr/>
        <w:t>С целью уточнения и конкретизации движущих сил и основных механизмов развития Вселенной в концепции глобального эволюционизма были использованы некоторые положения эволюционной теории Ч. Дарвина. В этой связи универсальный (глобальный) эволюционизм нередко характеризуют как принцип, обеспечивающий экстраполяцию эволюционных идей, получивших обоснование в биологии, на все сферы действительности</w:t>
      </w:r>
      <w:r>
        <w:rPr>
          <w:rStyle w:val="FootnoteCharacters"/>
          <w:rStyle w:val="FootnoteAnchor"/>
        </w:rPr>
        <w:footnoteReference w:id="2"/>
      </w:r>
      <w:r>
        <w:rPr/>
        <w:t>.</w:t>
      </w:r>
    </w:p>
    <w:p>
      <w:pPr>
        <w:pStyle w:val="Normal"/>
        <w:ind w:firstLine="709"/>
        <w:jc w:val="both"/>
        <w:rPr/>
      </w:pPr>
      <w:r>
        <w:rPr/>
        <w:t xml:space="preserve">В дарвиновском учении, как уже отмечалось ранее, эволюция органического мира получила научное объяснение на основе анализа таких факторов, как наследственность, изменчивость и отбор. В рамках концепции глобального эволюционизма эти факторы трактуются расширительно. Под наследственностью понимается способность системных объектов сохранять свои базовые характеристики, несмотря на постоянно происходящие изменения. Изменчивость выражает любые проявления стохастичности и неопределенности, возникающие на всех уровнях организации бытия. Отбор представляет собой сохранение наиболее устойчивых образований среди множества возможных допустимых значений. На каждом уровне организации бытия существуют свои правила отбора. </w:t>
      </w:r>
    </w:p>
    <w:p>
      <w:pPr>
        <w:pStyle w:val="Normal"/>
        <w:shd w:fill="FFFFFF" w:val="clear"/>
        <w:ind w:firstLine="709"/>
        <w:jc w:val="both"/>
        <w:rPr/>
      </w:pPr>
      <w:r>
        <w:rPr/>
        <w:t xml:space="preserve">Проанализированные выше подходы, принципы и идеи легли в основу эволюционной  парадигмы, используя которую, глобальный эволюционизм предложил развернутую онтологическую картину развивающейся Вселенной. </w:t>
        <w:tab/>
      </w:r>
    </w:p>
    <w:p>
      <w:pPr>
        <w:pStyle w:val="Normal"/>
        <w:shd w:fill="FFFFFF" w:val="clear"/>
        <w:ind w:firstLine="709"/>
        <w:jc w:val="both"/>
        <w:rPr/>
      </w:pPr>
      <w:r>
        <w:rPr/>
        <w:t xml:space="preserve">Теоретические представления о происхождении Метагалактики и становлении ее как гигантской суперсистемы, где все составляющие тесно связаны между собой, оформлялись под </w:t>
      </w:r>
      <w:r>
        <w:rPr>
          <w:i/>
        </w:rPr>
        <w:t>влиянием теорий расширяющейся и раздувающейся Вселенной</w:t>
      </w:r>
      <w:r>
        <w:rPr/>
        <w:t xml:space="preserve">. Разработка теории расширяющейся Вселенной началась с открытия советским ученым А.А. Фридманом (1888–1925) ее нестационарности, с установления факта ее изменения во времени, что положило начало формированию </w:t>
      </w:r>
      <w:r>
        <w:rPr>
          <w:i/>
        </w:rPr>
        <w:t>эволюционной космологии</w:t>
      </w:r>
      <w:r>
        <w:rPr/>
        <w:t xml:space="preserve">. Гипотеза об эволюционной динамике Метагалактики, сформулированная им в работе «Мир как пространство и время» (1923), получила свое эмпирическое обоснование в 1929 г. благодаря открытию американским ученым Э.П. Хабблом феномена красного смещения. Суть этого явления состоит в том,  что у всех далеких источников (галактик, квазаров) наблюдается понижение частоты излучения, смещение его в сторону красного спектра, что свидетельствует об удалении этих источников друг от друга и от нашей Галактики, т.е. о «разбегании» галактик. </w:t>
      </w:r>
    </w:p>
    <w:p>
      <w:pPr>
        <w:pStyle w:val="Normal"/>
        <w:ind w:firstLine="709"/>
        <w:jc w:val="both"/>
        <w:rPr/>
      </w:pPr>
      <w:r>
        <w:rPr/>
        <w:t>А.А. Фридман предложил три возможные модели развития Вселенной в зависимости от радиуса кривизны ее пространства: две модели расширяющейся Вселенной и модель пульсирующей Вселенной.</w:t>
      </w:r>
    </w:p>
    <w:p>
      <w:pPr>
        <w:pStyle w:val="Normal"/>
        <w:ind w:firstLine="709"/>
        <w:jc w:val="both"/>
        <w:rPr/>
      </w:pPr>
      <w:r>
        <w:rPr/>
        <w:t xml:space="preserve">Согласно теории расширяющейся Вселенной, расширение началось примерно 15–20 млрд. лет назад из точки сингулярности в первую секунду после «Большого взрыва». Первоначально Вселенная была очень горячей и плотной, но по мере расширения она охлаждалась, и возникали галактики. Галактики, с одной стороны, образовывали скопления, а с другой, – сами распадались на звезды. В процессе рождения и гибели звезд первых поколений образовались тяжелые металлы. Следующей ступенью космической эволюции стало появление новых звезд и разнообразных космических тел. </w:t>
      </w:r>
    </w:p>
    <w:p>
      <w:pPr>
        <w:pStyle w:val="Normal"/>
        <w:ind w:firstLine="709"/>
        <w:jc w:val="both"/>
        <w:rPr/>
      </w:pPr>
      <w:r>
        <w:rPr/>
        <w:t>Однако теория расширяющейся Вселенной не могла ответить на вопрос, какие процессы происходили в ней в течение первой секунды после взрыва. Ответ на него предложила теория раздувающейся Вселенной. Согласно ей, расширение началось с инфляционной фазы, которая продолжалась 10</w:t>
      </w:r>
      <w:r>
        <w:rPr>
          <w:vertAlign w:val="superscript"/>
        </w:rPr>
        <w:t xml:space="preserve">-32 </w:t>
      </w:r>
      <w:r>
        <w:rPr/>
        <w:t>сек. Диаметр Вселенной за это время увеличился в 10</w:t>
      </w:r>
      <w:r>
        <w:rPr>
          <w:vertAlign w:val="superscript"/>
        </w:rPr>
        <w:t xml:space="preserve">50 </w:t>
      </w:r>
      <w:r>
        <w:rPr/>
        <w:t>раз. Следующей стала фаза с нарушенной симметрией, на которой появились различные элементарные частицы. В нашей Вселенной (Метагалактике) асимметрия сохраняется, поскольку в ней вещество преобладает над антивеществом.</w:t>
      </w:r>
    </w:p>
    <w:p>
      <w:pPr>
        <w:pStyle w:val="Normal"/>
        <w:ind w:firstLine="709"/>
        <w:jc w:val="both"/>
        <w:rPr/>
      </w:pPr>
      <w:r>
        <w:rPr/>
        <w:t>Теории расширяющейся и раздувающейся Вселенной принципиально меняют наше представление о мироздании. Во-первых, они научно обосновывают идею космической эволюции, эволюции неорганического мира. Во-вторых, они позволяют установить связь между мега-и-микромиром, доказывая, что возникновение элементарных частиц связано с эволюцией Вселенной. В-третьих, согласно им, Метагалактика не является чем-то однородным и изотропным, она состоит из множества вселенных, в которых свойства элементарных частиц, величина энергии вакуума, размерность пространства-времени могут быть различными. Наша Вселенная является лишь частью вселенной как целого. В-четвертых, источником космической эволюции является нарушение симметрии между веществом и  антивеществом.</w:t>
      </w:r>
    </w:p>
    <w:p>
      <w:pPr>
        <w:pStyle w:val="Normal"/>
        <w:ind w:firstLine="709"/>
        <w:jc w:val="both"/>
        <w:rPr/>
      </w:pPr>
      <w:r>
        <w:rPr/>
        <w:t xml:space="preserve">Принципиально новым этапом эволюции Вселенной стало появление органических систем. Концепция глобального эволюционизма строится на признании единства живой и неживой природы. Теоретическое обоснование этой идеи было предложено В.И. Вернадским еще в начале </w:t>
      </w:r>
      <w:r>
        <w:rPr>
          <w:lang w:val="en-US"/>
        </w:rPr>
        <w:t>XX</w:t>
      </w:r>
      <w:r>
        <w:rPr/>
        <w:t xml:space="preserve"> века. В своих работах он показал, что живое вещество активно воздействует на неживую природу, преобразуя ее структуру и организацию, что приводит к образованию новых минеральных соединений. Однако сами органические системы существуют благодаря постоянному обмену веществом и энергией с окружающей средой. Появление живых систем с их способностью сохранять свою автономность привело к формированию высокоинтегрированной целостной системы – </w:t>
      </w:r>
      <w:r>
        <w:rPr>
          <w:i/>
        </w:rPr>
        <w:t>биосферы, обладающей самоорганизацией и способностью к эволюции за счет теснейшей взаимосвязи с неорганической природой.</w:t>
      </w:r>
      <w:r>
        <w:rPr/>
        <w:t xml:space="preserve"> Согласно Вернадскому, биосфера представляет собой особое образование, структура и функции которого определяются особенностями Земли и космоса, поэтому изменения в биосфере следует рассматривать не только в историческом, но и в геологическом времени.</w:t>
      </w:r>
    </w:p>
    <w:p>
      <w:pPr>
        <w:pStyle w:val="Normal"/>
        <w:ind w:firstLine="709"/>
        <w:jc w:val="both"/>
        <w:rPr/>
      </w:pPr>
      <w:r>
        <w:rPr/>
        <w:t xml:space="preserve">Эволюция биосферы сопровождалась появлением новых системных качеств и специфических функций. К их числу относится </w:t>
      </w:r>
      <w:r>
        <w:rPr>
          <w:i/>
        </w:rPr>
        <w:t>«автопоэзис»</w:t>
      </w:r>
      <w:r>
        <w:rPr/>
        <w:t xml:space="preserve"> – способность органической системы к самовоспроизведению и сохранению автономности по отношению к окружающей среде. Особенностью живого вещества является также наличие </w:t>
      </w:r>
      <w:r>
        <w:rPr>
          <w:i/>
        </w:rPr>
        <w:t>обратных отрицательных связей</w:t>
      </w:r>
      <w:r>
        <w:rPr/>
        <w:t xml:space="preserve">, обеспечивающих стабилизацию протекающих в нем процессов. Изучение механизмов функционирования органических систем позволило сделать важный вывод, что по мере усложнения организации систем одновременно происходит ускорение процессов развития и понижение уровня их стабильности. А это значит, что по мере своего усложнения мир становится все более хрупким. </w:t>
      </w:r>
    </w:p>
    <w:p>
      <w:pPr>
        <w:pStyle w:val="Normal"/>
        <w:ind w:firstLine="709"/>
        <w:jc w:val="both"/>
        <w:rPr/>
      </w:pPr>
      <w:r>
        <w:rPr/>
        <w:t xml:space="preserve">Новые идеи в концепцию глобального эволюционизма внесла волновая, или квантовая, генетика. Ее исходным принципом является признание </w:t>
      </w:r>
      <w:r>
        <w:rPr>
          <w:i/>
        </w:rPr>
        <w:t xml:space="preserve">корпускулярно-волновой природы гена, </w:t>
      </w:r>
      <w:r>
        <w:rPr/>
        <w:t xml:space="preserve">в структуре которого выделяют две стороны: ген-частицу (вещество) и ген-волну (поле). Ген-вещество и ген-поле не исключают, а взаимодополняют друг друга. В рамках волновой генетики достаточно четко сформулированы две гипотезы. Согласно первой из них, информационные процессы в биосистеме связаны с волновыми эффектами. Вторая гипотеза представляет собой идею о </w:t>
      </w:r>
      <w:r>
        <w:rPr>
          <w:i/>
        </w:rPr>
        <w:t>знаковом характере</w:t>
      </w:r>
      <w:r>
        <w:rPr/>
        <w:t xml:space="preserve"> процессов в генетическом аппарате высших биосистем, что может указывать на возможное родство знаковых структур ДНК и речевых образований. Разделяя эту точку зрения, американский лингвист Н. Хомский (р. 1928) предложил концепцию «универсального грамматического ядра», согласно которой для всех человеческих языков характерен общий набор правил. Поскольку сущность человеческого языка инвариантна, каждый ребенок способен освоить любой язык.</w:t>
      </w:r>
    </w:p>
    <w:p>
      <w:pPr>
        <w:pStyle w:val="Normal"/>
        <w:ind w:firstLine="709"/>
        <w:jc w:val="both"/>
        <w:rPr/>
      </w:pPr>
      <w:r>
        <w:rPr/>
        <w:t xml:space="preserve">Таким образом, волновая генетика стремится соединить живое и неживое, используя принцип корпускулярно-волнового дуализма. Одновременно с этим она пытается проложить мостик между биологической и социальной реальностью через поиск общей основы информационных процессов в высших биосистемах и человеческом обществе. </w:t>
      </w:r>
    </w:p>
    <w:p>
      <w:pPr>
        <w:pStyle w:val="Normal"/>
        <w:ind w:firstLine="709"/>
        <w:jc w:val="both"/>
        <w:rPr/>
      </w:pPr>
      <w:r>
        <w:rPr/>
        <w:t xml:space="preserve">В концепции глобальной эволюции проблема возникновения человека занимает особое место. Эта проблема формулируется как </w:t>
      </w:r>
      <w:r>
        <w:rPr>
          <w:i/>
        </w:rPr>
        <w:t>антропологический или антропный</w:t>
      </w:r>
      <w:r>
        <w:rPr/>
        <w:t xml:space="preserve"> принцип. Антропный принцип фиксирует наличие связи между крупномасштабными процессами, происходящими во Вселенной, и появлением в ней жизни, разума и  космических цивилизаций. На эту связь одними из первых обратили внимание советские ученые А.Л. Зельманов (1913–1987) и Г.М. Идлис (1928–2010). Дальнейшим этапом разработки этого принципа явилось установление того факта, что </w:t>
      </w:r>
      <w:r>
        <w:rPr>
          <w:i/>
        </w:rPr>
        <w:t>свойства нашей Мегагалактики обусловлены значениями ряда фундаментальных физических параметров</w:t>
      </w:r>
      <w:r>
        <w:rPr/>
        <w:t>. Даже при небольших изменениях некоторых из них структура нашей Вселенной была бы качественно иной. Наиболее существенны три группы параметров: константы физических взаимодействий, массы элементарных частиц (электрон, протон, нейтрон), размерность пространства. Структура нашей Вселенной «восприимчива» к этим показателям. Даже небольшое их изменение привело бы к исчезновению во Вселенной одного или нескольких элементов ее структуры: ядер, атомов, звезд, галактик и т.д. В конечном счете стала бы невозможной прогрессивная эволюция Вселенной и появление человечества.</w:t>
      </w:r>
    </w:p>
    <w:p>
      <w:pPr>
        <w:pStyle w:val="Normal"/>
        <w:ind w:firstLine="709"/>
        <w:jc w:val="both"/>
        <w:rPr/>
      </w:pPr>
      <w:r>
        <w:rPr/>
        <w:t xml:space="preserve">Антропный принцип пока не имеет общепринятой формулировки. Наоборот, число его определений непрерывно растет. Наибольшим влиянием, пожалуй, пользуются формулировки, предложенные английским астрофизиком Б. Картером. Причем он сформулировал «сильный» и «слабый» варианты антропного принципа. Сущность </w:t>
      </w:r>
      <w:r>
        <w:rPr>
          <w:i/>
        </w:rPr>
        <w:t>«слабой» версии</w:t>
      </w:r>
      <w:r>
        <w:rPr/>
        <w:t xml:space="preserve"> этого принципа можно определить следующим образом: </w:t>
      </w:r>
      <w:r>
        <w:rPr>
          <w:i/>
        </w:rPr>
        <w:t>объективные свойства нашей Вселенной таковы, что на определенном этапе ее эволюции они привели к появлению познающего субъекта</w:t>
      </w:r>
      <w:r>
        <w:rPr/>
        <w:t>. Если бы свойства Вселенной были другими, их просто некому было бы познавать. Такой точки зрения придерживаются А.Л. Зельманов, Г.М. Идлис, И.А. Розенталь, И.С. Шкловский, П. Дэвис и др. космологи. Антропный принцип в его «слабой» версии предполагает правомерный вопрос: было ли появление человека, а в дальнейшем и человеческой цивилизации уже запрограммировано в том состоянии Метагалактики, с которого началось ее развитие, или этот процесс был обусловлен законами ее дальнейшей эволюции и самоорганизации? Современная наука пока лишь ищет ответы на этот вопрос.</w:t>
      </w:r>
    </w:p>
    <w:p>
      <w:pPr>
        <w:pStyle w:val="Normal"/>
        <w:ind w:firstLine="709"/>
        <w:jc w:val="both"/>
        <w:rPr/>
      </w:pPr>
      <w:r>
        <w:rPr>
          <w:i/>
        </w:rPr>
        <w:t>«Сильный» вариант</w:t>
      </w:r>
      <w:r>
        <w:rPr/>
        <w:t xml:space="preserve"> антропного принципа гласит: </w:t>
      </w:r>
      <w:r>
        <w:rPr>
          <w:i/>
        </w:rPr>
        <w:t>«Вселенная должна быть такой, чтобы на определенной стадии допускать появление наблюдателя»</w:t>
      </w:r>
      <w:r>
        <w:rPr/>
        <w:t xml:space="preserve">. Подобная формулировка вполне допускает наличие трансцендентных, сверхъестественных сил, которые смогли бы реализовать проект появления человека. </w:t>
      </w:r>
    </w:p>
    <w:p>
      <w:pPr>
        <w:pStyle w:val="Normal"/>
        <w:ind w:firstLine="709"/>
        <w:jc w:val="both"/>
        <w:rPr/>
      </w:pPr>
      <w:r>
        <w:rPr/>
        <w:t xml:space="preserve">Сегодня ученых интересует не только вопрос: как связано появления человека с закономерностями эволюции Вселенной, но и  проблема взаимоотношений человека с биосферой, на определенном этапе развития которой он возник и в которую он непосредственно включен. Взаимосвязь человека с биосферой достаточно противоречива. С одной стороны, постоянно возрастает роль антропогенного фактора, что приводит к изменению структуры биосферы. При этом меняется не только численность видов растений и животных или система связи между ними, но и некоторые климатические характеристики, например, увеличивается среднегодовая температура на планете, уменьшается количество осадков в результате осушения болот и т.д. С другой стороны, в процессе социального развития резко возрастает число природных факторов, обусловливающих функционирование социума. Если  первобытный человек зависел преимущественно  от климатических условий  (но в то же время он был к ним неплохо адаптирован, мог переносить ледниковые периоды, наводнения и др. катаклизмы), то  современное человечество очень сильно зависит от энергетических ресурсов Земли, от имеющихся запасов полезных ископаемых, а также от качества окружающей среды. </w:t>
      </w:r>
    </w:p>
    <w:p>
      <w:pPr>
        <w:pStyle w:val="Normal"/>
        <w:ind w:firstLine="709"/>
        <w:jc w:val="both"/>
        <w:rPr/>
      </w:pPr>
      <w:r>
        <w:rPr/>
        <w:t xml:space="preserve">В ситуации резкого изменения качественных характеристик биосферы весьма актуальной становится проблема перспектив существования и дальнейшего развития  самого человечества. По мнению Н.Н. Моисеева (1917 – 2000), одной из конструктивных идей, обосновывающих возможность сохранения цивилизации на основе разумного управления биосферой, является </w:t>
      </w:r>
      <w:r>
        <w:rPr>
          <w:i/>
        </w:rPr>
        <w:t>идея ноосферы</w:t>
      </w:r>
      <w:r>
        <w:rPr/>
        <w:t>. Согласно последней, такая суперсистема, как «Вселенная» с помощью человека обретает способность не только познавать саму себя, но и направлять свое развитие по пути компенсации или хотя бы ослабления действия дестабилизирующих факторов</w:t>
      </w:r>
      <w:r>
        <w:rPr>
          <w:rStyle w:val="FootnoteCharacters"/>
          <w:rStyle w:val="FootnoteAnchor"/>
        </w:rPr>
        <w:footnoteReference w:id="3"/>
      </w:r>
      <w:r>
        <w:rPr/>
        <w:t xml:space="preserve">. Обеспечение стабильности биосферы предполагает использование </w:t>
      </w:r>
      <w:r>
        <w:rPr>
          <w:i/>
        </w:rPr>
        <w:t>коэволюционной стратегии</w:t>
      </w:r>
      <w:r>
        <w:rPr/>
        <w:t xml:space="preserve">, т.е. согласования поведения и деятельности человека с закономерностями развития биосферы. </w:t>
      </w:r>
    </w:p>
    <w:p>
      <w:pPr>
        <w:pStyle w:val="Normal"/>
        <w:ind w:firstLine="709"/>
        <w:jc w:val="both"/>
        <w:rPr/>
      </w:pPr>
      <w:r>
        <w:rPr/>
        <w:t xml:space="preserve">Самими учеными концепция глобального эволюционизма оценивается по-разному. В ее содержательной интерпретации присутствуют полярные точки зрения: от восторженных отзывов до ее полного отрицания. Но при всей неоднозначности оценок данной концепции несомненным остается одно – она обладает значительным </w:t>
      </w:r>
      <w:r>
        <w:rPr>
          <w:i/>
        </w:rPr>
        <w:t>эвристическим потенциалом</w:t>
      </w:r>
      <w:r>
        <w:rPr/>
        <w:t xml:space="preserve">, поскольку позволяет углубить понимание развития, рассматривая эволюцию неорганической, органической и социальной сфер как единый процесс, подчиняющийся закономерностям самоорганизации. Концепция глобального эволюционизма позволяет обнаружить целый ряд проблем, решение которых позволило бы конкретным наукам сделать шаг вперед. К их числу можно отнести следующие: </w:t>
      </w:r>
    </w:p>
    <w:p>
      <w:pPr>
        <w:pStyle w:val="Normal"/>
        <w:numPr>
          <w:ilvl w:val="0"/>
          <w:numId w:val="1"/>
        </w:numPr>
        <w:suppressAutoHyphens w:val="false"/>
        <w:ind w:left="0" w:firstLine="709"/>
        <w:jc w:val="both"/>
        <w:rPr/>
      </w:pPr>
      <w:r>
        <w:rPr/>
        <w:t xml:space="preserve">в какой мере допустимо проецирование схемы эволюционного развития нашей Вселенной (Метагалактики) на другие вселенные; </w:t>
      </w:r>
    </w:p>
    <w:p>
      <w:pPr>
        <w:pStyle w:val="Normal"/>
        <w:numPr>
          <w:ilvl w:val="0"/>
          <w:numId w:val="1"/>
        </w:numPr>
        <w:suppressAutoHyphens w:val="false"/>
        <w:ind w:left="0" w:firstLine="709"/>
        <w:jc w:val="both"/>
        <w:rPr/>
      </w:pPr>
      <w:r>
        <w:rPr/>
        <w:t>правомерно ли экстраполировать закономерности биологической эволюции на космические процессы, что демонстрирует концепция глобального эволюционизма;</w:t>
      </w:r>
    </w:p>
    <w:p>
      <w:pPr>
        <w:pStyle w:val="Normal"/>
        <w:numPr>
          <w:ilvl w:val="0"/>
          <w:numId w:val="1"/>
        </w:numPr>
        <w:suppressAutoHyphens w:val="false"/>
        <w:ind w:left="0" w:firstLine="709"/>
        <w:jc w:val="both"/>
        <w:rPr/>
      </w:pPr>
      <w:r>
        <w:rPr/>
        <w:t>какие механизмы обеспечивают переход от неживого вещества к живому;</w:t>
      </w:r>
    </w:p>
    <w:p>
      <w:pPr>
        <w:pStyle w:val="Normal"/>
        <w:numPr>
          <w:ilvl w:val="0"/>
          <w:numId w:val="1"/>
        </w:numPr>
        <w:suppressAutoHyphens w:val="false"/>
        <w:ind w:left="0" w:firstLine="709"/>
        <w:jc w:val="both"/>
        <w:rPr/>
      </w:pPr>
      <w:r>
        <w:rPr/>
        <w:t xml:space="preserve">каковы закономерности возникновения системных свойств; </w:t>
      </w:r>
    </w:p>
    <w:p>
      <w:pPr>
        <w:pStyle w:val="Normal"/>
        <w:numPr>
          <w:ilvl w:val="0"/>
          <w:numId w:val="1"/>
        </w:numPr>
        <w:suppressAutoHyphens w:val="false"/>
        <w:ind w:left="0" w:firstLine="709"/>
        <w:jc w:val="both"/>
        <w:rPr/>
      </w:pPr>
      <w:r>
        <w:rPr/>
        <w:t>какую роль играют отрицательные обратные связи в обеспечении внутреннего постоянства органической системы, каковы механизмы их действия;</w:t>
      </w:r>
    </w:p>
    <w:p>
      <w:pPr>
        <w:pStyle w:val="Normal"/>
        <w:numPr>
          <w:ilvl w:val="0"/>
          <w:numId w:val="1"/>
        </w:numPr>
        <w:suppressAutoHyphens w:val="false"/>
        <w:ind w:left="0" w:firstLine="709"/>
        <w:jc w:val="both"/>
        <w:rPr/>
      </w:pPr>
      <w:r>
        <w:rPr/>
        <w:t>к каким «синергетическим эффектам» (социальным и антропологическим последствиям) может привести происходящий процесс глобализации;</w:t>
      </w:r>
    </w:p>
    <w:p>
      <w:pPr>
        <w:pStyle w:val="Normal"/>
        <w:numPr>
          <w:ilvl w:val="0"/>
          <w:numId w:val="1"/>
        </w:numPr>
        <w:suppressAutoHyphens w:val="false"/>
        <w:ind w:left="0" w:firstLine="709"/>
        <w:jc w:val="both"/>
        <w:rPr/>
      </w:pPr>
      <w:r>
        <w:rPr/>
        <w:t>окажется ли способным человеческий Разум осуществить коэволюционный проект и др.</w:t>
      </w:r>
    </w:p>
    <w:p>
      <w:pPr>
        <w:pStyle w:val="Normal"/>
        <w:ind w:firstLine="709"/>
        <w:jc w:val="both"/>
        <w:rPr/>
      </w:pPr>
      <w:r>
        <w:rPr>
          <w:i/>
        </w:rPr>
        <w:t>Концепция глобального эволюционизма определяет контуры исследовательской программы для науки в целом</w:t>
      </w:r>
      <w:r>
        <w:rPr/>
        <w:t>. В рамках глобального эволюционизма становится очевидным, что сложные системы нельзя описать с помощью языка одной науки. Чем глубже наука проникает в свою предметную область, тем отчетливее осознается необходимость ее диалога с другими конкретными науками. Принципы глобального эволюционизма становятся основой синтеза знаний в современной науке. Они позволяют объединить дисциплинарные онтологии и построить общенаучную картину мира, в центре которой находится человек.</w:t>
      </w:r>
    </w:p>
    <w:p>
      <w:pPr>
        <w:pStyle w:val="Normal"/>
        <w:ind w:firstLine="540"/>
        <w:jc w:val="both"/>
        <w:rPr/>
      </w:pPr>
      <w:r>
        <w:rPr/>
        <w:t>Данная концепция создает теоретическую основу для понимания человека в качестве результата и объекта космической эволюции, как естественного и закономерного «этапа» в развитии нашей Вселенной, как «погруженного» в окружающий его мир и ответственного за него. Такое понимание предполагает синтез естественнонаучного и социогуманитарного знания, определение «человекоразмерности» природных и социальных процессов, а также экологических и аксиологических императивов самой человеческой деятельности.</w:t>
      </w:r>
    </w:p>
    <w:p>
      <w:pPr>
        <w:pStyle w:val="Normal"/>
        <w:ind w:firstLine="357"/>
        <w:jc w:val="both"/>
        <w:rPr/>
      </w:pPr>
      <w:r>
        <w:rPr>
          <w:highlight w:val="yellow"/>
        </w:rPr>
        <w:t xml:space="preserve">Таким образом, в современной науке и культуре  концепция глобального эволюционизма обретает статус подлинно научной методологической стратегии познания природы и социокультурных явлений, поскольку она не ограничивается только описанием и классификацией развивающихся объектов, а органично соединяет требования эволюционной интерпретации систем самой различной природы с принципом их системного анализа. В результате процесс развития понимается как динамика самоорганизующихся систем разной степени сложности, в которой происходят направленные во времени  изменения от одного типа организации к другому. Глобальный эволюционизм становится реально действующей методологической программой современного научного познания, ибо позволяет рассматривать в органической взаимосвязи и обусловленности явления неорганической и органической природы с реальным учетом влияющих на их функционирование и развитие социоантропогенных факторов </w:t>
      </w:r>
    </w:p>
    <w:p>
      <w:pPr>
        <w:pStyle w:val="Normal"/>
        <w:ind w:firstLine="357"/>
        <w:jc w:val="both"/>
        <w:rPr/>
      </w:pPr>
      <w:r>
        <w:rPr>
          <w:highlight w:val="yellow"/>
        </w:rPr>
        <w:t>Следовательно, вывод о динамической природе бытия и атрибутивности развития на различных уровнях организации Универсума находит свое убедительное подтверждение в философии, науке и культуре разных эпох и народов. Мир и существование человека в нем неотвратимо подвержены изменениям, составляющим извечную загадку бытия.</w:t>
      </w:r>
      <w:r>
        <w:rPr/>
        <w:t xml:space="preserve">     </w:t>
      </w:r>
    </w:p>
    <w:p>
      <w:pPr>
        <w:pStyle w:val="Normal"/>
        <w:ind w:firstLine="540"/>
        <w:jc w:val="both"/>
        <w:rPr/>
      </w:pPr>
      <w:r>
        <w:rPr/>
      </w:r>
      <w:r>
        <w:br w:type="page"/>
      </w:r>
    </w:p>
    <w:p>
      <w:pPr>
        <w:pStyle w:val="Normal"/>
        <w:widowControl w:val="false"/>
        <w:shd w:fill="FFFFFF" w:val="clear"/>
        <w:suppressAutoHyphens w:val="false"/>
        <w:autoSpaceDE w:val="false"/>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Степин В.С. Теоретическое знание. Структура, историческая эволюция. – М., 2003. – С. 643–644.</w:t>
      </w:r>
    </w:p>
  </w:footnote>
  <w:footnote w:id="3">
    <w:p>
      <w:pPr>
        <w:pStyle w:val="Footnote"/>
        <w:ind w:hanging="0"/>
        <w:rPr/>
      </w:pPr>
      <w:r>
        <w:rPr>
          <w:rStyle w:val="FootnoteCharacters"/>
        </w:rPr>
        <w:footnoteRef/>
      </w:r>
      <w:r>
        <w:rPr/>
        <w:t xml:space="preserve"> </w:t>
      </w:r>
      <w:r>
        <w:rPr/>
        <w:t>Моисеев Н.Н. Глобальный эволюционизм // Вопросы философии. – 1991. – .№ 3. – С.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ind w:firstLine="720"/>
      <w:jc w:val="both"/>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51:00Z</dcterms:created>
  <dc:creator>www.PHILka.RU</dc:creator>
  <dc:description/>
  <cp:keywords/>
  <dc:language>en-US</dc:language>
  <cp:lastModifiedBy>User</cp:lastModifiedBy>
  <dcterms:modified xsi:type="dcterms:W3CDTF">2012-01-17T09:51:00Z</dcterms:modified>
  <cp:revision>7</cp:revision>
  <dc:subject/>
  <dc:title>Философия глобального эволюционизма</dc:title>
</cp:coreProperties>
</file>