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contextualSpacing/>
        <w:jc w:val="both"/>
        <w:rPr>
          <w:b/>
          <w:b/>
          <w:color w:val="333333"/>
        </w:rPr>
      </w:pPr>
      <w:r>
        <w:rPr>
          <w:b/>
          <w:color w:val="333333"/>
        </w:rPr>
        <w:t>Проблема человека в философии</w:t>
      </w:r>
    </w:p>
    <w:p>
      <w:pPr>
        <w:pStyle w:val="Style16"/>
        <w:spacing w:before="0" w:after="0"/>
        <w:contextualSpacing/>
        <w:jc w:val="both"/>
        <w:rPr>
          <w:b/>
          <w:b/>
          <w:color w:val="333333"/>
        </w:rPr>
      </w:pPr>
      <w:r>
        <w:rPr>
          <w:b/>
          <w:color w:val="333333"/>
        </w:rPr>
        <w:t>План.</w:t>
      </w:r>
    </w:p>
    <w:p>
      <w:pPr>
        <w:pStyle w:val="Style16"/>
        <w:spacing w:before="0" w:after="0"/>
        <w:contextualSpacing/>
        <w:jc w:val="both"/>
        <w:rPr>
          <w:color w:val="333333"/>
        </w:rPr>
      </w:pPr>
      <w:r>
        <w:rPr>
          <w:color w:val="333333"/>
        </w:rPr>
        <w:t>1.Происхождение человека. Основные концепции антропосоциогенеза.</w:t>
      </w:r>
    </w:p>
    <w:p>
      <w:pPr>
        <w:pStyle w:val="Style16"/>
        <w:spacing w:before="0" w:after="0"/>
        <w:contextualSpacing/>
        <w:jc w:val="both"/>
        <w:rPr/>
      </w:pPr>
      <w:r>
        <w:rPr>
          <w:color w:val="333333"/>
        </w:rPr>
        <w:t>2.Образы человека в классической и постклассической философии. Основные подходы к определению человека в современной философии.</w:t>
      </w:r>
    </w:p>
    <w:p>
      <w:pPr>
        <w:pStyle w:val="Style16"/>
        <w:spacing w:before="0" w:after="0"/>
        <w:contextualSpacing/>
        <w:jc w:val="both"/>
        <w:rPr>
          <w:color w:val="333333"/>
        </w:rPr>
      </w:pPr>
      <w:r>
        <w:rPr>
          <w:color w:val="333333"/>
        </w:rPr>
        <w:t xml:space="preserve">3.Проблема сущности и существования человека. Индивид, индивидуальность, личность. </w:t>
      </w:r>
    </w:p>
    <w:p>
      <w:pPr>
        <w:pStyle w:val="Normal"/>
        <w:jc w:val="both"/>
        <w:rPr>
          <w:color w:val="333333"/>
        </w:rPr>
      </w:pPr>
      <w:r>
        <w:rPr>
          <w:color w:val="333333"/>
        </w:rPr>
        <w:t>4.Сознание как предмет философского осмысления. Философия и когнитивные науки о структуре и функциях сознания. Сознание, язык, коммуникация.</w:t>
      </w:r>
    </w:p>
    <w:p>
      <w:pPr>
        <w:pStyle w:val="Normal"/>
        <w:jc w:val="both"/>
        <w:rPr>
          <w:color w:val="333333"/>
        </w:rPr>
      </w:pPr>
      <w:r>
        <w:rPr>
          <w:color w:val="333333"/>
        </w:rPr>
      </w:r>
    </w:p>
    <w:p>
      <w:pPr>
        <w:pStyle w:val="Normal"/>
        <w:jc w:val="both"/>
        <w:rPr>
          <w:color w:val="333333"/>
        </w:rPr>
      </w:pPr>
      <w:r>
        <w:rPr>
          <w:color w:val="333333"/>
        </w:rPr>
        <w:t>1.Происхождение человека. Основные концепции антропосоциогенез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ыделение человека из животного мира - столь же грандиозный скачок, как и возникновение живого из неживого. Ведь речь идет об образовании такого рода живых существ, внутри которого с известного момента прекращается процесс видообразования и начинается "творческая эволюция" совершенно особого тип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Предыстория человечества по сей день остается такой же загадочной и таинственной, как и возникновение жизни. И дело здесь не просто в недостатке фактов. Дело еще в новых и новых открытиях, порой совершенно обескураживающих, парадоксальных, которые колеблют теории, еще недавно казавшиеся стройными и убедительными. Неудивительно, что современные научные представления о становлении человека покоятся в основном на гипотезах. Более или менее достоверными можно считать лишь общие (но как раз философски значимые) контуры и тенденции этого процесс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 вопросу о происхождении человека антропологи и философы подходят с различных и внешне даже противостоящих друг другу позиций. Антропологи озабочены поисками "недостающего звена" в биологической эволюции от обезьяноподобного предка человека к Homo sapiens. Философы стремятся выявить и обрисовать сам "перерыв постепенности" - революционный скачок, который имел место в процессе человеческого становления. Это способствует правильному пониманию мировоззренческого масштаба проблемы, перед которой стоит антропологическое исследование, и оказывает на него эвристическое воздействие.</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Давно признано, что превращение животных (гоминидов) в людей не могло быть неким мгновенным, одноактным событием. С неизбежностью должен был существовать длительный период становления человека (антропогенеза) и становления общества (социогенеза). Как показывают современные исследования, они представляют собой две неразрывно связанные стороны единого по своей природе процесса - антропосоциогенеза, длившегося в течение 3-3,5 млн лет, то есть почти в тысячу раз дольше, чем вся "писаная истор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ажнейшая черта антропосоциогенеза - его комплексный характер. Поэтому неверно было бы утверждать, что, скажем, "сначала" возник труд, "потом" общество, а "еще позднее" - язык, мышление и сознание. С конца XIX века в теме антропосоциогенеза на первый план снова и снова выдвигается проблема труда. Однако, соглашаясь с этим, нельзя сразу же не принять во внимание, что труд и сам имеет свой генезис, превращаясь в полноценную предметно-практическую деятельность лишь во взаимодействии с такими факторами социализации, как язык, нравственность, мифология, ритуальная практика и т.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Человек, по определению американского просветителя Б. Франклина, есть животное, создающее орудия труда. Действительно, создание орудий (точнее - изготовление орудий при помощи орудий) - это постоянный стержень человеческой производительной деятельности и та ее сфера, в которой наблюдается непрерывное накопление (кумуляция) достижений и успехов.</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Орудия - наиболее чистый, наиболее "классический" из артефактов. Они - и самая сложная, и самая простая вещь, которая выходит из человеческих рук. Современные орудия (высокотехнические средства производства, например прокатные станы или автоматические поточные линии) опредмечивают огромный объем знаний, умений, навыков, усилий по кооперации различных видов деятельности. Древнейшие же орудия настолько элементарны, что позволяют допустить возможность их изготовления еще "пралюдьми", не обладавшими ни понятийным мышлением, ни самосознанием, ни даже артикулированной, членораздельной речью.Первые элементарные орудия были по преимуществу орудиями для охоты, а значит, орудиями убийства. Они легко превращались в оружие, используемое во внут-ристадных конфликтах. Самым острым из них, как показывают новейшие исследования, было соперничество самцов за обладание стадным "гаремом самок" (для предков человека, как и для большинства ныне известных обезьян, была характерна "гаремная организация" брачных отношений).</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Можно сказать, что только что народившийся труд нуждался для своего развития во внут-ристадном мире. Но обеспечить последний можно было, лишь в корне преобразуя сам способ общения - лишь посредством перехода от стада к обществу. Инстинктивное изготовление орудий делалось все более не совместимым с "животной формой", внутри которой оно возникло. Оно диктовало необходимость нового, уже надбиологического объединения, отвечающего задаче производственно-хозяйственной кооперации индивидуальных усилий. И решить эту задачу можно было лишь при содействии вторичных средств социализаци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Одним из важнейших факторов антропосоциогенеза было развитие языка. В самом широком смысле слова язык - это вся система культуры, поскольку посредством нее устанавливаются межчеловеческие связи. Язык в более узком смысле - это специализированная информационно-знаковая деятельность, именуемая речью. Посредством речи процесс общения между людьми достигает максимума эффективности. Как убедительно показал психолог Л. С. Выготский, речь, с одной стороны, имеет ярко выраженный предметный характер, с другой - сама обеспечивает успешное развитие предметно-практической деятельности людей. Язык не просто пассивно фиксирует независимо от него появившиеся предметные различения и смыслы. Он участвует в самом порождении нашей предметной среды, не говоря уже о конституировании социального единства человеческих индивидов.</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Нам неизвестно, как, по какому основному признаку люди древнейших сообществ сами себя отличали от животных. Однако и сохранившиеся до наших дней примитивные культуры, и старейшие документы писаной истории (например, античные) дают немало свидетельств того, что признаком этим считалась речь. Речевая общность служила важнейшим критерием и при разделении своих и чужих (выразительным напоминанием об этом является русское слово "немец", то есть "немой": подразумевается человек, который не владеет единственно подлинным, нашим языком, а потому как бы вообще лишен способности говорить).</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 языку испытывали благоговейное почтение. Ни одна из древнейших культур не опускалась до толкования языка как произвольного человеческого изобретения. Считалось само собой разумеющимся, что формальное и смысловое совершенство языка выше человеческих способностей. Язык мыслился как дар богов и как сила, роднящая богов и людей. Есть предположение, что само слово "слово" первоначально означало речь, обращенную к богам (слово &gt; слава &gt; восславление &gt;славословие). Значительную часть первобытной речевой практики составляли священнодействия. Такова прежде всего магия имен и глубокая убежденность в том, что небрежное обращение с именем может нанести ущерб его носителю.</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ак ни велики социализирующие возможности языка (членораздельной речи), их все-таки было недостаточно, чтобы обеспечить действительную солидарность по поводу труда и достигнуть внутристадного мира. Важную роль играло коллективно регулируемое произведение потомства. Именно в этой сфере в ходе антропосоциогенеза совершилась одна из самых радикальных революций, оказавшая глубокое воздействие на человека как субъекта предметно-практической деятельност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Речь идет о разительном различии в воспроизводстве потомства между животным стадом и самой простой из форм человеческого сообщества - первобытно-родовой общиной. Стадо основывается на эндогамии (от греч. endon - внутри и gamos - брачная связь). Оно объединяет группу животных особей, которая исключает или серьезно ограничивает для своих членов возможность выбора брачных партнеров "на стороне", среди представителей других стад. В итоге потомство воспроизводится в ней прежде всего благодаря близкородственным половым связям. С совершенно иным положением мы сталкиваемся, как только подходим к феномену человеческого общества.Община, даже самая примитивная, основывается на принципах агамии (исключения близкородственных брачных контактов) и экзогамии (от греч. eхо - снаружи), то есть запрет браков в пределах одного коллектива. Она предписывает своим членам искать брачных партнеров в других - поначалу строго определенных - общинах.</w:t>
      </w:r>
    </w:p>
    <w:p>
      <w:pPr>
        <w:pStyle w:val="Style15"/>
        <w:jc w:val="both"/>
        <w:rPr>
          <w:rFonts w:ascii="Times New Roman" w:hAnsi="Times New Roman" w:cs="Times New Roman"/>
          <w:sz w:val="24"/>
          <w:szCs w:val="24"/>
        </w:rPr>
      </w:pPr>
      <w:r>
        <w:rPr>
          <w:rFonts w:cs="Times New Roman" w:ascii="Times New Roman" w:hAnsi="Times New Roman"/>
          <w:sz w:val="24"/>
          <w:szCs w:val="24"/>
        </w:rPr>
        <w:t>Что послужило ближайшим поводом к установлению агамии и экзогамии, по сей день неясно. Из гипотез последнего времени заслуживают внимания доводы, выдвигавшиеся антропологами-генетиками. Они указывали на возможность мощных мутаций, имевших место на ранней стадии антропогенеза и вызванных, скорее всего, усилением радиационного воздействия в районах обитания нашего животного прапредка. Дело в том, что стадо (эндогамная группа с относительно ограниченным генофондом) наиболее восприимчиво к мутагенным факторам: мутации у стадных животных обычно ведут к самым пагубным последствиям.</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Запрет близкородственных, кровосмесительных связей был тем исходным пунктом, с которого началась история облагораживания и одухотворения полового чувства. С этого момента и навсегда люди обрекали себя на то, чтобы родниться с дальними, преодолевая их чуждость, учась взаимопониманию, терпимости и доверию. Половая любовь выступала важным фактором миролюбия в отношениях между общинами, родами, племенами. Невидимая, но прочная смысловая нить связывает самую примитивную дуальную экзогамию (брачный контакт членов двух соседствующих общин) и легендарную страсть Ромео и Джульетты, которая преодолела вековую вражду рода Монтекки и рода Капулетти. И не случайно почти во всех языках мира слово "любовь" означает одновременно и наиболее высокую, просветленную форму полового влечения, и просто доброжелательность, милосердие в отношениях между людьми.</w:t>
      </w:r>
    </w:p>
    <w:p>
      <w:pPr>
        <w:pStyle w:val="Style15"/>
        <w:jc w:val="both"/>
        <w:rPr>
          <w:rFonts w:ascii="Times New Roman" w:hAnsi="Times New Roman" w:cs="Times New Roman"/>
          <w:sz w:val="24"/>
          <w:szCs w:val="24"/>
        </w:rPr>
      </w:pPr>
      <w:r>
        <w:rPr>
          <w:rFonts w:cs="Times New Roman" w:ascii="Times New Roman" w:hAnsi="Times New Roman"/>
          <w:sz w:val="24"/>
          <w:szCs w:val="24"/>
        </w:rPr>
        <w:t>Не менее существенна и оборотная сторона проблемы. С того момента как возникла агамия и представление о мифическом племенном предке, стала возможной идея равенства в сыновности и братстве.</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Род, как это ни удивительно на первый взгляд, вовсе не биологическая данность. Он представляет собой скорее "протосоциаль-ную" реальность. Только люди сознают свою родословную, и сознают ее раньше всего, что выделяется ими как объект более или менее методичного (хотя поначалу еще не вполне рационального) осмысления. Категории родства (сперва "мать", "дядя по матери", "бабушка", "брат", "сестра", затем - "отец", "дед", "дядя по отцу" и т.д.) - первые полноценные понятия, употребляемые людьми. Только люди знают и классифицируют родственные отношения. Это знание существует издревле; оно не изгладится и не потеряет смысла, покуда человек остается человеком. Оно является невидимой предпосылкой бесчисленного множества высокоцивилизованных воззрений, в частности представления о том, что Homo sapiens - это не просто биологический вид, но семья народов, преемственный род человеческий.</w:t>
      </w:r>
    </w:p>
    <w:p>
      <w:pPr>
        <w:pStyle w:val="Style15"/>
        <w:ind w:firstLine="851"/>
        <w:jc w:val="both"/>
        <w:rPr/>
      </w:pPr>
      <w:r>
        <w:rPr>
          <w:rFonts w:cs="Times New Roman" w:ascii="Times New Roman" w:hAnsi="Times New Roman"/>
          <w:sz w:val="24"/>
          <w:szCs w:val="24"/>
        </w:rPr>
        <w:t>Табу на близкородственные связи - первый в ряду простейших нравственно-социальных запретов, возникших в глубокой древности и навеки сохранивших свое непреложное значение. Нравственно-социальные запреты конституируют первобытно-родовую общину в противовес животному стаду. От стадных инстинктов любой степени сложности они отличаются по крайней мере тремя существенными признаками:</w:t>
      </w:r>
    </w:p>
    <w:p>
      <w:pPr>
        <w:pStyle w:val="Style15"/>
        <w:jc w:val="both"/>
        <w:rPr>
          <w:rFonts w:ascii="Times New Roman" w:hAnsi="Times New Roman" w:cs="Times New Roman"/>
          <w:sz w:val="24"/>
          <w:szCs w:val="24"/>
        </w:rPr>
      </w:pPr>
      <w:r>
        <w:rPr>
          <w:rFonts w:cs="Times New Roman" w:ascii="Times New Roman" w:hAnsi="Times New Roman"/>
          <w:sz w:val="24"/>
          <w:szCs w:val="24"/>
        </w:rPr>
        <w:t>1. Нравственно-социальные запреты касаются всех членов родовой общины - как слабых, так и сильных, тогда как в стаде "недозволенное" существует лишь для слабейших особей.</w:t>
      </w:r>
    </w:p>
    <w:p>
      <w:pPr>
        <w:pStyle w:val="Style15"/>
        <w:jc w:val="both"/>
        <w:rPr>
          <w:rFonts w:ascii="Times New Roman" w:hAnsi="Times New Roman" w:cs="Times New Roman"/>
          <w:sz w:val="24"/>
          <w:szCs w:val="24"/>
        </w:rPr>
      </w:pPr>
      <w:r>
        <w:rPr>
          <w:rFonts w:cs="Times New Roman" w:ascii="Times New Roman" w:hAnsi="Times New Roman"/>
          <w:sz w:val="24"/>
          <w:szCs w:val="24"/>
        </w:rPr>
        <w:t>2. Они принципиально несводимы к инстинкту самосохранения, диктуя человеку поступки, подчас индивидуально вредные (самоограничение), а иногда даже и самоубийственные (самопожертвование).</w:t>
      </w:r>
    </w:p>
    <w:p>
      <w:pPr>
        <w:pStyle w:val="Style15"/>
        <w:jc w:val="both"/>
        <w:rPr>
          <w:rFonts w:ascii="Times New Roman" w:hAnsi="Times New Roman" w:cs="Times New Roman"/>
          <w:sz w:val="24"/>
          <w:szCs w:val="24"/>
        </w:rPr>
      </w:pPr>
      <w:r>
        <w:rPr>
          <w:rFonts w:cs="Times New Roman" w:ascii="Times New Roman" w:hAnsi="Times New Roman"/>
          <w:sz w:val="24"/>
          <w:szCs w:val="24"/>
        </w:rPr>
        <w:t>3. Они имеют характер обязательств, нарушение которых влечет за собой кару, исполняемую общиной как целым. Это - остракизм, то есть поголовное отвращение от преступника, изгнание его из племени, а в предельном смысле данного акта - исторжение из общества в природу. С извергом (извергнутым, отлученным) никто не может общаться. Он уподобляется иноплеменнику или животному и в качестве такового может быть убит.</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Можно выделить три простейших нравственно-социальных требования, которые известны уже самым древним, самым примитивным сообществам и которые разделяются всеми без исключения представителями вида Homo sapiens, где бы и в какую бы эпоху эти требования ни обретались. Это, во-первых, уже известный нам абсолютный запрет на кровосмесительство; во-вторых, абсолютный запрет на убийство соплеменника (в дальнейшем - сородича, близкого); в-третьих, требование поддержания жизни (прокормления) любого из соплеменников, независимо от его физической приспособленности к жизн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нечно, древнейшие нравственные требования весьма существенно отличаются от предписаний позднейшей развитой морали, которая, например, выдвигает идеал целомудрия и запрещает супружескую неверность, распространяет правило "не убий" за рамки любого общинного объединения - на человеческий род в целом; включает в сферу сострадания не только людей, но и их "меньших братьев" - животных. Вместе с тем нельзя не видеть, что развитая мораль не отменяет ни одного из древнейших нравственных требований. Кровосмесительство, убийство отца или брата, согласие на голодную смерть неудачливого или увечного родственника вызывают у человека Нового времени тот же священный ужас, что и у австралийского аборигена. Простейшие нравственные запреты образуют вечный фундамент, над которым надстраивается все многообразие более поздних моральных ценностей и норм. Они имеют надбиологический смысл, понятный людям именно потому, что они выделились из животного царства.</w:t>
      </w:r>
    </w:p>
    <w:p>
      <w:pPr>
        <w:pStyle w:val="Style15"/>
        <w:jc w:val="both"/>
        <w:rPr>
          <w:rFonts w:ascii="Times New Roman" w:hAnsi="Times New Roman" w:cs="Times New Roman"/>
          <w:sz w:val="24"/>
          <w:szCs w:val="24"/>
        </w:rPr>
      </w:pPr>
      <w:r>
        <w:rPr>
          <w:rFonts w:cs="Times New Roman" w:ascii="Times New Roman" w:hAnsi="Times New Roman"/>
          <w:sz w:val="24"/>
          <w:szCs w:val="24"/>
        </w:rPr>
        <w:t>Пожалуй, отчетливее всего смысл этот обнаруживается в третьем из перечисленных нами социально-нравственных требований - в праве на жизнь. Этим правом обладает всякий - даже самый неприспособленный, "биологически неудавшийся" - член человеческого сообщества. Еще Ч. Дарвин глазом великого натуралиста разглядел в данном принципе "сверхприродное" содержание нравственност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Человек историчен; в течение веков ему было суждено пройти через огромное многообразие нравов и обычаев, модифицировать свои воззрения в соответствии со все новыми материально-экономическими запросами, признать ряд неизвестных - или почти неизвестных - первобытному обществу основополагающих принципов (например, справедливости, верности договорам, уважения достоинства личности, вознаграждения по труду и т.д.). Но в истории общества, коль скоро она человеческая история, невозможны новообразования (по крайней мере, устойчивые), которые бы вообще отменяли нравственность в простейших ее выражениях. Как ни изменчивы люди, они не сделались и не сделаются существами, которые не сознавали бы безусловного различия запретного и дозволенного, допускали бы кровосмесительство, не считали бы преступлением убийство, не стремились бы к обеспечению всеобщего права на жизнь.</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Разумеется, нет оснований для идеализации первобытной нравственности, для утверждения, что в далеком прошлом существовал некий этический "золотой век". Древнейшие нравственные требования именно в этическом смысле были весьма несовершенны и неразвиты. Во-первых, они представляли собой нерасчлененные социальные нормы, когда противоположность доброго и злого еще смешивалась с противоположностью полезного и вредного, привлекательного и отвратительного, священного и кощунственного. Они задавались индивиду жестко-принудительно и исключали всякую возможность самостоятельного суждения и выбора. Во-вторых, они имели сугубо локальный (внутриобщинный) смысл. Так, строжайший запрет на убийство сородича вовсе не исключал убийства чужака, иноплеменника. В межобщинных отношениях долгое время сохранялись (а порой поощрялись) и хитрость, и коварство, и жестокое насилие. Можно сказать поэтому, что развитие морального сознания человечества - это одновременно и преемственность в отношении простейших нравственных требований, и преодоление их ограниченного смысл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ейчас, однако, важно уяснить другое: в ходе антропосоциогенеза совершился необратимый переход к человеческому нравственному существованию. Жестокие карательные меры, которыми первобытно-родовая община принуждала своих членов к соблюдению простейших нравственных требований, создавали непреодолимое препятствие для возврата первочеловека в животное состояние. Это было суровое "понукание" к надбиологической солидарности, к историческому развитию на путях коллективной деяте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pPr>
      <w:r>
        <w:rPr>
          <w:color w:val="333333"/>
        </w:rPr>
        <w:t>2.Образы человека в классической и постклассической философии. Основные подходы к определению человека в современной философии.</w:t>
      </w:r>
    </w:p>
    <w:p>
      <w:pPr>
        <w:pStyle w:val="Style15"/>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Человечество" в самом широком бытийном смысле - это общность, в которую в принципе входят все индивиды, когда-либо существовавшие на Земле, и те, кому еще предстоит родиться и прожить свою жизнь. Но те люди, которые сейчас, в данный момент живут на Земле, - это человечество в реальном, конкретном смысле слова. Это "живое" бытие человеческого рода, его "сегодняшний день", неразрывно связанный с настоящим и будущим. Каждое преходящее существование включено, таким образом, в необозримую историческую цепь человеческого бытия и цепь бытия природы, в эволюцию социального мира и образует одно из звеньев социально-исторического бытия.</w:t>
      </w:r>
    </w:p>
    <w:p>
      <w:pPr>
        <w:pStyle w:val="Style15"/>
        <w:ind w:firstLine="851"/>
        <w:jc w:val="both"/>
        <w:rPr/>
      </w:pPr>
      <w:r>
        <w:rPr>
          <w:rFonts w:cs="Times New Roman" w:ascii="Times New Roman" w:hAnsi="Times New Roman"/>
          <w:sz w:val="24"/>
          <w:szCs w:val="24"/>
        </w:rPr>
        <w:t>Человеческое бытие - реальность, объективная по отношению к сознанию отдельных людей и поколений. Люди существуют до, вне и независимо от сознания каждого отдельного человека. Но бытие людей отнюдь не абсолютно независимо от сознания, от духа, ибо является комплексным и уникальным единством природного, вещественного и духовного, индивидуального и родового, личностного и общественного. Каждый из нас - реальность для самого себя. Мы существуем, а вместе с нами реально существует наше сознание.</w:t>
      </w:r>
    </w:p>
    <w:p>
      <w:pPr>
        <w:pStyle w:val="Style15"/>
        <w:ind w:firstLine="851"/>
        <w:jc w:val="both"/>
        <w:rPr/>
      </w:pPr>
      <w:r>
        <w:rPr>
          <w:rFonts w:cs="Times New Roman" w:ascii="Times New Roman" w:hAnsi="Times New Roman"/>
          <w:sz w:val="24"/>
          <w:szCs w:val="24"/>
        </w:rPr>
        <w:t xml:space="preserve">Каково же место и значение бытия человека в целостном единстве бытия? Это очень важный и актуальный вопрос. Было немало философских идей и концепций, общий смысл которых заключался в том, что человек - не более чем песчинка в необозримом мире. Даже бытие человеческого рода рассматривалось лишь как "краткий" эпизод в безграничной длительности мира. Но сегодня все энергичнее развиваются другие идеи (их выражают не только философы): миллион лет, столетия и даже десятилетия жизни человека и человечества - важные "мгновения", ибо они включены в уникальный "человеческий эксперимент". Люди не просто существуют в мире, они способны особенно мощно (в том числе и пагубно) влиять на мир и на самих себя. Но они же способны познавать собственное бытие и бытие как таковое, испытывать тревогу за "судьбу бытия". Некоторые философы даже видят в способности человека "озаботиться" бытием главное его определение. Например, М. Хайдеггер пишет: "Ясно, что человек - нечто сущее. Как таковое он, подобно камню, дереву или орлу, принадлежит целому бытия. Здесь "принадлежит" все еще значит: "встроен в бытие". Но отличие человека покоится на том, что он как мыслящее существо открыт бытию, поставлен перед ним, пребывает отнесенным к бытию и так ему соответствует. Человек, собственно, есть это отношение соответствия, и только оно. "Только" значит здесь совсем не ограниченность, но избыток. В человеке правит принадлежность к бытию, и эта принадлежность прилежна и послушна бытию, ибо предана ему" </w:t>
      </w:r>
      <w:r>
        <w:rPr/>
        <w:t>.</w:t>
      </w:r>
      <w:r>
        <w:rPr>
          <w:rFonts w:cs="Times New Roman" w:ascii="Times New Roman" w:hAnsi="Times New Roman"/>
          <w:sz w:val="24"/>
          <w:szCs w:val="24"/>
        </w:rPr>
        <w:t xml:space="preserve"> Поэтому человек может и должен осознать свою противоречивую роль в единой системе бытия и исполнять ее с величайшей ответственностью. Еще тревожнее стоит вопрос об ответственности каждого человека за судьбы человечества, за бытие человеческого рода и человеческой цивилизации, за планету Земля.</w:t>
      </w:r>
      <w:r>
        <w:rPr/>
        <w:t xml:space="preserve"> </w:t>
      </w:r>
      <w:r>
        <w:rPr>
          <w:rFonts w:cs="Times New Roman" w:ascii="Times New Roman" w:hAnsi="Times New Roman"/>
          <w:sz w:val="24"/>
          <w:szCs w:val="24"/>
        </w:rPr>
        <w:t>Представляя собой существо социальное, человек вместе с тем является частью природы. С этой точки зрения люди принадлежат к высшим млекопитающим, образуя особый вид Homo sapiens, а следовательно, человек оказывается существом биологическим.</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ак и всякий биологический вид, Homo sapiens характеризуется определенной совокупностью видовых признаков. Каждый из этих признаков у различных представителей вида может изменяться в довольно больших пределах, что само по себе нормально. Методы статистики позволяют выявить наиболее вероятные, широко распространенные значения каждого видового признака. На проявление многих биологических параметров вида могут влиять и социальные процессы. К примеру, средняя "нормальная" продолжительность жизни человека, по данным современной науки, составляет 80-90 лет, если он не страдает наследственными заболеваниями и не станет жертвой внешних по отношению к его организму причин смерти, таких, как инфекционные болезни или болезни, вызванные ненормальным состоянием окружающей среды, несчастные случаи и т.п. Такова биологическая константа вида, которая, однако, изменяется под воздействием социальных закономерностей. В результате реальная (в отличие от "нормальной") средняя продолжительность жизни возросла с 20-22 лет в древности до примерно 30 лет в XVIII веке, 56 лет в Западной Европе к началу XX века и 75-77 лет - в наиболее развитых странах на исходе XX век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Биологически обусловлена продолжительность детства, зрелого возраста и старости человека; задан возраст, в котором женщины могут рожать детей (в среднем 15-49 лет); определяется соотношение рождений одного ребенка, близнецов, троен и т.д. Биологически запрограммирована последовательность таких процессов в развитии человеческого организма, как способности усваивать различные виды пищи, осваивать язык в раннем возрасте, появление вторичных половых признаков и многое другое. По некоторым данным, передается по наследству, то есть биологически обусловлена, и одаренность разных людей в различных видах деятельности (музыка, математика и т.п.).</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одобно другим биологическим видам, вид Homo sapiens имеет устойчивые вариации (разновидности), которые обозначаются чаще всего понятием расы. Расовая дифференциация людей связана с тем, что группы, населяющие различные районы планеты, адаптировались к конкретным особенностям среды их обитания, и это выразилось в появлении специфических анатомических, физиологических и биологических признаков. Но, относясь к единому биологическому виду Homo sapiens, представитель любой расы обладает такими свойственными этому виду биологическими параметрами, которые позволяют ему с успехом участвовать в любой из сфер жизнедеятельности человеческого обще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Если же говорить о человеческой предыстории, то вид Homo sapiens является последней из известных сегодня ступеней развития рода Homo. В прошлом нашими предшественниками были другие виды этого рода (такие, как Homo habilis - человек способный; Homo erectus - человек прямоходящий и пр.), но наука не дает пока однозначной генеалогии нашего вид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Биологически каждый из когда-либо живших или живущих ныне человеческих индивидов является уникальным, единственным, ибо неповторим набор генов, получаемых им от родителей (исключение составляют однояйцевые близнецы, наследующие идентичный генотип). Эта неповторимость усиливается в результате взаимодействия социальных и биологических факторов в процессе индивидуального развития человека, ибо каждый индивид обладает уникальным жизненным опытом (даже однояйцевые близнецы по мере взросления становятся в чем-то отличными друг от друг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Уникальность каждого человека - факт первостепенной философско-мировоззренческой важности. Признание бесконечного многообразия рода человеческого, а следовательно, и бесконечного разнообразия способностей и дарований, которыми могут обладать люди, есть один из основополагающих принципов гуманизма.</w:t>
      </w:r>
    </w:p>
    <w:p>
      <w:pPr>
        <w:pStyle w:val="Style15"/>
        <w:jc w:val="both"/>
        <w:rPr>
          <w:rFonts w:ascii="Times New Roman" w:hAnsi="Times New Roman" w:cs="Times New Roman"/>
          <w:sz w:val="24"/>
          <w:szCs w:val="24"/>
        </w:rPr>
      </w:pPr>
      <w:r>
        <w:rPr>
          <w:rFonts w:cs="Times New Roman" w:ascii="Times New Roman" w:hAnsi="Times New Roman"/>
          <w:sz w:val="24"/>
          <w:szCs w:val="24"/>
        </w:rPr>
        <w:t>Включенность человека сразу в два мира - в мир общества и в мир органической природы - порождает немало проблем, как касающихся актуального существования людей, так и связанных с объяснением самой природы человека. Из числа последних рассмотрим две, которые можно считать ключевым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Напомним, что Аристотель называл человека "политическим животным", подчеркивая тем самым наличие в человеке двух начал: животного (биологического) и политического (социального). Проблема же заключается в том, какое из этих начал является доминирующим, определяющим в формировании способностей, чувств, поведения, действий человека и каким образом осуществляется взаимосвязь биологического и социального в человеке.</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уть другой проблемы заключается в следующем: признавая, что каждый человек уникален, своеобразен, неповторим, в практической жизни мы, однако, группируем людей по различным признакам, из которых одни (скажем, пол, возраст) определяются биологически, другие - социально, а некоторые - взаимодействием биологического и социального. Возникает вопрос, какое же значение в жизни общества имеют биологически обусловленные различия между людьми и группами людей?</w:t>
      </w:r>
    </w:p>
    <w:p>
      <w:pPr>
        <w:pStyle w:val="Style15"/>
        <w:jc w:val="both"/>
        <w:rPr>
          <w:rFonts w:ascii="Times New Roman" w:hAnsi="Times New Roman" w:cs="Times New Roman"/>
          <w:sz w:val="24"/>
          <w:szCs w:val="24"/>
        </w:rPr>
      </w:pPr>
      <w:r>
        <w:rPr>
          <w:rFonts w:cs="Times New Roman" w:ascii="Times New Roman" w:hAnsi="Times New Roman"/>
          <w:sz w:val="24"/>
          <w:szCs w:val="24"/>
        </w:rPr>
        <w:t>Участниками дискуссий вокруг этих проблем, имеющих многовековую историю, являются не только философы, но и представители специальных наук о человеке, а также общественные деятели. Мировоззренческая значимость таких дискуссий очевидна. Ведь в ходе их не только выдвигаются, подвергаются критике и переосмысливаются теоретические концепции, но и вырабатываются новые линии практического действия, способствующие совершенствованию взаимоотношений между людьми.</w:t>
      </w:r>
    </w:p>
    <w:p>
      <w:pPr>
        <w:pStyle w:val="Style15"/>
        <w:ind w:firstLine="851"/>
        <w:jc w:val="both"/>
        <w:rPr/>
      </w:pPr>
      <w:r>
        <w:rPr>
          <w:rFonts w:cs="Times New Roman" w:ascii="Times New Roman" w:hAnsi="Times New Roman"/>
          <w:sz w:val="24"/>
          <w:szCs w:val="24"/>
        </w:rPr>
        <w:t>В ходе дискуссий о соотношении биологического и социального в человеке высказывается широкий спектр мнений, заключенных между двумя полюсами: концепциями человека, которые принято называть биологизаторскими или натуралистическими, сторонники которых абсолютизируют роль естественных, биологических начал в человеке, и социологизаторскими концепциями, в которых человек представлен как всего лишь слепок с окружающих его социальных отношений, их пассивное порождение. Конечно, в законченном виде такие полярные точки зрения высказываются нечасто, однако многие трактовки человека при рассмотрении соотношения в нем биологического и социального тяготеют к одному из этих полюсов.</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 биологизаторским концепциям относится расизм, который, как уже говорилось, исходит из того, что в главном, существенном природа человека определяется его расовой принадлежностью. Подобно расизму, дискредитировало себя другое биологизаторское течение - социал-дарвинизм, довольно влиятельный в конце XIX и начале XX века. Его сторонники пытались объяснить явления общественной жизни (такие, например, как борьба классов), опираясь на учение Дарвина о естественном отборе и эволюции (так, они делали вывод о том, что представители высших классов занимают ведущее место в обществе, поскольку наиболее высокоразвит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опрос о характере биологизаторских концепций должен рассматриваться в плане претензий не только на описание того, что есть человек, но и на обоснование определенной программы социальных действий - будь то оправдание и защита существующих в данном обществе порядков либо подчинение и даже истребление "менее приспособленных" представителей человечества и т.п.</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полной мере это требование относится и к концепциям, тяготеющим к другому полюсу, то есть концепциям социологизаторским. Все то, что относится к биологии человека, к естественным предпосылкам его существования, наконец, к человеческой индивидуальности в ее многообразнейших проявлениях, в рамках этих концепций воспринимается как нечто второстепенное, от чего можно отвлекаться при изучении человека, и более того, как сырой материал, обладающий бесконечной пластичностью, коим можно безгранично манипулировать во имя достижения того или иного социального идеал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Для философского осмысления тех опасностей, которые таят в себе социологизаторские трактовки человека, очень многое дает популярный в прошлом столетии жанр антиутопий - литературы, описывающий вымышленное общество, в котором господствует примитивный, одномерный социальный идеал. Ярким примером антиутопии может служить роман английского писателя О. Хаксли "О, дивный новый мир" (1932), повествующий о стране, в которой искусственным путем воссоздаются разные типы человеческих существ, заранее приспособленных к тем или иным видам труда, но ограниченных во всех других отношениях. Впрочем, систематическое истребление миллионов людей, своего рода выбраковка "неполноценного человеческого материала", проводившаяся, например, гитлеровцами, - это, увы, не вымысел, а реальность XX столет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color w:val="333333"/>
        </w:rPr>
      </w:pPr>
      <w:r>
        <w:rPr>
          <w:color w:val="333333"/>
        </w:rPr>
        <w:t xml:space="preserve">3.Проблема сущности и существования человека. Индивид, индивидуальность, личность.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Для человека как индивидуального феномена философия использует множество выражений, отсылающих друг к другу и друг друга замещающих. Более или менее фиксированным смыслом, на наш взгляд, обладают три термина: индивид, индивидуальность и личность.</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Термин "индивид" употребляется прежде всего для обозначения всякого отдельно взятого представителя человеческого рода. Философия XIX столетия часто пользовалась в этих же целях предельно абстрактным выражением "единичный", встречающимся и в современной литературе. В обоих случаях не предполагается различение в человеке "природного" и "общественного", "внешнего" и "внутреннего", тела и дух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социальной философии словом "индивид" издавна обозначался единичный представитель какой-либо группы (исторически определенного сообщества, общины, корпораци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Уникальность реальной жизни и деятельности отдельного человека в это понятие не входит. Индивид экземплярен. Это не просто "один", а всегда "один из". Различия людей как индивидов - это, во-первых, различия между самими общественными группами, к которым они принадлежат, а во-вторых, различия в том, насколько полно типические признаки одной и той же группы выражены в разных ее представителях. С помощью понятия "индивид" подчеркивается исходная зависимость каждого отдельного человека от социальных условий, в которых совершалось его личностное формирование (от объективного социального положения, характера включения в общественное производство, от решающего для его группы общего интереса и т.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 момента кризиса просветительских идей, начавшегося где-то в первой трети XIX века, европейская философия достаточно едина в признании того, что человеческого индивида нельзя трактовать в качестве изолированной и замкнутой монады, для которой действительные общественные отношения суть лишь "внешние обстоятельства" жизни, лишь наличная "среда обитания". Во всякий момент, когда человек уже может осознать себя, он существует в качестве продукта социальных отношений. Эпоха, в которую человек родился и сформировался, уровень культуры, которого достиг его народ, способ жизнедеятельности, отличающий социальную группу, к которой он принадлежит, - все это накладывает печать на индивидуальное поведение, определяя первоначальные (чаще всего неосознаваемые) установки и воздействуя на осознанные мотивы поступков. Человеку приходится не просто "считаться" с условиями и возможностями существующего общества, он должен еще понять, что обязан последнему многими качествами, которые поначалу могут казаться ему самостоятельным приобретением.</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Характеристика индивида как продукта общественных отношений вовсе не означает, однако, будто исходные условия индивидуального существования (например, характер воспитания, семейное и социальное окружение) раз и навсегда предопределяют последующее поведение людей. Полагать, что этническая, вероисповедная, классовая или, скажем, профессиональная принадлежность человека фатальным образом обрекает его на определенные поступки, означало бы вступить на путь вульгаризации - и притом опасной вульгаризации - всего новоевропейского философского наслед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Несводимость человека к его социально-групповому положению, независимость поведения от первоначально обусловивших его факторов, способность быть ответственным за свой персональный облик - все это фиксируется уже не с помощью понятия индивида, а с помощью близких и взаимосвязанных понятий индивидуальности и личност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Человек - продукт и субъект общественных отношений. Если понятие индивида нацелено на первое из этих определений, то понятия индивидуальности и личности ставят во главу угла "самоустроение", благодаря которому данный конкретный человек в полной мере может стать активным субъектом общественной жизн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мысловая близость терминов "индивидуальность" и "личность" приводит к тому, что они нередко употребляются как однозначные, замещают друг друга. Вместе с тем (и это главное) понятия индивидуальности и личности фиксируют разные аспекты человеческого самоустро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уть этого различия схватывает уже обычный язык. Мы склонны сопрягать слово "индивидуальность" с такими эпитетами, как "яркая" и "оригинальная". О личности же нам хочется сказать "сильная", "энергичная", "независимая". В индивидуальности мы отмечаем ее самобытность, в личности скорее самостоятельность, или, как писал психолог С. Л. Рубинштейн, "человек есть индивидуальность в силу наличия у него особенных, единичных, неповторимых свойств... человек есть личность, поскольку у него есть свое лицо"  и поскольку даже в самых трудных жизненных испытаниях он этого лица не теряет.</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Итак, понятие индивидуальности акцентирует внимание на том особенном, специфическом, своеобразном, что отличает данного конкретного человека от других людей. Оно может рассматриваться как антитеза по отношению к понятию среднетипичного. С представлением о развитой индивидуальности связывается наличие многообразных социальных качеств, сообщающих человеку подлинную неповторимость.</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Чтобы сделать это утверждение более понятным, обратимся к такому наглядному примеру социальных качеств человека, как способности. Уметь многое, не быть профессионально ограниченным, соединять в своем занятии различные дарования и обладать способностью в случае необходимости быстро овладевать другими видами деятельности - таково, пожалуй, наиболее емкое выражение индивидуальной развитости. Не случайно в течение более двух веков философы и историки, поясняя, что они разумеют под индивидуальностью, указывают на выдающихся деятелей эпохи Возрожд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онятие индивидуальности можно назвать ренессансным по своему происхождению и духу. Не в том смысле, что эпоха Возрождения выработала это понятие (оно появилось значительно позже), а в том, что деятели Возрождения реально явили миру его содержание, хотя, конечно, многосторонне одаренные люди жили и прежде. Самобытность каждого из тогдашних мастеров (а она удивительна) была интегральным выражением многосторонности. В итальянских, южнофранцузских и немецких городах XV - первой трети XVI столетия родилась культура, деятели которой ярко продемонстрировали, чем вообще может быть человек, какие универсальные задатки кроются в каждом из людей. Сообщество деятелей ренессансной культуры было как бы наброском, провозвестием того, чем должно стать в отдаленном будущем все человечество: бесконечным многообразием многогранно одаренных индивидуальностей.</w:t>
      </w:r>
    </w:p>
    <w:p>
      <w:pPr>
        <w:pStyle w:val="Style15"/>
        <w:jc w:val="both"/>
        <w:rPr>
          <w:rFonts w:ascii="Times New Roman" w:hAnsi="Times New Roman" w:cs="Times New Roman"/>
          <w:sz w:val="24"/>
          <w:szCs w:val="24"/>
        </w:rPr>
      </w:pPr>
      <w:r>
        <w:rPr>
          <w:rFonts w:cs="Times New Roman" w:ascii="Times New Roman" w:hAnsi="Times New Roman"/>
          <w:sz w:val="24"/>
          <w:szCs w:val="24"/>
        </w:rPr>
        <w:t>Конечно, культуру Возрождения неправильно было бы идеализировать. Нельзя забывать, что она еще во многих отношениях была элитарным духовным образованием, нуждалась в опеке богатых меценатов, а с конца XVI столетия вступила в фазу аристократического перерождения. И все-таки для большинства западных мыслителей, размышлявших над проблемой индивидуальности, Ренессанс был общекультурной мерой, с которой они соотносили и свои идеалы, и свои упреки по адресу развивающегося разделения труда.</w:t>
      </w:r>
    </w:p>
    <w:p>
      <w:pPr>
        <w:pStyle w:val="Style15"/>
        <w:jc w:val="both"/>
        <w:rPr>
          <w:rFonts w:ascii="Times New Roman" w:hAnsi="Times New Roman" w:cs="Times New Roman"/>
          <w:sz w:val="24"/>
          <w:szCs w:val="24"/>
        </w:rPr>
      </w:pPr>
      <w:r>
        <w:rPr>
          <w:rFonts w:cs="Times New Roman" w:ascii="Times New Roman" w:hAnsi="Times New Roman"/>
          <w:sz w:val="24"/>
          <w:szCs w:val="24"/>
        </w:rPr>
        <w:t>Индивидуальность не только обладает различными способностями, но еще и представляет некую их целостность. Богато одаренный человек обладает не просто набором, совокупностью, но ансамблем различных задатков. При этом одно из его дарований, как правило, возвышается над всеми другими, определяя оригинальный способ их сочетания. Это обстоятельство было акцентировано эстетической теорией XIX века. Размышляя над загадкой художественного творчества, И. В. Гёте и философы-романтики (Ф. Шлегель, Новалис, Ф. Шлейермахер) приходили к выводу, что гармоническое многообразие способностей достигается путем реализации какого-то главного призвания-дарования, или "гения", отличающего отдельного конкретного индивид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роцесс самореализации должен носить совершенно свободный характер. Призвание - не роль, не задача, которую человек может перед собой поставить, а затем планомерно и методично осуществлять. Вся его преднамеренность и воля должны быть как раз направлены на то, чтобы "не препятствовать гению", чтобы дарование-призвание "само в нем заговорило". Напряженная целенаправленная работа совершенно необходима для творчества, но сама по себе она лишь подготовляет момент вдохновения, озарения, открытия. Работая, мастер как бы просто разминает глину, ваять же из нее будет не он, а его разбуженный дар. Только так рождается на свет подлинный шедевр - произведение, которое поражает своей слаженностью, естественностью и непринужденностью.</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Не иначе обстоит дело и с индивидуальной целостностью человека. Чтобы эта целостность образовалась, нужны многообразные целенаправленные усилия. Но не они строят индивидуальность: она сама строится, а точнее - сбывается, вырастает из зерна дарования в почве, которая разрыхлена работо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Наблюдения Гёте и романтиков содержали, возможно, самое яркое описание индивидуальности, позволяющее раскрыть данное понятие. Но они же выявили, что понятие это еще далеко не исчерпывает человеческой активности. Они указывали (или по крайней мере намекали) на какую-то иную структуру этой активности, с помощью и под эгидой которой сама индивидуальность зреет, развертывается и гармонизируется. Речь идет о личностной структуре, определяющими характеристиками которой являются как раз преднамеренность, целенаправленность, проективнос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Если понятие индивидуальности подводит деятельность человека под меру своеобразия и неповторимости, многосторонности и гармоничности, естественности и непринужденности, то понятие личности акцентирует в ней сознательно-волевое начало. Индивид тем больше заслуживает права называться личностью, чем яснее осознает мотивы своего поведения и чем строже его контролирует, подчиняя единой жизненной стратеги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лово "личность" (от лат. persona) первоначально обозначало маску, которую надевал актер в античном театре (ср. русское "личина"). Затем оно стало означать самого актера и его роль (персонаж). У римлян слово "persona" употреблялось не иначе как с указанием определенной социальной функции, роли, амплуа (личность отца, личность царя, судьи, обвинителя и т.д.). Превратившись в термин, в общее выражение, слово "личность" существенно изменило свой смысл и даже стало выражать нечто обратное тому, что разумели под ним в древности. Личность - это человек, который не играет выбранную им роль, ни в каком смысле не является "лицедеем". Социальная роль (скажем, роль врачевателя, исследователя, художника, учителя, отца) принимается им абсолютно всерьез; он возлагает ее на себя как миссию, как крест - свободно, но с готовностью нести всю полноту связанной с этой ролью ответственност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онятие личности имеет смысл лишь в системе общественного взаимопризнания, лишь там, где можно говорить о социальной роли и совокупности ролей. При этом, однако, оно предполагает не своеобразие и многообразие последних, а прежде всего специфическое понимание индивидом своей роли, внутреннее отношение к ней, свободное и заинтересованное (или наоборот - вынужденное и формальное) ее исполнение.</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Человек как индивидуальность выражает себя в продуктивных действиях, и поступки его интересуют нас лишь в той мере, в какой они получают органичное предметное воплощение. О личности можно сказать обратное: в ней интересны именно поступки. Сами свершения личности (например, трудовые достижения, открытия, творческие успехи) истолковываются нами прежде всего в качестве поступков, то есть преднамеренных, произвольных поведенческих актов. Личность - это инициатор последовательного ряда жизненных событий, или, как точно определил М. М. Бахтин, "субъект поступания". Достоинство личности определяется не столько тем, много ли человеку удалось, состоялся он или не состоялся, сколько тем, что он взял под свою ответственность, что он позволяет себе вменить.</w:t>
      </w:r>
    </w:p>
    <w:p>
      <w:pPr>
        <w:pStyle w:val="Style16"/>
        <w:spacing w:before="0" w:after="0"/>
        <w:contextualSpacing/>
        <w:jc w:val="both"/>
        <w:rPr>
          <w:rFonts w:ascii="Times New Roman" w:hAnsi="Times New Roman" w:cs="Times New Roman"/>
          <w:color w:val="333333"/>
          <w:sz w:val="24"/>
          <w:szCs w:val="24"/>
        </w:rPr>
      </w:pPr>
      <w:r>
        <w:rPr>
          <w:rFonts w:cs="Times New Roman"/>
          <w:color w:val="333333"/>
          <w:sz w:val="24"/>
          <w:szCs w:val="24"/>
        </w:rPr>
      </w:r>
    </w:p>
    <w:p>
      <w:pPr>
        <w:pStyle w:val="Normal"/>
        <w:jc w:val="both"/>
        <w:rPr>
          <w:color w:val="333333"/>
        </w:rPr>
      </w:pPr>
      <w:r>
        <w:rPr>
          <w:color w:val="333333"/>
        </w:rPr>
        <w:t>4.Сознание как предмет философского осмысления. Философия и когнитивные науки о структуре и функциях сознания. Сознание, язык, коммуникац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роблема сознания всегда привлекала пристальное внимание философов, ибо определение места и роли человека в мире, специфики его взаимоотношений с окружающей его действительностью предполагает выяснение природы человеческого сознания. Для философии эта проблема важна и потому, что те или иные подходы к вопросу о сущности сознания, о характере его отношения к бытию затрагивают исходные мировоззренческие и методологические установки любого философского направления. Естественно, что подходы эти бывают разные, но все они по существу всегда имеют дело с единой проблемой: анализом сознания как специфически человеческой формы регуляции и управления взаимодействием человека с действительностью. Эта форма характеризуется прежде всего выделением человека как своеобразной реальности, как носителя особых способов взаимодействия с окружающим миром, включая и управление им.</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Такое понимание природы сознания предполагает очень широкий спектр вопросов, который становится предметом исследования не только философии, но и специальных гуманитарных и естественных наук: социологии, психологии, языкознания, педагогики, физиологии высшей нервной деятельности, а в настоящее время и семиотики, кибернетики, информатики. Рассмотрение отдельных аспектов сознания в рамках этих дисциплин всегда опирается на определенную философско-мировоззренческую позицию в трактовке сознания. С другой стороны, развитие специальных научных исследований стимулирует разработку и углубление собственно философской проблематики сознания. Так, скажем, развитие современной информатики, создание "думающих" машин, связанный с этим процесс компьютеризации человеческой деятельности заставили по-новому рассмотреть вопрос о сущности сознания, о специфически человеческих возможностях в работе сознания, об оптимальных способах взаимодействия человека и его сознания с современной компьютерной техникой. Острые и актуальные вопросы современного общественного развития, взаимодействия человека и техники, соотношения научно-технического прогресса и природы, проблемы воспитания, общения людей и т.д. - короче говоря, все проблемы современной общественной практики оказываются органически связанными с исследованием сознания.</w:t>
      </w:r>
    </w:p>
    <w:p>
      <w:pPr>
        <w:pStyle w:val="Style15"/>
        <w:ind w:firstLine="851"/>
        <w:jc w:val="both"/>
        <w:rPr/>
      </w:pPr>
      <w:r>
        <w:rPr>
          <w:rFonts w:cs="Times New Roman" w:ascii="Times New Roman" w:hAnsi="Times New Roman"/>
          <w:sz w:val="24"/>
          <w:szCs w:val="24"/>
        </w:rPr>
        <w:t>Важнейшим философским вопросом всегда был и остается вопрос об отношении сознания человека к его бытию, вопрос о включенности человека, обладающего сознанием, в мир, о тех возможностях, которые предоставляет человеку сознание, и о той ответственности, которую налагает сознание на человека. Известно, что практически-преобразовательная деятельность как специфическая форма человеческого отношения к миру с необходимостью предполагает в качестве своей предпосылки создание "идеального плана" этой реальной деятельности. Бытие человека в мире всегда связано с сознанием, "пронизано" им, короче говоря, не существует человеческого бытия без сознания, независимого от тех или иных его форм. Другое дело, что реальное бытие человека, его взаимоотношения с окружающей социальной и природной действительностью выступают как более широкая система, внутри которой сознание является специфическим условием, средством, предпосылкой, "механизмом" вписывания человека в эту целостную систему бытия. В контексте человеческой деятельности как целостной системы сознание является ее необходимым условием, предпосылкой, элементом. Таким образом, если исходить из понимания человеческой реальности как целого, то вторичность человеческого сознания по отношению к человеческому бытию выступает как вторичность элемента по отношению к объемлющей его и включающей его в себя системе.</w:t>
      </w:r>
      <w:r>
        <w:rPr/>
        <w:t xml:space="preserve"> </w:t>
      </w:r>
      <w:r>
        <w:rPr>
          <w:rFonts w:cs="Times New Roman" w:ascii="Times New Roman" w:hAnsi="Times New Roman"/>
          <w:sz w:val="24"/>
          <w:szCs w:val="24"/>
        </w:rPr>
        <w:t>Возникновение сознания связано, таким образом, прежде всего с формированием культуры на основе практически-преобразовательной общественной деятельности людей, с необходимостью закрепления, фиксации навыков, способов, норм этой деятельности. Поскольку эти навыки, способы, нормы специфически человеческой деятельности имеют общественную природу, возникают, осуществляются и воспроизводятся в совместной деятельности людей, постольку закрепляющие их формы сознания также всегда носят социальный характер, возникают как своеобразные "коллективные представления". Эти "коллективные представления" (термин французского социолога и философа Э. Дюркгейма) должны быть освоены отдельными индивидами в процессе их воспитания, приобщения к достигнутому их обществом типу и уровню культуры. Сознание как специфически человеческая форма регуляции и управления взаимоотношением с миром существует, таким образом, в двух формах, в двух, так сказать, ипостасях. Во-первых, оно предполагает наличие "коллективных представлений", фиксирующих накопленный опыт культуры и образующих содержание таких социокультурных систем, как мировоззрение, идеология, мораль, наука, искусство, которые обычно и именуются системами общественного сознания. Во-вторых, содержание "коллективных представлений" этих систем должно быть сделано достоянием внутреннего мира реальных конкретных людей, "интериоризировано" (усвоено) ими, как говорят психологи, и стать субъективной реальностью их мироотнош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Эта двухуровневость, двуслойность сознания, обусловливаемая опосредствованным отношением людей как к внешнему миру, - природному и социальному, - так и к своему внутреннему ментальному миру, включенностью людей в культуру, составляет характерную специфику мироотношения человека, которая отличает его от животного. Необходимо подчеркнуть, что реальность сознания, его бытие - а сознание, несомненно, представляет собой реальность бытия людей (в этом смысле употребляют термин "бытийный характер" сознания), - обязательно предполагает оба этих уровня. Без заданности "коллективных представлений", входящих в состав социокультурных систем, невозможно развитие сознания на индивидуальном уровне, а без выхода на уровень реального мироотношения конкретных людей невозможна передача и творческое развитие аккумулируемого в нормах сознания социокультурного опыта. При этом надо иметь в виду, что, хотя, как отмечалось выше, с термином "общественное сознание" зачастую связывают только социокультурные системы типа мировоззрения, идеологии, морали, науки, сознание, как оно существует на индивидуальном уровне, также имеет общественную природу, поскольку, во-первых, оно задается социокультурным опытом, а во-вторых, что не менее важно, само освоение этого опыта, фиксация навыков совместных практических действий, норм поведения всегда предполагает определенное общение людей, их кооперацию. Люди в своей индивидуальной психике способны приобщиться к содержанию "коллективных представлений" общественного сознания постольку, поскольку они реально участвуют в совместной социокультурной деятельност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ущество общественного воздействия на индивидуальную психику, приобщения ее к общественному сознанию и формирования в результате этого приобщения индивидуального человеческого сознания заключается, таким образом, не в простом пассивном усвоении людьми норм и представлений общественного сознания, а в их активном включении в реальную совместную деятельность, в конкретные формы общения в процессе этой деятельности.</w:t>
      </w:r>
    </w:p>
    <w:p>
      <w:pPr>
        <w:pStyle w:val="Style15"/>
        <w:ind w:firstLine="851"/>
        <w:jc w:val="both"/>
        <w:rPr/>
      </w:pPr>
      <w:r>
        <w:rPr>
          <w:rFonts w:cs="Times New Roman" w:ascii="Times New Roman" w:hAnsi="Times New Roman"/>
          <w:sz w:val="24"/>
          <w:szCs w:val="24"/>
        </w:rPr>
        <w:t>Закрепление, фиксация в сознании плана совместной деятельности, ее целостности являются необходимым условием устойчивого воспроизводства выработанных способов совместной деятельности. Без их закрепления в виде определенных представлений, норм и установок сознания, регулирующих, программирующих отношение общественно развитого человека к внешнему природному и социальному миру и к самому себе, оказывается невозможной совместная деятельность людей в одном поколении, а также передача опыта культуры от одного поколения к другому. Сознание выступает, таким образом, как условие программирования специфически человеческой коллективной совместной деятельности по созиданию и развитию форм культуры. Оно выполняет функцию социальной памяти человечества, вырабатывая некоторые схемы, "матрицы" воспроизводства накопленного человечеством опыта. Реальное бытие людей в социокультурном пространстве и времени невозможно без соответствующих норм общественного сознания. Для того чтобы определенный опыт бытия, реального отношения людей к миру мог воспроизводиться и стать действительным опытом культуры, он должен быть зафиксирован и освоен в соответствующих формах сознания. Сознание в этом смысле не является некой внешней "надстройкой" над реальным мироотношением людей, оно встроено в это мироотношение, является необходимым фактором его осуществления. Всякое реальное поведение людей, носящее характер некоторого акта культуры, предполагает проработку этого акта в сознании, превращающую содержание данного поведенческого акта в норму культуры.</w:t>
      </w:r>
      <w:r>
        <w:rPr/>
        <w:t xml:space="preserve"> </w:t>
      </w:r>
      <w:r>
        <w:rPr>
          <w:rFonts w:cs="Times New Roman" w:ascii="Times New Roman" w:hAnsi="Times New Roman"/>
          <w:sz w:val="24"/>
          <w:szCs w:val="24"/>
        </w:rPr>
        <w:t>Сознание возникает в практической деятельности людей как необходимое условие ее организации и воспроизводства. Важнейшей вехой в развитии человеческой культуры является разделение духовного и физического труда, обособление производства феноменов сознания как особого, духовного, производства. В свою очередь, в духовном производстве, производстве норм и представлений сознания выделяется теоретическое сознание, нравственное, религиозное, политическое и другие виды сознания.</w:t>
      </w:r>
    </w:p>
    <w:p>
      <w:pPr>
        <w:pStyle w:val="Style15"/>
        <w:ind w:firstLine="851"/>
        <w:jc w:val="both"/>
        <w:rPr/>
      </w:pPr>
      <w:r>
        <w:rPr>
          <w:rFonts w:cs="Times New Roman" w:ascii="Times New Roman" w:hAnsi="Times New Roman"/>
          <w:sz w:val="24"/>
          <w:szCs w:val="24"/>
        </w:rPr>
        <w:t>Самосознание - динамичное исторически развивающееся образование, выступающее на разных уровнях и в разных формах. Первой его формой, которую иногда называют самочувствием, является элементарное осознание своего тела и его вписанности в мир окружающих вещей и людей. Оказывается, что простое восприятие предметов в качестве существующих вне данного человека и независимо от его сознания уже предполагает определенные формы самоотнесенности, то есть некоторый вид самосознания. Для того чтобы увидеть тот или иной предмет как нечто существующее объективно, в сам процесс восприятия должен быть как бы "встроен" определенный механизм, учитывающий место тела человека среди других тел - как природных, так и социальных - и изменения, которые происходят с телом человека в отличие от того, что совершается во внешнем мире.</w:t>
      </w:r>
      <w:r>
        <w:rPr/>
        <w:t xml:space="preserve">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Несмотря на огромные усилия, затраченные философией и другими науками, проблема человеческого сознания (индивидуального и общественного) далека от своего решения. Много неясного таят в себе механизмы, функции, состояния, структура и свойства сознания, его взаимоотношения с деятельностью и личностью индивида, пути его формирования и развития, связи с бытием. Важно подчеркнуть, что вопрос о взаимоотношении сознания и бытия не сводится к вопросу о первичности и вторичности, хотя и исходит из этого. Изучение отношения сознания и бытия включает исследование всех его многообразных и исторически меняющихся типов и форм, то есть в некотором роде это "вечный вопрос". "Вечный" не в смысле невозможности доказательного его решения, а в том смысле, что развитие форм человеческой жизнедеятельности, прогресс культуры и науки постоянно усложняют и изменяют конкретные формы отношения сознания и бытия и ставят множество проблем перед философской мыслью.</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Текст Знак"/>
    <w:basedOn w:val="Style12"/>
    <w:qFormat/>
    <w:rPr>
      <w:rFonts w:ascii="Courier New" w:hAnsi="Courier New" w:cs="Courier New"/>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ind w:left="300" w:right="300" w:firstLine="400"/>
      <w:jc w:val="both"/>
    </w:pPr>
    <w:rPr/>
  </w:style>
  <w:style w:type="paragraph" w:styleId="Style14">
    <w:name w:val="Цитата"/>
    <w:basedOn w:val="Normal"/>
    <w:qFormat/>
    <w:pPr>
      <w:shd w:fill="FFFFFF" w:val="clear"/>
      <w:spacing w:lineRule="exact" w:line="322" w:before="5" w:after="0"/>
      <w:ind w:left="48" w:right="19" w:firstLine="519"/>
      <w:jc w:val="both"/>
    </w:pPr>
    <w:rPr>
      <w:color w:val="000000"/>
      <w:spacing w:val="-2"/>
      <w:sz w:val="28"/>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20:39:00Z</dcterms:created>
  <dc:creator>Admin</dc:creator>
  <dc:description/>
  <cp:keywords/>
  <dc:language>en-US</dc:language>
  <cp:lastModifiedBy>Host</cp:lastModifiedBy>
  <cp:lastPrinted>2006-11-17T00:23:00Z</cp:lastPrinted>
  <dcterms:modified xsi:type="dcterms:W3CDTF">2012-05-10T21:37:00Z</dcterms:modified>
  <cp:revision>11</cp:revision>
  <dc:subject/>
  <dc:title/>
</cp:coreProperties>
</file>