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540" w:leader="none"/>
        </w:tabs>
        <w:ind w:left="360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Примерная тематика рефератов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ус и роль философии в современной культур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как форма национального самосозна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идеи древнеиндийской философии и их мировоззренческий потенциа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ревнекитайская философ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нятие бытия как центральная категория онтолог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блема развития  в философ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инергетика как новейшая концепция развит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рода в контексте философского осмысл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рода и общество: основные модели взаимодейств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обальный эволюционизм в контексте развития философ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блема сознания в философ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фика социальной закономерност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ая динамика: основные подходы и модел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рганизация и организация в жизни общест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 смысла истории в философском знан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0"/>
          <w:szCs w:val="20"/>
        </w:rPr>
        <w:t>Проблема жизни и смерти человека в начале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 соотношения биологического и социального в человеческой сущност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еловек и техника: философские проблемы взаимодействия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иалектика свободы и ответственности в бытии человека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нятия культуры и цивилизации в контексте философского осмысления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ехногенная цивилизация: основные черты и проблемы развития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блема диалога культур и цивилизаций в современном мире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>Кризис мировой цивилизации в начале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: основные проблемы и способы их разрешения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>Глобализационные процессы нача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: соотношение необходимости и возможности выбора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и идеолог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>Проблемы взаимосвязи философской, естественнонаучной и частнонаучной методологии в современном научном познан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>Социокультурная детерминация современной нау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Свобода научного поиска и социальная ответственность ученого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>Научное и вненаучное знание: диалектика взаимодейств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>Роль науки в социализации лич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>Развитие научного познания как смена типов научной рациональ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/>
      </w:pPr>
      <w:r>
        <w:rPr>
          <w:color w:val="000000"/>
          <w:sz w:val="20"/>
        </w:rPr>
        <w:t>Проблема единства эмпирического и теоретического в контексте истории науки и в современном научном познан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Специфика объектов науки и типы научных теорий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>Роль философии в формировании метатеоретических оснований нау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>Закономерности развития научного познания и проблема обнаружения наиболее эвристичных областей нау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блемы и сфера применения нелинейной методологии в современном естествознании и технических наука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собенности взаимодействия субъекта и объекта познания в современной наук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ехнологизация современных научных исследований и проблемы формирования языка нау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циальные ценности и нормы научного этос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озможности и границы нау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Сциентизм и антисциентизм  - два подхода к пониманию роли науки в жизни общества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етодологические и социокультурные основания формирования единства естественных и технических нау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етодологические, гносеологические и онтологические аспекты постнеклассического естествозн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блемы и основные параметры социальной и гуманитарной экспертизы  естественнонаучных исследовательских проект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Исторические закономерности развития техники и характерные черты ее современных вид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блемы этической и экологической экспертизы технических проектов, технической деятельности и техни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рансферность и кооперативность – характерные особенности глобализации в развитии техники и технолог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облемы моделирования нервных клеток  и создание новых поколений компьютерной техни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ущность информационно-компьютерной революции и роль техники в становлении информационного обще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пецифика инженерного мышления и инструментально-технократический подход к развитию и управлению общество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Характерные черты виртуальной реальности, особенности и направления ее экспансии в жизнь современного общества.</w:t>
      </w:r>
    </w:p>
    <w:p>
      <w:pPr>
        <w:pStyle w:val="TextBody"/>
        <w:tabs>
          <w:tab w:val="clear" w:pos="708"/>
          <w:tab w:val="left" w:pos="9540" w:leader="none"/>
        </w:tabs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</w:t>
      </w:r>
    </w:p>
    <w:p>
      <w:pPr>
        <w:pStyle w:val="Normal"/>
        <w:ind w:firstLine="18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55:00Z</dcterms:created>
  <dc:creator>logos-48</dc:creator>
  <dc:description/>
  <cp:keywords/>
  <dc:language>en-US</dc:language>
  <cp:lastModifiedBy>logos-48</cp:lastModifiedBy>
  <dcterms:modified xsi:type="dcterms:W3CDTF">2015-02-24T09:55:00Z</dcterms:modified>
  <cp:revision>1</cp:revision>
  <dc:subject/>
  <dc:title>Примерная тематика рефератов</dc:title>
</cp:coreProperties>
</file>