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b/>
          <w:sz w:val="28"/>
          <w:szCs w:val="28"/>
        </w:rPr>
        <w:t>ФИЛОСОФИЯ КУЛЬТУРЫ</w:t>
      </w:r>
    </w:p>
    <w:p>
      <w:pPr>
        <w:pStyle w:val="Normal"/>
        <w:jc w:val="center"/>
        <w:rPr>
          <w:b/>
          <w:b/>
          <w:sz w:val="28"/>
          <w:szCs w:val="28"/>
        </w:rPr>
      </w:pPr>
      <w:r>
        <w:rPr>
          <w:b/>
          <w:sz w:val="28"/>
          <w:szCs w:val="28"/>
        </w:rPr>
      </w:r>
    </w:p>
    <w:p>
      <w:pPr>
        <w:pStyle w:val="Style23"/>
        <w:spacing w:before="0" w:after="0"/>
        <w:contextualSpacing/>
        <w:jc w:val="both"/>
        <w:rPr>
          <w:color w:val="333333"/>
          <w:sz w:val="28"/>
          <w:szCs w:val="28"/>
        </w:rPr>
      </w:pPr>
      <w:r>
        <w:rPr>
          <w:color w:val="333333"/>
          <w:sz w:val="28"/>
          <w:szCs w:val="28"/>
        </w:rPr>
        <w:t>1.Понятие культуры. Основные парадигмы философского анализа культуры.</w:t>
      </w:r>
    </w:p>
    <w:p>
      <w:pPr>
        <w:pStyle w:val="Style23"/>
        <w:spacing w:before="0" w:after="0"/>
        <w:contextualSpacing/>
        <w:jc w:val="both"/>
        <w:rPr>
          <w:color w:val="333333"/>
          <w:sz w:val="28"/>
          <w:szCs w:val="28"/>
        </w:rPr>
      </w:pPr>
      <w:r>
        <w:rPr>
          <w:color w:val="333333"/>
          <w:sz w:val="28"/>
          <w:szCs w:val="28"/>
        </w:rPr>
        <w:t>2.Структура и функции культуры.</w:t>
      </w:r>
    </w:p>
    <w:p>
      <w:pPr>
        <w:pStyle w:val="Style23"/>
        <w:spacing w:before="0" w:after="0"/>
        <w:contextualSpacing/>
        <w:jc w:val="both"/>
        <w:rPr>
          <w:color w:val="333333"/>
          <w:sz w:val="28"/>
          <w:szCs w:val="28"/>
        </w:rPr>
      </w:pPr>
      <w:r>
        <w:rPr>
          <w:color w:val="333333"/>
          <w:sz w:val="28"/>
          <w:szCs w:val="28"/>
        </w:rPr>
        <w:t xml:space="preserve">3.Проблема единства и многообразия культурно-исторического процесса. </w:t>
      </w:r>
    </w:p>
    <w:p>
      <w:pPr>
        <w:pStyle w:val="Normal"/>
        <w:rPr>
          <w:b/>
          <w:b/>
          <w:sz w:val="28"/>
          <w:szCs w:val="28"/>
        </w:rPr>
      </w:pPr>
      <w:r>
        <w:rPr>
          <w:color w:val="333333"/>
          <w:sz w:val="28"/>
          <w:szCs w:val="28"/>
        </w:rPr>
        <w:t xml:space="preserve">4.Культура и духовная жизнь общества. Метаморфозы духовности в современном обществе. </w:t>
      </w:r>
    </w:p>
    <w:p>
      <w:pPr>
        <w:pStyle w:val="Normal"/>
        <w:rPr/>
      </w:pPr>
      <w:r>
        <w:rPr>
          <w:b/>
          <w:sz w:val="28"/>
          <w:szCs w:val="28"/>
        </w:rPr>
        <w:t xml:space="preserve">---------------------------------------------------------------------------------------------------- </w:t>
      </w:r>
    </w:p>
    <w:p>
      <w:pPr>
        <w:pStyle w:val="Normal"/>
        <w:ind w:firstLine="709"/>
        <w:rPr>
          <w:b/>
          <w:b/>
          <w:sz w:val="28"/>
          <w:szCs w:val="28"/>
        </w:rPr>
      </w:pPr>
      <w:r>
        <w:rPr>
          <w:b/>
          <w:sz w:val="28"/>
          <w:szCs w:val="28"/>
        </w:rPr>
        <w:t xml:space="preserve"> </w:t>
      </w:r>
    </w:p>
    <w:p>
      <w:pPr>
        <w:pStyle w:val="Style23"/>
        <w:spacing w:before="0" w:after="0"/>
        <w:contextualSpacing/>
        <w:jc w:val="both"/>
        <w:rPr>
          <w:color w:val="333333"/>
          <w:sz w:val="28"/>
          <w:szCs w:val="28"/>
        </w:rPr>
      </w:pPr>
      <w:r>
        <w:rPr>
          <w:color w:val="333333"/>
          <w:sz w:val="28"/>
          <w:szCs w:val="28"/>
        </w:rPr>
        <w:t>1.Понятие культуры. Основные парадигмы философского анализа культуры.</w:t>
      </w:r>
    </w:p>
    <w:p>
      <w:pPr>
        <w:pStyle w:val="Normal"/>
        <w:ind w:right="44" w:firstLine="709"/>
        <w:jc w:val="both"/>
        <w:rPr>
          <w:sz w:val="28"/>
          <w:szCs w:val="28"/>
        </w:rPr>
      </w:pPr>
      <w:r>
        <w:rPr>
          <w:sz w:val="28"/>
          <w:szCs w:val="28"/>
        </w:rPr>
        <w:t xml:space="preserve">Формирование представлений о культуре первоначально было связано с осознанием различий между природным и человеческим  мирами. В Древнем Риме этим термином обозначали «возделывание», «обработку» почвы, «разведение» сельскохозяйственных растений. Содержание понятия «культура» вбирало в себя все «искусственное», созданное трудом человека, и в этом смысле отличное от «естественного», природного. Оно означало процесс освоения, гуманизации, облагораживания человеком не только природы, но и всего того, что он находит естественно данным, стихийно возникшим в себе самом. </w:t>
      </w:r>
    </w:p>
    <w:p>
      <w:pPr>
        <w:pStyle w:val="Normal"/>
        <w:ind w:right="44" w:firstLine="709"/>
        <w:jc w:val="both"/>
        <w:rPr>
          <w:sz w:val="28"/>
          <w:szCs w:val="28"/>
        </w:rPr>
      </w:pPr>
      <w:r>
        <w:rPr>
          <w:sz w:val="28"/>
          <w:szCs w:val="28"/>
        </w:rPr>
        <w:t xml:space="preserve">Эволюция данного термина в системе европейских языков сопровождалась постепенным перенесением представлений о культивировании, взращивании, обработке чего-либо с естественно-природных процессов, на развитие общества и человека, его знаний, способностей, умений. Начиная с Нового времени слово «культура» указывает на необходимость воспитания личности, формирования определенных навыков поведения в обществе, под ним также подразумевали совокупность условий жизни, соответствующую потребностям просвещенного человека. В этот же период понятие «культура» фактически сливается с понятием «цивилизация». Оно начинает выражать смысл исторического процесса, его прогрессивную направленность, совершенствование нравов, воцарение законности и порядка в обществе, а также духовное развитие человечества в целом, совокупность его интеллектуальных, художественных и научно-технических достижений.  </w:t>
      </w:r>
    </w:p>
    <w:p>
      <w:pPr>
        <w:pStyle w:val="Normal"/>
        <w:ind w:right="44" w:firstLine="709"/>
        <w:jc w:val="both"/>
        <w:rPr>
          <w:sz w:val="28"/>
          <w:szCs w:val="28"/>
        </w:rPr>
      </w:pPr>
      <w:r>
        <w:rPr>
          <w:sz w:val="28"/>
          <w:szCs w:val="28"/>
        </w:rPr>
        <w:t xml:space="preserve">В современную эпоху культура является объектом изучения  не только философии, но и ряда частных социально-гуманитарных дисциплин. Среди них особое значение имеют культурология, социология, психология, этнология, социальная антропология, история, археология, лингвистика, семиотика, а также такие эмпирические области знания, как этнография, искусствоведение, литературоведение, сравнительное языкознание, религиоведение и др. </w:t>
      </w:r>
    </w:p>
    <w:p>
      <w:pPr>
        <w:pStyle w:val="Normal"/>
        <w:ind w:firstLine="720"/>
        <w:jc w:val="both"/>
        <w:rPr>
          <w:sz w:val="28"/>
          <w:szCs w:val="28"/>
        </w:rPr>
      </w:pPr>
      <w:r>
        <w:rPr>
          <w:sz w:val="28"/>
          <w:szCs w:val="28"/>
        </w:rPr>
        <w:t xml:space="preserve">Философский анализ культуры имеет свою специфику. Она связана с присущими именно философии задачами исследования наиболее общих и в то же время предельных оснований интересующих человека объектов и возложенной именно на философию миссией прояснения глубинных смыслов бытия. </w:t>
      </w:r>
    </w:p>
    <w:p>
      <w:pPr>
        <w:pStyle w:val="Normal"/>
        <w:ind w:firstLine="720"/>
        <w:jc w:val="both"/>
        <w:rPr>
          <w:sz w:val="28"/>
          <w:szCs w:val="28"/>
        </w:rPr>
      </w:pPr>
      <w:r>
        <w:rPr>
          <w:sz w:val="28"/>
          <w:szCs w:val="28"/>
        </w:rPr>
        <w:t>Философское осмысление культуры сопряжено с преодолением больших трудностей. Дело в том, что исследователь культуры в целом всегда погружен в нее, укоренен в ней, не может противопоставить ее себе как  особый объект, «расположить на чашке Петри» как нечто конкретное, материальное. Философское исследование культуры, как и других явлений, связанных с жизнью человека и общества, требует высочайшей степени абстрагирования, теоретического восхождения к максимально общим категориям, воплощающим смысл и назначение культуры. Кроме того, мыслитель неизбежно принадлежит к определенной культуре на определенном этапе ее развития, что обусловливает опасность ангажированности (субъективной заинтересованности) и модернизации (осовременивания) философского познания культуры. Своего рода ангажированность стала, по-видимому, причиной того факта, что в западноевропейской философской традиции обнаруживаются тенденции европоцентризма, в рамках которого была сформирована установка на рассмотрение собственно западноевропейской культуры как эталонной, действительно и единственно полноценной. К сожалению, эта установка получила распространение и среди части образованных людей, в том числе и в философских кругах, представляющих иные, не западноевропейские культуры, что привело к печальным следствиям формирования угнетающего чувства культурной неполноценности  в сознании широких слоев населения  в различных регионах мира. К чести философии, усилиями мыслителей, представляющих различные культуры, в том числе и ряда западноевропейских ученых, были созданы теоретические модели культуры, позволяющие интеллигенции помочь своим народам сформировать достойные, адекватные мировоззренческие  позиции во взглядах на культуру в целом, в том числе и на уникальность, неповторимость, полноценность любой отдельно взятой культуры.</w:t>
      </w:r>
    </w:p>
    <w:p>
      <w:pPr>
        <w:pStyle w:val="Normal"/>
        <w:ind w:firstLine="720"/>
        <w:jc w:val="both"/>
        <w:rPr>
          <w:sz w:val="28"/>
          <w:szCs w:val="28"/>
        </w:rPr>
      </w:pPr>
      <w:r>
        <w:rPr>
          <w:sz w:val="28"/>
          <w:szCs w:val="28"/>
        </w:rPr>
        <w:t xml:space="preserve">Если отдельные составные части культуры – обычаи, ритуалы, особенности устного и письменного языка, специфика религии, морали, искусства и т.д. обращали на себя внимание мыслителей, начиная с глубокой древности, то проблема осмысления культуры как целостности, как системного единства, поддающегося более-менее четкому определению, не решена до сих пор. Философский анализ оснований, сущности, процессов развития и причин изменения культуры продолжается. Его особенно значительные достижения связаны с деятельностью таких выдающихся мыслителей Нового и Новейшего времени как И.Кант, И.Г.Гердер, К.Маркс,  Э.Кассирер, М.Вебер, Н.Я.Данилевский, О.Шпенглер, А.Тойнби, Н.А.Бердяев, К.Леви-Строс, Р.Барт, П.Сорокин, В.С.Степин и мн.др. </w:t>
      </w:r>
    </w:p>
    <w:p>
      <w:pPr>
        <w:pStyle w:val="Normal"/>
        <w:ind w:firstLine="720"/>
        <w:jc w:val="both"/>
        <w:rPr>
          <w:sz w:val="28"/>
          <w:szCs w:val="28"/>
        </w:rPr>
      </w:pPr>
      <w:r>
        <w:rPr>
          <w:sz w:val="28"/>
          <w:szCs w:val="28"/>
        </w:rPr>
        <w:t>В целом специфика философского дискурса в исследованиях культуры связана с поиском ответов на следующий ряд вопросов:</w:t>
      </w:r>
    </w:p>
    <w:p>
      <w:pPr>
        <w:pStyle w:val="Normal"/>
        <w:ind w:firstLine="720"/>
        <w:jc w:val="both"/>
        <w:rPr/>
      </w:pPr>
      <w:r>
        <w:rPr>
          <w:sz w:val="28"/>
          <w:szCs w:val="28"/>
        </w:rPr>
        <w:t>-Что такое культура в целом? В чем заключается сущность культуры как особого феномена, связанного с бытием человека?</w:t>
      </w:r>
    </w:p>
    <w:p>
      <w:pPr>
        <w:pStyle w:val="Normal"/>
        <w:ind w:firstLine="720"/>
        <w:jc w:val="both"/>
        <w:rPr>
          <w:sz w:val="28"/>
          <w:szCs w:val="28"/>
        </w:rPr>
      </w:pPr>
      <w:r>
        <w:rPr>
          <w:sz w:val="28"/>
          <w:szCs w:val="28"/>
        </w:rPr>
        <w:t>-Каковы основания культуры как особой сферы бытия?</w:t>
      </w:r>
    </w:p>
    <w:p>
      <w:pPr>
        <w:pStyle w:val="Normal"/>
        <w:ind w:firstLine="720"/>
        <w:jc w:val="both"/>
        <w:rPr/>
      </w:pPr>
      <w:r>
        <w:rPr>
          <w:sz w:val="28"/>
          <w:szCs w:val="28"/>
        </w:rPr>
        <w:t>-Что представляют собой причины и общие принципы изменения, развития культуры?</w:t>
      </w:r>
    </w:p>
    <w:p>
      <w:pPr>
        <w:pStyle w:val="Normal"/>
        <w:ind w:firstLine="720"/>
        <w:jc w:val="both"/>
        <w:rPr/>
      </w:pPr>
      <w:r>
        <w:rPr>
          <w:sz w:val="28"/>
          <w:szCs w:val="28"/>
        </w:rPr>
        <w:t>-Каковы наиболее существенные проблемы и тенденции развития современной культуры?</w:t>
      </w:r>
    </w:p>
    <w:p>
      <w:pPr>
        <w:pStyle w:val="Normal"/>
        <w:ind w:right="44" w:firstLine="360"/>
        <w:jc w:val="both"/>
        <w:rPr/>
      </w:pPr>
      <w:r>
        <w:rPr>
          <w:sz w:val="28"/>
          <w:szCs w:val="28"/>
        </w:rPr>
        <w:t xml:space="preserve">Сложность культуры как многомерного феномена обусловила  не только затруднения  в ее теоретическом осмыслении, но и огромное множество точек зрения по сформулированным вопросам. Т.е. можно утверждать, что все эти вопросы сохраняют статус философских проблем, однозначное разрешение которых не представляется возможным. </w:t>
      </w:r>
    </w:p>
    <w:p>
      <w:pPr>
        <w:pStyle w:val="Normal"/>
        <w:ind w:right="44" w:firstLine="709"/>
        <w:jc w:val="both"/>
        <w:rPr>
          <w:sz w:val="28"/>
          <w:szCs w:val="28"/>
        </w:rPr>
      </w:pPr>
      <w:r>
        <w:rPr>
          <w:sz w:val="28"/>
          <w:szCs w:val="28"/>
        </w:rPr>
        <w:t xml:space="preserve">Исследователи отмечают наличие около 600 различных дефиниций культуры. Сложность ее рационально-теоретической интерпретации объясняется многозначностью данного термина, невозможностью вывести «замкнутое» определение культуры, которое претендовало бы на исчерпывающую полноту и ясность. </w:t>
      </w:r>
    </w:p>
    <w:p>
      <w:pPr>
        <w:pStyle w:val="Normal"/>
        <w:ind w:right="44" w:firstLine="709"/>
        <w:jc w:val="both"/>
        <w:rPr>
          <w:sz w:val="28"/>
          <w:szCs w:val="28"/>
        </w:rPr>
      </w:pPr>
      <w:r>
        <w:rPr>
          <w:sz w:val="28"/>
          <w:szCs w:val="28"/>
        </w:rPr>
        <w:t>Учитывая многозначность понятия культуры, многие современные философы  выделяют несколько его важнейших смысловых проекций. Под культурой обычно понимают:</w:t>
      </w:r>
    </w:p>
    <w:p>
      <w:pPr>
        <w:pStyle w:val="Normal"/>
        <w:numPr>
          <w:ilvl w:val="0"/>
          <w:numId w:val="2"/>
        </w:numPr>
        <w:tabs>
          <w:tab w:val="clear" w:pos="708"/>
          <w:tab w:val="left" w:pos="-1485" w:leader="none"/>
          <w:tab w:val="left" w:pos="-1116" w:leader="none"/>
          <w:tab w:val="left" w:pos="-747" w:leader="none"/>
          <w:tab w:val="left" w:pos="-378" w:leader="none"/>
          <w:tab w:val="left" w:pos="360" w:leader="none"/>
          <w:tab w:val="left" w:pos="709" w:leader="none"/>
        </w:tabs>
        <w:ind w:left="284" w:right="44" w:hanging="0"/>
        <w:jc w:val="both"/>
        <w:rPr>
          <w:sz w:val="28"/>
          <w:szCs w:val="28"/>
        </w:rPr>
      </w:pPr>
      <w:r>
        <w:rPr>
          <w:sz w:val="28"/>
          <w:szCs w:val="28"/>
        </w:rPr>
        <w:t>специфический способ организации деятельности, а также совокупность продуктов материального и духовного труда человека, результатов его социальной практики;</w:t>
      </w:r>
    </w:p>
    <w:p>
      <w:pPr>
        <w:pStyle w:val="Normal"/>
        <w:numPr>
          <w:ilvl w:val="0"/>
          <w:numId w:val="2"/>
        </w:numPr>
        <w:tabs>
          <w:tab w:val="clear" w:pos="708"/>
          <w:tab w:val="left" w:pos="-1485" w:leader="none"/>
          <w:tab w:val="left" w:pos="-1116" w:leader="none"/>
          <w:tab w:val="left" w:pos="-747" w:leader="none"/>
          <w:tab w:val="left" w:pos="-378" w:leader="none"/>
          <w:tab w:val="left" w:pos="360" w:leader="none"/>
          <w:tab w:val="left" w:pos="709" w:leader="none"/>
        </w:tabs>
        <w:ind w:left="284" w:right="44" w:hanging="0"/>
        <w:jc w:val="both"/>
        <w:rPr>
          <w:sz w:val="28"/>
          <w:szCs w:val="28"/>
        </w:rPr>
      </w:pPr>
      <w:r>
        <w:rPr>
          <w:sz w:val="28"/>
          <w:szCs w:val="28"/>
        </w:rPr>
        <w:t xml:space="preserve">определенные качества и способности личности, которые положительно оцениваются обществом и самим индивидом – качества ума, характера, воображения, памяти, полученные в процессе воспитания и образования; </w:t>
      </w:r>
    </w:p>
    <w:p>
      <w:pPr>
        <w:pStyle w:val="Normal"/>
        <w:numPr>
          <w:ilvl w:val="0"/>
          <w:numId w:val="2"/>
        </w:numPr>
        <w:tabs>
          <w:tab w:val="clear" w:pos="708"/>
          <w:tab w:val="left" w:pos="-1485" w:leader="none"/>
          <w:tab w:val="left" w:pos="-1116" w:leader="none"/>
          <w:tab w:val="left" w:pos="-747" w:leader="none"/>
          <w:tab w:val="left" w:pos="-378" w:leader="none"/>
          <w:tab w:val="left" w:pos="360" w:leader="none"/>
          <w:tab w:val="left" w:pos="709" w:leader="none"/>
        </w:tabs>
        <w:ind w:left="284" w:right="44" w:hanging="0"/>
        <w:jc w:val="both"/>
        <w:rPr>
          <w:sz w:val="28"/>
          <w:szCs w:val="28"/>
        </w:rPr>
      </w:pPr>
      <w:r>
        <w:rPr>
          <w:sz w:val="28"/>
          <w:szCs w:val="28"/>
        </w:rPr>
        <w:t>совокупность знаний, навыков и умений, обеспечивающих построение деятельности, а также общественные установления, нормы, ценности и идеалы, регулирующие весь спектр социальных отношений.</w:t>
      </w:r>
    </w:p>
    <w:p>
      <w:pPr>
        <w:pStyle w:val="Normal"/>
        <w:ind w:right="44" w:firstLine="709"/>
        <w:jc w:val="both"/>
        <w:rPr>
          <w:sz w:val="28"/>
          <w:szCs w:val="28"/>
        </w:rPr>
      </w:pPr>
      <w:r>
        <w:rPr>
          <w:sz w:val="28"/>
          <w:szCs w:val="28"/>
        </w:rPr>
        <w:t xml:space="preserve">Многомерность феномена культуры объясняет ее открытость для различных исследовательских традиций. В каждой из них предпринимается попытка раскрыть сущностные особенности культуры, выявить ее основные характеристики, устойчивые связи и отношения с разнообразными аспектами человеческой жизни. </w:t>
      </w:r>
    </w:p>
    <w:p>
      <w:pPr>
        <w:pStyle w:val="Normal"/>
        <w:ind w:right="44" w:firstLine="709"/>
        <w:jc w:val="both"/>
        <w:rPr>
          <w:sz w:val="28"/>
          <w:szCs w:val="28"/>
        </w:rPr>
      </w:pPr>
      <w:r>
        <w:rPr>
          <w:sz w:val="28"/>
          <w:szCs w:val="28"/>
        </w:rPr>
        <w:t>В качестве основных философско-методологических подходов к исследованию культуры можно выделить следующие: аксиологический, системно-деятельностный, структурно-семиотический,  психоаналитический, экзистенциально-герменевтический, игровой.</w:t>
      </w:r>
    </w:p>
    <w:p>
      <w:pPr>
        <w:pStyle w:val="Normal"/>
        <w:ind w:right="44" w:firstLine="709"/>
        <w:jc w:val="both"/>
        <w:rPr/>
      </w:pPr>
      <w:r>
        <w:rPr>
          <w:b/>
          <w:sz w:val="28"/>
          <w:szCs w:val="28"/>
        </w:rPr>
        <w:t>Аксиологический подход</w:t>
      </w:r>
      <w:r>
        <w:rPr>
          <w:sz w:val="28"/>
          <w:szCs w:val="28"/>
        </w:rPr>
        <w:t xml:space="preserve"> довольно долго считался общепринятым и был особенно популярен в 60-х – 70-х гг. XX века. Начиная с середины 60-х гг. в российской философии представления о культуре связывали с процессом духовного творчества, воспитанием личности (Г. Г. Карпов, А. А. Зворыкин, Г. П. Францев, А. И. Арнольдов, Э. А. Баллер, Н. С. Злобин, В. М. Межуев и др.). В основу ее понимания была положена исторически активная творческая деятельность человека, а также развитие его самого в качестве субъекта этой деятельности.</w:t>
      </w:r>
    </w:p>
    <w:p>
      <w:pPr>
        <w:pStyle w:val="Normal"/>
        <w:ind w:right="44" w:firstLine="709"/>
        <w:jc w:val="both"/>
        <w:rPr>
          <w:sz w:val="28"/>
          <w:szCs w:val="28"/>
        </w:rPr>
      </w:pPr>
      <w:r>
        <w:rPr>
          <w:sz w:val="28"/>
          <w:szCs w:val="28"/>
        </w:rPr>
        <w:t>В рамках аксиологического подхода культура определяется как совокупность материальных и духовных ценностей, созданных человечеством (Г. П. Францев). Ценности полагаются важнейшим системообразующим фактором культуры, определяющим ее строение, целостность, базовые функции и свойства. В данном контексте содержание культуры представляет собой область значимых для человека фрагментов действительности, нашедших отклик в его душе, вступивших в особые отношения с человеческими интересами, потребностями и предпочтениями.</w:t>
      </w:r>
    </w:p>
    <w:p>
      <w:pPr>
        <w:pStyle w:val="Normal"/>
        <w:ind w:right="44" w:firstLine="709"/>
        <w:jc w:val="both"/>
        <w:rPr/>
      </w:pPr>
      <w:r>
        <w:rPr>
          <w:b/>
          <w:sz w:val="28"/>
          <w:szCs w:val="28"/>
        </w:rPr>
        <w:t>Системно-деятельностная концепция</w:t>
      </w:r>
      <w:r>
        <w:rPr>
          <w:sz w:val="28"/>
          <w:szCs w:val="28"/>
        </w:rPr>
        <w:t xml:space="preserve"> формируется в 70-е гг. XX века. В контексте данного подхода культура определяется как специфический способ человеческой деятельности (М. С. Каган, Ю. А. Жданов, В. Е. Давидович, Э. С. Маркарян). Деятельностный подход позволяет рассматривать культуру в предельно широком смысле – как всеобщий (атрибутивный) признак любого общества безотносительно к уровню его развития. Ключевым понятием системно-деятельностной концепции культуры является понятие «способа деятельности», которое предполагает ответы на вопросы «каким образом» и благодаря «какой системе средств» она осуществляется. При этом подразумевается все многообразие человеческих умений и знаний, а также объективированных, опредмеченных результатов деятельности людей (артефактов). Системно-деятельностная концепция культуры акцентирует внимание на технологическом аспекте общественной жизни, раскрывает значение технологии в процессе активного и целенаправленного изменения человеком условий своего существования. </w:t>
      </w:r>
    </w:p>
    <w:p>
      <w:pPr>
        <w:pStyle w:val="Normal"/>
        <w:ind w:right="44" w:firstLine="709"/>
        <w:jc w:val="both"/>
        <w:rPr/>
      </w:pPr>
      <w:r>
        <w:rPr>
          <w:b/>
          <w:sz w:val="28"/>
          <w:szCs w:val="28"/>
        </w:rPr>
        <w:t>Структурно-семиотический подход</w:t>
      </w:r>
      <w:r>
        <w:rPr>
          <w:sz w:val="28"/>
          <w:szCs w:val="28"/>
        </w:rPr>
        <w:t xml:space="preserve"> формируется в русле структуралистской методологии исследования разнообразных феноменов культуры – языка, литературы, мифов, религии, науки, власти, сексуальности и т. д. Основные положения семиотической концепции культуры складываются в трудах таких известных лингвистов, языковедов, литературоведов как Ф. де Соссюр, Р. О. Якобсон, Н. С. Трубецкой, В. Я. Пропп, Р. Барт, получают обоснование и развитие благодаря исследованиям основоположника структурной антропологии и этнологии К. Леви-Стросса, развиваются в творчестве таких выдающихся философов, социологов, теоретиков культуры как У. Эко, М. П. Фуко, Л. Гольдман, А. Моль, Ж. Деррида и др. </w:t>
      </w:r>
    </w:p>
    <w:p>
      <w:pPr>
        <w:pStyle w:val="Normal"/>
        <w:ind w:right="44" w:firstLine="709"/>
        <w:jc w:val="both"/>
        <w:rPr>
          <w:sz w:val="28"/>
          <w:szCs w:val="28"/>
        </w:rPr>
      </w:pPr>
      <w:r>
        <w:rPr>
          <w:sz w:val="28"/>
          <w:szCs w:val="28"/>
        </w:rPr>
        <w:t>В российской философии наиболее известным вариантом семиотического подхода к исследованию культуры является концепция «семиосферы» Ю. М. Лотмана, а также знаково-символическая концепция культуры, разрабатываемая Б. Успенским, Вяч. Вс. Ивановым и другими представителями московско-тартусской семиотической школы.</w:t>
      </w:r>
    </w:p>
    <w:p>
      <w:pPr>
        <w:pStyle w:val="Normal"/>
        <w:ind w:right="44" w:firstLine="709"/>
        <w:jc w:val="both"/>
        <w:rPr>
          <w:sz w:val="28"/>
          <w:szCs w:val="28"/>
        </w:rPr>
      </w:pPr>
      <w:r>
        <w:rPr>
          <w:sz w:val="28"/>
          <w:szCs w:val="28"/>
        </w:rPr>
        <w:t xml:space="preserve">С точки зрения семиотического подхода культура – это универсальная знаковая система, основная функция которой заключается в накоплении, хранении, преобразовании и передаче социально-исторического опыта человечества. Специфика культуры раскрывается посредством таких понятий, как «информация», «коммуникация», «знание», «смысл», «значение», «текст», «знак», «символ», «структура», «код» и др. </w:t>
      </w:r>
    </w:p>
    <w:p>
      <w:pPr>
        <w:pStyle w:val="Normal"/>
        <w:ind w:right="44" w:firstLine="709"/>
        <w:jc w:val="both"/>
        <w:rPr>
          <w:sz w:val="28"/>
          <w:szCs w:val="28"/>
        </w:rPr>
      </w:pPr>
      <w:r>
        <w:rPr>
          <w:sz w:val="28"/>
          <w:szCs w:val="28"/>
        </w:rPr>
        <w:t xml:space="preserve">В контексте структурно-семиотического подхода все феномены культуры рассматриваются как факты коммуникации, а она сама является знаковым универсумом, позволяющим снизить энтропию необозримых потоков информации. </w:t>
      </w:r>
    </w:p>
    <w:p>
      <w:pPr>
        <w:pStyle w:val="Normal"/>
        <w:ind w:right="44" w:firstLine="709"/>
        <w:jc w:val="both"/>
        <w:rPr>
          <w:sz w:val="28"/>
          <w:szCs w:val="28"/>
        </w:rPr>
      </w:pPr>
      <w:r>
        <w:rPr>
          <w:sz w:val="28"/>
          <w:szCs w:val="28"/>
        </w:rPr>
        <w:t>Семиотический подход в качестве основания и системообразующего механизма культуры рассматривает язык (как естественный, так и искусственный). Исследование связи языка и культуры позволило представителям семиотической концепции раскрыть определенные корреляции в их строении и динамике.</w:t>
      </w:r>
    </w:p>
    <w:p>
      <w:pPr>
        <w:pStyle w:val="Normal"/>
        <w:ind w:right="44" w:firstLine="709"/>
        <w:jc w:val="both"/>
        <w:rPr/>
      </w:pPr>
      <w:r>
        <w:rPr>
          <w:b/>
          <w:sz w:val="28"/>
          <w:szCs w:val="28"/>
        </w:rPr>
        <w:t>Психоаналитическая концепция</w:t>
      </w:r>
      <w:r>
        <w:rPr>
          <w:sz w:val="28"/>
          <w:szCs w:val="28"/>
        </w:rPr>
        <w:t xml:space="preserve"> культуры складывается на основе философской интерпретации идей З. Фрейда, который понимал культуру как сферу символизации энергии либидо, механизм социального контроля и сублимации бессознательных психических процессов. В работах К. Юнга, Э. Фромма, Г. Маркузе, Т. Адорно, Р. Райха, Г. Рохейма, К. Хорни, Х. Салливана и др. культура предстает как внутренне противоречивый феномен, сфера символической объективации внутреннего извечного конфликта Эроса и Танатоса, инстинктов жизни и смерти. С одной стороны, акцентируется репрессивность культуры как отчужденной от человека системы принудительной индивидуации, целью которой является защита общества от природно-биологического начала в человеке посредством установления нормативных запретов (табу) и символических проекций (идеалов), ритуально снимающих страх и чувство вины, возникающих в его сознании под влиянием этих запретов. С другой стороны, отмечается продуктивная сторона культуры, которая является программой вочеловечивания индивида, трансформирующей его инстинктивные влечения и агрессивность в разнообразные формы социокультурного бытия. Культура предоставляет человеку возможности преодоления изначальной антиномии его духовной свободы и биологической не-свободы на пути творчества и культурной самоидентификации, сдерживая проявления агрессии и разрушительного насилия. Специфичность культуры при этом выводится не только из природы человека, структуры его экзистенциальных потребностей, но и из особенностей социально-исторической ситуации.</w:t>
      </w:r>
    </w:p>
    <w:p>
      <w:pPr>
        <w:pStyle w:val="Normal"/>
        <w:ind w:right="44" w:firstLine="709"/>
        <w:jc w:val="both"/>
        <w:rPr/>
      </w:pPr>
      <w:r>
        <w:rPr>
          <w:b/>
          <w:sz w:val="28"/>
          <w:szCs w:val="28"/>
        </w:rPr>
        <w:t>Экзистенциально-герменевтическое понимание</w:t>
      </w:r>
      <w:r>
        <w:rPr>
          <w:sz w:val="28"/>
          <w:szCs w:val="28"/>
        </w:rPr>
        <w:t xml:space="preserve"> </w:t>
      </w:r>
      <w:r>
        <w:rPr>
          <w:b/>
          <w:sz w:val="28"/>
          <w:szCs w:val="28"/>
        </w:rPr>
        <w:t>культуры</w:t>
      </w:r>
      <w:r>
        <w:rPr>
          <w:sz w:val="28"/>
          <w:szCs w:val="28"/>
        </w:rPr>
        <w:t xml:space="preserve"> (М. Хайдеггер, К. Ясперс, Х.-Г. Гадамер, Ж.-П. Сартр, П. Рикёр и др.) центрировано вокруг проблемы бытия, и обретает смысл в контексте поиска онтологических истоков жизни и свободы человека, раскрытия специфики его «экзистенции». </w:t>
      </w:r>
    </w:p>
    <w:p>
      <w:pPr>
        <w:pStyle w:val="Normal"/>
        <w:ind w:right="44" w:firstLine="709"/>
        <w:jc w:val="both"/>
        <w:rPr>
          <w:sz w:val="28"/>
          <w:szCs w:val="28"/>
        </w:rPr>
      </w:pPr>
      <w:r>
        <w:rPr>
          <w:sz w:val="28"/>
          <w:szCs w:val="28"/>
        </w:rPr>
        <w:t>Рассматривая культуру как уникальный способ человеческого существования, представители философии экзистенциализма признают в качестве ее важнейших характеристик: историчность, целостность, неповторимость, духовность, трансцендентность, укорененность в языке, межличностном общении, экзистенциальной коммуникации, неразрывную связь с человеческой свободой и творчеством.</w:t>
      </w:r>
    </w:p>
    <w:p>
      <w:pPr>
        <w:pStyle w:val="Normal"/>
        <w:ind w:right="44" w:firstLine="709"/>
        <w:jc w:val="both"/>
        <w:rPr>
          <w:sz w:val="28"/>
          <w:szCs w:val="28"/>
        </w:rPr>
      </w:pPr>
      <w:r>
        <w:rPr>
          <w:sz w:val="28"/>
          <w:szCs w:val="28"/>
        </w:rPr>
        <w:t xml:space="preserve">Культура предстает особым, духовным измерением бытия, которое порождается стремлением человека к безграничной коммуникации, свободному осуществлению его личности на основе экзистенции. Культура возникает по мере наполнения природного существования человека духовным. </w:t>
      </w:r>
    </w:p>
    <w:p>
      <w:pPr>
        <w:pStyle w:val="Normal"/>
        <w:ind w:right="44" w:firstLine="709"/>
        <w:jc w:val="both"/>
        <w:rPr>
          <w:sz w:val="28"/>
          <w:szCs w:val="28"/>
        </w:rPr>
      </w:pPr>
      <w:r>
        <w:rPr>
          <w:sz w:val="28"/>
          <w:szCs w:val="28"/>
        </w:rPr>
        <w:t>Основное предназначение и смысл культуры заключается в пробуждении человеческого духа, в указании на возможность и необходимость трансцендирования за пределы предметного мира, круга обыденных забот, естественных привязанностей в бытийную основу вещей. Духовное содержание культуры возникает и существует только в диалоге между личностями как бесконечное движение к трансцендентному, поэтому культура по своему изначальному смыслу диалогична. Сущность культуры представители данного подхода усматривают в экзистенциальной коммуникации, благодаря которой культура является условием и возможностью подлинного существования человека.</w:t>
      </w:r>
    </w:p>
    <w:p>
      <w:pPr>
        <w:pStyle w:val="Normal"/>
        <w:ind w:right="44" w:firstLine="709"/>
        <w:jc w:val="both"/>
        <w:rPr/>
      </w:pPr>
      <w:r>
        <w:rPr>
          <w:b/>
          <w:sz w:val="28"/>
          <w:szCs w:val="28"/>
        </w:rPr>
        <w:t>Игровая концепция культуры</w:t>
      </w:r>
      <w:r>
        <w:rPr>
          <w:sz w:val="28"/>
          <w:szCs w:val="28"/>
        </w:rPr>
        <w:t xml:space="preserve"> складывается в межпарадигмальном пространстве современной философии (Й. Хейзинга, Х.-Г. Гадамер, Г. Маркузе, Р. Барт и др.). В рамках игрового подхода под культурой понимается направленность общества и индивида на утверждение и реализацию социально значимых идеалов (Й. Хейзинга). При этом в качестве ее важнейших характеристик отмечаются:</w:t>
      </w:r>
    </w:p>
    <w:p>
      <w:pPr>
        <w:pStyle w:val="Normal"/>
        <w:ind w:right="44" w:firstLine="360"/>
        <w:jc w:val="both"/>
        <w:rPr>
          <w:sz w:val="28"/>
          <w:szCs w:val="28"/>
        </w:rPr>
      </w:pPr>
      <w:r>
        <w:rPr>
          <w:sz w:val="28"/>
          <w:szCs w:val="28"/>
        </w:rPr>
        <w:t xml:space="preserve">1) равновесие материальных и духовных ценностей, а также гармония между различными группами духовных ценностей: интеллектуальными, моральными, эстетическими. </w:t>
      </w:r>
    </w:p>
    <w:p>
      <w:pPr>
        <w:pStyle w:val="Normal"/>
        <w:ind w:right="44" w:firstLine="360"/>
        <w:jc w:val="both"/>
        <w:rPr>
          <w:sz w:val="28"/>
          <w:szCs w:val="28"/>
        </w:rPr>
      </w:pPr>
      <w:r>
        <w:rPr>
          <w:sz w:val="28"/>
          <w:szCs w:val="28"/>
        </w:rPr>
        <w:t xml:space="preserve">2) направленность культуры на благо, на реализацию позитивных религиозных, моральных, социальных ценностей. </w:t>
      </w:r>
    </w:p>
    <w:p>
      <w:pPr>
        <w:pStyle w:val="Normal"/>
        <w:ind w:right="44" w:firstLine="360"/>
        <w:jc w:val="both"/>
        <w:rPr>
          <w:sz w:val="28"/>
          <w:szCs w:val="28"/>
        </w:rPr>
      </w:pPr>
      <w:r>
        <w:rPr>
          <w:sz w:val="28"/>
          <w:szCs w:val="28"/>
        </w:rPr>
        <w:t>3) особый, человеческий образ жизни, регулируемый нравственными ценностями, идеями долга и служения, который предполагает вытеснение грубых эгоистических стремлений, покорение и обуздание животных инстинктов.</w:t>
      </w:r>
    </w:p>
    <w:p>
      <w:pPr>
        <w:pStyle w:val="Normal"/>
        <w:ind w:right="44" w:firstLine="709"/>
        <w:jc w:val="both"/>
        <w:rPr>
          <w:sz w:val="28"/>
          <w:szCs w:val="28"/>
        </w:rPr>
      </w:pPr>
      <w:r>
        <w:rPr>
          <w:sz w:val="28"/>
          <w:szCs w:val="28"/>
        </w:rPr>
        <w:t>Конститутивную роль в понимании культуры выполняет понятие игры, которая рассматривается как ее основание и механизм развития. Согласно данному подходу все формы и феномены культуры, все движущие силы культурной жизни – язык, миф, религия, мораль, право, культ, порядок, общение, предпринимательство, ремесло, искусство, поэзия, философия, наука – обнаруживают свои корни в игре. Игра по отношению к культуре есть не просто ее представление и символическое воплощение, но мистическое претворение, благодаря которому в культуре каждый раз заново восстанавливаются утраченные гармония, благоденствие, порядок и безопасность. Благодаря своему игровому началу культура становится формой гуманизации и социализации природы, она обнаруживает ее скрытую гармонию, конструирует особый, эстетизированный универсум человеческой жизни.</w:t>
      </w:r>
    </w:p>
    <w:p>
      <w:pPr>
        <w:pStyle w:val="Normal"/>
        <w:ind w:right="44" w:firstLine="709"/>
        <w:jc w:val="both"/>
        <w:rPr>
          <w:sz w:val="28"/>
          <w:szCs w:val="28"/>
        </w:rPr>
      </w:pPr>
      <w:r>
        <w:rPr>
          <w:sz w:val="28"/>
          <w:szCs w:val="28"/>
        </w:rPr>
        <w:t xml:space="preserve">В современной философии перечисленные выше подходы все чаще рассматриваются как взаимно дополняющие и обогащающие друг друга, в результате чего возникают синтетические концепции культуры. </w:t>
      </w:r>
    </w:p>
    <w:p>
      <w:pPr>
        <w:pStyle w:val="Normal"/>
        <w:ind w:firstLine="709"/>
        <w:jc w:val="both"/>
        <w:rPr/>
      </w:pPr>
      <w:r>
        <w:rPr>
          <w:sz w:val="28"/>
          <w:szCs w:val="28"/>
        </w:rPr>
        <w:t xml:space="preserve">Можно заметить, что указанные подходы  в поисках сущности культуры выделяют какой-либо один из существенных атрибутов бытия человека – способность к целеполагающей </w:t>
      </w:r>
      <w:r>
        <w:rPr>
          <w:b/>
          <w:i/>
          <w:sz w:val="28"/>
          <w:szCs w:val="28"/>
        </w:rPr>
        <w:t>деятельности</w:t>
      </w:r>
      <w:r>
        <w:rPr>
          <w:sz w:val="28"/>
          <w:szCs w:val="28"/>
        </w:rPr>
        <w:t xml:space="preserve">, порождению ценностей и смыслов, регулирующих </w:t>
      </w:r>
      <w:r>
        <w:rPr>
          <w:b/>
          <w:i/>
          <w:sz w:val="28"/>
          <w:szCs w:val="28"/>
        </w:rPr>
        <w:t>поведение</w:t>
      </w:r>
      <w:r>
        <w:rPr>
          <w:b/>
          <w:sz w:val="28"/>
          <w:szCs w:val="28"/>
        </w:rPr>
        <w:t xml:space="preserve"> </w:t>
      </w:r>
      <w:r>
        <w:rPr>
          <w:sz w:val="28"/>
          <w:szCs w:val="28"/>
        </w:rPr>
        <w:t xml:space="preserve">людей, изобретению знаково-символических систем, обеспечивающих возможность </w:t>
      </w:r>
      <w:r>
        <w:rPr>
          <w:b/>
          <w:i/>
          <w:sz w:val="28"/>
          <w:szCs w:val="28"/>
        </w:rPr>
        <w:t>общения</w:t>
      </w:r>
      <w:r>
        <w:rPr>
          <w:i/>
          <w:sz w:val="28"/>
          <w:szCs w:val="28"/>
        </w:rPr>
        <w:t xml:space="preserve"> </w:t>
      </w:r>
      <w:r>
        <w:rPr>
          <w:sz w:val="28"/>
          <w:szCs w:val="28"/>
        </w:rPr>
        <w:t xml:space="preserve">между людьми. Одновременно все они опираются на различные основания отличения человеческого бытия от животного, чисто биологического существования. На таком фоне  представляется весьма глубоким и емким интегральное определение культуры, предложенное известным российским философом В.С.Степиным. Культура, по его мнению, - это </w:t>
      </w:r>
      <w:r>
        <w:rPr>
          <w:b/>
          <w:sz w:val="28"/>
          <w:szCs w:val="28"/>
        </w:rPr>
        <w:t>система исторически развивающихся надбиологических программ человеческой жизнедеятельности (</w:t>
      </w:r>
      <w:r>
        <w:rPr>
          <w:b/>
          <w:i/>
          <w:sz w:val="28"/>
          <w:szCs w:val="28"/>
        </w:rPr>
        <w:t>деятельности, поведения и общения</w:t>
      </w:r>
      <w:r>
        <w:rPr>
          <w:b/>
          <w:sz w:val="28"/>
          <w:szCs w:val="28"/>
        </w:rPr>
        <w:t>), обеспечивающих воспроизводство и изменение социальной жизни в ее основных проявлениях</w:t>
      </w:r>
      <w:r>
        <w:rPr>
          <w:rStyle w:val="FootnoteCharacters"/>
          <w:rStyle w:val="FootnoteAnchor"/>
          <w:b/>
          <w:sz w:val="28"/>
          <w:szCs w:val="28"/>
        </w:rPr>
        <w:footnoteReference w:id="2"/>
      </w:r>
      <w:r>
        <w:rPr>
          <w:b/>
          <w:sz w:val="28"/>
          <w:szCs w:val="28"/>
        </w:rPr>
        <w:t xml:space="preserve">. </w:t>
      </w:r>
      <w:r>
        <w:rPr>
          <w:sz w:val="28"/>
          <w:szCs w:val="28"/>
        </w:rPr>
        <w:t>Сердцевиной этого определения является понятие «надбиологические программы человеческой жизнедеятельности», в котором подчеркиваются основания выделения культуры как внеприродной, надприродной сферы бытия. Как известно, мир живого существует благодаря биологическим программам жизнедеятельности, которые присущи и человеку как живому существу. В ХХ веке человек благодаря развитию знаний и технологий оказался способным создавать надбиологические программы действий для механизмов – возникла компьютерная техника. Сам же человек остается уникальным существом, которое в отличие от животных и сложной техники «творит» себя через культуру: задает, «пишет» надбиологические программы жизнедеятельности и эти программы выполняет, постепенно их обновляя.</w:t>
      </w:r>
    </w:p>
    <w:p>
      <w:pPr>
        <w:pStyle w:val="Normal"/>
        <w:ind w:firstLine="709"/>
        <w:jc w:val="both"/>
        <w:rPr/>
      </w:pPr>
      <w:r>
        <w:rPr>
          <w:sz w:val="28"/>
          <w:szCs w:val="28"/>
        </w:rPr>
        <w:t xml:space="preserve">Подход, использованный в данном определении, можно обозначить как </w:t>
      </w:r>
      <w:r>
        <w:rPr>
          <w:b/>
          <w:sz w:val="28"/>
          <w:szCs w:val="28"/>
        </w:rPr>
        <w:t>информационный</w:t>
      </w:r>
      <w:r>
        <w:rPr>
          <w:sz w:val="28"/>
          <w:szCs w:val="28"/>
        </w:rPr>
        <w:t xml:space="preserve">, поскольку в нем выделяется роль такой стороны человеческой жизнедеятельности как обмен информацией с окружающим миром, причем обмен, в рамках которого человек сам создает информационные программы, сам закладывает в них коды расшифровывания  и сам их реализует. В этом подходе четко и емко обозначается специфика человеческого бытия. В отличие от животных, выполняющих жесткие генетические программы, заложенные природой, в отличие от компьютера, выполняющего программы, заложенные человеком, человек является существом «самопрограммирующимся», самоорганизующим свою человеческую сущность в процессах социального, совместного, коллективного </w:t>
      </w:r>
      <w:r>
        <w:rPr>
          <w:i/>
          <w:sz w:val="28"/>
          <w:szCs w:val="28"/>
        </w:rPr>
        <w:t>со-бытия</w:t>
      </w:r>
      <w:r>
        <w:rPr>
          <w:sz w:val="28"/>
          <w:szCs w:val="28"/>
        </w:rPr>
        <w:t xml:space="preserve"> с другими людьми. Кроме того, содержание этого определения объединяет наиболее важные аспекты культуры, подчеркивая ее </w:t>
      </w:r>
      <w:r>
        <w:rPr>
          <w:b/>
          <w:sz w:val="28"/>
          <w:szCs w:val="28"/>
        </w:rPr>
        <w:t>комплексный характер</w:t>
      </w:r>
      <w:r>
        <w:rPr>
          <w:sz w:val="28"/>
          <w:szCs w:val="28"/>
        </w:rPr>
        <w:t xml:space="preserve">. Действительно,  культура включает в себя и многообразный опыт человеческой </w:t>
      </w:r>
      <w:r>
        <w:rPr>
          <w:i/>
          <w:sz w:val="28"/>
          <w:szCs w:val="28"/>
        </w:rPr>
        <w:t>деятельности</w:t>
      </w:r>
      <w:r>
        <w:rPr>
          <w:sz w:val="28"/>
          <w:szCs w:val="28"/>
        </w:rPr>
        <w:t xml:space="preserve"> (от примитивных способов добычи огня до конструирования сложных приборов и устройств), и различные </w:t>
      </w:r>
      <w:r>
        <w:rPr>
          <w:i/>
          <w:sz w:val="28"/>
          <w:szCs w:val="28"/>
        </w:rPr>
        <w:t>ценности и регулятивы</w:t>
      </w:r>
      <w:r>
        <w:rPr>
          <w:sz w:val="28"/>
          <w:szCs w:val="28"/>
        </w:rPr>
        <w:t xml:space="preserve">, направленные на стимуляцию и поддержание именно человеческих особенностей в поведении людей (от похвалы до насмешки, от моральных норм до юридических актов), и </w:t>
      </w:r>
      <w:r>
        <w:rPr>
          <w:i/>
          <w:sz w:val="28"/>
          <w:szCs w:val="28"/>
        </w:rPr>
        <w:t>системы</w:t>
      </w:r>
      <w:r>
        <w:rPr>
          <w:sz w:val="28"/>
          <w:szCs w:val="28"/>
        </w:rPr>
        <w:t xml:space="preserve"> </w:t>
      </w:r>
      <w:r>
        <w:rPr>
          <w:i/>
          <w:sz w:val="28"/>
          <w:szCs w:val="28"/>
        </w:rPr>
        <w:t>общения</w:t>
      </w:r>
      <w:r>
        <w:rPr>
          <w:sz w:val="28"/>
          <w:szCs w:val="28"/>
        </w:rPr>
        <w:t xml:space="preserve"> (от почти неуловимого жеста находящегося рядом собеседника до  возможностей Всемирной электронной сети – Интернет). Кроме того, что культура имеет надбиологический характер, сущность ее интересна еще и тем, что культура невозможна вне и помимо бытия человека, но и бытие человека невозможно вне и помимо освоения и развития культуры.  Главное ее предназначение – очеловечивание тех сложных существ, которые только в результате ее благотворного воздействия могут в полной мере преобразовать свои животные начала и реализовать свои неживотные способности.</w:t>
      </w:r>
    </w:p>
    <w:p>
      <w:pPr>
        <w:pStyle w:val="Normal"/>
        <w:ind w:right="44" w:firstLine="360"/>
        <w:jc w:val="both"/>
        <w:rPr>
          <w:b/>
          <w:b/>
          <w:sz w:val="28"/>
          <w:szCs w:val="28"/>
        </w:rPr>
      </w:pPr>
      <w:r>
        <w:rPr>
          <w:b/>
          <w:sz w:val="28"/>
          <w:szCs w:val="28"/>
        </w:rPr>
      </w:r>
    </w:p>
    <w:p>
      <w:pPr>
        <w:pStyle w:val="Style23"/>
        <w:spacing w:before="0" w:after="0"/>
        <w:contextualSpacing/>
        <w:jc w:val="both"/>
        <w:rPr>
          <w:color w:val="333333"/>
          <w:sz w:val="28"/>
          <w:szCs w:val="28"/>
        </w:rPr>
      </w:pPr>
      <w:r>
        <w:rPr>
          <w:color w:val="333333"/>
          <w:sz w:val="28"/>
          <w:szCs w:val="28"/>
        </w:rPr>
        <w:t>2.Структура и функции культуры.</w:t>
      </w:r>
    </w:p>
    <w:p>
      <w:pPr>
        <w:pStyle w:val="Normal"/>
        <w:ind w:firstLine="720"/>
        <w:jc w:val="both"/>
        <w:rPr>
          <w:sz w:val="28"/>
          <w:szCs w:val="28"/>
        </w:rPr>
      </w:pPr>
      <w:r>
        <w:rPr>
          <w:sz w:val="28"/>
          <w:szCs w:val="28"/>
        </w:rPr>
        <w:t xml:space="preserve">Определив предложенным образом сущность культуры, обратимся далее к анализу структуры той системы надбиологических программ, которые представляют собой феномен культуры.  Их основные элементы – это образцы деятельности, нормы, идеалы, ценностные ориентиры, модели поведения, знаково-символические системы, смыслы.  </w:t>
      </w:r>
    </w:p>
    <w:p>
      <w:pPr>
        <w:pStyle w:val="Normal"/>
        <w:ind w:firstLine="720"/>
        <w:jc w:val="both"/>
        <w:rPr/>
      </w:pPr>
      <w:r>
        <w:rPr>
          <w:sz w:val="28"/>
          <w:szCs w:val="28"/>
        </w:rPr>
        <w:t xml:space="preserve"> </w:t>
      </w:r>
      <w:r>
        <w:rPr>
          <w:sz w:val="28"/>
          <w:szCs w:val="28"/>
        </w:rPr>
        <w:t>В целом в культуре как изменяющейся системе можно выделить три основных слоя программ, обеспечивающих ее преемственность, неразрывно связанных между собой</w:t>
      </w:r>
      <w:r>
        <w:rPr>
          <w:rStyle w:val="FootnoteCharacters"/>
          <w:rStyle w:val="FootnoteAnchor"/>
          <w:sz w:val="28"/>
          <w:szCs w:val="28"/>
        </w:rPr>
        <w:footnoteReference w:id="3"/>
      </w:r>
      <w:r>
        <w:rPr>
          <w:sz w:val="28"/>
          <w:szCs w:val="28"/>
        </w:rPr>
        <w:t xml:space="preserve">. </w:t>
      </w:r>
    </w:p>
    <w:p>
      <w:pPr>
        <w:pStyle w:val="Normal"/>
        <w:ind w:firstLine="720"/>
        <w:jc w:val="both"/>
        <w:rPr>
          <w:sz w:val="28"/>
          <w:szCs w:val="28"/>
        </w:rPr>
      </w:pPr>
      <w:r>
        <w:rPr>
          <w:sz w:val="28"/>
          <w:szCs w:val="28"/>
        </w:rPr>
        <w:t>Во-первых, это наиболее древние, так называемые реликтовые программы, следы которых вкрапляются в современную культуру, зачастую с утратой, искажением их первоначальных смыслов. Так, например, мы склонны объяснять использование покрывала на постели рациональными соображениями гигиены, в то время как этот обычай связан с древнейшим полубиологическим стремлением скрывать, маскировать логово, ночлег, лежбище при помощи различных средств. До сих пор в видоизмененных формах в культуре обнаруживаются древние магические практики заклинаний и заговоров и т.д.</w:t>
      </w:r>
    </w:p>
    <w:p>
      <w:pPr>
        <w:pStyle w:val="Normal"/>
        <w:ind w:firstLine="720"/>
        <w:jc w:val="both"/>
        <w:rPr>
          <w:sz w:val="28"/>
          <w:szCs w:val="28"/>
        </w:rPr>
      </w:pPr>
      <w:r>
        <w:rPr>
          <w:sz w:val="28"/>
          <w:szCs w:val="28"/>
        </w:rPr>
        <w:t>Во-вторых, в культуре существует слой программ, обращенных к воспроизводству общества в настоящем, обеспечивающих ее  соответствие требованиям времени, отвечающих на вызовы современности. Трудно вообразить себе конкурентоспособное современное общество, не имеющее таких сфер культуры как система образования или идеология, наука или здравоохранение. Более того, общества, утратившие актуальный для современности уровень развития важнейших сфер культуры, обречены на деградацию и уход с исторической сцены.</w:t>
      </w:r>
    </w:p>
    <w:p>
      <w:pPr>
        <w:pStyle w:val="Normal"/>
        <w:ind w:firstLine="720"/>
        <w:jc w:val="both"/>
        <w:rPr>
          <w:sz w:val="28"/>
          <w:szCs w:val="28"/>
        </w:rPr>
      </w:pPr>
      <w:r>
        <w:rPr>
          <w:sz w:val="28"/>
          <w:szCs w:val="28"/>
        </w:rPr>
        <w:t xml:space="preserve">В-третьих, в культуре имеются программы, обращенные в будущее, обеспечивающие ее перспективы, задающие поисковый потенциал культуры, ее открытость творчеству. Программы будущей жизнедеятельности общества формируются в современных обществах в рамках научного, религиозного, философско-мировоззренческого поиска. Ответственность за них возлагается, как правило, на наиболее творческую, образованную и при этом нравственно ориентированную часть общества – интеллигенцию, духовную элиту. </w:t>
      </w:r>
    </w:p>
    <w:p>
      <w:pPr>
        <w:pStyle w:val="Normal"/>
        <w:ind w:firstLine="720"/>
        <w:jc w:val="both"/>
        <w:rPr>
          <w:sz w:val="28"/>
          <w:szCs w:val="28"/>
        </w:rPr>
      </w:pPr>
      <w:r>
        <w:rPr>
          <w:sz w:val="28"/>
          <w:szCs w:val="28"/>
        </w:rPr>
        <w:t xml:space="preserve">Такого рода структура обеспечивает преемственность культуры, ее относительную устойчивость и в то же время способность к изменениям. Каким же образом возникают программы, обновляющие культурный опыт? Это связано со структурной неоднородностью культуры не только во времени, но и в пространстве.  </w:t>
      </w:r>
    </w:p>
    <w:p>
      <w:pPr>
        <w:pStyle w:val="Normal"/>
        <w:ind w:right="44" w:firstLine="360"/>
        <w:jc w:val="both"/>
        <w:rPr>
          <w:sz w:val="28"/>
          <w:szCs w:val="28"/>
        </w:rPr>
      </w:pPr>
      <w:r>
        <w:rPr>
          <w:sz w:val="28"/>
          <w:szCs w:val="28"/>
        </w:rPr>
        <w:t xml:space="preserve">Поскольку внутри определенного общества всегда сосуществуют различные социальные группы (этнонациональные, социально-классовые, социально-демографические), постольку в его рамках будет наблюдаться и соответствующая культурная дифференциация,  выражающаяся в существовании субкультур. </w:t>
      </w:r>
      <w:r>
        <w:rPr>
          <w:b/>
          <w:sz w:val="28"/>
          <w:szCs w:val="28"/>
        </w:rPr>
        <w:t xml:space="preserve">Субкультура –  это составная часть культуры, характерная для отдельных слоев и групп населения, система ценностей и образ жизни которых отличается от общепринятых стандартов и норм </w:t>
      </w:r>
      <w:r>
        <w:rPr>
          <w:sz w:val="28"/>
          <w:szCs w:val="28"/>
        </w:rPr>
        <w:t xml:space="preserve">(молодежная субкультура, субкультура полешуков Беларуси и т.д.). Субкультуры, как правило, отличаются спецификой языка и образа жизни, особыми нормами поведения, общения. </w:t>
      </w:r>
    </w:p>
    <w:p>
      <w:pPr>
        <w:pStyle w:val="Normal"/>
        <w:ind w:right="44" w:firstLine="360"/>
        <w:jc w:val="both"/>
        <w:rPr>
          <w:sz w:val="28"/>
          <w:szCs w:val="28"/>
        </w:rPr>
      </w:pPr>
      <w:r>
        <w:rPr>
          <w:sz w:val="28"/>
          <w:szCs w:val="28"/>
        </w:rPr>
        <w:t xml:space="preserve">На периферии культуры, в рамках субкультур могут возникать также контркультуры. </w:t>
      </w:r>
      <w:r>
        <w:rPr>
          <w:b/>
          <w:sz w:val="28"/>
          <w:szCs w:val="28"/>
        </w:rPr>
        <w:t>Контркультура – это культура отдельных социальных слоев и групп, нормы и ценности которых не просто не совпадают в определенный период времени с нормами и ценностями господствующей официальной культуры, но противоречат им</w:t>
      </w:r>
      <w:r>
        <w:rPr>
          <w:sz w:val="28"/>
          <w:szCs w:val="28"/>
        </w:rPr>
        <w:t xml:space="preserve">.  Контркультуры обладают огромным потенциалом обновления: в них рождаются различные нововведения, противостоящие официальной культуре, формируются новые жизненные установки, хотя вопрос о позитивности или негативности последствий изменения культуры в целом всегда остается открытым. Так, буржуазная по своей сути западноевропейская культура в ХХ в. столкнулась с феноменом возникшей в рамках молодежной субкультуры  контркультуры хиппи, пытавшихся в 60-х-70-х годах ХХ века противопоставить буржуазным ценностям отказ от меркантильности и индивидуализма, возвращение к единению с природой и жизни в коммунах. </w:t>
      </w:r>
    </w:p>
    <w:p>
      <w:pPr>
        <w:pStyle w:val="Normal"/>
        <w:ind w:right="44" w:firstLine="360"/>
        <w:jc w:val="both"/>
        <w:rPr/>
      </w:pPr>
      <w:r>
        <w:rPr>
          <w:sz w:val="28"/>
          <w:szCs w:val="28"/>
        </w:rPr>
        <w:t xml:space="preserve">В социальной жизнедеятельности встречаются и </w:t>
      </w:r>
      <w:r>
        <w:rPr>
          <w:b/>
          <w:sz w:val="28"/>
          <w:szCs w:val="28"/>
        </w:rPr>
        <w:t>проявления антикультуры – формы человеческой деятельности, направленной на разрушение культуры и человеческого бытия</w:t>
      </w:r>
      <w:r>
        <w:rPr>
          <w:sz w:val="28"/>
          <w:szCs w:val="28"/>
        </w:rPr>
        <w:t xml:space="preserve"> (вандализм, варварство и т.п.). Диалектические, противоречивые процессы взаимодействия между субкультурами, контркультурой и элементами антикультуры можно рассматривать как </w:t>
      </w:r>
      <w:r>
        <w:rPr>
          <w:i/>
          <w:sz w:val="28"/>
          <w:szCs w:val="28"/>
        </w:rPr>
        <w:t>основания, причины</w:t>
      </w:r>
      <w:r>
        <w:rPr>
          <w:sz w:val="28"/>
          <w:szCs w:val="28"/>
        </w:rPr>
        <w:t xml:space="preserve"> трансформаций, изменений в культуре, которые воплощаются в противоречивых отношениях между традициями и новациями, выступающими как </w:t>
      </w:r>
      <w:r>
        <w:rPr>
          <w:i/>
          <w:sz w:val="28"/>
          <w:szCs w:val="28"/>
        </w:rPr>
        <w:t>средства</w:t>
      </w:r>
      <w:r>
        <w:rPr>
          <w:sz w:val="28"/>
          <w:szCs w:val="28"/>
        </w:rPr>
        <w:t xml:space="preserve"> самосохранения и развития культуры. </w:t>
      </w:r>
    </w:p>
    <w:p>
      <w:pPr>
        <w:pStyle w:val="Normal"/>
        <w:ind w:right="44" w:firstLine="360"/>
        <w:jc w:val="both"/>
        <w:rPr/>
      </w:pPr>
      <w:r>
        <w:rPr>
          <w:sz w:val="28"/>
          <w:szCs w:val="28"/>
        </w:rPr>
        <w:t xml:space="preserve">Традиции и новации в исторической динамике культуры обеспечивают ее преемственное развитие, сохранность и пластичность культурных форм. В современной философии под </w:t>
      </w:r>
      <w:r>
        <w:rPr>
          <w:b/>
          <w:sz w:val="28"/>
          <w:szCs w:val="28"/>
        </w:rPr>
        <w:t>культурной традицией</w:t>
      </w:r>
      <w:r>
        <w:rPr>
          <w:sz w:val="28"/>
          <w:szCs w:val="28"/>
        </w:rPr>
        <w:t xml:space="preserve"> понимают выраженный в социально организованных стереотипах групповой опыт, который путем пространственно-временной трансляции аккумулируется и воспроизводится в различных коллективах. В содержательной проекции традиция – это совокупность социально признанных стандартов поведения и деятельности людей, являющихся исторически устойчивыми элементами культурного наследия. С функциональной точки зрения традиция определяется как формальный алгоритм связи между исторически различными срезами культуры, обусловливающий неизменность воспроизведения доминирующей системы ценностей в новых культурно-исторических условиях жизни общества. Она является особым типом отношений между последовательными стадиями развивающейся социальной системы, при котором на новом уровне бытия этой системы стереотипно и инвариантно воспроизводятся структурные и функциональные характеристики ее предшествующего уровня. Традиция обеспечивает единство социально-исторического опыта народа, связывая в нерасторжимое целое его прошлое, настоящее и будущее. </w:t>
      </w:r>
    </w:p>
    <w:p>
      <w:pPr>
        <w:pStyle w:val="Normal"/>
        <w:ind w:right="44" w:firstLine="360"/>
        <w:jc w:val="both"/>
        <w:rPr/>
      </w:pPr>
      <w:r>
        <w:rPr>
          <w:sz w:val="28"/>
          <w:szCs w:val="28"/>
        </w:rPr>
        <w:t xml:space="preserve">Поскольку традиция воспроизводит предшествующие характеристики общества в новых исторических условиях, она должна допускать возможность модификаций содержания культуры, чтобы обеспечить адаптацию последнего к требованиям времени. Стабильность, устойчивость – только одна сторона исторического развития культуры. </w:t>
      </w:r>
    </w:p>
    <w:p>
      <w:pPr>
        <w:pStyle w:val="Normal"/>
        <w:ind w:right="44" w:firstLine="360"/>
        <w:jc w:val="both"/>
        <w:rPr/>
      </w:pPr>
      <w:r>
        <w:rPr>
          <w:sz w:val="28"/>
          <w:szCs w:val="28"/>
        </w:rPr>
        <w:t xml:space="preserve">Другой стороной диалектически единого процесса культурной динамики является </w:t>
      </w:r>
      <w:r>
        <w:rPr>
          <w:b/>
          <w:sz w:val="28"/>
          <w:szCs w:val="28"/>
        </w:rPr>
        <w:t>новация</w:t>
      </w:r>
      <w:r>
        <w:rPr>
          <w:sz w:val="28"/>
          <w:szCs w:val="28"/>
        </w:rPr>
        <w:t>. Культура не может существовать без постоянного обновления своей формы и содержания. Новации обеспечивают динамизм культурной жизни, пластичность культурных форм, возникновение качественно новых элементов культуры.</w:t>
      </w:r>
    </w:p>
    <w:p>
      <w:pPr>
        <w:pStyle w:val="Normal"/>
        <w:ind w:right="44" w:firstLine="360"/>
        <w:jc w:val="both"/>
        <w:rPr>
          <w:sz w:val="28"/>
          <w:szCs w:val="28"/>
        </w:rPr>
      </w:pPr>
      <w:r>
        <w:rPr>
          <w:sz w:val="28"/>
          <w:szCs w:val="28"/>
        </w:rPr>
        <w:t xml:space="preserve">Историческая динамика культуры рассматривается как постоянный процесс преодоления одних видов социально организованных стереотипов и образование новых, процесс, который выступает в качестве стержня социальной самоорганизации. При этом традиции и новации оказываются взаимно обусловленными частями единого процесса культурной жизни. </w:t>
      </w:r>
    </w:p>
    <w:p>
      <w:pPr>
        <w:pStyle w:val="Normal"/>
        <w:ind w:firstLine="720"/>
        <w:jc w:val="both"/>
        <w:rPr/>
      </w:pPr>
      <w:r>
        <w:rPr>
          <w:sz w:val="28"/>
          <w:szCs w:val="28"/>
        </w:rPr>
        <w:t>Соотношение между традициями и новациями занимает особое место в структуре культуры в связи с возможностями ее динамики. В соответствии с концепцией современного российского исследователя А.И.Ракитова</w:t>
      </w:r>
      <w:r>
        <w:rPr>
          <w:rStyle w:val="FootnoteCharacters"/>
          <w:rStyle w:val="FootnoteAnchor"/>
          <w:sz w:val="28"/>
          <w:szCs w:val="28"/>
        </w:rPr>
        <w:footnoteReference w:id="4"/>
      </w:r>
      <w:r>
        <w:rPr>
          <w:sz w:val="28"/>
          <w:szCs w:val="28"/>
        </w:rPr>
        <w:t>, в культуре как системе можно выделить ядро, защитный пояс и периферию. Ядро культуры концентрирует в себе наиболее устойчивые, инвариантные характеристики культуры – нормы и правила деятельности, систему ценностей, основные мировоззренческие ориентиры, которые реализуются в традициях, обычаях, мифологии, особенностях быта, ментальности, языке. Благодаря ядру культуры общество сохраняет свою самоидентичность, транслируя ее из поколения в поколение через систему воспитания, образования. Защитный пояс культуры выполняет функцию фильтра, пропускающего информацию в различные подсистемы социального организма и перерабатывающего информационные импульсы, идущие с периферии культуры. Импульсы, не соответствующие основным программам культуры, нейтрализуются, поглощаются защитным поясом или преломляются, адаптируются к культурным кодам, сосредоточенным в ядре. В то же время ядро культуры не может оставаться абсолютно неизменным. Оно постепенно, хотя и гораздо медленнее, чем происходят изменения социально-технологической среды обитания, трансформируется в результате принятия той части инновационных программ, которые органичны содержанию ядра.  Разного рода «инновационные предложения» вырабатываются в рамках субкультур, контркультур, а также в процессах взаимодействия между различными культурами. Судьбы культур позволяют предполагать, что «прочность» и «пластичность» защитного пояса культур различна: есть культуры, которые сохраняют свою специфику в течение длительного времени, несмотря на переломы цивилизационного развития и взаимосвязи с другими культурами (японская, китайская); есть культуры, которые гибнут при столкновении с культурными или цивилизационными инновациями чужеродного характера (культуры индейских племен Америки, некоторые культуры народов Африки); есть и такие, которые отчасти сохраняют своеобразие, отчасти жертвуют им, постепенно меняя самоидентичность и самоназвание (культура Рима – итальянская культура).</w:t>
      </w:r>
    </w:p>
    <w:p>
      <w:pPr>
        <w:pStyle w:val="Normal"/>
        <w:ind w:firstLine="720"/>
        <w:jc w:val="both"/>
        <w:rPr>
          <w:sz w:val="28"/>
          <w:szCs w:val="28"/>
        </w:rPr>
      </w:pPr>
      <w:r>
        <w:rPr>
          <w:sz w:val="28"/>
          <w:szCs w:val="28"/>
        </w:rPr>
        <w:t xml:space="preserve">Парадоксальная ситуация возникла в эпоху Возрождения, когда произошла своего рода мутация западноевропейской культуры, выразившаяся в том, что важнейшая инвариантная ценность всех существовавших ранее культур, в том числе и средневековой европейской культуры, – традиция (что и позволяет использовать термины традиционное общество, традиционная культура, традиционная цивилизация) была заменена на инновацию. Инновации, прежде находившиеся на периферии культуры, в процессах постепенного, осторожного освоения, могли очень медленно ее трансформировать, не «взрывая» качественной определенности, целостности культуры.  </w:t>
      </w:r>
    </w:p>
    <w:p>
      <w:pPr>
        <w:pStyle w:val="Normal"/>
        <w:ind w:firstLine="720"/>
        <w:jc w:val="both"/>
        <w:rPr>
          <w:sz w:val="28"/>
          <w:szCs w:val="28"/>
        </w:rPr>
      </w:pPr>
      <w:r>
        <w:rPr>
          <w:sz w:val="28"/>
          <w:szCs w:val="28"/>
        </w:rPr>
        <w:t>В 15-16 веках в Европе новое как таковое становится ценностью, которая приобретает инвариантный характер. Инновация оказывается элементом ядра западноевропейской культуры, в результате чего резко ускоряются темпы и меняются ориентиры  развития европейского общества, в конечном счете породившие особый тип культуры и цивилизационного развития - техногенный. Бурное развитие науки, техники, индустрии в Европе обусловили для западноевропейской культуры возможности экспансии в разных смыслах этого слова, поставили другие культуры в сложные обстоятельства, вынуждавшие их осуществлять модернизацию, в русле которой элементы европейской культуры либо подавляли и подвергали разрушению фундаментальные особенности  воспринимающей их культуры, либо более-менее органично встраивались в нее в случае если культура сохраняла основания своей специфики (наиболее позитивным в последнем смысле является пример Японии). Снижение общего разнообразия культур, углубление противоречий между культурой и природой, возникновение глобальных проблем в существовании человечества стали негативными следствиями подражательных модернизаций.</w:t>
      </w:r>
    </w:p>
    <w:p>
      <w:pPr>
        <w:pStyle w:val="Normal"/>
        <w:ind w:firstLine="720"/>
        <w:jc w:val="both"/>
        <w:rPr/>
      </w:pPr>
      <w:r>
        <w:rPr>
          <w:sz w:val="28"/>
          <w:szCs w:val="28"/>
        </w:rPr>
        <w:t xml:space="preserve">Изначально, с древнейших времен, культура выполняет ряд функций, которые в течение тысячелетий не утратили своего значения. В максимально общем смысле  культуре присуща </w:t>
      </w:r>
      <w:r>
        <w:rPr>
          <w:b/>
          <w:sz w:val="28"/>
          <w:szCs w:val="28"/>
        </w:rPr>
        <w:t>адаптивная</w:t>
      </w:r>
      <w:r>
        <w:rPr>
          <w:sz w:val="28"/>
          <w:szCs w:val="28"/>
        </w:rPr>
        <w:t xml:space="preserve"> </w:t>
      </w:r>
      <w:r>
        <w:rPr>
          <w:b/>
          <w:sz w:val="28"/>
          <w:szCs w:val="28"/>
        </w:rPr>
        <w:t>функция</w:t>
      </w:r>
      <w:r>
        <w:rPr>
          <w:sz w:val="28"/>
          <w:szCs w:val="28"/>
        </w:rPr>
        <w:t xml:space="preserve"> – через культуру человек приспосабливается к внешнему миру и вырабатывает способы взаимодействия с себе подобными. В приспособлении к окружающей среде огромную роль играли первые орудия труда, технологии их изготовления и использования, знания о свойствах различных материалов, растений, животных. Отношения между людьми понимались как отношения между членами рода-общины, основанных на кровнородственных отношениях. Судя по результатам исследований историков, антропологов, лингвистов, представители других родов жестко противопоставлялись своему роду как «чужаки», враги или даже отождествлялись с животным миром (в этом случае на них можно было охотиться как на оленей или бизонов). Отношения к представителям своего рода в то же время регулировались нормами, снижавшими и в конечном счете практически исключавшими ту самую внутривидовую агрессию, которая на биологическом уровне была одной из особенностей человека. В рамках рода существовали разнообразные табу, главными из которых были безусловные культурные запреты на убийство кровного родича и близкородственное кровосмешение (инцест). Кроме того, внутри рода, являвшегося главной ценностью первобытного человека, вырабатывались разнообразные модели альтруизма – самоотверженного поведения во имя спасения и поддержки близкого человека. Все это позволяло роду выживать и воспроизводиться. Постепенно, по мере возникновения более широких общностей  - племен, этносов, народностей - табу и модели альтруизма транслировались на них, а подвиги предков, связанные с борьбой с чужаками и защитой своих на века запечатлевались в мифах, легендах, эпосах, до возникновения письменности бывших единственным способом хранения и передачи информации из поколения в поколение. Таким образом, уже в древности обозначили свою значимость </w:t>
      </w:r>
      <w:r>
        <w:rPr>
          <w:b/>
          <w:sz w:val="28"/>
          <w:szCs w:val="28"/>
        </w:rPr>
        <w:t>регулятивная, интегрирующая</w:t>
      </w:r>
      <w:r>
        <w:rPr>
          <w:sz w:val="28"/>
          <w:szCs w:val="28"/>
        </w:rPr>
        <w:t xml:space="preserve">, а также </w:t>
      </w:r>
      <w:r>
        <w:rPr>
          <w:b/>
          <w:sz w:val="28"/>
          <w:szCs w:val="28"/>
        </w:rPr>
        <w:t>коммуникативная</w:t>
      </w:r>
      <w:r>
        <w:rPr>
          <w:sz w:val="28"/>
          <w:szCs w:val="28"/>
        </w:rPr>
        <w:t xml:space="preserve"> функции культуры. Особую роль изначально играла </w:t>
      </w:r>
      <w:r>
        <w:rPr>
          <w:b/>
          <w:sz w:val="28"/>
          <w:szCs w:val="28"/>
        </w:rPr>
        <w:t>креативная</w:t>
      </w:r>
      <w:r>
        <w:rPr>
          <w:sz w:val="28"/>
          <w:szCs w:val="28"/>
        </w:rPr>
        <w:t xml:space="preserve"> функция культуры – через культуру и посредством ее человек творил предметы-артефакты, нормы поведения, знаки-символы (в том числе  и слова),  и таким образом – самого себя, «включая» и развивая свою способность к орудийной деятельности, сознание, мышление, язык,  – свою собственно человеческую сущность.</w:t>
      </w:r>
    </w:p>
    <w:p>
      <w:pPr>
        <w:pStyle w:val="Normal"/>
        <w:ind w:right="44" w:firstLine="709"/>
        <w:jc w:val="both"/>
        <w:rPr>
          <w:sz w:val="28"/>
          <w:szCs w:val="28"/>
        </w:rPr>
      </w:pPr>
      <w:r>
        <w:rPr>
          <w:sz w:val="28"/>
          <w:szCs w:val="28"/>
        </w:rPr>
        <w:t xml:space="preserve">Культура упорядочивает и организует отношения общества с природной средой и его социальным окружением (другими обществами в их социально-исторической конкретности). Она объединяет людей, устанавливая прочные социальные связи, выступает мощным механизмом этнической, религиозной, политической и т.п. самоидентификации. Культура формирует личность как органичную часть социального целого, устанавливает правила и нормы поведения в обществе, регулирует весь спектр общественных отношений, обеспечивает межличностную и социальную коммуникацию. Культура может неограниченно аккумулировать, хранить и преобразовывать информацию. Она является механизмом ее селекции и упорядочения, благодаря чему обеспечивает накопление, развитие и передачу совокупного социально-исторического опыта от одного поколения людей к другому.  </w:t>
      </w:r>
    </w:p>
    <w:p>
      <w:pPr>
        <w:pStyle w:val="Normal"/>
        <w:ind w:firstLine="720"/>
        <w:jc w:val="both"/>
        <w:rPr>
          <w:sz w:val="28"/>
          <w:szCs w:val="28"/>
        </w:rPr>
      </w:pPr>
      <w:r>
        <w:rPr>
          <w:sz w:val="28"/>
          <w:szCs w:val="28"/>
        </w:rPr>
      </w:r>
    </w:p>
    <w:p>
      <w:pPr>
        <w:pStyle w:val="Style23"/>
        <w:spacing w:before="0" w:after="0"/>
        <w:contextualSpacing/>
        <w:jc w:val="both"/>
        <w:rPr>
          <w:color w:val="333333"/>
          <w:sz w:val="28"/>
          <w:szCs w:val="28"/>
        </w:rPr>
      </w:pPr>
      <w:r>
        <w:rPr>
          <w:color w:val="333333"/>
          <w:sz w:val="28"/>
          <w:szCs w:val="28"/>
        </w:rPr>
        <w:t xml:space="preserve">3.Проблема единства и многообразия культурно-исторического процесса. </w:t>
      </w:r>
    </w:p>
    <w:p>
      <w:pPr>
        <w:pStyle w:val="Normal"/>
        <w:ind w:firstLine="720"/>
        <w:jc w:val="both"/>
        <w:rPr>
          <w:sz w:val="28"/>
          <w:szCs w:val="28"/>
        </w:rPr>
      </w:pPr>
      <w:r>
        <w:rPr>
          <w:sz w:val="28"/>
          <w:szCs w:val="28"/>
        </w:rPr>
        <w:t>В истории философской мысли можно выделить три основных позиции по отношению к проблеме закономерностей развития культуры.</w:t>
      </w:r>
    </w:p>
    <w:p>
      <w:pPr>
        <w:pStyle w:val="Normal"/>
        <w:ind w:firstLine="720"/>
        <w:jc w:val="both"/>
        <w:rPr/>
      </w:pPr>
      <w:r>
        <w:rPr>
          <w:sz w:val="28"/>
          <w:szCs w:val="28"/>
        </w:rPr>
        <w:t xml:space="preserve">Первая из них отражена в теориях </w:t>
      </w:r>
      <w:r>
        <w:rPr>
          <w:b/>
          <w:sz w:val="28"/>
          <w:szCs w:val="28"/>
        </w:rPr>
        <w:t>однолинейной эволюции культуры</w:t>
      </w:r>
      <w:r>
        <w:rPr>
          <w:sz w:val="28"/>
          <w:szCs w:val="28"/>
        </w:rPr>
        <w:t xml:space="preserve">, в соответствии с которыми все страны и народы проходят одни и те же этапы, или стадии, развития культуры. В этих теориях развитие культуры представляется как непрерывное поступательное движение от простого и менее совершенного к более сложному и совершенному. Основания подобных взглядов на процесс культурной эволюции связаны с идеей прогресса, широко представлены в философии эпохи Просвещения, немецкой классической философии, в целом выражающих европоцентристские мировоззренческие установки. Вслед за ними основоположники марксизма, К.Маркс и Ф.Энгельс, опираясь на исследования английского этнографа и социального философа Л.Моргана, обосновали идеи универсальных закономерностей культурной динамики, выделяя в качестве ее основного фактора развитие производительных сил. Отдельные вехи в развитии культуры оказывались неразрывно связанными с определенными общественно-экономическими формациями, из чего логически следовала возможность выделения пяти видов культуры – первобытной, рабовладельческой, феодальной, буржуазной и, в перспективе, – развития социалистической, коммунистической культуры. И хотя в марксизме были заложены основания для глубокого анализа форм общественного сознания, обнаружения важных связей между тенденциями в развитии культуры и другими сферами социального бытия, культура в марксистской концепции выступает как проекция  материально-производственной жизни, оказывается результатом воздействия одного фактора – экономики. Стадии эволюции культуры можно выстроить в виде шкалы перехода от «дикости»  и «варварства» до высшей стадии – цивилизации, в ходе чего совершенствуются все стороны жизни общества, в т.ч. верования, мораль, искусство, перемены в которых идут по восходящей линии и предполагают развитие как усложнение, обогащение по содержанию, форме и т.д. Экономикоцентричность в философском анализе культуры, игнорирование различных ее измерений, кроме исторических и социально-классовых, обусловили чрезмерную схематичность и общность однолинейной модели культуры. </w:t>
      </w:r>
    </w:p>
    <w:p>
      <w:pPr>
        <w:pStyle w:val="Normal"/>
        <w:ind w:firstLine="720"/>
        <w:jc w:val="both"/>
        <w:rPr/>
      </w:pPr>
      <w:r>
        <w:rPr>
          <w:sz w:val="28"/>
          <w:szCs w:val="28"/>
        </w:rPr>
        <w:t xml:space="preserve">Вторая позиция, утверждающая многообразие культурного развития, выражена в концепциях </w:t>
      </w:r>
      <w:r>
        <w:rPr>
          <w:b/>
          <w:sz w:val="28"/>
          <w:szCs w:val="28"/>
        </w:rPr>
        <w:t>культурного релятивизма</w:t>
      </w:r>
      <w:r>
        <w:rPr>
          <w:sz w:val="28"/>
          <w:szCs w:val="28"/>
        </w:rPr>
        <w:t>, согласно которым культуры различных стран и народов уникальны и неповторимы, каждая культура имеет свою специфику, свой лик и свою судьбу. Существование устойчивого разнообразия культур является основанием общей устойчивости общества как сложной открытой системы. Каждая культура представляет собой одну из версий возможных ответов социальных общностей на влияние разнообразных факторов существования общества. Каждая культура реализует свой вариант взаимодействия с миром, по-своему осознавая пространство, время, смысл и назначение истории, сущность и роль человека. В каждой культуре существуют устойчивые системы ценностей, которые связаны с базисными принципами ее устроения. Впервые достаточно глубокое теоретическое осмысление темы многообразия культур было представлено в работе русского мыслителя Н.Данилевского «Россия и Европа». Выделяя в истории человечества различные «культурно-исторические типы»,</w:t>
      </w:r>
      <w:r>
        <w:rPr>
          <w:color w:val="000000"/>
          <w:sz w:val="28"/>
          <w:szCs w:val="28"/>
        </w:rPr>
        <w:t xml:space="preserve"> Данилевский утверждал, что «народы, составлявшие эти культурно-истори</w:t>
        <w:softHyphen/>
        <w:t>ческие типы, были положительными деятелями в истории че</w:t>
        <w:softHyphen/>
        <w:t>ловечества; каждый развивал самостоятельным путем начало, заключавшееся как в особенностях его духовной природы, так и в особенных внешних условиях жизни, в которые они были поставлены, и этим вносил свой вклад в общую сокровищни</w:t>
        <w:softHyphen/>
        <w:t>цу». Несколько позже подобные взгляды были представлены в трудах немецкого исследователя культуры О.Шпенглера и английского философа А.Тойнби. Серьезные разногласия у сторонников идеи многообразия культур существуют по проблеме преемственности культурного опыта и возможности взаимообогащения культурами друг друга. Шпенглер, в частности, настаивал на непроницаемости, полной закрытости культур, невозможности заимствования ими друг у друга каких-либо особенностей и свойств. Данилевский и Тойнби признавали возможность ограниченной преемственности между культурами. Кроме того, в рамках рассматриваемой позиции в противовес идее прогресса возникли представления о том, что культура, подобно живому организму, проходит стадии зарождения, расцвета и увядания, гибели, - что означало понимание процесса развития культуры как нелинейного, циклического. В конце ХХ века этот подход привел к созданию плодотворной теории культурной самобытности, противостоящей концепциям западного универсализма.</w:t>
      </w:r>
    </w:p>
    <w:p>
      <w:pPr>
        <w:pStyle w:val="Normal"/>
        <w:ind w:firstLine="720"/>
        <w:jc w:val="both"/>
        <w:rPr/>
      </w:pPr>
      <w:r>
        <w:rPr>
          <w:color w:val="000000"/>
          <w:sz w:val="28"/>
          <w:szCs w:val="28"/>
        </w:rPr>
        <w:t xml:space="preserve">Третья позиция, выражая в целом идею </w:t>
      </w:r>
      <w:r>
        <w:rPr>
          <w:b/>
          <w:color w:val="000000"/>
          <w:sz w:val="28"/>
          <w:szCs w:val="28"/>
        </w:rPr>
        <w:t>многолинейной эволюции</w:t>
      </w:r>
      <w:r>
        <w:rPr>
          <w:color w:val="000000"/>
          <w:sz w:val="28"/>
          <w:szCs w:val="28"/>
        </w:rPr>
        <w:t xml:space="preserve"> </w:t>
      </w:r>
      <w:r>
        <w:rPr>
          <w:b/>
          <w:color w:val="000000"/>
          <w:sz w:val="28"/>
          <w:szCs w:val="28"/>
        </w:rPr>
        <w:t>культуры</w:t>
      </w:r>
      <w:r>
        <w:rPr>
          <w:color w:val="000000"/>
          <w:sz w:val="28"/>
          <w:szCs w:val="28"/>
        </w:rPr>
        <w:t xml:space="preserve">, основана на том, что в определенных условиях культуры могут развиваться сходными путями, однако учитывая множество факторов, воздействующих на эволюцию культуры, совпадение особенностей развития и достижений различных культур невозможно. Неоэволюционисты (П.Сорокин, Ф.Бродель, И.Валлерстайн), разрабатывают вероятностный (стохастический) подход, в котором утверждается зависимость суммарной тенденции в изменении культуры от ряда факторов – представлений о природе реальности, основных потребностей человека, степени и способов их удовлетворения, методов познания и т.д. В теориях многолинейной эволюции произошло объединение ранее разводимых понятий «социальное» и «культурное» в единое понятие «социокультурного», широко использующееся в современном гуманитарном знании. Так, П.Сорокин использовал в своих трудах понятие социокультурной динамики, которую он представлял как смену гиперциклов существования трех основных «типов культуры», или «суперсистем». Одна из них – чувственная: в ней реальность воспринимается непосредственно чувствами, в системах ценностей доминируют материальные потребности; вторая - идеациональная, в которой действительность постигается при помощи сверхчувственной интуиции,  в обществе преобладают ориентации на духовные ценности, и, наконец, третья - идеалистистическая, являющаяся совмещением, сочетанием особенностей двух первых типов культуры.  </w:t>
      </w:r>
    </w:p>
    <w:p>
      <w:pPr>
        <w:pStyle w:val="Normal"/>
        <w:ind w:firstLine="720"/>
        <w:jc w:val="both"/>
        <w:rPr/>
      </w:pPr>
      <w:r>
        <w:rPr>
          <w:color w:val="000000"/>
          <w:sz w:val="28"/>
          <w:szCs w:val="28"/>
        </w:rPr>
        <w:t xml:space="preserve">В целом можно полагать, что в историческом развитии человечества возникали различные  общества, характеризующиеся самобытностью культуры. Некоторые из них трансформировались в цивилизации, каждой  из которых остается присущим свой тип культуры, основанный на специфических, своеобычных традициях. Техногенный тип цивилизационного развития, культурное ядро которого связано с западноевропейской системой ценностей, центрированной на человеке, основывается на новациях, связанных с развитием науки и техники. Этот тип цивилизации характеризуется стремительностью развития материально-технической сферы жизни общества, высокой степенью влияния на традиционные общества, в которых обнаруживаются тенденции однонаправленных трансформаций базисных ценностей: своеобразие традиционных культур постепенно утрачивается, однонаправленность в развитии культур нарастает. </w:t>
      </w:r>
    </w:p>
    <w:p>
      <w:pPr>
        <w:pStyle w:val="Normal"/>
        <w:spacing w:before="0" w:after="0"/>
        <w:ind w:firstLine="709"/>
        <w:contextualSpacing/>
        <w:jc w:val="both"/>
        <w:rPr/>
      </w:pPr>
      <w:r>
        <w:rPr>
          <w:sz w:val="28"/>
          <w:szCs w:val="28"/>
        </w:rPr>
        <w:t>Противоречивые тенденции в развитии культуры в условиях глобализации не перекрывают доминирующего вплоть до начала ХХI века процесса экспансии</w:t>
      </w:r>
      <w:r>
        <w:rPr>
          <w:b/>
          <w:sz w:val="28"/>
          <w:szCs w:val="28"/>
        </w:rPr>
        <w:t xml:space="preserve"> </w:t>
      </w:r>
      <w:r>
        <w:rPr>
          <w:color w:val="000000"/>
          <w:sz w:val="28"/>
          <w:szCs w:val="28"/>
        </w:rPr>
        <w:t xml:space="preserve">западноевропейской культуры, происходившей в течение последних столетий. Ее следствием стали тенденции вестернизации (от англ. </w:t>
      </w:r>
      <w:r>
        <w:rPr>
          <w:color w:val="000000"/>
          <w:sz w:val="28"/>
          <w:szCs w:val="28"/>
          <w:lang w:val="en-US"/>
        </w:rPr>
        <w:t>west</w:t>
      </w:r>
      <w:r>
        <w:rPr>
          <w:color w:val="000000"/>
          <w:sz w:val="28"/>
          <w:szCs w:val="28"/>
        </w:rPr>
        <w:t xml:space="preserve"> – запад) многих культур, широко распространивших у себя не только внешнюю атрибутику западной культуры – костюм, манеры, интерьеры, но и элементы той иерархии ценностей, в которой, как уже говорилось, центральную позицию со времен эпохи Возрождения занимал отдельный человек. Это подспудно вело к глубинным внутрикультурным противоречиям, поскольку в традиционных культурах центральное место в иерархии ценностей принадлежало трансцендентным Абсолютам, как правило, религиозного характера, а интересы социальной общности – религиозной общины, нации, клана, семьи  всегда ставились выше, нежели интересы отдельной личности. Для многих культур вестернизация становилась причиной драматического раскола – в социальной сфере на европеизированную элиту и сохранявший традиции народ (как это было в России), в политической сфере – на сторонников радикальных либеральных преобразований и почвенников-консерваторов, в экономической сфере </w:t>
      </w:r>
      <w:r>
        <w:rPr>
          <w:sz w:val="28"/>
          <w:szCs w:val="28"/>
        </w:rPr>
        <w:t>–</w:t>
      </w:r>
      <w:r>
        <w:rPr>
          <w:color w:val="000000"/>
          <w:sz w:val="28"/>
          <w:szCs w:val="28"/>
        </w:rPr>
        <w:t xml:space="preserve"> на индустриализированный европеизированный город и хранящую энергетику укорененности в родном ландшафте деревню. </w:t>
      </w:r>
    </w:p>
    <w:p>
      <w:pPr>
        <w:pStyle w:val="Normal"/>
        <w:ind w:firstLine="720"/>
        <w:jc w:val="both"/>
        <w:rPr>
          <w:color w:val="000000"/>
          <w:sz w:val="28"/>
          <w:szCs w:val="28"/>
        </w:rPr>
      </w:pPr>
      <w:r>
        <w:rPr>
          <w:color w:val="000000"/>
          <w:sz w:val="28"/>
          <w:szCs w:val="28"/>
        </w:rPr>
        <w:t>В условиях глобализации тенденции вестернизации видоизменились, приобрели черты американизации культуры в глобальном масштабе.  Можно было бы ожидать, что формирование глобального социокультурного пространства будет сопровождаться всплеском в развитии культуры – достижения различных народов и цивилизаций, став информационно доступными, будут будить творческие потенции людей, способствовать взаимообогащению культур. Однако глобализация социокультурного пространства происходит в обстоятельствах экономической глобализации, для которой пока характерно углубление неравномерности экономического развития мира и фактического политического неравноправия, когда различные регионы и страны имеют принципиально разные возможности   в процессах культурного обмена.  Новые информационные технологии, Интернет обусловили широкое распространение, даже засилье на первых порах продуктов массовой культуры, производившихся или разрабатывавшихся транснациональными корпорациями, в основном американского происхождения. Их финансовое могущество позволяет осуществлять в сфере культуры самую опасную и изощренную цензуру – цензуру денег. И несмотря на то, что получают распространение и всемирную популярность элементы других культур – могут оказаться востребованными восточные или латиноамериканские мотивы в легкой музыке, стать широко растиражированными и модными занятия восточными единоборствами, омассовление и унификация культуры во всепланетарном масштабе углубляются. Механизмы рынка, соображения рентабельности, установки на получение сверхприбылей от занятий художественным творчеством или тиражирования его результатов, проникая в область духовной культуры, приводят к упрощению содержания художественных произведений, девальвации моральных норм, спекуляциям религиозными идеями. Глобальное социокультурное пространство отличается широким распространением неусложненных, а то и примитивных культурных образцов, его основными культами становятся  культы денег и силы.</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Интернет и телевидение, в силу неравнозначных экономических возможностей, позволяющих прежде всего мощным транснациональным корпорациям рекламировать, продвигать прибыльную продукцию, рассчитанную на широкую массу потребителей развлечений, становятся эффективными средствами, исподволь, незаметно заставляющими миллионы людей носить одежду одних и тех же моделей, читать одни и те же бестселлеры, смотреть одну и ту же видеопродукцию, слушать одну и ту же музыку. В результате уникальные национальные культуры под давлением глобализированных культурных образцов оказываются под угрозой утраты своеобразия, сталкиваются с необходимостью защиты собственного культурного опыта. Но любое действие неизбежно рождает противодействие, любая тенденция ведет к зарождению процессов, вступающих с ней в диалектическое противоречие. </w:t>
      </w:r>
    </w:p>
    <w:p>
      <w:pPr>
        <w:pStyle w:val="Normal"/>
        <w:ind w:firstLine="720"/>
        <w:jc w:val="both"/>
        <w:rPr>
          <w:color w:val="000000"/>
          <w:sz w:val="28"/>
          <w:szCs w:val="28"/>
        </w:rPr>
      </w:pPr>
      <w:r>
        <w:rPr>
          <w:color w:val="000000"/>
          <w:sz w:val="28"/>
          <w:szCs w:val="28"/>
        </w:rPr>
        <w:t xml:space="preserve">Полностью лишить культуру ее особенностей невозможно: в поведении людей, их деятельности, элементах общения неизбежно будут сохраняться уникальные черты, отличающие немца от француза, американца от мексиканца, русского от литовца. Многие особенности культуры закодированы в глубинных структурах ментальности, транслируются при помощи бессознательных механизмов, являясь иррациональными, усваиваются незаметно для сознания, не калькулируются, не изменяются произвольно ни носителем данной культуры, ни стремящимся ее трансформировать чужаком. (Например, даже расстояние, на котором держатся люди, общаясь друг с другом, зависит от особенностей культуры. Так, латиноамериканцы, разговаривая, располагаются на расстоянии 40-50 см друг от друга, в то время как для западных европейцев или славян характерна дистанция в 60-70 см.). Защитный пояс многих культур оказался достаточно прочным для того, чтобы противостоять унификации, стандартизации, упрощению культурного ядра. Глобальная американизация культуры начала вызывать протест в различных культурных средах, в том числе и западноевропейских. В последние годы можно обнаружить тенденции сознательного сопротивления культур единым образцам поведения, деятельности, общения, представляющим стандартизированную глоб-культуру (к примеру, жестко лимитируется количество зарубежной кинопродукции на государственных телеканалах Франции, правительство Южной Кореи ввело запрет на распространение в стране иностранных технологий быстрого питания – «Макдональдса» и подобных и т.д.). Во многих  культурах проявляется спонтанный интерес к своей собственной неповторимости, уникальным чертам, почти утраченным традициям, старинным обычаям. Наблюдается усиление этнических оснований культур, возрождение национального своеобразия культурной жизни. </w:t>
      </w:r>
    </w:p>
    <w:p>
      <w:pPr>
        <w:pStyle w:val="Normal"/>
        <w:ind w:firstLine="720"/>
        <w:jc w:val="both"/>
        <w:rPr/>
      </w:pPr>
      <w:r>
        <w:rPr>
          <w:color w:val="000000"/>
          <w:sz w:val="28"/>
          <w:szCs w:val="28"/>
        </w:rPr>
        <w:t>Идея эталонности западной культуры не просто подвергается сомнениям. Возникает, причем и внутри западной культуры, тенденция истернизации (от англ. е</w:t>
      </w:r>
      <w:r>
        <w:rPr>
          <w:color w:val="000000"/>
          <w:sz w:val="28"/>
          <w:szCs w:val="28"/>
          <w:lang w:val="en-US"/>
        </w:rPr>
        <w:t>ast</w:t>
      </w:r>
      <w:r>
        <w:rPr>
          <w:color w:val="000000"/>
          <w:sz w:val="28"/>
          <w:szCs w:val="28"/>
        </w:rPr>
        <w:t xml:space="preserve"> – восток) – распространения элементов восточной культуры, многие представители которой, проживая в западных странах, не ассимилируются, но сохраняют, существуя компактными общинами, и передают молодому поколению язык, религию, обычаи родной культуры. Учитывая различия во взглядах на планирование семьи, сохранившуюся у носителей восточных систем ценностей любовь к детям (а не к тому, что они могут им купить), приоритет семьи, рода, общины, трудно предугадать, какая культура будет доминировать в Западной Европе, да и в Северной Америке через несколько десятилетий, будет ли это совместное существование «параллельных культур» и не удастся ли выходцам из мусульманского мира в Европе или Латинской Америки в США трансформировать  ныне существующую культуру или ассимилировать ее. </w:t>
      </w:r>
    </w:p>
    <w:p>
      <w:pPr>
        <w:pStyle w:val="Normal"/>
        <w:ind w:firstLine="720"/>
        <w:jc w:val="both"/>
        <w:rPr>
          <w:color w:val="000000"/>
          <w:sz w:val="28"/>
          <w:szCs w:val="28"/>
        </w:rPr>
      </w:pPr>
      <w:r>
        <w:rPr>
          <w:color w:val="000000"/>
          <w:sz w:val="28"/>
          <w:szCs w:val="28"/>
        </w:rPr>
        <w:t xml:space="preserve">В целом диалог культур в условиях глобализации не утрачивает своих противоречий и напряженности. Для продуктивного диалога культур, как и для продуктивного диалога между двумя людьми необходим целый ряд условий, начиная от желания вести диалог и наличия языка, обеспечивающего возможность взаимопонимания, до признания равноправия и самоценности собеседников. Есть ли все это у современных культур? Может ли культура, страдающая чувством неполноценности, ощущением ущербности показаться интересной другим культурам? Может ли культура, высокомерно взирающая на другие как на отсталые, «неправильные»,  стать для всех притягательной? Возможен ли искренний и заинтересованный диалог культур ради взаимообогащения духовными ценностями на фоне разворачивающейся на Земле битвы за ресурсы? Если возможен, то можем ли мы внести в него вклад, отказываясь от ценностей собственной культуры? А может быть, те особенности своей культуры, которые совершенно незаметны для нас в мелькании повседневности, несут в себе ту универсальность, в которой мир в данный момент нуждается больше всего? Опыт какой культуры можно сопоставить с уживчивостью и толерантностью белоруса или «вселенскостью» русского человека? Как видим, тема диалога культур в современном мире связана больше с вопросами и поисками ответов на них, нежели с ответами и готовыми рецептами. </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Таким образом, взаимодействие культур в контексте глобализации характеризуется как издержками – снижением культурного разнообразия, утратой бесценного опыта культуротворчества, уменьшением способов становиться и быть человеком, так и распространением некоторых достижений, связанных с развитием искусства, науки, техники в результате коммуникации культур. </w:t>
      </w:r>
    </w:p>
    <w:p>
      <w:pPr>
        <w:pStyle w:val="Normal"/>
        <w:ind w:firstLine="720"/>
        <w:jc w:val="both"/>
        <w:rPr>
          <w:color w:val="000000"/>
          <w:sz w:val="28"/>
          <w:szCs w:val="28"/>
        </w:rPr>
      </w:pPr>
      <w:r>
        <w:rPr>
          <w:color w:val="000000"/>
          <w:sz w:val="28"/>
          <w:szCs w:val="28"/>
        </w:rPr>
        <w:t xml:space="preserve">В то же время о </w:t>
      </w:r>
      <w:r>
        <w:rPr>
          <w:i/>
          <w:color w:val="000000"/>
          <w:sz w:val="28"/>
          <w:szCs w:val="28"/>
        </w:rPr>
        <w:t>мировой культуре</w:t>
      </w:r>
      <w:r>
        <w:rPr>
          <w:color w:val="000000"/>
          <w:sz w:val="28"/>
          <w:szCs w:val="28"/>
        </w:rPr>
        <w:t xml:space="preserve"> как таковой можно говорить в двух смыслах</w:t>
      </w:r>
    </w:p>
    <w:p>
      <w:pPr>
        <w:pStyle w:val="Normal"/>
        <w:ind w:firstLine="720"/>
        <w:jc w:val="both"/>
        <w:rPr>
          <w:color w:val="000000"/>
          <w:sz w:val="28"/>
          <w:szCs w:val="28"/>
        </w:rPr>
      </w:pPr>
      <w:r>
        <w:rPr>
          <w:color w:val="000000"/>
          <w:sz w:val="28"/>
          <w:szCs w:val="28"/>
        </w:rPr>
        <w:t>-как об истории культуры человечества, в которой представлено множество самобытных культур и их достижений (культура древнего Египта, культура этрусков, современная японская или белорусская культура и т.д.);</w:t>
      </w:r>
    </w:p>
    <w:p>
      <w:pPr>
        <w:pStyle w:val="Normal"/>
        <w:ind w:firstLine="720"/>
        <w:jc w:val="both"/>
        <w:rPr>
          <w:color w:val="000000"/>
          <w:sz w:val="28"/>
          <w:szCs w:val="28"/>
        </w:rPr>
      </w:pPr>
      <w:r>
        <w:rPr>
          <w:color w:val="000000"/>
          <w:sz w:val="28"/>
          <w:szCs w:val="28"/>
        </w:rPr>
        <w:t>-как о достижениях отдельных культур, признаваемых различными народами и в той или иной степени осваиваемых в их культуре (восточные единоборства, русская классическая литература, западные технологии и т.п.).</w:t>
      </w:r>
    </w:p>
    <w:p>
      <w:pPr>
        <w:pStyle w:val="Normal"/>
        <w:ind w:firstLine="720"/>
        <w:jc w:val="both"/>
        <w:rPr>
          <w:color w:val="000000"/>
          <w:sz w:val="28"/>
          <w:szCs w:val="28"/>
        </w:rPr>
      </w:pPr>
      <w:r>
        <w:rPr>
          <w:sz w:val="28"/>
          <w:szCs w:val="28"/>
        </w:rPr>
        <w:t>Человечество, по выражению современной российской исследовательницы Е.А.Мамчур, смотрит на мир через призму тех мировоззренческих предпосылок, которые свойственны той или иной культуре. Эта призма прозрачна, как и положено призме; в связи с этим она незаметна. Современная философская мысль</w:t>
      </w:r>
      <w:r>
        <w:rPr>
          <w:color w:val="000000"/>
          <w:sz w:val="28"/>
          <w:szCs w:val="28"/>
        </w:rPr>
        <w:t xml:space="preserve"> позволяет предполагать, что модные некоторое время назад понятия «общечеловеческой культуры», «общечеловеческих ценностей» являются искусственными, неопределенными по содержанию. Каждая культура имеет свое лицо, формирует свою иерархию ценностей,  их смысловое наполнение и взаимосвязи, определяющие различные модели интеллектуального и эмоционального, нравственного и эстетического освоения мира человеком. </w:t>
      </w:r>
    </w:p>
    <w:p>
      <w:pPr>
        <w:pStyle w:val="Normal"/>
        <w:ind w:firstLine="720"/>
        <w:jc w:val="both"/>
        <w:rPr>
          <w:color w:val="000000"/>
          <w:sz w:val="28"/>
          <w:szCs w:val="28"/>
        </w:rPr>
      </w:pPr>
      <w:r>
        <w:rPr>
          <w:color w:val="000000"/>
          <w:sz w:val="28"/>
          <w:szCs w:val="28"/>
        </w:rPr>
      </w:r>
    </w:p>
    <w:p>
      <w:pPr>
        <w:pStyle w:val="Normal"/>
        <w:rPr>
          <w:b/>
          <w:b/>
          <w:sz w:val="28"/>
          <w:szCs w:val="28"/>
        </w:rPr>
      </w:pPr>
      <w:r>
        <w:rPr>
          <w:color w:val="333333"/>
          <w:sz w:val="28"/>
          <w:szCs w:val="28"/>
        </w:rPr>
        <w:t xml:space="preserve">4.Культура и духовная жизнь общества. Метаморфозы духовности в современном обществе. </w:t>
      </w:r>
    </w:p>
    <w:p>
      <w:pPr>
        <w:pStyle w:val="Normal"/>
        <w:ind w:left="720" w:hanging="0"/>
        <w:jc w:val="center"/>
        <w:rPr>
          <w:b/>
          <w:b/>
          <w:sz w:val="28"/>
          <w:szCs w:val="28"/>
        </w:rPr>
      </w:pPr>
      <w:r>
        <w:rPr>
          <w:b/>
          <w:sz w:val="28"/>
          <w:szCs w:val="28"/>
        </w:rPr>
      </w:r>
    </w:p>
    <w:p>
      <w:pPr>
        <w:pStyle w:val="Normal"/>
        <w:ind w:firstLine="720"/>
        <w:jc w:val="both"/>
        <w:rPr>
          <w:sz w:val="28"/>
          <w:szCs w:val="28"/>
        </w:rPr>
      </w:pPr>
      <w:r>
        <w:rPr>
          <w:sz w:val="28"/>
          <w:szCs w:val="28"/>
        </w:rPr>
        <w:t>Духовность формируется в контексте особой формы бытия - духовного бытия, которое в общем смысле понимается как идеальная, невещественная, нематериальная форма бытия, способная оказывать воздействие на материальный мир. В соответствии с основными философскими позициями духовное бытие определялось либо как особая субстанция, самостоятельная основа мира, к которой человек может быть активно или пассивно причастен, либо как связанная с существованием человека и общества форма бытия, результат духовной деятельности людей, относительно самостоятельная сфера духовных ценностей и процессов их воспроизводства. Со времен античности, еще у Платона, наметилась традиция понимать духовность в максимально общем смысле как единство Истины, Добра и Красоты, позднее, в философском проекте Возрождения это понятие было отождествлено с понятием гуманизма.</w:t>
      </w:r>
    </w:p>
    <w:p>
      <w:pPr>
        <w:pStyle w:val="Normal"/>
        <w:ind w:firstLine="720"/>
        <w:jc w:val="both"/>
        <w:rPr>
          <w:sz w:val="28"/>
          <w:szCs w:val="28"/>
        </w:rPr>
      </w:pPr>
      <w:r>
        <w:rPr>
          <w:sz w:val="28"/>
          <w:szCs w:val="28"/>
        </w:rPr>
        <w:t xml:space="preserve">Так или иначе, основания духовности с древнейших времен были укоренены в самой сущности человека как творца культуры, созидателя духовных ценностей.  В то же время в процессе культуротворчества формировались и  надиндивидуальные источники духовности, такие как </w:t>
      </w:r>
    </w:p>
    <w:p>
      <w:pPr>
        <w:pStyle w:val="Normal"/>
        <w:ind w:firstLine="709"/>
        <w:jc w:val="both"/>
        <w:rPr>
          <w:sz w:val="28"/>
          <w:szCs w:val="28"/>
        </w:rPr>
      </w:pPr>
      <w:r>
        <w:rPr>
          <w:sz w:val="28"/>
          <w:szCs w:val="28"/>
        </w:rPr>
        <w:t>- формируемые в культуре религиозные  и этические абсолюты;</w:t>
      </w:r>
    </w:p>
    <w:p>
      <w:pPr>
        <w:pStyle w:val="Normal"/>
        <w:ind w:firstLine="709"/>
        <w:jc w:val="both"/>
        <w:rPr/>
      </w:pPr>
      <w:r>
        <w:rPr>
          <w:sz w:val="28"/>
          <w:szCs w:val="28"/>
        </w:rPr>
        <w:t>-искусство, ориентированное на возвышение, самосовершенствование человека;</w:t>
      </w:r>
      <w:r>
        <w:rPr>
          <w:b/>
          <w:sz w:val="28"/>
          <w:szCs w:val="28"/>
        </w:rPr>
        <w:t xml:space="preserve"> </w:t>
      </w:r>
    </w:p>
    <w:p>
      <w:pPr>
        <w:pStyle w:val="Normal"/>
        <w:ind w:firstLine="709"/>
        <w:jc w:val="both"/>
        <w:rPr/>
      </w:pPr>
      <w:r>
        <w:rPr>
          <w:b/>
          <w:sz w:val="28"/>
          <w:szCs w:val="28"/>
        </w:rPr>
        <w:t>-</w:t>
      </w:r>
      <w:r>
        <w:rPr>
          <w:sz w:val="28"/>
          <w:szCs w:val="28"/>
        </w:rPr>
        <w:t>элементы социальной мифологии, способствующие духовному поиску;</w:t>
      </w:r>
    </w:p>
    <w:p>
      <w:pPr>
        <w:pStyle w:val="Normal"/>
        <w:ind w:firstLine="709"/>
        <w:jc w:val="both"/>
        <w:rPr>
          <w:sz w:val="28"/>
          <w:szCs w:val="28"/>
        </w:rPr>
      </w:pPr>
      <w:r>
        <w:rPr>
          <w:sz w:val="28"/>
          <w:szCs w:val="28"/>
        </w:rPr>
        <w:t>-духовный опыт, выработанный философией.</w:t>
      </w:r>
    </w:p>
    <w:p>
      <w:pPr>
        <w:pStyle w:val="Normal"/>
        <w:ind w:firstLine="720"/>
        <w:jc w:val="both"/>
        <w:rPr>
          <w:b/>
          <w:b/>
          <w:sz w:val="28"/>
          <w:szCs w:val="28"/>
        </w:rPr>
      </w:pPr>
      <w:r>
        <w:rPr>
          <w:sz w:val="28"/>
          <w:szCs w:val="28"/>
        </w:rPr>
        <w:t>В то же время, культурная деятельность человека не могла не быть связанной и с удовлетворением жизненно необходимых, биологических потребностей, что так же требовало элементов духовной деятельности в процессах предметно-вещественного взаимодействия с миром. Однако понятие духовности не совпадает с понятием духовной деятельности: калькуляция прибыли и планы ее использования являются элементами последней, но только в случае если полученная прибыль будет использована в гуманистически, нравственно оправданных  целях, вышеуказанные операции получат отношение к первой. Дело в том, что духовная деятельность включает в себя умственные, логические операции, рациональный расчет, которые могут не только не вписываться в понятие духовности, но и вступать, в зависимости от ряда условий, в противоречие с ним. Выдающийся русский философ Н.А.Бердяев писал: «…мы никогда не можем точно определить, где обнаруживается подлинная духовность, она может обнаружиться совсем не на вершинах цивилизации. Очень важно еще понять, что духовность совсем не противополагается душе и телу, она овладевает ими и преображает их. Дух есть прежде всего освобождающая и преображающая сила. Человек с сильно выраженной духовностью совсем не есть непременно человек, ушедший из мировой и исторической жизни. Это человек, пребывающий в мировой и исторической жизни и активный в ней, но свободный от ее власти и преображающий ее…Человек должен принять на себя ответственность не только за свою судьбу и судьбу своих ближних, но и за судьбу своего народа, человечества и мира. …Глубинное «я» человека связано с духовностью».</w:t>
      </w:r>
      <w:r>
        <w:rPr>
          <w:color w:val="000000"/>
        </w:rPr>
        <w:t xml:space="preserve"> </w:t>
      </w:r>
      <w:r>
        <w:rPr>
          <w:rStyle w:val="FootnoteCharacters"/>
          <w:rStyle w:val="FootnoteAnchor"/>
          <w:b/>
          <w:color w:val="000000"/>
        </w:rPr>
        <w:footnoteReference w:id="5"/>
      </w:r>
      <w:r>
        <w:rPr>
          <w:b/>
          <w:sz w:val="28"/>
          <w:szCs w:val="28"/>
        </w:rPr>
        <w:t xml:space="preserve"> </w:t>
      </w:r>
    </w:p>
    <w:p>
      <w:pPr>
        <w:pStyle w:val="Normal"/>
        <w:ind w:firstLine="720"/>
        <w:jc w:val="both"/>
        <w:rPr/>
      </w:pPr>
      <w:r>
        <w:rPr>
          <w:sz w:val="28"/>
          <w:szCs w:val="28"/>
        </w:rPr>
        <w:t>Таким образом, можно полагать, что</w:t>
      </w:r>
      <w:r>
        <w:rPr>
          <w:b/>
          <w:sz w:val="28"/>
          <w:szCs w:val="28"/>
        </w:rPr>
        <w:t xml:space="preserve"> духовность – это измерение человеческого бытия, связанное с сознательной и ответственной направленностью личности на освоение и создание духовных ценностей, основой которых является гуманистическое, нравственно оправданное содержание.</w:t>
      </w:r>
      <w:r>
        <w:rPr>
          <w:sz w:val="28"/>
          <w:szCs w:val="28"/>
        </w:rPr>
        <w:t xml:space="preserve"> Духовность может использоваться и как интегральное понятие, характеризующее общую направленность развития культуры (в ее различных пространственных и исторических срезах) на созидание духовных ценностей. Духовность отдельной личности диалектически связана с духом эпохи, духом общества, к которому она принадлежит, прежде всего – с духом того народа, той нации, в культуре которых укоренена личность. Однако в силу субъективной автономности и самостоятельности отдельная личность имеет огромное значение как источник изменения духовной жизни общества и культуры: достаточно вспомнить судьбу Сократа или Конфуция, подвижническую деятельность основателей христианства, национальных героев, выдающихся деятелей искусства.</w:t>
      </w:r>
    </w:p>
    <w:p>
      <w:pPr>
        <w:pStyle w:val="Normal"/>
        <w:ind w:firstLine="720"/>
        <w:jc w:val="both"/>
        <w:rPr/>
      </w:pPr>
      <w:r>
        <w:rPr>
          <w:sz w:val="28"/>
          <w:szCs w:val="28"/>
        </w:rPr>
        <w:t xml:space="preserve">Составной частью духовной жизни общества, средством ее воспроизводства и обновления является </w:t>
      </w:r>
      <w:r>
        <w:rPr>
          <w:b/>
          <w:sz w:val="28"/>
          <w:szCs w:val="28"/>
        </w:rPr>
        <w:t>общественное сознание</w:t>
      </w:r>
      <w:r>
        <w:rPr>
          <w:sz w:val="28"/>
          <w:szCs w:val="28"/>
        </w:rPr>
        <w:t>, в структуре которого выделяют два основных уровня. Прежде всего, общественное сознание существует на обыденном уровне, в виде обыденного сознания, формирующегося в ходе повседневной практической жизни людей, включающего в себя, во-первых, ненаучные знания (образцы деятельности, мировоззренческие стереотипы, привычные представления, убеждения, идеалы, предрассудки и т.п.), а во-вторых, общественную психологию. Общественная психология представляет собой разлитые в той или иной социальной общности настроения, чувства, установки, мотивы, ожидания, придающие обыденному сознанию эмоциональную окрашенность, определенный настрой.   Обыденное сознание образует «нижний», первичный уровень общественного сознания, который обычно называют нетеоретическим. В нем сосредоточен огромный опыт сотен поколений, позволяющий человеку успешно приспосабливаться к миру, осваивать его в изменяющихся условиях, преодолевать вызовы среды и времени. На базе обыденного сознания в процессе развития общества формировался теоретический уровень общественного сознания, результат рациональной рефлексии над многообразным культурным опытом, отраженным в нетеоретических формах. Существуя в виде научных, философских, идеологических теорий, концепций, учений и т.д., теоретический уровень общественного сознания выступает как фундамент преобразующей творческой деятельности человека, средство проектирования моделей возможного будущего, позволяющее регулировать саморазвитие общества как сложной системы.</w:t>
      </w:r>
    </w:p>
    <w:p>
      <w:pPr>
        <w:pStyle w:val="Normal"/>
        <w:ind w:firstLine="720"/>
        <w:jc w:val="both"/>
        <w:rPr>
          <w:sz w:val="28"/>
          <w:szCs w:val="28"/>
        </w:rPr>
      </w:pPr>
      <w:r>
        <w:rPr>
          <w:sz w:val="28"/>
          <w:szCs w:val="28"/>
        </w:rPr>
        <w:t xml:space="preserve">Кроме того, что общественное сознание в вертикальном измерении существует на двух основных уровнях, в его структуре в горизонтальном измерении выделяют целый ряд форм - религиозное, правовое, нравственное, эстетическое, научное, философское, политическое сознание, в последние годы добавляя к ним экономическое, экологическое. Все они формировались в недрах обыденного сознания, постепенно обособляясь, но при этом оставаясь тесно связанными, взаимно переплетенными. Две из них – наука и философия постепенно начали выполнять примерно те же функции, что и самосознание в рамках индивидуального сознания (прежде всего рефлексивную функцию), сформировав вкупе с идеологией теоретический уровень общественного сознания. Формы общественного сознания совпадают с отдельными сферами культуры, такими как религия, право, философия, нравственность и т.д. </w:t>
      </w:r>
    </w:p>
    <w:p>
      <w:pPr>
        <w:pStyle w:val="Normal"/>
        <w:ind w:firstLine="720"/>
        <w:jc w:val="both"/>
        <w:rPr>
          <w:sz w:val="28"/>
          <w:szCs w:val="28"/>
        </w:rPr>
      </w:pPr>
      <w:r>
        <w:rPr>
          <w:sz w:val="28"/>
          <w:szCs w:val="28"/>
        </w:rPr>
        <w:t xml:space="preserve">Однако с духовностью не все формы общественного сознания  связаны в равной мере. Выдающийся ученый, как и человек с высокой правовой культурой, никогда не нарушивший закон, не обязательно являются личностями, характеризующимися высокой духовностью. К сожалению, ни выдающийся интеллект, ни законопослушность не являются панацеей от безнравственности, цинизма, бесчеловечности. В обществе, отличающемся высоким уровнем развития экономики и активной политической жизнью, могут наблюдаться упадок и кризис духовности, преобладание ориентаций на материальные ценности, удовлетворение телесных потребностей человека. Опережающее развитие науки, экономики, политики как сфер культуры на фоне упадка духовной жизни - деградации морали, отказа от религиозных Абсолютов, дегуманизации искусства и философии обусловливает высочайшие риски в существовании социума, связанные с возможной утратой наиболее важных ценностей, предохраняющих человека, отдельные общества, человечество  в целом от расчеловечивания. Для сохранения и развития духовности как источника гуманизации социальной реальности особое значение имеют такие формы ценностного сознания и одновременно сферы культуры как мораль, религия, искусство. </w:t>
      </w:r>
    </w:p>
    <w:p>
      <w:pPr>
        <w:pStyle w:val="Normal"/>
        <w:ind w:right="44" w:firstLine="709"/>
        <w:jc w:val="both"/>
        <w:rPr>
          <w:sz w:val="28"/>
          <w:szCs w:val="28"/>
        </w:rPr>
      </w:pPr>
      <w:r>
        <w:rPr>
          <w:sz w:val="28"/>
          <w:szCs w:val="28"/>
        </w:rPr>
        <w:t>В современном обществе в условиях господства массовой культуры действует ряд факторов, которые приводят к развитию следующих тенденций в духовной сфере:</w:t>
      </w:r>
    </w:p>
    <w:p>
      <w:pPr>
        <w:pStyle w:val="Normal"/>
        <w:jc w:val="both"/>
        <w:rPr>
          <w:sz w:val="28"/>
          <w:szCs w:val="28"/>
        </w:rPr>
      </w:pPr>
      <w:r>
        <w:rPr>
          <w:sz w:val="28"/>
          <w:szCs w:val="28"/>
        </w:rPr>
        <w:t>-духовность вытесняется, замещается стремлениями к потреблению материальных ценностей и услуг (торжествует вирус потребительства);</w:t>
      </w:r>
    </w:p>
    <w:p>
      <w:pPr>
        <w:pStyle w:val="Normal"/>
        <w:jc w:val="both"/>
        <w:rPr>
          <w:sz w:val="28"/>
          <w:szCs w:val="28"/>
        </w:rPr>
      </w:pPr>
      <w:r>
        <w:rPr>
          <w:sz w:val="28"/>
          <w:szCs w:val="28"/>
        </w:rPr>
        <w:t>-человеческие желания направляются в русло удовлетворения наиболее низменных, примитивных потребностей («Хлеба и зрелищ!»), как правило,  противоречащих требованиям духовности;</w:t>
      </w:r>
    </w:p>
    <w:p>
      <w:pPr>
        <w:pStyle w:val="Normal"/>
        <w:jc w:val="both"/>
        <w:rPr>
          <w:sz w:val="28"/>
          <w:szCs w:val="28"/>
        </w:rPr>
      </w:pPr>
      <w:r>
        <w:rPr>
          <w:sz w:val="28"/>
          <w:szCs w:val="28"/>
        </w:rPr>
        <w:t>-снижается разнообразие культур и стилей жизни – преобладает вестернизация, стандартизация, унификация культуры, а значит, сужаются горизонты духовности, вариативность ее развития в различных культурах;</w:t>
      </w:r>
    </w:p>
    <w:p>
      <w:pPr>
        <w:pStyle w:val="Normal"/>
        <w:jc w:val="both"/>
        <w:rPr>
          <w:sz w:val="28"/>
          <w:szCs w:val="28"/>
        </w:rPr>
      </w:pPr>
      <w:r>
        <w:rPr>
          <w:sz w:val="28"/>
          <w:szCs w:val="28"/>
        </w:rPr>
        <w:t>-в сфере морали распространяется этическая индифферентность и этический релятивизм – отказ от абсолютных идеалов Добра и Зла;</w:t>
      </w:r>
    </w:p>
    <w:p>
      <w:pPr>
        <w:pStyle w:val="Normal"/>
        <w:jc w:val="both"/>
        <w:rPr>
          <w:sz w:val="28"/>
          <w:szCs w:val="28"/>
        </w:rPr>
      </w:pPr>
      <w:r>
        <w:rPr>
          <w:sz w:val="28"/>
          <w:szCs w:val="28"/>
        </w:rPr>
        <w:t>-снижаются способности и стремления человека к критическому самостоятельному мышлению, самостоятельному выбору идеалов и ценностей;</w:t>
      </w:r>
    </w:p>
    <w:p>
      <w:pPr>
        <w:pStyle w:val="Normal"/>
        <w:jc w:val="both"/>
        <w:rPr>
          <w:sz w:val="28"/>
          <w:szCs w:val="28"/>
        </w:rPr>
      </w:pPr>
      <w:r>
        <w:rPr>
          <w:sz w:val="28"/>
          <w:szCs w:val="28"/>
        </w:rPr>
        <w:t>-происходит замыкание человека в мире приватных, частных, корпоративных интересов, имеющих прагматическую направленность.</w:t>
      </w:r>
    </w:p>
    <w:p>
      <w:pPr>
        <w:pStyle w:val="Normal"/>
        <w:ind w:right="44" w:firstLine="709"/>
        <w:jc w:val="both"/>
        <w:rPr/>
      </w:pPr>
      <w:r>
        <w:rPr>
          <w:sz w:val="28"/>
          <w:szCs w:val="28"/>
        </w:rPr>
        <w:t>Массовая культура подавляет действие тех источников духовности, которые формировались тысячелетиями (религии, морали, гуманистически ориентированного искусства), вытесняет народную культуру, проникает  и на уровень элитарной культуры, способствуя ее размыванию, упрощению или вырождению в сферу интересов замкнутых узких групп ценителей.</w:t>
      </w:r>
      <w:r>
        <w:rPr>
          <w:b/>
          <w:sz w:val="28"/>
          <w:szCs w:val="28"/>
        </w:rPr>
        <w:t xml:space="preserve">    </w:t>
      </w:r>
    </w:p>
    <w:p>
      <w:pPr>
        <w:pStyle w:val="Normal"/>
        <w:ind w:firstLine="720"/>
        <w:jc w:val="both"/>
        <w:rPr>
          <w:color w:val="FF0000"/>
          <w:sz w:val="28"/>
          <w:szCs w:val="28"/>
        </w:rPr>
      </w:pPr>
      <w:r>
        <w:rPr>
          <w:sz w:val="28"/>
          <w:szCs w:val="28"/>
        </w:rPr>
        <w:t xml:space="preserve">В целом метаморфозы духовности в современной культуре проявляются в общих тенденциях вытеснения духовности ее антиподом – </w:t>
      </w:r>
      <w:r>
        <w:rPr>
          <w:i/>
          <w:sz w:val="28"/>
          <w:szCs w:val="28"/>
        </w:rPr>
        <w:t>бездуховностью,</w:t>
      </w:r>
      <w:r>
        <w:rPr>
          <w:sz w:val="28"/>
          <w:szCs w:val="28"/>
        </w:rPr>
        <w:t xml:space="preserve"> подмене мудрости интеллектом, нравственности  прагматичностью, религии культом денег, а искусства – его чудовищными имитациями. Таким образом, духовность личности становится делом ее индивидуального ответственного выбора, поскольку духовная сфера находится в состоянии однобокого уродливого развития, когда лишь наука, идеология да развитие технологий предопределяют то непредсказуемое будущее, к которому приближается человечество. </w:t>
      </w:r>
    </w:p>
    <w:p>
      <w:pPr>
        <w:pStyle w:val="Normal"/>
        <w:ind w:firstLine="720"/>
        <w:jc w:val="both"/>
        <w:rPr>
          <w:sz w:val="28"/>
          <w:szCs w:val="28"/>
        </w:rPr>
      </w:pPr>
      <w:r>
        <w:rPr>
          <w:sz w:val="28"/>
          <w:szCs w:val="28"/>
        </w:rPr>
        <w:t xml:space="preserve">Существует целый ряд факторов, которые стимулируют деградацию духовности в масштабах планеты. Среди них важнейшее место занимает тотальное доминирование предпринимательской экономики, ориентированной на получение прибыли любой ценой,  подчиняющей диктатуре рынка науку, мораль, искусство, религии, – те сферы духовной жизни, которые испокон веков не являлись рентабельными, спонтанно служили Истине, Добру, Красоте. Развитие СМИ и коммуникационных технологий сделало возможным масштабную манипуляцию массовым сознанием. Массовое внушение, заменяя физическое насилие, навязывает человеку образцы поведения  и деятельности, направленные на удовлетворение  примитивных эгоистических потребностей, диктует упрощенные представления о целях жизни и самой жизни. Активное использование в массовой культуре готовых образов для направленного формирования индивидуальных и коллективных стремлений приводит к тому, что часть обычных человеческих потребностей утрачивает естественный и приобретает искусственный, раздутый характер: человек становится ненасытным в поисках удовольствий, развлечений, бесконечно алчным потребителем вещей и услуг. Использование изощренных, основанных на достижениях науки современных технологий, позволяет тотально программировать  индивидуальное сознание, оставляя возможность «быть собой», оставаться самостоятельным, сохранять духовные приоритеты лишь наиболее независимым и смелым людям. </w:t>
      </w:r>
    </w:p>
    <w:p>
      <w:pPr>
        <w:pStyle w:val="Normal"/>
        <w:ind w:firstLine="720"/>
        <w:jc w:val="both"/>
        <w:rPr>
          <w:sz w:val="28"/>
          <w:szCs w:val="28"/>
        </w:rPr>
      </w:pPr>
      <w:r>
        <w:rPr>
          <w:sz w:val="28"/>
          <w:szCs w:val="28"/>
        </w:rPr>
        <w:t>Развитию духовности препятствует и обострение проблемы культурной идентичности, связанной с тем, что самоидентификация, т.е. самоотождествление личности с определенными социальными группами, затрудняется, теряет определенность (утрачены привычные социальные роли, поколеблены незыблемые оппозиции, в том числе мужское-женское, подвергаются сомнениям и осмеянию религиозные ценности, разрушаются национальные государства, этнонациональные целостности). Формируется  «человек-турист», идеальное в своей вечной потребительской неудовлетворенности существо, лишенное этнонациональных и религиозных корней, привязанностей и глубинных духовных ориентиров. Процессы глобализации позволяют описанным явлениям приобретать всепланетарный характер. Все это не снимает ответственности за выбор между бытом и бытием с каждого отдельного человека, поскольку, как правильно отмечал выдающийся русский философ И.А.Ильин, «</w:t>
      </w:r>
      <w:r>
        <w:rPr>
          <w:color w:val="000000"/>
          <w:sz w:val="28"/>
          <w:szCs w:val="28"/>
        </w:rPr>
        <w:t>никто не может заменить другого в делах духовного строительства; никто не может снять с чужой души бремя самодеятельного очи</w:t>
        <w:softHyphen/>
        <w:t>щения души и самостоятельного вынашивания очевидно</w:t>
        <w:softHyphen/>
        <w:t>сти, — бремя одинокого опытного и разумного, духовно</w:t>
        <w:softHyphen/>
        <w:t>го познавания»</w:t>
      </w:r>
      <w:r>
        <w:rPr>
          <w:rStyle w:val="FootnoteCharacters"/>
          <w:rStyle w:val="FootnoteAnchor"/>
          <w:color w:val="000000"/>
          <w:sz w:val="28"/>
          <w:szCs w:val="28"/>
        </w:rPr>
        <w:footnoteReference w:id="6"/>
      </w:r>
      <w:r>
        <w:rPr>
          <w:color w:val="000000"/>
          <w:sz w:val="28"/>
          <w:szCs w:val="28"/>
        </w:rPr>
        <w:t xml:space="preserve">. </w:t>
      </w:r>
    </w:p>
    <w:p>
      <w:pPr>
        <w:pStyle w:val="Normal"/>
        <w:ind w:firstLine="720"/>
        <w:jc w:val="both"/>
        <w:rPr/>
      </w:pPr>
      <w:r>
        <w:rPr>
          <w:sz w:val="28"/>
          <w:szCs w:val="28"/>
        </w:rPr>
        <w:t>Утратив в значительной мере вековые духовные фундаменты, дехристианизировавшись, западноевропейская культура, претендовавшая на роль эталона, судя по всему, действительно переживает предсказанный О.Шпенглером «закат». Исчерпали свой потенциал идеи ренессансного и просвещенческого гуманизма с его установками на понимание человека как венца творения, высшей ценности. Человек уже не верит в свое превосходство, сомневается в своем совершенстве, «бежит от себя», подозревая возможность окончательного развенчания своих притязаний. Рухнули веками   лелеявшиеся надежды на подчинение природы человеческой воле: самодостаточность природы, наказывающей человека за высокомерие и алчность, заставляет задуматься о непреодолимой зависимости от нее ее «царя» и «самовластного господина».  Переживает кризис классический рационализм: обнаружены пределы его использования, ставящие под сомнение бесконечность прогресса.  Возник вакуум моральных идеалов, основанных на рационализме, разрушились абсолютные системы нравственных координат. Индивид, живущий в состоянии глубокого дефицита духовности, превращается в унифицированный человеческий материал, которым очень легко управлять. Пожалуй, метаморфозы духовности в ХХ-ХХ</w:t>
      </w:r>
      <w:r>
        <w:rPr>
          <w:sz w:val="28"/>
          <w:szCs w:val="28"/>
          <w:lang w:val="en-US"/>
        </w:rPr>
        <w:t>I</w:t>
      </w:r>
      <w:r>
        <w:rPr>
          <w:sz w:val="28"/>
          <w:szCs w:val="28"/>
        </w:rPr>
        <w:t xml:space="preserve"> веках позволяют констатировать ее кризис.</w:t>
      </w:r>
    </w:p>
    <w:p>
      <w:pPr>
        <w:pStyle w:val="Normal"/>
        <w:ind w:firstLine="720"/>
        <w:jc w:val="both"/>
        <w:rPr>
          <w:color w:val="000000"/>
          <w:sz w:val="28"/>
          <w:szCs w:val="28"/>
        </w:rPr>
      </w:pPr>
      <w:r>
        <w:rPr>
          <w:sz w:val="28"/>
          <w:szCs w:val="28"/>
        </w:rPr>
        <w:t xml:space="preserve">В китайском языке иероглиф, обозначающий понятии «кризис», состоит из двух частей. Первая означает «Внимание, опасность!», вторая – «Есть выход!» В различных формах общественного сознания, представленных в разных культурах, идут поиски ответов на вызовы времени, главный из которых – вызов, брошенный человеком своей сущностной черте - духовности.   </w:t>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sectPr>
      <w:footerReference w:type="default" r:id="rId2"/>
      <w:footnotePr>
        <w:numFmt w:val="decimal"/>
        <w:numRestart w:val="eachPage"/>
      </w:footnotePr>
      <w:type w:val="nextPage"/>
      <w:pgSz w:w="11906" w:h="16838"/>
      <w:pgMar w:left="1701" w:right="850" w:gutter="0" w:header="0" w:top="1134" w:footer="72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column">
                <wp:posOffset>661162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0.6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ind w:left="180" w:hanging="0"/>
        <w:jc w:val="both"/>
        <w:rPr/>
      </w:pPr>
      <w:r>
        <w:rPr>
          <w:rStyle w:val="FootnoteCharacters"/>
        </w:rPr>
        <w:footnoteRef/>
      </w:r>
      <w:r>
        <w:rPr/>
        <w:t xml:space="preserve"> </w:t>
      </w:r>
      <w:r>
        <w:rPr>
          <w:sz w:val="20"/>
          <w:szCs w:val="20"/>
        </w:rPr>
        <w:t>Степин, В.С. Культура / В.С.Степин // Новая философская энциклопедия. – М., 2001. –  Т.2. – С.341.</w:t>
      </w:r>
    </w:p>
    <w:p>
      <w:pPr>
        <w:pStyle w:val="Footnote"/>
        <w:rPr>
          <w:sz w:val="20"/>
          <w:szCs w:val="20"/>
        </w:rPr>
      </w:pPr>
      <w:r>
        <w:rPr>
          <w:sz w:val="20"/>
          <w:szCs w:val="20"/>
        </w:rPr>
      </w:r>
    </w:p>
  </w:footnote>
  <w:footnote w:id="3">
    <w:p>
      <w:pPr>
        <w:pStyle w:val="Normal"/>
        <w:suppressAutoHyphens w:val="false"/>
        <w:ind w:left="180" w:hanging="0"/>
        <w:jc w:val="both"/>
        <w:rPr/>
      </w:pPr>
      <w:r>
        <w:rPr>
          <w:rStyle w:val="FootnoteCharacters"/>
        </w:rPr>
        <w:footnoteRef/>
      </w:r>
      <w:r>
        <w:rPr/>
        <w:t xml:space="preserve"> </w:t>
      </w:r>
      <w:r>
        <w:rPr>
          <w:sz w:val="20"/>
          <w:szCs w:val="20"/>
        </w:rPr>
        <w:t>Степин, В.С. Культура / В.С.Степин // Новая философская энциклопедия. – М., 2001. –  Т.2. – С.343.</w:t>
      </w:r>
    </w:p>
    <w:p>
      <w:pPr>
        <w:pStyle w:val="Footnote"/>
        <w:rPr>
          <w:sz w:val="20"/>
          <w:szCs w:val="20"/>
        </w:rPr>
      </w:pPr>
      <w:r>
        <w:rPr>
          <w:sz w:val="20"/>
          <w:szCs w:val="20"/>
        </w:rPr>
      </w:r>
    </w:p>
  </w:footnote>
  <w:footnote w:id="4">
    <w:p>
      <w:pPr>
        <w:pStyle w:val="Normal"/>
        <w:suppressAutoHyphens w:val="false"/>
        <w:ind w:left="180" w:hanging="0"/>
        <w:jc w:val="both"/>
        <w:rPr>
          <w:sz w:val="20"/>
          <w:szCs w:val="20"/>
        </w:rPr>
      </w:pPr>
      <w:r>
        <w:rPr>
          <w:rStyle w:val="FootnoteCharacters"/>
        </w:rPr>
        <w:footnoteRef/>
      </w:r>
      <w:r>
        <w:rPr/>
        <w:t xml:space="preserve"> </w:t>
      </w:r>
      <w:r>
        <w:rPr>
          <w:sz w:val="20"/>
          <w:szCs w:val="20"/>
        </w:rPr>
        <w:t xml:space="preserve">Ракитов, А.И. Новый подход к взаимосвязи истории, информации и культуры: пример России // Ракитов А.И. // Вопросы философии. </w:t>
      </w:r>
      <w:r>
        <w:rPr>
          <w:sz w:val="20"/>
          <w:szCs w:val="20"/>
          <w:lang w:val="be-BY"/>
        </w:rPr>
        <w:t xml:space="preserve">– </w:t>
      </w:r>
      <w:r>
        <w:rPr>
          <w:sz w:val="20"/>
          <w:szCs w:val="20"/>
        </w:rPr>
        <w:t xml:space="preserve"> 1994. </w:t>
      </w:r>
      <w:r>
        <w:rPr>
          <w:sz w:val="20"/>
          <w:szCs w:val="20"/>
          <w:lang w:val="be-BY"/>
        </w:rPr>
        <w:t xml:space="preserve">– </w:t>
      </w:r>
      <w:r>
        <w:rPr>
          <w:sz w:val="20"/>
          <w:szCs w:val="20"/>
        </w:rPr>
        <w:t xml:space="preserve">№4. </w:t>
      </w:r>
      <w:r>
        <w:rPr>
          <w:sz w:val="20"/>
          <w:szCs w:val="20"/>
          <w:lang w:val="be-BY"/>
        </w:rPr>
        <w:t xml:space="preserve">– </w:t>
      </w:r>
      <w:r>
        <w:rPr>
          <w:sz w:val="20"/>
          <w:szCs w:val="20"/>
        </w:rPr>
        <w:t>С.14-34.</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 xml:space="preserve">Бердяев, Н.А. Экзистенциальная диалектика божественного и человеческого / Н.А.Бердяев </w:t>
      </w:r>
      <w:r>
        <w:rPr>
          <w:color w:val="000000"/>
        </w:rPr>
        <w:t>//</w:t>
      </w:r>
      <w:hyperlink r:id="rId1">
        <w:r>
          <w:rPr>
            <w:rStyle w:val="InternetLink"/>
            <w:color w:val="000000"/>
          </w:rPr>
          <w:t>http://krotov.info/library/02_b/berdyaev/1944_041_7.html</w:t>
        </w:r>
      </w:hyperlink>
    </w:p>
  </w:footnote>
  <w:footnote w:id="6">
    <w:p>
      <w:pPr>
        <w:pStyle w:val="Footnote"/>
        <w:rPr/>
      </w:pPr>
      <w:r>
        <w:rPr>
          <w:rStyle w:val="FootnoteCharacters"/>
        </w:rPr>
        <w:footnoteRef/>
      </w:r>
      <w:r>
        <w:rPr/>
        <w:t xml:space="preserve"> </w:t>
      </w:r>
      <w:r>
        <w:rPr/>
        <w:t>Ильин, И.А. Религиозный смысл философии / И.А.Ильин. – М., 2003. – С.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9"/>
    <w:next w:val="TextBody"/>
    <w:qFormat/>
    <w:pPr>
      <w:numPr>
        <w:ilvl w:val="0"/>
        <w:numId w:val="1"/>
      </w:numPr>
      <w:ind w:left="0" w:right="0" w:hanging="0"/>
      <w:outlineLvl w:val="0"/>
    </w:pPr>
    <w:rPr>
      <w:rFonts w:ascii="Times New Roman" w:hAnsi="Times New Roman" w:eastAsia="Lucida Sans Unicode" w:cs="Wingdings"/>
      <w:b/>
      <w:bCs/>
      <w:sz w:val="48"/>
      <w:szCs w:val="4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b/>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4z0">
    <w:name w:val="WW8Num24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4z0">
    <w:name w:val="WW8Num34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StarSymbol;Arial Unicode M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tarSymbol;Arial Unicode M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tarSymbol;Arial Unicode M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tarSymbol;Arial Unicode MS"/>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i w:val="false"/>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AbsatzStandardschriftart11">
    <w:name w:val="WW-Absatz-Standardschriftart11"/>
    <w:qFormat/>
    <w:rPr/>
  </w:style>
  <w:style w:type="character" w:styleId="WW8Num8z1">
    <w:name w:val="WW8Num8z1"/>
    <w:qFormat/>
    <w:rPr>
      <w:rFonts w:ascii="Courier New" w:hAnsi="Courier New" w:cs="StarSymbol;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StarSymbol;Arial Unicode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StarSymbol;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1">
    <w:name w:val="WW8Num18z1"/>
    <w:qFormat/>
    <w:rPr>
      <w:rFonts w:ascii="Courier New" w:hAnsi="Courier New" w:cs="StarSymbol;Arial Unicode MS"/>
    </w:rPr>
  </w:style>
  <w:style w:type="character" w:styleId="WW8Num18z3">
    <w:name w:val="WW8Num18z3"/>
    <w:qFormat/>
    <w:rPr>
      <w:rFonts w:ascii="Symbol" w:hAnsi="Symbol" w:cs="Symbol"/>
    </w:rPr>
  </w:style>
  <w:style w:type="character" w:styleId="WW8Num19z1">
    <w:name w:val="WW8Num19z1"/>
    <w:qFormat/>
    <w:rPr>
      <w:rFonts w:ascii="Courier New" w:hAnsi="Courier New" w:cs="StarSymbol;Arial Unicode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9z1">
    <w:name w:val="WW8Num29z1"/>
    <w:qFormat/>
    <w:rPr>
      <w:rFonts w:ascii="Courier New" w:hAnsi="Courier New" w:cs="StarSymbol;Arial Unicode M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PageNumber">
    <w:name w:val="Page Number"/>
    <w:basedOn w:val="2"/>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FootnoteCharacters">
    <w:name w:val="Footnote Characters"/>
    <w:basedOn w:val="Style13"/>
    <w:qFormat/>
    <w:rPr>
      <w:vertAlign w:val="superscript"/>
    </w:rPr>
  </w:style>
  <w:style w:type="character" w:styleId="FontStyle11">
    <w:name w:val="Font Style11"/>
    <w:basedOn w:val="Style13"/>
    <w:qFormat/>
    <w:rPr>
      <w:rFonts w:ascii="Times New Roman" w:hAnsi="Times New Roman" w:cs="Times New Roman"/>
      <w:i/>
      <w:iCs/>
      <w:sz w:val="18"/>
      <w:szCs w:val="18"/>
    </w:rPr>
  </w:style>
  <w:style w:type="character" w:styleId="FontStyle12">
    <w:name w:val="Font Style12"/>
    <w:basedOn w:val="Style13"/>
    <w:qFormat/>
    <w:rPr>
      <w:rFonts w:ascii="Times New Roman" w:hAnsi="Times New Roman" w:cs="Times New Roman"/>
      <w:sz w:val="18"/>
      <w:szCs w:val="18"/>
    </w:rPr>
  </w:style>
  <w:style w:type="character" w:styleId="FontStyle13">
    <w:name w:val="Font Style13"/>
    <w:basedOn w:val="Style13"/>
    <w:qFormat/>
    <w:rPr>
      <w:rFonts w:ascii="Times New Roman" w:hAnsi="Times New Roman" w:cs="Times New Roman"/>
      <w:b/>
      <w:bCs/>
      <w:sz w:val="18"/>
      <w:szCs w:val="18"/>
    </w:rPr>
  </w:style>
  <w:style w:type="character" w:styleId="Style16">
    <w:name w:val="Верх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Style18">
    <w:name w:val="Нижний колонтитул Знак"/>
    <w:basedOn w:val="Style13"/>
    <w:qFormat/>
    <w:rPr>
      <w:sz w:val="24"/>
      <w:szCs w:val="24"/>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Wingdings"/>
      <w:sz w:val="28"/>
      <w:szCs w:val="28"/>
    </w:rPr>
  </w:style>
  <w:style w:type="paragraph" w:styleId="21">
    <w:name w:val="Название2"/>
    <w:basedOn w:val="Normal"/>
    <w:qFormat/>
    <w:pPr>
      <w:suppressLineNumbers/>
      <w:spacing w:before="120" w:after="120"/>
    </w:pPr>
    <w:rPr>
      <w:rFonts w:ascii="Arial" w:hAnsi="Arial" w:cs="Wingdings"/>
      <w:i/>
      <w:iCs/>
      <w:sz w:val="24"/>
      <w:szCs w:val="24"/>
    </w:rPr>
  </w:style>
  <w:style w:type="paragraph" w:styleId="22">
    <w:name w:val="Указатель2"/>
    <w:basedOn w:val="Normal"/>
    <w:qFormat/>
    <w:pPr>
      <w:suppressLineNumbers/>
    </w:pPr>
    <w:rPr>
      <w:rFonts w:ascii="Arial" w:hAnsi="Arial" w:cs="Wingdings"/>
    </w:rPr>
  </w:style>
  <w:style w:type="paragraph" w:styleId="11">
    <w:name w:val="Название1"/>
    <w:basedOn w:val="Normal"/>
    <w:qFormat/>
    <w:pPr>
      <w:suppressLineNumbers/>
      <w:spacing w:before="120" w:after="120"/>
    </w:pPr>
    <w:rPr>
      <w:rFonts w:ascii="Arial" w:hAnsi="Arial" w:cs="Wingdings"/>
      <w:i/>
      <w:iCs/>
      <w:sz w:val="24"/>
      <w:szCs w:val="24"/>
    </w:rPr>
  </w:style>
  <w:style w:type="paragraph" w:styleId="12">
    <w:name w:val="Указатель1"/>
    <w:basedOn w:val="Normal"/>
    <w:qFormat/>
    <w:pPr>
      <w:suppressLineNumbers/>
    </w:pPr>
    <w:rPr>
      <w:rFonts w:ascii="Arial" w:hAnsi="Arial" w:cs="Wingdings"/>
    </w:rPr>
  </w:style>
  <w:style w:type="paragraph" w:styleId="TextBodyIndent">
    <w:name w:val="Body Text Indent"/>
    <w:basedOn w:val="Normal"/>
    <w:pPr>
      <w:ind w:left="0" w:right="0" w:firstLine="720"/>
      <w:jc w:val="both"/>
    </w:pPr>
    <w:rPr>
      <w:sz w:val="28"/>
      <w:szCs w:val="20"/>
    </w:rPr>
  </w:style>
  <w:style w:type="paragraph" w:styleId="13">
    <w:name w:val="Стиль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10">
    <w:name w:val="Style1"/>
    <w:basedOn w:val="Normal"/>
    <w:qFormat/>
    <w:pPr>
      <w:widowControl w:val="false"/>
      <w:suppressAutoHyphens w:val="false"/>
      <w:autoSpaceDE w:val="false"/>
      <w:spacing w:lineRule="exact" w:line="234"/>
      <w:jc w:val="both"/>
    </w:pPr>
    <w:rPr/>
  </w:style>
  <w:style w:type="paragraph" w:styleId="Style21">
    <w:name w:val="Style2"/>
    <w:basedOn w:val="Normal"/>
    <w:qFormat/>
    <w:pPr>
      <w:widowControl w:val="false"/>
      <w:suppressAutoHyphens w:val="false"/>
      <w:autoSpaceDE w:val="false"/>
      <w:spacing w:lineRule="exact" w:line="234"/>
      <w:ind w:firstLine="288"/>
      <w:jc w:val="both"/>
    </w:pPr>
    <w:rPr/>
  </w:style>
  <w:style w:type="paragraph" w:styleId="Style31">
    <w:name w:val="Style3"/>
    <w:basedOn w:val="Normal"/>
    <w:qFormat/>
    <w:pPr>
      <w:widowControl w:val="false"/>
      <w:suppressAutoHyphens w:val="false"/>
      <w:autoSpaceDE w:val="false"/>
      <w:spacing w:lineRule="exact" w:line="237"/>
      <w:ind w:firstLine="312"/>
      <w:jc w:val="both"/>
    </w:pPr>
    <w:rPr/>
  </w:style>
  <w:style w:type="paragraph" w:styleId="Style41">
    <w:name w:val="Style4"/>
    <w:basedOn w:val="Normal"/>
    <w:qFormat/>
    <w:pPr>
      <w:widowControl w:val="false"/>
      <w:suppressAutoHyphens w:val="false"/>
      <w:autoSpaceDE w:val="false"/>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rotov.info/library/02_b/berdyaev/1944_041_7.html"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06:00Z</dcterms:created>
  <dc:creator>FFSN_68_31</dc:creator>
  <dc:description/>
  <cp:keywords/>
  <dc:language>en-US</dc:language>
  <cp:lastModifiedBy>Host</cp:lastModifiedBy>
  <cp:lastPrinted>2113-01-01T00:00:00Z</cp:lastPrinted>
  <dcterms:modified xsi:type="dcterms:W3CDTF">2012-05-10T20:27:00Z</dcterms:modified>
  <cp:revision>6</cp:revision>
  <dc:subject/>
  <dc:title>2</dc:title>
</cp:coreProperties>
</file>