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0"/>
        <w:contextualSpacing/>
        <w:jc w:val="both"/>
        <w:rPr>
          <w:color w:val="333333"/>
        </w:rPr>
      </w:pPr>
      <w:r>
        <w:rPr>
          <w:b/>
        </w:rPr>
        <w:t>Развитие общества как цивилизационный процесс</w:t>
      </w:r>
    </w:p>
    <w:p>
      <w:pPr>
        <w:pStyle w:val="Style16"/>
        <w:spacing w:before="0" w:after="0"/>
        <w:contextualSpacing/>
        <w:jc w:val="both"/>
        <w:rPr>
          <w:color w:val="333333"/>
        </w:rPr>
      </w:pPr>
      <w:r>
        <w:rPr>
          <w:color w:val="333333"/>
        </w:rPr>
        <w:t>План.</w:t>
      </w:r>
    </w:p>
    <w:p>
      <w:pPr>
        <w:pStyle w:val="Style16"/>
        <w:spacing w:before="0" w:after="0"/>
        <w:contextualSpacing/>
        <w:jc w:val="both"/>
        <w:rPr>
          <w:color w:val="333333"/>
        </w:rPr>
      </w:pPr>
      <w:r>
        <w:rPr>
          <w:color w:val="333333"/>
        </w:rPr>
        <w:t>1.Основные подходы к определению цивилизации в истории философии.</w:t>
      </w:r>
    </w:p>
    <w:p>
      <w:pPr>
        <w:pStyle w:val="Style16"/>
        <w:spacing w:before="0" w:after="0"/>
        <w:contextualSpacing/>
        <w:jc w:val="both"/>
        <w:rPr>
          <w:color w:val="333333"/>
        </w:rPr>
      </w:pPr>
      <w:r>
        <w:rPr>
          <w:color w:val="333333"/>
        </w:rPr>
        <w:t xml:space="preserve">2.Типы цивилизации в истории общества (доиндустриальный, индустриальный, постиндустриальный). </w:t>
      </w:r>
    </w:p>
    <w:p>
      <w:pPr>
        <w:pStyle w:val="Normal"/>
        <w:jc w:val="both"/>
        <w:rPr>
          <w:color w:val="333333"/>
        </w:rPr>
      </w:pPr>
      <w:r>
        <w:rPr>
          <w:color w:val="333333"/>
        </w:rPr>
        <w:t>3.Локальные цивилизации и проблема сохранения культурно-цивилизационной идентичности в современном мире.</w:t>
      </w:r>
    </w:p>
    <w:p>
      <w:pPr>
        <w:pStyle w:val="Normal"/>
        <w:jc w:val="both"/>
        <w:rPr>
          <w:color w:val="333333"/>
        </w:rPr>
      </w:pPr>
      <w:r>
        <w:rPr>
          <w:color w:val="333333"/>
        </w:rPr>
      </w:r>
    </w:p>
    <w:p>
      <w:pPr>
        <w:pStyle w:val="Style16"/>
        <w:spacing w:before="0" w:after="0"/>
        <w:contextualSpacing/>
        <w:jc w:val="both"/>
        <w:rPr>
          <w:color w:val="333333"/>
        </w:rPr>
      </w:pPr>
      <w:r>
        <w:rPr>
          <w:color w:val="333333"/>
        </w:rPr>
        <w:t>1.Основные подходы к определению цивилизации в истории философии.</w:t>
      </w:r>
    </w:p>
    <w:p>
      <w:pPr>
        <w:pStyle w:val="Style15"/>
        <w:ind w:firstLine="851"/>
        <w:jc w:val="both"/>
        <w:rPr>
          <w:rFonts w:ascii="Times New Roman" w:hAnsi="Times New Roman" w:cs="Times New Roman"/>
          <w:sz w:val="24"/>
          <w:szCs w:val="24"/>
        </w:rPr>
      </w:pPr>
      <w:r>
        <w:rPr>
          <w:rFonts w:cs="Times New Roman" w:ascii="Times New Roman" w:hAnsi="Times New Roman"/>
          <w:sz w:val="24"/>
          <w:szCs w:val="24"/>
        </w:rPr>
        <w:t>На ранних ступенях общественного развития человек был слит с той общностью (родом, общиной), частичкой которой являлся. Развитие этой общности было одновременно и развитием самого человека. В таких условиях социальная жизнь была одновременно и жизнью данной культуры, а достижения общества были достижениями его культуры.</w:t>
      </w:r>
    </w:p>
    <w:p>
      <w:pPr>
        <w:pStyle w:val="Style15"/>
        <w:ind w:firstLine="851"/>
        <w:jc w:val="both"/>
        <w:rPr>
          <w:rFonts w:ascii="Times New Roman" w:hAnsi="Times New Roman" w:cs="Times New Roman"/>
          <w:sz w:val="24"/>
          <w:szCs w:val="24"/>
        </w:rPr>
      </w:pPr>
      <w:r>
        <w:rPr>
          <w:rFonts w:cs="Times New Roman" w:ascii="Times New Roman" w:hAnsi="Times New Roman"/>
          <w:sz w:val="24"/>
          <w:szCs w:val="24"/>
        </w:rPr>
        <w:t>Другой особенностью первобытной социальности был ее "естественный" характер. Родоплеменные, а также внутри- и межобщинные отношения "естественно" возникали в процессе совместной жизни и деятельности людей, в суровой борьбе за поддержание своего существования. Разложение и распад этих отношений был одновременно глубинным переворотом в механизмах функционирования и развития общества, означавшим становление цивилизации.</w:t>
      </w:r>
    </w:p>
    <w:p>
      <w:pPr>
        <w:pStyle w:val="Style15"/>
        <w:ind w:firstLine="851"/>
        <w:jc w:val="both"/>
        <w:rPr>
          <w:rFonts w:ascii="Times New Roman" w:hAnsi="Times New Roman" w:cs="Times New Roman"/>
          <w:sz w:val="24"/>
          <w:szCs w:val="24"/>
        </w:rPr>
      </w:pPr>
      <w:r>
        <w:rPr>
          <w:rFonts w:cs="Times New Roman" w:ascii="Times New Roman" w:hAnsi="Times New Roman"/>
          <w:sz w:val="24"/>
          <w:szCs w:val="24"/>
        </w:rPr>
        <w:t>Понятие цивилизации первоначально настораживает своей неопределенностью и многозначностью; в него вкладывалось и вкладывается самое различное содержание. Действительно, это понятие употребляют и как синоним культуры (человек культурный и цивилизованный - характеристики однопорядковые), и как нечто ей противостоящее, например как бездушное, вещное "тело" общества в противоположность культуре как началу духовному. Получила распространение интерпретация этого понятия в негативном смысле как общественного состояния, враждебного гуманным, человеческим аспектам социальной жизни. По О. Шпенглеру, цивилизация - это этап упадка культуры, ее старения.</w:t>
      </w:r>
    </w:p>
    <w:p>
      <w:pPr>
        <w:pStyle w:val="Style15"/>
        <w:ind w:firstLine="851"/>
        <w:jc w:val="both"/>
        <w:rPr>
          <w:rFonts w:ascii="Times New Roman" w:hAnsi="Times New Roman" w:cs="Times New Roman"/>
          <w:sz w:val="24"/>
          <w:szCs w:val="24"/>
        </w:rPr>
      </w:pPr>
      <w:r>
        <w:rPr>
          <w:rFonts w:cs="Times New Roman" w:ascii="Times New Roman" w:hAnsi="Times New Roman"/>
          <w:sz w:val="24"/>
          <w:szCs w:val="24"/>
        </w:rPr>
        <w:t>В то же время в общественных науках и социальной философии (в том числе у А. Дж. Тойнби) понятие цивилизации используется для характеристики конкретного общества как социокультурного образования, локализованного в пространстве и во времени (цивилизация Древнего Египта или Вавилона, арабская цивилизация и т.д.), или как фиксация определенного уровня технологического развития.</w:t>
      </w:r>
    </w:p>
    <w:p>
      <w:pPr>
        <w:pStyle w:val="Style15"/>
        <w:ind w:firstLine="851"/>
        <w:jc w:val="both"/>
        <w:rPr>
          <w:rFonts w:ascii="Times New Roman" w:hAnsi="Times New Roman" w:cs="Times New Roman"/>
          <w:sz w:val="24"/>
          <w:szCs w:val="24"/>
        </w:rPr>
      </w:pPr>
      <w:r>
        <w:rPr>
          <w:rFonts w:cs="Times New Roman" w:ascii="Times New Roman" w:hAnsi="Times New Roman"/>
          <w:sz w:val="24"/>
          <w:szCs w:val="24"/>
        </w:rPr>
        <w:t>Наличие многочисленных толкований и концепций цивилизации дает основания для критического отношения к этому понятию.Вместе с тем сама жизнь показала необходимость использования понятия цивилизации, выявления его реального научно-философского содержания.</w:t>
      </w:r>
    </w:p>
    <w:p>
      <w:pPr>
        <w:pStyle w:val="Style15"/>
        <w:ind w:firstLine="851"/>
        <w:jc w:val="both"/>
        <w:rPr>
          <w:rFonts w:ascii="Times New Roman" w:hAnsi="Times New Roman" w:cs="Times New Roman"/>
          <w:sz w:val="24"/>
          <w:szCs w:val="24"/>
        </w:rPr>
      </w:pPr>
      <w:r>
        <w:rPr>
          <w:rFonts w:cs="Times New Roman" w:ascii="Times New Roman" w:hAnsi="Times New Roman"/>
          <w:sz w:val="24"/>
          <w:szCs w:val="24"/>
        </w:rPr>
        <w:t>Цивилизация представляет собой социокультурное образование, возникающее как способ существования людей в условиях и на основе общественного разделения труда.</w:t>
      </w:r>
    </w:p>
    <w:p>
      <w:pPr>
        <w:pStyle w:val="Style15"/>
        <w:jc w:val="both"/>
        <w:rPr>
          <w:rFonts w:ascii="Times New Roman" w:hAnsi="Times New Roman" w:cs="Times New Roman"/>
          <w:sz w:val="24"/>
          <w:szCs w:val="24"/>
        </w:rPr>
      </w:pPr>
      <w:r>
        <w:rPr>
          <w:rFonts w:cs="Times New Roman" w:ascii="Times New Roman" w:hAnsi="Times New Roman"/>
          <w:sz w:val="24"/>
          <w:szCs w:val="24"/>
        </w:rPr>
        <w:t>Цивилизация включает в себя всю созданную человеком культуру, человека, освоившего культуру и способного жить и действовать в окультуренной среде своего обитания (в девственной природе существование цивилизации невозможно), а также совокупность общественных отношений как форм социальной организации культуры, обеспечивающих ее существование и продолжение. Формационное членение общества придает цивилизации социальную определенность, историческую конкретность. Формационные различия в европейском обществе, после выхода его из первобытного состояния, - это различия внутри европейской цивилизации.</w:t>
      </w:r>
    </w:p>
    <w:p>
      <w:pPr>
        <w:pStyle w:val="Style15"/>
        <w:ind w:firstLine="851"/>
        <w:jc w:val="both"/>
        <w:rPr>
          <w:rFonts w:ascii="Times New Roman" w:hAnsi="Times New Roman" w:cs="Times New Roman"/>
          <w:sz w:val="24"/>
          <w:szCs w:val="24"/>
        </w:rPr>
      </w:pPr>
      <w:r>
        <w:rPr>
          <w:rFonts w:cs="Times New Roman" w:ascii="Times New Roman" w:hAnsi="Times New Roman"/>
          <w:sz w:val="24"/>
          <w:szCs w:val="24"/>
        </w:rPr>
        <w:t>Первые цивилизации появились там, где развитие производительных сил, общественное разделение труда, рост численности населения, социальное расслоение сделали невозможным существование человека в рамках родоплеменного строя. Изменение "способа существования" означает формирование новых экономических и социальных механизмов, которые способны уже на новой основе обеспечить сохранение данного общества во времени. К их числу относятся собственность в ее различных формах, включая частную, товарное производство и рынок, государство и система права. Политико-правовые механизмы необходимы для стабильного существования цивилизации, поскольку выполняют интегративную функцию в форме классового господства или социального партнерства.</w:t>
      </w:r>
    </w:p>
    <w:p>
      <w:pPr>
        <w:pStyle w:val="Style15"/>
        <w:ind w:firstLine="851"/>
        <w:jc w:val="both"/>
        <w:rPr>
          <w:rFonts w:ascii="Times New Roman" w:hAnsi="Times New Roman" w:cs="Times New Roman"/>
          <w:sz w:val="24"/>
          <w:szCs w:val="24"/>
        </w:rPr>
      </w:pPr>
      <w:r>
        <w:rPr>
          <w:rFonts w:cs="Times New Roman" w:ascii="Times New Roman" w:hAnsi="Times New Roman"/>
          <w:sz w:val="24"/>
          <w:szCs w:val="24"/>
        </w:rPr>
        <w:t>Становление цивилизации связано с глубинным переворотом в культуре. Происходит отделение умственного труда от физического, развиваются различные формы общественного сознания, возникают зачатки наук. Принципиальным цивилизационным новшеством является письменность. Бесписьменных цивилизаций история практически не знает.</w:t>
      </w:r>
    </w:p>
    <w:p>
      <w:pPr>
        <w:pStyle w:val="Style15"/>
        <w:ind w:firstLine="851"/>
        <w:jc w:val="both"/>
        <w:rPr>
          <w:rFonts w:ascii="Times New Roman" w:hAnsi="Times New Roman" w:cs="Times New Roman"/>
          <w:sz w:val="24"/>
          <w:szCs w:val="24"/>
        </w:rPr>
      </w:pPr>
      <w:r>
        <w:rPr>
          <w:rFonts w:cs="Times New Roman" w:ascii="Times New Roman" w:hAnsi="Times New Roman"/>
          <w:sz w:val="24"/>
          <w:szCs w:val="24"/>
        </w:rPr>
        <w:t>Социальные механизмы цивилизации, бесспорно, находятся в весьма сложном и противоречивом взаимоотношении с культурой, способствуя ее развитию и тормозя его. Причем такие тенденции могут действовать одновременно, с преобладанием той или иной. Это иногда служит основанием для утверждений о враждебности культуры и цивилизации. Но точнее можно было бы сказать, что цивилизация характеризует социальное бытие культуры. Другой вопрос, что это бытие бывает противоречивым.</w:t>
      </w:r>
    </w:p>
    <w:p>
      <w:pPr>
        <w:pStyle w:val="Style15"/>
        <w:ind w:firstLine="851"/>
        <w:jc w:val="both"/>
        <w:rPr>
          <w:rFonts w:ascii="Times New Roman" w:hAnsi="Times New Roman" w:cs="Times New Roman"/>
          <w:sz w:val="24"/>
          <w:szCs w:val="24"/>
        </w:rPr>
      </w:pPr>
      <w:r>
        <w:rPr>
          <w:rFonts w:cs="Times New Roman" w:ascii="Times New Roman" w:hAnsi="Times New Roman"/>
          <w:sz w:val="24"/>
          <w:szCs w:val="24"/>
        </w:rPr>
        <w:t>Если социальные механизмы цивилизаций являются общими для них (хотя и в разных вариантах), то именно культуры каждой цивилизации уникальны и отличают их друг от друга. Теории локальных культур и цивилизаций абсолютизируют это обстоятельство, рассматривая каждую цивилизацию (культуру) как самостоятельное образование и, по существу, отвергая идею единства мировой истории (Н. Я. Данилевский, О. Шпенглер, А. Дж. Тойнби). Но отрицание ее единства не может быть принято, так как противоречит реальному ходу истории, где взаимодействуют различные цивилизации, и ведет на практике к обособлению и противопоставлению культур, а не просто к признанию их равноправия. Уникальность каждой культуры - достаточное основание для последовательного проведения принципа равенства в сфере культуры, а их многообразие является великим достоянием человечества, его богатством, потеря которого была бы невосполнимой.</w:t>
      </w:r>
    </w:p>
    <w:p>
      <w:pPr>
        <w:pStyle w:val="Style15"/>
        <w:ind w:firstLine="851"/>
        <w:jc w:val="both"/>
        <w:rPr>
          <w:rFonts w:ascii="Times New Roman" w:hAnsi="Times New Roman" w:cs="Times New Roman"/>
          <w:sz w:val="24"/>
          <w:szCs w:val="24"/>
        </w:rPr>
      </w:pPr>
      <w:r>
        <w:rPr>
          <w:rFonts w:cs="Times New Roman" w:ascii="Times New Roman" w:hAnsi="Times New Roman"/>
          <w:sz w:val="24"/>
          <w:szCs w:val="24"/>
        </w:rPr>
        <w:t>Регионально-цивилизационная типология культур выделяет культуры или близкие комплексы культур, фундаментально различающиеся друг от друга. Каждая из них имеет свою религию, свой нравственный кодекс, своеобразную художественную культуру, формирует особый образ жизни, быт, нравы, психический склад людей. Например, различия европейской, китайской, индийской, арабской культур столь велики, что иначе как цивилизационными их назвать нельзя. Это различные цивилизации. В недрах европейской цивилизации сформировалось индустриальное общество, ныне перерастающее в ряде экономически развитых стран в постиндустриальное. Эту цивилизацию именуют техногенной, ее развитие определяет особенности современного общества. В связи с расширением ареала техногенной цивилизации и возникновением глобальных проблем все чаще звучат предупреждения об экологических и других опасностях и угрозах, нависших над человечеством, и о необходимости срочно принимать меры для спасения современной человеческой, мировой, планетарной цивилизации.</w:t>
      </w:r>
    </w:p>
    <w:p>
      <w:pPr>
        <w:pStyle w:val="Style15"/>
        <w:ind w:firstLine="851"/>
        <w:jc w:val="both"/>
        <w:rPr>
          <w:rFonts w:ascii="Times New Roman" w:hAnsi="Times New Roman" w:cs="Times New Roman"/>
          <w:sz w:val="24"/>
          <w:szCs w:val="24"/>
        </w:rPr>
      </w:pPr>
      <w:r>
        <w:rPr>
          <w:rFonts w:cs="Times New Roman" w:ascii="Times New Roman" w:hAnsi="Times New Roman"/>
          <w:sz w:val="24"/>
          <w:szCs w:val="24"/>
        </w:rPr>
        <w:t>Таким образом, сам ход истории подвел к тому, что ныне проблему цивилизации требуется рассматривать на двух уровнях - локальном и всемирном, что речь можно вести о локальных и единой всемирной цивилизации, включающей в себя многообразие культур, а не стирающей их различия.</w:t>
      </w:r>
    </w:p>
    <w:p>
      <w:pPr>
        <w:pStyle w:val="Style16"/>
        <w:spacing w:before="0" w:after="0"/>
        <w:contextualSpacing/>
        <w:jc w:val="both"/>
        <w:rPr>
          <w:rFonts w:ascii="Times New Roman" w:hAnsi="Times New Roman" w:cs="Times New Roman"/>
          <w:color w:val="333333"/>
          <w:sz w:val="24"/>
          <w:szCs w:val="24"/>
        </w:rPr>
      </w:pPr>
      <w:r>
        <w:rPr>
          <w:rFonts w:cs="Times New Roman"/>
          <w:color w:val="333333"/>
          <w:sz w:val="24"/>
          <w:szCs w:val="24"/>
        </w:rPr>
      </w:r>
    </w:p>
    <w:p>
      <w:pPr>
        <w:pStyle w:val="Style16"/>
        <w:spacing w:before="0" w:after="0"/>
        <w:contextualSpacing/>
        <w:jc w:val="both"/>
        <w:rPr>
          <w:color w:val="333333"/>
        </w:rPr>
      </w:pPr>
      <w:r>
        <w:rPr>
          <w:color w:val="333333"/>
        </w:rPr>
        <w:t xml:space="preserve">2.Типы цивилизации в истории общества (доиндустриальный, индустриальный, постиндустриальный). </w:t>
      </w:r>
    </w:p>
    <w:p>
      <w:pPr>
        <w:pStyle w:val="Style15"/>
        <w:ind w:firstLine="851"/>
        <w:jc w:val="both"/>
        <w:rPr>
          <w:rFonts w:ascii="Times New Roman" w:hAnsi="Times New Roman" w:cs="Times New Roman"/>
          <w:sz w:val="24"/>
          <w:szCs w:val="24"/>
        </w:rPr>
      </w:pPr>
      <w:r>
        <w:rPr>
          <w:rFonts w:cs="Times New Roman" w:ascii="Times New Roman" w:hAnsi="Times New Roman"/>
          <w:sz w:val="24"/>
          <w:szCs w:val="24"/>
        </w:rPr>
        <w:t>Для того чтобы история человечества предстала перед нами в своем единстве, целостности и многообразии, чрезвычайно важно правильно и обоснованно подойти к проблеме ее периодизации. При этом необходимо избегать, с одной стороны, смешения ступеней последовательного восхождения человеческого общества на очередной уровень технологического, социального и культурного развития той или иной цивилизации, с другой - абстрагирования от исторического состояния человечества в целом, достигнутого уровня развития всемирной истории. Тем самым мы избежим гегелевского деления народов на "исторические" и "неисторические", взгляда на общественный прогресс как на эстафету преемственности истории народов, а также отождествления периодов всемирной истории с какими-либо определенными уровнями развития цивилизации. Например, древности - с рабовладением, Нового времени - с капитализмом и т.п. Ибо эти периоды характеризуют одновременно и цивилизационный, и общечеловеческий масштабы времени.</w:t>
      </w:r>
    </w:p>
    <w:p>
      <w:pPr>
        <w:pStyle w:val="Style15"/>
        <w:ind w:firstLine="851"/>
        <w:jc w:val="both"/>
        <w:rPr>
          <w:rFonts w:ascii="Times New Roman" w:hAnsi="Times New Roman" w:cs="Times New Roman"/>
          <w:sz w:val="24"/>
          <w:szCs w:val="24"/>
        </w:rPr>
      </w:pPr>
      <w:r>
        <w:rPr>
          <w:rFonts w:cs="Times New Roman" w:ascii="Times New Roman" w:hAnsi="Times New Roman"/>
          <w:sz w:val="24"/>
          <w:szCs w:val="24"/>
        </w:rPr>
        <w:t>В известных попытках периодизации преобладали трехчленные формулы: например, деление общества на древнюю историю, средние века, Новое время; на три царства, по Иоахиму Флорскому: царства Бога Отца, Бога Сына и Святого Духа; на неантагонистическое - антагонистическое - и снова неантагонистическое общества; доиндустриальное - индустриальное - и постиндустриальное общества и т.д. Такое членение само по себе не бессмысленно и заслуживает того, чтобы мы удержали некоторые из этих представлений, придав им рациональный смысл. Однако главное состоит в том, чтобы развести различные типы членения на присущие развитию отдельной цивилизации и относящиеся ко всемирной истории.</w:t>
      </w:r>
    </w:p>
    <w:p>
      <w:pPr>
        <w:pStyle w:val="Style15"/>
        <w:jc w:val="both"/>
        <w:rPr>
          <w:rFonts w:ascii="Times New Roman" w:hAnsi="Times New Roman" w:cs="Times New Roman"/>
          <w:sz w:val="24"/>
          <w:szCs w:val="24"/>
        </w:rPr>
      </w:pPr>
      <w:r>
        <w:rPr>
          <w:rFonts w:cs="Times New Roman" w:ascii="Times New Roman" w:hAnsi="Times New Roman"/>
          <w:sz w:val="24"/>
          <w:szCs w:val="24"/>
        </w:rPr>
        <w:t>Остановимся сначала на вопросе о критерии периодизации развития общества. Что следует положить в основу периодизации? Уровень ли развития производительных сил, господствующее отношение собственности, соотношение закрепощенности и свободы человека в обществе, его преобладающую психологическую ориентацию? Очевидно, что все перечисленные параметры не могут быть одновременно положены в основу периодизации всемирной истории в целом, ибо на каждом этапе ее развития налицо присутствие большого разнообразия этих параметров, которые гораздо более определенно подходят для характеристики уровня развития отдельных цивилизаций. Рассматривая эти критерии в их взаимозависимости, мы обнаружим определенную иерархию: что из них первично, а что производно.</w:t>
      </w:r>
    </w:p>
    <w:p>
      <w:pPr>
        <w:pStyle w:val="Style15"/>
        <w:ind w:firstLine="851"/>
        <w:jc w:val="both"/>
        <w:rPr>
          <w:rFonts w:ascii="Times New Roman" w:hAnsi="Times New Roman" w:cs="Times New Roman"/>
          <w:sz w:val="24"/>
          <w:szCs w:val="24"/>
        </w:rPr>
      </w:pPr>
      <w:r>
        <w:rPr>
          <w:rFonts w:cs="Times New Roman" w:ascii="Times New Roman" w:hAnsi="Times New Roman"/>
          <w:sz w:val="24"/>
          <w:szCs w:val="24"/>
        </w:rPr>
        <w:t>Так, формы собственности и положение человека в обществе - не самодостаточный критерий, он зависит от технологического уровня развития, достигнутого конкретным обществом. Основные же, важнейшие технологические эпохи развития человечества, разделенные между собой технологическими революциями, выделяются вполне определенно:</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 архаическая эпоха, когда повсеместно господствовали охота, рыболовство и собирательство, то есть так называемое непосредственное присвоение готовых продуктов, или "даров", природы;</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 аграрная эпоха, последовавшая после неолитической революции в VII-III тысячелетиях до нашей эры, когда на смену охоте и собирательству пришли скотоводство и земледелие, что сразу же в несколько раз увеличило численность населения, привело к накоплению продовольствия и созданию первых государств;</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 индустриальная эпоха, возникшая в XVII-XVIII веках нашей эры в результате промышленной революции, то есть изобретения разнообразных машин, умножающих производительность человеческого труда, что сопровождалось новым ростом населения и началом массовой урбанизации;</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 постиндустриальное общество, являющееся логическим продолжением индустриального общества, когда преобладающую роль в производстве начинают играть способности и возможности человеческого интеллекта. Новое многократное увеличение производительности человеческого труда создает изобилие материальных благ и порождает новые, прежде не существовавшие средства удовлетворения физических и культурных потребностей человека.</w:t>
      </w:r>
    </w:p>
    <w:p>
      <w:pPr>
        <w:pStyle w:val="Style15"/>
        <w:ind w:firstLine="851"/>
        <w:jc w:val="both"/>
        <w:rPr/>
      </w:pPr>
      <w:r>
        <w:rPr>
          <w:rFonts w:cs="Times New Roman" w:ascii="Times New Roman" w:hAnsi="Times New Roman"/>
          <w:sz w:val="24"/>
          <w:szCs w:val="24"/>
        </w:rPr>
        <w:t>За последние десятилетия, пожалуй, ни одна идея не была столь быстро воспринята общественной мыслью на Западе, как выраженная в понятии постиндустриального общества, введенном в научное употребление американским социологом Дэниелом Беллом. Для обозначения постиндустриального общества различные авторы предлагают и другие определения: "новое индустриальное общество" (Дж. Гэлбрейт), "технотронное общество" (3. Бжезинский), "информационное общество" (Е. Масуда) и т.д. Оценивая в 60-е годы появление понятия "постиндустриальное общество" как социологическую теорию, способную дать научное объяснение социальных изменений в нашу эпоху и позволяющую предвидеть будущее, известный французский политический деятель Ж. Ж. Серван-Шрейбер писал: "Мы должны запомнить это понятие. Именно оно обозначает горизонты. Оно воплощает в себе сумму коренных изменений, благодаря которым общество 2000 года в определенных частях индустриального мира окажется столь же мало похожим на то, какое мы сейчас знаем, как наше общество, быть может, в данный момент отличается от Египта и Нигерии" [1]. Энтони Винер, один из наиболее видных западных футурологов, охарактеризовал постиндустриальное общество как "общепринятую концепцию западной культуры, которая лежит в основе современной идеологии 2000 года" .В появлении концепции постиндустриального общества некоторые западные социологи усмотрели своего рода итог теоретических усилий выдающихся мыслителей прошлого и настоящего, пытавшихся постигнуть "смысл истории". Однако, на наш взгляд, в истории ее появления наибольший интерес вызывает не столько проблема преемственности идей сама по себе, сколько момент соответствия этих идей "духу времени". Многозначительный факт: с момента появления этой концепции (конец 50-х годов) и по настоящее время в общественной мысли на Западе появилось свыше двадцати (!) понятий, начинающихся с приставки "пост-" ("после"), для обозначения коренных перемен, ожидающих человечество в будущем.</w:t>
      </w:r>
    </w:p>
    <w:p>
      <w:pPr>
        <w:pStyle w:val="Style15"/>
        <w:ind w:firstLine="851"/>
        <w:jc w:val="both"/>
        <w:rPr>
          <w:rFonts w:ascii="Times New Roman" w:hAnsi="Times New Roman" w:cs="Times New Roman"/>
          <w:sz w:val="24"/>
          <w:szCs w:val="24"/>
        </w:rPr>
      </w:pPr>
      <w:r>
        <w:rPr>
          <w:rFonts w:cs="Times New Roman" w:ascii="Times New Roman" w:hAnsi="Times New Roman"/>
          <w:sz w:val="24"/>
          <w:szCs w:val="24"/>
        </w:rPr>
        <w:t>Согласно Беллу, смысл концепции постиндустриального общества может быть лучше понят, если указать на пять его исходных специфических измерений и компонентов:</w:t>
      </w:r>
    </w:p>
    <w:p>
      <w:pPr>
        <w:pStyle w:val="Style15"/>
        <w:jc w:val="both"/>
        <w:rPr>
          <w:rFonts w:ascii="Times New Roman" w:hAnsi="Times New Roman" w:cs="Times New Roman"/>
          <w:sz w:val="24"/>
          <w:szCs w:val="24"/>
        </w:rPr>
      </w:pPr>
      <w:r>
        <w:rPr>
          <w:rFonts w:cs="Times New Roman" w:ascii="Times New Roman" w:hAnsi="Times New Roman"/>
          <w:sz w:val="24"/>
          <w:szCs w:val="24"/>
        </w:rPr>
        <w:t>1) сфера экономики: переход от производства товаров к производству услуг;</w:t>
      </w:r>
    </w:p>
    <w:p>
      <w:pPr>
        <w:pStyle w:val="Style15"/>
        <w:jc w:val="both"/>
        <w:rPr>
          <w:rFonts w:ascii="Times New Roman" w:hAnsi="Times New Roman" w:cs="Times New Roman"/>
          <w:sz w:val="24"/>
          <w:szCs w:val="24"/>
        </w:rPr>
      </w:pPr>
      <w:r>
        <w:rPr>
          <w:rFonts w:cs="Times New Roman" w:ascii="Times New Roman" w:hAnsi="Times New Roman"/>
          <w:sz w:val="24"/>
          <w:szCs w:val="24"/>
        </w:rPr>
        <w:t>2) сфера занятости: преобладание класса профессиональных специалистов и техников;</w:t>
      </w:r>
    </w:p>
    <w:p>
      <w:pPr>
        <w:pStyle w:val="Style15"/>
        <w:jc w:val="both"/>
        <w:rPr>
          <w:rFonts w:ascii="Times New Roman" w:hAnsi="Times New Roman" w:cs="Times New Roman"/>
          <w:sz w:val="24"/>
          <w:szCs w:val="24"/>
        </w:rPr>
      </w:pPr>
      <w:r>
        <w:rPr>
          <w:rFonts w:cs="Times New Roman" w:ascii="Times New Roman" w:hAnsi="Times New Roman"/>
          <w:sz w:val="24"/>
          <w:szCs w:val="24"/>
        </w:rPr>
        <w:t>3) осевой принцип: ведущая роль теоретического знания как источника нововведений и определения политики в обществе;</w:t>
      </w:r>
    </w:p>
    <w:p>
      <w:pPr>
        <w:pStyle w:val="Style15"/>
        <w:jc w:val="both"/>
        <w:rPr>
          <w:rFonts w:ascii="Times New Roman" w:hAnsi="Times New Roman" w:cs="Times New Roman"/>
          <w:sz w:val="24"/>
          <w:szCs w:val="24"/>
        </w:rPr>
      </w:pPr>
      <w:r>
        <w:rPr>
          <w:rFonts w:cs="Times New Roman" w:ascii="Times New Roman" w:hAnsi="Times New Roman"/>
          <w:sz w:val="24"/>
          <w:szCs w:val="24"/>
        </w:rPr>
        <w:t>4) предстоящая ориентация: контроль над технологией и технологическими оценками деятельности;</w:t>
      </w:r>
    </w:p>
    <w:p>
      <w:pPr>
        <w:pStyle w:val="Style15"/>
        <w:jc w:val="both"/>
        <w:rPr>
          <w:rFonts w:ascii="Times New Roman" w:hAnsi="Times New Roman" w:cs="Times New Roman"/>
          <w:sz w:val="24"/>
          <w:szCs w:val="24"/>
        </w:rPr>
      </w:pPr>
      <w:r>
        <w:rPr>
          <w:rFonts w:cs="Times New Roman" w:ascii="Times New Roman" w:hAnsi="Times New Roman"/>
          <w:sz w:val="24"/>
          <w:szCs w:val="24"/>
        </w:rPr>
        <w:t>5) процесс принятия решений: создание новой "интеллектуальной технологии" [3].</w:t>
      </w:r>
    </w:p>
    <w:p>
      <w:pPr>
        <w:pStyle w:val="Style15"/>
        <w:ind w:firstLine="851"/>
        <w:jc w:val="both"/>
        <w:rPr>
          <w:rFonts w:ascii="Times New Roman" w:hAnsi="Times New Roman" w:cs="Times New Roman"/>
          <w:sz w:val="24"/>
          <w:szCs w:val="24"/>
        </w:rPr>
      </w:pPr>
      <w:r>
        <w:rPr>
          <w:rFonts w:cs="Times New Roman" w:ascii="Times New Roman" w:hAnsi="Times New Roman"/>
          <w:sz w:val="24"/>
          <w:szCs w:val="24"/>
        </w:rPr>
        <w:t>В этом перечне, несомненно, отражены некоторые существенные тенденции развития общества в нашу эпоху, связанные преимущественно с процессом превращения науки в непосредственную производительную силу: возрастание роли науки (в особенности теоретического знания) в производстве, превращение научного труда в одну из ведущих сфер человеческой деятельности; качественные изменения в отраслевой и профессиональной структуре общества; настоятельная необходимость в его научном управлении.</w:t>
      </w:r>
    </w:p>
    <w:p>
      <w:pPr>
        <w:pStyle w:val="Style15"/>
        <w:ind w:firstLine="851"/>
        <w:jc w:val="both"/>
        <w:rPr>
          <w:rFonts w:ascii="Times New Roman" w:hAnsi="Times New Roman" w:cs="Times New Roman"/>
          <w:sz w:val="24"/>
          <w:szCs w:val="24"/>
        </w:rPr>
      </w:pPr>
      <w:r>
        <w:rPr>
          <w:rFonts w:cs="Times New Roman" w:ascii="Times New Roman" w:hAnsi="Times New Roman"/>
          <w:sz w:val="24"/>
          <w:szCs w:val="24"/>
        </w:rPr>
        <w:t>Далеко не все цивилизации в истории человечества прошли все вышеупомянутые стадии развития всемирной истории. Некоторые задержались на долгие тысячелетия на аграрной ступени. Другие - только вступили в стадию индустриального общества, в большинстве случаев под воздействием западной цивилизации. И лишь западная цивилизация на рубеже XX-XXI веков стремительно превращается в постиндустриальное общество.</w:t>
      </w:r>
    </w:p>
    <w:p>
      <w:pPr>
        <w:pStyle w:val="Style15"/>
        <w:jc w:val="both"/>
        <w:rPr>
          <w:rFonts w:ascii="Times New Roman" w:hAnsi="Times New Roman" w:cs="Times New Roman"/>
          <w:sz w:val="24"/>
          <w:szCs w:val="24"/>
        </w:rPr>
      </w:pPr>
      <w:r>
        <w:rPr>
          <w:rFonts w:cs="Times New Roman" w:ascii="Times New Roman" w:hAnsi="Times New Roman"/>
          <w:sz w:val="24"/>
          <w:szCs w:val="24"/>
        </w:rPr>
        <w:t>Технологические перевороты, изменяющие до основания состояние общества, американский футуролог О. Тоффлер называет "последовательными волнами цивилизации". Для каждого из этих обновленных состояний общества характерно превращение прежде спорадических форм экономической деятельности в ведущие отрасли экономики, где создается основное богатство общества. Так произошло в древности и в средние века с появлением и расцветом ремесла, а в Новое время - с превращением изготовления орудий труда в индустриальное производство. Так же обстоит дело и в постиндустриальном обществе, где производство знания и информации становится ведущей сферой деятельности людей. Теперь именно здесь создается главное богатство общества.</w:t>
      </w:r>
    </w:p>
    <w:p>
      <w:pPr>
        <w:pStyle w:val="Style15"/>
        <w:ind w:firstLine="851"/>
        <w:jc w:val="both"/>
        <w:rPr>
          <w:rFonts w:ascii="Times New Roman" w:hAnsi="Times New Roman" w:cs="Times New Roman"/>
          <w:sz w:val="24"/>
          <w:szCs w:val="24"/>
        </w:rPr>
      </w:pPr>
      <w:r>
        <w:rPr>
          <w:rFonts w:cs="Times New Roman" w:ascii="Times New Roman" w:hAnsi="Times New Roman"/>
          <w:sz w:val="24"/>
          <w:szCs w:val="24"/>
        </w:rPr>
        <w:t>В соответствии с последовательными экономическими изменениями происходят изменения и в социальной структуре общества. Если в традиционном средневековом обществе центрами феодальной власти были феодальные замки и монастыри, а доминирующий слой олицетворяли феодалы и церковные иерархи, то в индустриальном обществе на смену им постепенно приходят университеты, научно-исследовательские центры и корпорации, а привилегированным слоем становятся высококвалифицированные ученые-специалисты, носители научного знания, и меритократы-профессионалы.</w:t>
      </w:r>
    </w:p>
    <w:p>
      <w:pPr>
        <w:pStyle w:val="Style15"/>
        <w:jc w:val="both"/>
        <w:rPr/>
      </w:pPr>
      <w:r>
        <w:rPr>
          <w:rFonts w:cs="Times New Roman" w:ascii="Times New Roman" w:hAnsi="Times New Roman"/>
          <w:sz w:val="24"/>
          <w:szCs w:val="24"/>
        </w:rPr>
        <w:t>Изменяется сама система материальных и нравственных ценностей. На смену теории трудовой стоимости А. Смита, упрощенной К. Марксом, приходит "информационная теория стоимости" (Е. Масуда) В производстве товаров и услуг резко умаляется доля физического труда, а также перенос на них стоимости с орудий производства, и увеличивается роль интеллектуального труда, знаний, информации. Главным становится не физический износ и амортизация промышленного оборудования, а его моральный износ. Что касается знания, то оно не убывает в процессе производства и подвержено лишь "моральному износу" в связи с новыми открытиями и изобретениями.</w:t>
      </w:r>
    </w:p>
    <w:p>
      <w:pPr>
        <w:pStyle w:val="Style15"/>
        <w:jc w:val="both"/>
        <w:rPr>
          <w:rFonts w:ascii="Times New Roman" w:hAnsi="Times New Roman" w:cs="Times New Roman"/>
          <w:sz w:val="24"/>
          <w:szCs w:val="24"/>
        </w:rPr>
      </w:pPr>
      <w:r>
        <w:rPr>
          <w:rFonts w:cs="Times New Roman" w:ascii="Times New Roman" w:hAnsi="Times New Roman"/>
          <w:sz w:val="24"/>
          <w:szCs w:val="24"/>
        </w:rPr>
        <w:t>Если попытаться бросить ретроспективный взгляд на темпы смены "поколений" орудий труда и поколений людей в различные эпохи, то окажется, что ускорение технического прогресса характерно для всей истории человечества. В первобытном обществе (до аграрной революции в неолите) переход, например, от примитивного рубила к каменному топору или от простых каменных и деревянных метательных снарядов к праще, луку со стрелами и т.п. происходил на протяжении сотен поколений людей. На первых этапах аграрного общества технический прогресс значительно ускорился, но тем не менее переход от каменных и медных орудий труда к бронзовым, а затем железным охватил несколько десятков поколений людей.</w:t>
      </w:r>
    </w:p>
    <w:p>
      <w:pPr>
        <w:pStyle w:val="Style15"/>
        <w:ind w:firstLine="851"/>
        <w:jc w:val="both"/>
        <w:rPr>
          <w:rFonts w:ascii="Times New Roman" w:hAnsi="Times New Roman" w:cs="Times New Roman"/>
          <w:sz w:val="24"/>
          <w:szCs w:val="24"/>
        </w:rPr>
      </w:pPr>
      <w:r>
        <w:rPr>
          <w:rFonts w:cs="Times New Roman" w:ascii="Times New Roman" w:hAnsi="Times New Roman"/>
          <w:sz w:val="24"/>
          <w:szCs w:val="24"/>
        </w:rPr>
        <w:t>Процесс ускоренного и непрерывного обновления производства необратим, причем физический износ оборудования происходит медленнее, чем моральный, с быстрым старением овеществленного в нем знания. Конечно, термин "устаревание знания" употребляется в данном случае в метафорическом смысле, ибо знание, аккумулированное в науке, отнюдь не "разряжается", подобно аккумулятору по мере его использования. Выдающиеся научные открытия, как бы далеко ни отстояли они от нас во времени, будь то геометрия Евклида, гелиоцентрическая система Коперника, законы механики Галилея и Ньютона, периодическая система химических элементов Менделеева или теория относительности Эйнштейна и т.д., по-прежнему сохраняют свою научно-познавательную и практическую ценность. Речь идет о том, что вследствие стремительного увеличения объема научно-технической информации к концу определенного срока имеет место удвоение знаний по сравнению с тем, что было в его начале (в среднем за 15 лет и быстрее).</w:t>
      </w:r>
    </w:p>
    <w:p>
      <w:pPr>
        <w:pStyle w:val="Style15"/>
        <w:ind w:firstLine="851"/>
        <w:jc w:val="both"/>
        <w:rPr/>
      </w:pPr>
      <w:r>
        <w:rPr>
          <w:rFonts w:cs="Times New Roman" w:ascii="Times New Roman" w:hAnsi="Times New Roman"/>
          <w:sz w:val="24"/>
          <w:szCs w:val="24"/>
        </w:rPr>
        <w:t>Что же касается "живого знания", то в условиях быстрой смены "поколений" машин и стремительного прироста знаний все более широким становится круг профессий и специальностей, представители которых отныне не могут в течение всего периода своей трудовой деятельности полагаться лишь на полученные когда-то общие и профессиональные знания. В обозримом будущем высшее образование станет столь же распространенным и, возможно, обязательным, как сейчас среднее, а такие формы подготовки специалистов высокой квалификации, как аспирантура, ординатура и т.п., окажутся столь же массовыми, как ныне высшее образование. Однако для приведения профессиональной квалификации работников в соответствие с достигнутым техническим уровнем производства, уже сейчас нельзя уповать лишь на традиционные формы продления профессионального образования.</w:t>
      </w:r>
    </w:p>
    <w:p>
      <w:pPr>
        <w:pStyle w:val="Style15"/>
        <w:ind w:firstLine="851"/>
        <w:jc w:val="both"/>
        <w:rPr>
          <w:rFonts w:ascii="Times New Roman" w:hAnsi="Times New Roman" w:cs="Times New Roman"/>
          <w:sz w:val="24"/>
          <w:szCs w:val="24"/>
        </w:rPr>
      </w:pPr>
      <w:r>
        <w:rPr>
          <w:rFonts w:cs="Times New Roman" w:ascii="Times New Roman" w:hAnsi="Times New Roman"/>
          <w:sz w:val="24"/>
          <w:szCs w:val="24"/>
        </w:rPr>
        <w:t>Аналогично тому, как постоянное обновление овеществленного знания находит свою наиболее адекватную форму воплощения в гибкой технологии, непрерывный процесс накопления нового "живого" знания возможен также с помощью гибких, динамичных систем образования. Подобные системы позволят работникам сохранять и постоянно повышать профессиональную компетентность на протяжении всего периода своей трудовой активности.</w:t>
      </w:r>
    </w:p>
    <w:p>
      <w:pPr>
        <w:pStyle w:val="Style15"/>
        <w:ind w:firstLine="851"/>
        <w:jc w:val="both"/>
        <w:rPr>
          <w:rFonts w:ascii="Times New Roman" w:hAnsi="Times New Roman" w:cs="Times New Roman"/>
          <w:sz w:val="24"/>
          <w:szCs w:val="24"/>
        </w:rPr>
      </w:pPr>
      <w:r>
        <w:rPr>
          <w:rFonts w:cs="Times New Roman" w:ascii="Times New Roman" w:hAnsi="Times New Roman"/>
          <w:sz w:val="24"/>
          <w:szCs w:val="24"/>
        </w:rPr>
        <w:t>Таким образом, главным критерием поступательного развития общества в конечном счете является знание в двух его формах: овеществленного в орудиях и средствах производства и "живого", носителем которого являются сами люди, производители, то есть их навыки, опыт, профессиональное умение.</w:t>
      </w:r>
    </w:p>
    <w:p>
      <w:pPr>
        <w:pStyle w:val="Style15"/>
        <w:ind w:firstLine="851"/>
        <w:jc w:val="both"/>
        <w:rPr>
          <w:rFonts w:ascii="Times New Roman" w:hAnsi="Times New Roman" w:cs="Times New Roman"/>
          <w:sz w:val="24"/>
          <w:szCs w:val="24"/>
        </w:rPr>
      </w:pPr>
      <w:r>
        <w:rPr>
          <w:rFonts w:cs="Times New Roman" w:ascii="Times New Roman" w:hAnsi="Times New Roman"/>
          <w:sz w:val="24"/>
          <w:szCs w:val="24"/>
        </w:rPr>
        <w:t>Этот критерий применим ко всем ступеням развития цивилизации и является универсальным во всемирной истории.</w:t>
      </w:r>
    </w:p>
    <w:p>
      <w:pPr>
        <w:pStyle w:val="Style15"/>
        <w:ind w:firstLine="851"/>
        <w:jc w:val="both"/>
        <w:rPr>
          <w:rFonts w:ascii="Times New Roman" w:hAnsi="Times New Roman" w:cs="Times New Roman"/>
          <w:sz w:val="24"/>
          <w:szCs w:val="24"/>
        </w:rPr>
      </w:pPr>
      <w:r>
        <w:rPr>
          <w:rFonts w:cs="Times New Roman" w:ascii="Times New Roman" w:hAnsi="Times New Roman"/>
          <w:sz w:val="24"/>
          <w:szCs w:val="24"/>
        </w:rPr>
        <w:t>Одной из важнейших перемен по мере становления постиндустриального общества становится изменение роли собственности. Частная собственность, как ее понимали прежде, все больше утрачивает свое социальное значение. Так, физическое обладание расширяющимся кругом вещей превращается по большей части в средство доступа (в том числе и привилегированного) к общественной собственности. Автомобиль без совершенной системы автострад немногим отличается от музейного экспоната кареты. Персональные компьютеры без программного обеспечения, базы данных и Интернета - это всего лишь быстродействующий калькулятор, сочлененный с усовершенствованной пишущей машинкой.</w:t>
      </w:r>
    </w:p>
    <w:p>
      <w:pPr>
        <w:pStyle w:val="Style15"/>
        <w:ind w:firstLine="851"/>
        <w:jc w:val="both"/>
        <w:rPr>
          <w:rFonts w:ascii="Times New Roman" w:hAnsi="Times New Roman" w:cs="Times New Roman"/>
          <w:sz w:val="24"/>
          <w:szCs w:val="24"/>
        </w:rPr>
      </w:pPr>
      <w:r>
        <w:rPr>
          <w:rFonts w:cs="Times New Roman" w:ascii="Times New Roman" w:hAnsi="Times New Roman"/>
          <w:sz w:val="24"/>
          <w:szCs w:val="24"/>
        </w:rPr>
        <w:t>Физическое обладание предметами частной собственности в общественном сознании все больше превращается в привилегию, которая со временем может стать нетерпимой. В развитых капиталистических странах усилилась тенденция рассматривать разницу в зарплате, выходящую за рамки 1/5, как несправедливую. Если эта тенденция в конечном счете возобладает, то со временем постиндустриальное общество одновременно станет и постхапиталистическим.</w:t>
      </w:r>
    </w:p>
    <w:p>
      <w:pPr>
        <w:pStyle w:val="Style16"/>
        <w:spacing w:before="0" w:after="0"/>
        <w:contextualSpacing/>
        <w:jc w:val="both"/>
        <w:rPr>
          <w:rFonts w:ascii="Times New Roman" w:hAnsi="Times New Roman" w:cs="Times New Roman"/>
          <w:color w:val="333333"/>
          <w:sz w:val="24"/>
          <w:szCs w:val="24"/>
        </w:rPr>
      </w:pPr>
      <w:r>
        <w:rPr>
          <w:rFonts w:cs="Times New Roman"/>
          <w:color w:val="333333"/>
          <w:sz w:val="24"/>
          <w:szCs w:val="24"/>
        </w:rPr>
      </w:r>
    </w:p>
    <w:p>
      <w:pPr>
        <w:pStyle w:val="Normal"/>
        <w:jc w:val="both"/>
        <w:rPr>
          <w:color w:val="333333"/>
        </w:rPr>
      </w:pPr>
      <w:r>
        <w:rPr>
          <w:color w:val="333333"/>
        </w:rPr>
        <w:t>3.Локальные цивилизации и проблема сохранения культурно-цивилизационной идентичности в современном мире.</w:t>
      </w:r>
    </w:p>
    <w:p>
      <w:pPr>
        <w:pStyle w:val="Style15"/>
        <w:ind w:firstLine="851"/>
        <w:jc w:val="both"/>
        <w:rPr>
          <w:rFonts w:ascii="Times New Roman" w:hAnsi="Times New Roman" w:cs="Times New Roman"/>
          <w:sz w:val="24"/>
          <w:szCs w:val="24"/>
        </w:rPr>
      </w:pPr>
      <w:r>
        <w:rPr>
          <w:rFonts w:cs="Times New Roman" w:ascii="Times New Roman" w:hAnsi="Times New Roman"/>
          <w:sz w:val="24"/>
          <w:szCs w:val="24"/>
        </w:rPr>
        <w:t>Многие историки и философы стали искать объяснения своеобразного развития не только отдельных стран и регионов земного шара, но и истории человечества в целом. Так в XIX веке зародились и получили широкое распространение идеи цивилизационного пути развития общества, вылившиеся в концепцию многообразия цивилизаций. Одним из первых мыслителей, разработавших концепцию всемирной истории как совокупности самостоятельных и специфичных цивилизаций, которые он называл культурно-историческими типами человечества, был русский естествоиспытатель и историк Н. Я. Данилевский (1822-1885). В своей книге "Россия и Европа" (1871), стараясь выявить различия между цивилизациями, которые он рассматривал как своеобразные, несовпадающие культурно-исторические типы человечества, он хронологически выделял следующие сосуществовавшие во времени, а также сменявшие друг друга типы организации социальных образований: 1) египетский, 2) китайский, 3) ассиро-вавилонский, 4) халдейский, 5) индийский, 6) иранский, 7) еврейский, 8) греческий, 9) римский, 10) новосемитический, или аравийский, 11) романо-германский, или европейский, к которым добавлял две цивилизации доколумбовой Америки, разрушенные испанцами. Ныне, считал он, на всемирно-историческую арену приходит русско-славянский культурный тип, призванный благодаря своей вселенской миссии воссоединить человечество. Книга Н. Я. Данилевского стала манифестом позднего славянофильства и вызвала в конце XIX века широкую и острую полемику среди таких видных представителей общественной мысли России, как В. С. Соловьев, Н. Н. Страхов, Ф. И. Тютчев, К. Н. Бестужев-Рюмин и другие.</w:t>
      </w:r>
    </w:p>
    <w:p>
      <w:pPr>
        <w:pStyle w:val="Style15"/>
        <w:ind w:firstLine="851"/>
        <w:jc w:val="both"/>
        <w:rPr>
          <w:rFonts w:ascii="Times New Roman" w:hAnsi="Times New Roman" w:cs="Times New Roman"/>
          <w:sz w:val="24"/>
          <w:szCs w:val="24"/>
        </w:rPr>
      </w:pPr>
      <w:r>
        <w:rPr>
          <w:rFonts w:cs="Times New Roman" w:ascii="Times New Roman" w:hAnsi="Times New Roman"/>
          <w:sz w:val="24"/>
          <w:szCs w:val="24"/>
        </w:rPr>
        <w:t>Многие идеи Данилевского в начале XX века воспринял немецкий историк и философ Освальд Шпенглер ( 1880-1936), автор двухтомной работы "Закат Европы".</w:t>
      </w:r>
    </w:p>
    <w:p>
      <w:pPr>
        <w:pStyle w:val="Style15"/>
        <w:jc w:val="both"/>
        <w:rPr>
          <w:rFonts w:ascii="Times New Roman" w:hAnsi="Times New Roman" w:cs="Times New Roman"/>
          <w:sz w:val="24"/>
          <w:szCs w:val="24"/>
        </w:rPr>
      </w:pPr>
      <w:r>
        <w:rPr>
          <w:rFonts w:cs="Times New Roman" w:ascii="Times New Roman" w:hAnsi="Times New Roman"/>
          <w:sz w:val="24"/>
          <w:szCs w:val="24"/>
        </w:rPr>
        <w:t>"Закат Европы" (в буквальном переводе "Закат стран Запада", в 2-х томах, 1918- 1922) принес Шпенглеру всемирную известность, ибо был издан непосредственно после Первой мировой войны, повергшей Европу в руины и вызвавшей рост двух новых "заокеанских" держав - США и Японии. За несколько лет вышло 32 издания книги на основных мировых языках (в том числе два в России; к сожалению, тогда был опубликован перевод только первого тома - в 1922 году в Москве и в 1923 году в Петрограде). Книга вызвала многочисленные, в основном восхищенные отклики выдающихся мыслителей по обе стороны Атлантики.</w:t>
      </w:r>
    </w:p>
    <w:p>
      <w:pPr>
        <w:pStyle w:val="Style15"/>
        <w:ind w:firstLine="851"/>
        <w:jc w:val="both"/>
        <w:rPr>
          <w:rFonts w:ascii="Times New Roman" w:hAnsi="Times New Roman" w:cs="Times New Roman"/>
          <w:sz w:val="24"/>
          <w:szCs w:val="24"/>
        </w:rPr>
      </w:pPr>
      <w:r>
        <w:rPr>
          <w:rFonts w:cs="Times New Roman" w:ascii="Times New Roman" w:hAnsi="Times New Roman"/>
          <w:sz w:val="24"/>
          <w:szCs w:val="24"/>
        </w:rPr>
        <w:t>В своих суждениях об истории человечества, в противопоставлении друг другу разных цивилизаций Шпенглер был несравненно более категоричен, чем Данилевский. Это во многом объясняется тем, что "Закат Европы" был написан в период беспрецедентных политических, экономических и социальных потрясений, которыми сопровождалась мировая война, краха трех великих империй и революционных преобразований в России. В своей книге Шпенглер выделял 8 высших культур, перечисление которых в основном совпадает с культурно-историческими типами Данилевского (египетская, индийская, вавилонская, китайская, греко-римская, византийско-арабская, западноевропейская, майя), а также предвосхищал расцвет русской культуры. Он проводил различие между культурой и цивилизацией, усматривая в последней лишь упадок, последнюю фазу развития культуры накануне ее гибели, когда творчество сменяется имитацией нововведений, их измельчанием.</w:t>
      </w:r>
    </w:p>
    <w:p>
      <w:pPr>
        <w:pStyle w:val="Style15"/>
        <w:jc w:val="both"/>
        <w:rPr>
          <w:rFonts w:ascii="Times New Roman" w:hAnsi="Times New Roman" w:cs="Times New Roman"/>
          <w:sz w:val="24"/>
          <w:szCs w:val="24"/>
        </w:rPr>
      </w:pPr>
      <w:r>
        <w:rPr>
          <w:rFonts w:cs="Times New Roman" w:ascii="Times New Roman" w:hAnsi="Times New Roman"/>
          <w:sz w:val="24"/>
          <w:szCs w:val="24"/>
        </w:rPr>
        <w:t>Интерпретация Шпенглером как всемирной истории, так и истории отдельных составляющих ее культур-цивилизаций носит фаталистический характер. Даже отдельные сосуществующие во времени или сменяющие друг друга культуры герметически изолированы друг от друга, ибо в их основании лежат различные, чуждые друг другу представления о мире, красоте, призвании человека и т.д. Их развитие предопределено не рациональной причинностью, а судьбой. Каждой культуре отведен определенный лимит времени от зарождения до упадка - примерно тысяча лет. Даже формальное сходство в архитектурном стиле и иных внешних воплощениях разных культур не отрицает их содержательной противоположности, как, например, между античной магией и современной наукой. Западная культура покоится на "фаустовском", научно-познавательном отношении к миру и исчерпывает себя, убеждаясь в бессилии науки по отношению к природе.</w:t>
      </w:r>
    </w:p>
    <w:p>
      <w:pPr>
        <w:pStyle w:val="Style15"/>
        <w:ind w:firstLine="851"/>
        <w:jc w:val="both"/>
        <w:rPr>
          <w:rFonts w:ascii="Times New Roman" w:hAnsi="Times New Roman" w:cs="Times New Roman"/>
          <w:sz w:val="24"/>
          <w:szCs w:val="24"/>
        </w:rPr>
      </w:pPr>
      <w:r>
        <w:rPr>
          <w:rFonts w:cs="Times New Roman" w:ascii="Times New Roman" w:hAnsi="Times New Roman"/>
          <w:sz w:val="24"/>
          <w:szCs w:val="24"/>
        </w:rPr>
        <w:t>Концепция Шпенглера, как и концепция Данилевского, привлекает к себе внимание ученых тем, что выделяет многообразие в истории человечества, обращает внимание на роль духовных традиций в формировании общества, на активную роль, нередко и первичную, сознания, обычаев и нравов в исторических событиях.</w:t>
      </w:r>
    </w:p>
    <w:p>
      <w:pPr>
        <w:pStyle w:val="Style15"/>
        <w:jc w:val="both"/>
        <w:rPr>
          <w:rFonts w:ascii="Times New Roman" w:hAnsi="Times New Roman" w:cs="Times New Roman"/>
          <w:sz w:val="24"/>
          <w:szCs w:val="24"/>
        </w:rPr>
      </w:pPr>
      <w:r>
        <w:rPr>
          <w:rFonts w:cs="Times New Roman" w:ascii="Times New Roman" w:hAnsi="Times New Roman"/>
          <w:sz w:val="24"/>
          <w:szCs w:val="24"/>
        </w:rPr>
        <w:t>Дальнейшее развитие теория цивилизаций получила в творчестве английского историка А. Дж. Тойнби (1889-1975). По крайней мере с середины XX века его работы оказывали значительное влияние не только на академические круги, но и на общественное и политическое сознание стран Запада и "третьего мира".</w:t>
      </w:r>
    </w:p>
    <w:p>
      <w:pPr>
        <w:pStyle w:val="Style15"/>
        <w:ind w:firstLine="851"/>
        <w:jc w:val="both"/>
        <w:rPr>
          <w:rFonts w:ascii="Times New Roman" w:hAnsi="Times New Roman" w:cs="Times New Roman"/>
          <w:sz w:val="24"/>
          <w:szCs w:val="24"/>
        </w:rPr>
      </w:pPr>
      <w:r>
        <w:rPr>
          <w:rFonts w:cs="Times New Roman" w:ascii="Times New Roman" w:hAnsi="Times New Roman"/>
          <w:sz w:val="24"/>
          <w:szCs w:val="24"/>
        </w:rPr>
        <w:t>В процессе разработки концепции цивилизаций теоретические взгляды Тойнби претерпели значительную эволюцию и в некоторых положениях даже своего рода метаморфозу. Это объясняется двумя обстоятельствами: с одной стороны, сама эта концепция была изложена им в двенадцатитомном труде "Исследование истории", который публиковался на протяжении почти трех десятилетий - с 1934 по 1961 год, а затем вплоть до самой смерти автор во многих книгах постоянно возвращался к этой теме; разумеется, на протяжении почти всей своей творческой жизни Тойнби непрерывно обогащал свою теорию новыми положениями. С другой стороны, само время жизни Тойнби совпало с грандиозными политическими и социальными преобразованиями в истории человечества - Второй мировой войной и "холодной войной", освобождением большинства народов от колониальной зависимости, возникновением глобальных проблем, то есть с событиями, требовавшими глубокого постижения и переосмысливания всей предшествовавшей истории. И именно эта эволюция взглядов английского историка придает особую ценность его концепции цивилизаций.</w:t>
      </w:r>
    </w:p>
    <w:p>
      <w:pPr>
        <w:pStyle w:val="Style15"/>
        <w:ind w:firstLine="851"/>
        <w:jc w:val="both"/>
        <w:rPr>
          <w:rFonts w:ascii="Times New Roman" w:hAnsi="Times New Roman" w:cs="Times New Roman"/>
          <w:sz w:val="24"/>
          <w:szCs w:val="24"/>
        </w:rPr>
      </w:pPr>
      <w:r>
        <w:rPr>
          <w:rFonts w:cs="Times New Roman" w:ascii="Times New Roman" w:hAnsi="Times New Roman"/>
          <w:sz w:val="24"/>
          <w:szCs w:val="24"/>
        </w:rPr>
        <w:t>В первых томах своего исследования Тойнби придерживался таких представлений о цивилизациях, которые во многом были сходны с концепцией Шпенглера: он подчеркивал разрозненность цивилизаций, их независимость друг от друга, не позволяющую объединить их уникальную историю во всеобщую историю человечества. Тем самым им отрицался общественный прогресс как поступательное развитие человечества. Каждая цивилизация существовала отведенный ей историей срок, хотя и не столь предопределенный, какой отводил своим культурам Шпенглер. Движущей силой развития цивилизаций была диалектика вызова - ответа. Пока творческое меньшинство, управляющее развитием цивилизации, ее элита, было способно давать удовлетворительные ответы на внутренние и внешние угрозы ее самобытному росту, цивилизация укреплялась и процветала. Но стоило элите по каким-либо причинам оказаться бессильной перед очередным вызовом, как происходил непоправимый надлом: творческое меньшинство превращалось в господствующее меньшинство, ведомая им основная масса населения трансформировалась во "внутренний пролетариат", который своими силами или же в союзе с "внешним пролетариатом" (варварами) ввергал цивилизацию в упадок и гибель. Цивилизация при этом не исчезала бесследно; сопротивляясь упадку, она порождала "универсальное государство" и "универсальную церковь". Первое исчезало с гибелью цивилизации, тогда как вторая становилась своеобразной "куколкой"-наследницей, способствующей появлению новой цивилизации. Первоначально, в первых десяти томах, Тойнби выделял девятнадцать самостоятельных цивилизаций с двумя ответвлениями: египетская, андская, китайская, минойская, шумерская, майя, индская, хеттская, сирийская, эллинистическая, западная, православная, дальневосточная, иранская, арабская, индуистская, вавилонская, юкатанская, мексиканская; к дальневосточной примыкало ее ответвление в Японии, а к православной - ответвление в России. Кроме того, упоминалось несколько задержанных в своем развитии цивилизаций и несколько абортивных.</w:t>
      </w:r>
    </w:p>
    <w:p>
      <w:pPr>
        <w:pStyle w:val="Style15"/>
        <w:ind w:firstLine="851"/>
        <w:jc w:val="both"/>
        <w:rPr>
          <w:rFonts w:ascii="Times New Roman" w:hAnsi="Times New Roman" w:cs="Times New Roman"/>
          <w:sz w:val="24"/>
          <w:szCs w:val="24"/>
        </w:rPr>
      </w:pPr>
      <w:r>
        <w:rPr>
          <w:rFonts w:cs="Times New Roman" w:ascii="Times New Roman" w:hAnsi="Times New Roman"/>
          <w:sz w:val="24"/>
          <w:szCs w:val="24"/>
        </w:rPr>
        <w:t>Среди этих цивилизаций выделялись как "родственные", связанные друг с другом "куколкой - универсальной церковью", так и полностью изолированные. Но даже "родственные" цивилизации отличались друг от друга системами господствующих в них социальных и моральных ценностей, преобладающими обычаями и нравами. Хотя цивилизации, согласно Тойнби, являются несовместимыми и исторически не воспринимают друг друга в качестве предшественников и последователей, тем не менее их связывают одинаковые вехи развития и ключевые события, благодаря чему на основании уже свершивших свой цикл развития цивилизаций можно предвосхищать еще предстоящие события в существующих цивилизациях: скажем, предстоящий надлом, "смутное время", становление "универсального государства" и даже исход борьбы между изначальным центром и периферией и т.п.</w:t>
      </w:r>
    </w:p>
    <w:p>
      <w:pPr>
        <w:pStyle w:val="Style15"/>
        <w:ind w:firstLine="851"/>
        <w:jc w:val="both"/>
        <w:rPr>
          <w:rFonts w:ascii="Times New Roman" w:hAnsi="Times New Roman" w:cs="Times New Roman"/>
          <w:sz w:val="24"/>
          <w:szCs w:val="24"/>
        </w:rPr>
      </w:pPr>
      <w:r>
        <w:rPr>
          <w:rFonts w:cs="Times New Roman" w:ascii="Times New Roman" w:hAnsi="Times New Roman"/>
          <w:sz w:val="24"/>
          <w:szCs w:val="24"/>
        </w:rPr>
        <w:t>Впоследствии Тойнби постепенно отходит от изложенной выше схемы. Прежде всего, многие цивилизации предстали как воспринявшие во все большей мере наследие своих предшественниц. В XII томе своего исследования, символично озаглавленном "Переосмысление" (1961), он развивает идею последовательных цивилизаций первого, второго и третьего поколений, воспринявших (главным образом благодаря "универсальной церкви") многие социальные и духовные ценности своих предшественниц: например, Запад воспринял наследие эллинизма, а последний - духовные ценности минойской (крито-микенской) цивилизации. История Китая и Индии избавляется от излишнего дробления на две-три цивилизации. Таким образом, из первоначальных 21 цивилизации остается 15, не считая побочных. Основной своей ошибкой Тойнби считает то, что первоначально в своих историко-философских построениях он исходил лишь из одной эллинистической модели и распространял ее закономерности на остальные, а уже затем положил в основу своей теории три модели: эллинистическую, китайскую и израильскую.</w:t>
      </w:r>
    </w:p>
    <w:p>
      <w:pPr>
        <w:pStyle w:val="Style15"/>
        <w:ind w:firstLine="851"/>
        <w:jc w:val="both"/>
        <w:rPr>
          <w:rFonts w:ascii="Times New Roman" w:hAnsi="Times New Roman" w:cs="Times New Roman"/>
          <w:sz w:val="24"/>
          <w:szCs w:val="24"/>
        </w:rPr>
      </w:pPr>
      <w:r>
        <w:rPr>
          <w:rFonts w:cs="Times New Roman" w:ascii="Times New Roman" w:hAnsi="Times New Roman"/>
          <w:sz w:val="24"/>
          <w:szCs w:val="24"/>
        </w:rPr>
        <w:t>Всемирная история стала приобретать в концепции Тойнби общечеловеческий характер: циклы последовательных поколений цивилизаций представали в виде вращающихся колес, продвигающих человечество ко все более глубокому религиозному постижению своего призвания: от первых мифологических представлений к языческим религиям, а затем к синкретическим религиям (христианству, исламу, буддизму и иудаизму). В современную эпоху, по Тойнби, назрела необходимость дальнейшего экуменического религиозного и нравственного единства человечества в солидарном для всех религий (включая коммунизм, рассматривавшийся им также как одна из мировых религий) и спасительном в условиях экологического кризиса пантеизме.</w:t>
      </w:r>
    </w:p>
    <w:p>
      <w:pPr>
        <w:pStyle w:val="Style15"/>
        <w:ind w:firstLine="851"/>
        <w:jc w:val="both"/>
        <w:rPr>
          <w:rFonts w:ascii="Times New Roman" w:hAnsi="Times New Roman" w:cs="Times New Roman"/>
          <w:sz w:val="24"/>
          <w:szCs w:val="24"/>
        </w:rPr>
      </w:pPr>
      <w:r>
        <w:rPr>
          <w:rFonts w:cs="Times New Roman" w:ascii="Times New Roman" w:hAnsi="Times New Roman"/>
          <w:sz w:val="24"/>
          <w:szCs w:val="24"/>
        </w:rPr>
        <w:t>Таким образом, теория цивилизаций в поздних работах Тойнби и его многочисленных последователей постепенно тяготела к универсальному объяснению всеобщей истории, к сближению, а в перспективе (несмотря на дискретность, вносимую развитием отдельных цивилизаций) - к духовному и материальному единству человечества.</w:t>
      </w:r>
    </w:p>
    <w:p>
      <w:pPr>
        <w:pStyle w:val="Normal"/>
        <w:jc w:val="both"/>
        <w:rPr>
          <w:rFonts w:ascii="Times New Roman" w:hAnsi="Times New Roman" w:cs="Times New Roman"/>
          <w:sz w:val="24"/>
          <w:szCs w:val="24"/>
        </w:rPr>
      </w:pPr>
      <w:r>
        <w:rPr>
          <w:rFonts w:cs="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Style13">
    <w:name w:val="Текст Знак"/>
    <w:basedOn w:val="Style12"/>
    <w:qFormat/>
    <w:rPr>
      <w:rFonts w:ascii="Courier New" w:hAnsi="Courier New" w:cs="Courier New"/>
    </w:rPr>
  </w:style>
  <w:style w:type="paragraph" w:styleId="Heading">
    <w:name w:val="Heading"/>
    <w:basedOn w:val="Normal"/>
    <w:next w:val="TextBody"/>
    <w:qFormat/>
    <w:pPr>
      <w:jc w:val="center"/>
    </w:pPr>
    <w:rPr>
      <w:b/>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ind w:left="300" w:right="300" w:firstLine="400"/>
      <w:jc w:val="both"/>
    </w:pPr>
    <w:rPr/>
  </w:style>
  <w:style w:type="paragraph" w:styleId="Style14">
    <w:name w:val="Цитата"/>
    <w:basedOn w:val="Normal"/>
    <w:qFormat/>
    <w:pPr>
      <w:shd w:fill="FFFFFF" w:val="clear"/>
      <w:spacing w:lineRule="exact" w:line="322" w:before="5" w:after="0"/>
      <w:ind w:left="48" w:right="19" w:firstLine="519"/>
      <w:jc w:val="both"/>
    </w:pPr>
    <w:rPr>
      <w:color w:val="000000"/>
      <w:spacing w:val="-2"/>
      <w:sz w:val="28"/>
      <w:szCs w:val="20"/>
    </w:rPr>
  </w:style>
  <w:style w:type="paragraph" w:styleId="Style15">
    <w:name w:val="Текст"/>
    <w:basedOn w:val="Normal"/>
    <w:qFormat/>
    <w:pPr/>
    <w:rPr>
      <w:rFonts w:ascii="Courier New" w:hAnsi="Courier New" w:cs="Courier New"/>
      <w:sz w:val="20"/>
      <w:szCs w:val="20"/>
    </w:rPr>
  </w:style>
  <w:style w:type="paragraph" w:styleId="Style16">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3T20:39:00Z</dcterms:created>
  <dc:creator>Admin</dc:creator>
  <dc:description/>
  <cp:keywords/>
  <dc:language>en-US</dc:language>
  <cp:lastModifiedBy>Host</cp:lastModifiedBy>
  <cp:lastPrinted>2006-11-17T00:23:00Z</cp:lastPrinted>
  <dcterms:modified xsi:type="dcterms:W3CDTF">2012-05-10T21:52:00Z</dcterms:modified>
  <cp:revision>11</cp:revision>
  <dc:subject/>
  <dc:title/>
</cp:coreProperties>
</file>