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имерная тематика рефератов и докладов 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по спецмодулю «Социология управления»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торические предпосылки возникновения социологии управления.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ние М.Вебера об идеальных типах.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ическая социология Г.Спенсера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ория социокультурной динамики П.Сорокина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рксизм и современная социологическая мысль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рождение научной организации труда в СССР.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цепция научного управления Ф. Р. Дунаевского.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.К. Гастев и Н.А. Витке о научной организации труда.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новление социальной инженерии (прикладной социологии).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ество и место в нем личности специалиста и руководителя.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сто и роль социальных институтов в жизни общества.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ременная Беларусь: управление в переходном обществе.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циальные конфликты в современной Беларуси.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ль общественного мнения в социальном управлении и жизни людей.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ль СМИ в формировании общественного мнения.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сперимент в социологии.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кетирование как наиболее распространенный способ сбора первичной социальной информации.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сто интервьюирования в эмпирическом социологическом исследовании.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блюдение как важный способ сбора информации.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оды изучения документов и контакт-анализа в социологии.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ебисцит и референдум в социологическом исследовании.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циология управления как отрасль научного знания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авление как предмет социологического анализа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кладные социологические исследования системы управления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ятие мотивации и ее роль в управлении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ории трудовой мотивации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циальные потребности, интересы в управлении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ъективный характер государственных интересов.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тественный и искусственный государственный интерес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ханизм разработки государственного интереса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лкновение интересов внутри государства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дерство в современном управлении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иль руководства и эффективность государственного и муниципального управления.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циологические аспекты культуры и этики управления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фликты в управлении и возможности их разрешения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нипулирование как реализация корыстных интересов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ды манипулирования: экономическое, политическое, бюрократическое, идеологическое, психологическое.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циальная ответственность руководителя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циальные группы как объекты и субъекты управления.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ды организаций и их роль в социальном управлении.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циальные роли членов организации и управленческое поведение.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изационная культура и корпоративная этика.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ударство как субъект и объект управлени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libri" w:hAnsi="Calibri" w:cs="Calibri"/>
      <w:sz w:val="24"/>
      <w:szCs w:val="24"/>
      <w:lang w:val="ru-RU" w:bidi="ar-SA"/>
    </w:rPr>
  </w:style>
  <w:style w:type="character" w:styleId="BodyTextChar">
    <w:name w:val="Body Text Char"/>
    <w:basedOn w:val="Style13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09:00Z</dcterms:created>
  <dc:creator>logos-48</dc:creator>
  <dc:description/>
  <cp:keywords/>
  <dc:language>en-US</dc:language>
  <cp:lastModifiedBy>logos-48</cp:lastModifiedBy>
  <dcterms:modified xsi:type="dcterms:W3CDTF">2015-02-24T08:10:00Z</dcterms:modified>
  <cp:revision>1</cp:revision>
  <dc:subject/>
  <dc:title>Примерная тематика рефератов и докладов  </dc:title>
</cp:coreProperties>
</file>