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общественны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ПО СПЕЦ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МЕЖЛИЧНОСТНЫХ ОТНОШ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еева, Г.М. Социальная психология / Г.М.Андреева. – М.: Аспект Пресс, 2002. – 3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далев, А.А. Личность и общение / А.А.Бодалев. – М.: Педагогика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ьяченко, М.И., Кандыбович, Л.А. Психологический словарь-справочник / М.И.Дьяченко, Л.А.Кандыбович. –  Минск.:  Харвест, 2001. – 5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цлавик, П., Бивин, Дж., Джексон, Д. Психология межличностных коммуникаций / П.Вацлавик, Дж. Бивин, Д.Джексон. – Спб.: Речь, 2000. – 3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, Е.П. Психология общения и межличностных отношений / Е.П.Ильин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б.:</w:t>
      </w:r>
      <w:r>
        <w:rPr>
          <w:rFonts w:cs="Times New Roman" w:ascii="Times New Roman" w:hAnsi="Times New Roman"/>
          <w:sz w:val="28"/>
          <w:szCs w:val="28"/>
        </w:rPr>
        <w:t xml:space="preserve"> Питер, 2012. – 5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иселев, И.Е. Основы социальной психологии :  Учеб. пособие/ И.Е.Киселёв. –  Минск:  Экоперспектива, 2000. – 2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минский Я.Л. Психология взаимоотношений в малых группах / Я.Л.Коломинский. – Минск: ТетраСистемс, 2000. – 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ницына В.Н., Казаринова, Н.В., Погольша В.М. Межличностное общение / В.Н.Куницына, Н.В.Казаринова, В.М.Погольша. – СПб.: Питер, 200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мов, Р.С. Социальная психология:  учебное пособие / Р.С.Немов, И.Р.Алтунина. – СПб.:  Питер, 2008. – 43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временный словарь по психологии / Авт.-сост. В.В.Юрчук. –  Мн.:  Элайда, 2000. – 704 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н, Э. Игры, в которые играют люди. Психология человеческих взаимоотношений. Люди, которые играют в игры. Психология человеческой судьбы / Э.Берн. – М.: Прогресс, 1988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н, Э. Лидер и группа. О структуре и динамике организаций и групп / Э.Берн. – Екатеринбург: Литур, 2002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Бэрон, Р., Ричардсон, Д. Агрессия / Р.Бэрон, Д.Ричардсон. – СПб: Питер, 2001. – 3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шина, Н. Психология конфликта / Н.Гришина. – СПб. Питер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бардо, Ф. Социальное влияние / Ф.Зимбардо, М.Ляйпе. – СПб.: Питер, 2001. – 4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зард, 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моции человека / К.Изар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Пб.: Питер, 1999. – 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льин, Е.П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моции и чувства / Е.П.Ильин. – СПб: Питер, 2001. – 7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неги, Д. Как завоевывать друзей и оказывать влияние на людей / Д.Карнеги. – Мн.: Современный литератор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ломинский, Я.Л. Психология взаимоотношений в малых группах (общие и возрастные особенности): Учеб. пособ. для студ. пед. спец. Вузов / Я.Л.Коломинский. – Минск:  ТетраСистемс, 2000. – 43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ль Л.М., Михайлова, Е.Л. Человек – оркестр: микроструктура общения / Л.М.Кроль, Е.Л. Михайлова. – М.: ТОО М-пресс, 1993. – 1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ин, Ф.А. Культура делового общения: Практическое пособие / Ф.А.Кузин. – М.: Ось-89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Ликсон, Ч. Конфликт: семь шагов к миру. / Ч.Ликсон. – СПб.: Питер, 1997. – 1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Литвак, М.Е. Если хочешь быть счастливым: учебное пособие по психотерапии и психологии общения / М.Е.Литвак. – 15-е изд. – Ростов н/Д.: Феникс, 2008. – 6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йерс, Д. Социальная психология / Д.Майерс. – СПб.: Питер, 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ач, К. Практикум по социальной психологии / К. Маслач, Э. Пайнс. – СПб : «Питер», 2000. – 5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нбрук, У. Управление конфликтными ситуациями и развитие организации. / У.Мастенбрук. – М.: ИНФРА-М, 1996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ено, Я.Л. Социометрия / Я.Л.Морено. – М.: АкадПроект, 2001. – 3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з, А. Язык телодвижений. Как читать мыли других по их жестам / А.Пиз. – Н.Новгород: Ай Кью, 19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мм, Э. Искусство любить / Э.Фромм. – М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сан, Б.И., Сергоманов, П.А. Разрешение конфликтов и ведение переговоров. Учебное пособие / Б.И.Хасан, П.А.Сергоманов. – Красноярск-Москва, 2001. – 22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лдини, Р. Социальная психология. Пойми других, чтобы понять себя / Р.Чалдини, Д.Кенрик, С.Нейберг; под общ. ред. Р.Чалдини. – СПб.: прайм-ЕВРОЗНАК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йнов, В. П. Конфликты в нашей жизни и их разрешение. / В.П.Шейнов. – Мн.: Амалфея, 1996. – 288 с.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остром, Э. Анти-Карнеги, или Человек-манипулятор / Э.Шостром. – М.: Дубль-В, 1994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4:05:00Z</dcterms:created>
  <dc:creator>Admin</dc:creator>
  <dc:description/>
  <cp:keywords/>
  <dc:language>en-US</dc:language>
  <cp:lastModifiedBy>logos-48</cp:lastModifiedBy>
  <dcterms:modified xsi:type="dcterms:W3CDTF">2015-02-24T08:24:00Z</dcterms:modified>
  <cp:revision>6</cp:revision>
  <dc:subject/>
  <dc:title/>
</cp:coreProperties>
</file>