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МІНІСТЭРСТВА СЕЛЬСКАЙ ГАСПАДАРКІ І ХАРЧАВАННЯ РЭСПУБЛІКІ БЕЛАРУСЬ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УСТАНОВА АДУКАЦЫІ “ГРОДЗЕНСКІ ДЗЯРЖАЎНЫ АГРАРНЫ УНІВЕРСІТЭТ”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right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АФЕДРА ГРАМАДСКІХ НАВУК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be-BY"/>
        </w:rPr>
        <w:t>Вучэбна – метадычны дапаможнік па курсу “Вялікая Айчынная вайна савецкага народа (у кантэксце Другой сусветнай вайны)”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(для студэнтаў дзённага аддзялення ўсіх спецыяльнасцей)</w:t>
      </w:r>
    </w:p>
    <w:p>
      <w:pPr>
        <w:pStyle w:val="Normal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  <w:lang w:val="be-BY"/>
        </w:rPr>
        <w:t>20</w:t>
      </w:r>
      <w:r>
        <w:rPr>
          <w:sz w:val="22"/>
          <w:szCs w:val="22"/>
        </w:rPr>
        <w:t>13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</w:rPr>
        <w:t>УДК 94 (476)</w:t>
      </w:r>
      <w:r>
        <w:rPr>
          <w:sz w:val="20"/>
          <w:szCs w:val="20"/>
          <w:lang w:val="be-BY"/>
        </w:rPr>
        <w:t xml:space="preserve"> “1941/1945” (072)</w:t>
      </w:r>
    </w:p>
    <w:p>
      <w:pPr>
        <w:pStyle w:val="Normal"/>
        <w:rPr/>
      </w:pPr>
      <w:r>
        <w:rPr>
          <w:sz w:val="20"/>
          <w:szCs w:val="20"/>
        </w:rPr>
        <w:t>ББК 63.3</w:t>
      </w:r>
      <w:r>
        <w:rPr>
          <w:sz w:val="20"/>
          <w:szCs w:val="20"/>
          <w:lang w:val="be-BY"/>
        </w:rPr>
        <w:t>(2Б)622</w:t>
      </w:r>
      <w:r>
        <w:rPr>
          <w:sz w:val="20"/>
          <w:szCs w:val="20"/>
        </w:rPr>
        <w:t xml:space="preserve"> я 73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</w:rPr>
        <w:t xml:space="preserve">Р </w:t>
      </w:r>
      <w:r>
        <w:rPr>
          <w:sz w:val="20"/>
          <w:szCs w:val="20"/>
          <w:lang w:val="be-BY"/>
        </w:rPr>
        <w:t>93</w:t>
      </w:r>
    </w:p>
    <w:p>
      <w:pPr>
        <w:pStyle w:val="Normal"/>
        <w:ind w:firstLine="708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be-BY"/>
        </w:rPr>
        <w:t>Складальнік</w:t>
      </w:r>
      <w:r>
        <w:rPr>
          <w:sz w:val="20"/>
          <w:szCs w:val="20"/>
          <w:lang w:val="be-BY"/>
        </w:rPr>
        <w:t xml:space="preserve">: кандыдат гістарычных навук, дацэнт </w:t>
      </w:r>
      <w:r>
        <w:rPr>
          <w:b/>
          <w:sz w:val="20"/>
          <w:szCs w:val="20"/>
          <w:lang w:val="be-BY"/>
        </w:rPr>
        <w:t>Н.А.Рыбак</w:t>
      </w:r>
      <w:r>
        <w:rPr>
          <w:sz w:val="20"/>
          <w:szCs w:val="20"/>
          <w:lang w:val="be-BY"/>
        </w:rPr>
        <w:t>.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i/>
          <w:sz w:val="20"/>
          <w:szCs w:val="20"/>
          <w:lang w:val="be-BY"/>
        </w:rPr>
        <w:t>Рэцэнзент</w:t>
      </w:r>
      <w:r>
        <w:rPr>
          <w:sz w:val="20"/>
          <w:szCs w:val="20"/>
          <w:lang w:val="be-BY"/>
        </w:rPr>
        <w:t xml:space="preserve">: кандыдат гістарычных навук, дацэнт кафедры гісторыя Беларусі </w:t>
      </w:r>
      <w:r>
        <w:rPr>
          <w:b/>
          <w:sz w:val="20"/>
          <w:szCs w:val="20"/>
          <w:lang w:val="be-BY"/>
        </w:rPr>
        <w:t>І.В.Соркіна.</w:t>
      </w:r>
      <w:r>
        <w:rPr>
          <w:sz w:val="20"/>
          <w:szCs w:val="20"/>
          <w:lang w:val="be-BY"/>
        </w:rPr>
        <w:t xml:space="preserve"> 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Вялікая Айчынная вайна савецкага народа (у кантэксце Другой сусветнай вайны): вучэбна – метадычны дапаможнік для студэнтаў дзённага аддзялення ўсіх спецыяльнасцей / Н.А.Рыбак. – Гродна: ГГАУ, 2013. – с.21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16"/>
          <w:szCs w:val="16"/>
          <w:lang w:val="be-BY"/>
        </w:rPr>
        <w:t>Вучэбна – метадычны дапаможнік прызначаны для арганізацыі самастойнай работы студэнтаў і правядзення практычных заняткаў па курсу “ Вялікая Айчынная вайна савецкага народа”.</w:t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Рэкамендавана міжфакультэтскай  метадычнай камісіяй эканамічнага факультэта і факультэта бухгалтарскага ўліку  (Пратакол № 6 ад  27 лютага 2013 г.).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ind w:left="1980" w:hanging="0"/>
        <w:jc w:val="both"/>
        <w:rPr/>
      </w:pPr>
      <w:r>
        <w:rPr>
          <w:sz w:val="16"/>
          <w:szCs w:val="16"/>
          <w:lang w:val="be-BY"/>
        </w:rPr>
        <w:t xml:space="preserve">   </w:t>
      </w:r>
      <w:r>
        <w:rPr>
          <w:sz w:val="16"/>
          <w:szCs w:val="16"/>
          <w:lang w:val="be-BY"/>
        </w:rPr>
        <w:t>© УВА “Гродзенскі дзяржаўны аграрны універсітэт”, 2013</w:t>
      </w:r>
    </w:p>
    <w:p>
      <w:pPr>
        <w:pStyle w:val="Normal"/>
        <w:ind w:left="468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710565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pt;margin-top:55.9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  <w:lang w:val="be-BY"/>
        </w:rPr>
        <w:t xml:space="preserve">© Н.А.Рыбак, 2013 </w:t>
      </w:r>
    </w:p>
    <w:p>
      <w:pPr>
        <w:pStyle w:val="Normal"/>
        <w:ind w:firstLine="708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УВОДЗІНЫ</w:t>
      </w:r>
    </w:p>
    <w:p>
      <w:pPr>
        <w:pStyle w:val="Normal"/>
        <w:ind w:firstLine="708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54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урс “</w:t>
      </w:r>
      <w:r>
        <w:rPr>
          <w:i/>
          <w:sz w:val="22"/>
          <w:szCs w:val="22"/>
          <w:lang w:val="be-BY"/>
        </w:rPr>
        <w:t>Вялікая Айчынная вайна савецкага народа</w:t>
      </w:r>
      <w:r>
        <w:rPr>
          <w:sz w:val="22"/>
          <w:szCs w:val="22"/>
          <w:lang w:val="be-BY"/>
        </w:rPr>
        <w:t>” з’яўляецца адным з абавязковых гуманітарных курсаў для факультэтаў ГДАУ. Гэта інтэграваны курс “</w:t>
      </w:r>
      <w:r>
        <w:rPr>
          <w:i/>
          <w:sz w:val="22"/>
          <w:szCs w:val="22"/>
          <w:lang w:val="be-BY"/>
        </w:rPr>
        <w:t>Вялікая Айчынная вайна (у кантэксце ІІ сусветнай вайны)</w:t>
      </w:r>
      <w:r>
        <w:rPr>
          <w:sz w:val="22"/>
          <w:szCs w:val="22"/>
          <w:lang w:val="be-BY"/>
        </w:rPr>
        <w:t>”, які прадугледжвае асвятленне падзей Вялікай Айчыннай вайны ў цеснай сувязі з ваенна-палітычнымі дзеяннямі на франтах у Еўропе, Афрыцы, Міжземнамор’і і Ціхім акіяне. Прапануемы метадычны дапаможнік складзены на аснове дзеючай праграмы “</w:t>
      </w:r>
      <w:r>
        <w:rPr>
          <w:i/>
          <w:sz w:val="22"/>
          <w:szCs w:val="22"/>
          <w:lang w:val="be-BY"/>
        </w:rPr>
        <w:t>Вялікая Айчыннай вайна савецкага народа</w:t>
      </w:r>
      <w:r>
        <w:rPr>
          <w:sz w:val="22"/>
          <w:szCs w:val="22"/>
          <w:lang w:val="be-BY"/>
        </w:rPr>
        <w:t>” для студэнтаў негістарычных спецыяльнасцей ВНУ (зацверджана метадычным саветам УВА “Гродзенскі дзяржаўны аграрны універсітэт” 26 студзеня  2011 г.).</w:t>
      </w:r>
    </w:p>
    <w:p>
      <w:pPr>
        <w:pStyle w:val="Normal"/>
        <w:ind w:firstLine="54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Мэта спецкурса “</w:t>
      </w:r>
      <w:r>
        <w:rPr>
          <w:i/>
          <w:sz w:val="22"/>
          <w:szCs w:val="22"/>
          <w:lang w:val="be-BY"/>
        </w:rPr>
        <w:t>Вялікая Айчынная вайна савецкага народа (у кантэксце ІІ сусветнай вайны)</w:t>
      </w:r>
      <w:r>
        <w:rPr>
          <w:sz w:val="22"/>
          <w:szCs w:val="22"/>
          <w:lang w:val="be-BY"/>
        </w:rPr>
        <w:t xml:space="preserve">” – засваенне вучэбнай інфармацыі аб гераічных і трагічных старонках Другой сусветнай і Вялікай Айчыннай войнаў, аб жыцці насельніцтва на акупаваных тэрыторыях і ў савецкім тыле, аб укладзе насельніцтва Беларусі ў разгром нямецка-фашысцкіх захопнікаў, аб уплыве ваенных падзей на лёсы народаў Савецкага Саюза і Еўропы. Асноўнай задачай </w:t>
      </w:r>
      <w:r>
        <w:rPr>
          <w:sz w:val="22"/>
          <w:szCs w:val="22"/>
          <w:lang w:val="pl-PL"/>
        </w:rPr>
        <w:t>c</w:t>
      </w:r>
      <w:r>
        <w:rPr>
          <w:sz w:val="22"/>
          <w:szCs w:val="22"/>
          <w:lang w:val="be-BY"/>
        </w:rPr>
        <w:t>пецкурса з’яўляецца фарміраванне грамадзянскіх і патрыятычных якасцей, адказнасць за будучыню сваёй дзяржавы і сусветнага супольніцтва.</w:t>
      </w:r>
    </w:p>
    <w:p>
      <w:pPr>
        <w:pStyle w:val="Normal"/>
        <w:ind w:firstLine="54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раграма спецкурса разлічана на 34 аўдыторныя гадзіны, у тым ліку: 18 – лекцыйных, 16 – семінарскіх гадзін. Форма кантролю – залік. Праграма вышэйшай школы патрабуе не толькі засваення гістарычнага матэрыялу, але і яго асэнсаванне, уменне аналізаваць, супастаўляць, параўноўваць, а таксама выказваць сваё меркаванне па таму ці іншаму пытанню. Выкладанне курса вядзецца на аснове навейшых дасягненняў айчыннай і замежнай гістарыяграфіі з улікам выяўленых невядомых раней архіўных дакументаў і матэрыялаў і акцэнтуючы ўвагу на маладаследаваныя падзеі Вялікай Айчыннай вайны. Надаецца ўвага ролі савецкага і беларускага народаў у перамозе над фашызмам. Студэнты атрымоўваюць веды пра асноўныя ваенна-палітычныя падзеі ІІ сусветнай і Вялікай Айчыннай войнаў, набываюць</w:t>
      </w:r>
      <w:r>
        <w:rPr>
          <w:i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навыкі гістарычнага аналізу, працы з гістарычнымі дакументамі, вучацца даваць адзнаку падзеям мінулага, арыентавацца ў сучаснай навуковай і публіцыстычнай літаратуры, весці дыскусі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e-BY"/>
        </w:rPr>
        <w:t xml:space="preserve">Кожная з тэм семінарскіх заняткаў уключае план, спіс крыніц і літаратуры, тэмы рэфератаў. Рэфератыўнае паведамленне змяшчае інфармацыю, якая паглыбляе веды студэнтаў па таму ці іншаму пытанню агульнай тэмы семінара. Акрамя гэтага пасля кожнай тэмы даецца асноўная храналогія і пытанні для самакантролю, на якія трэба звярнуць увагу пры падрыхтоўцы да семінараў. Гэта тым больш апраўдана, што на дадзены момант па шэрагу тэм у гістарыяграфіі існуюць розныя пункты гледжання. Для стварэння свайго ўласнага меркавання, добрага разумення праблематыкі трэба выкарыстоўваць шэраг крыніц, манаграфіяў і артыкулаў, спіс якіх ёсць у кожнай тэме. Усе тэмы практычных заняткаў уключаны ў спіс пытанняў для выніковага іспыту.     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  <w:sz w:val="22"/>
          <w:szCs w:val="22"/>
          <w:lang w:val="be-BY"/>
        </w:rPr>
        <w:t>Тэма 1:</w:t>
      </w:r>
      <w:r>
        <w:rPr>
          <w:sz w:val="22"/>
          <w:szCs w:val="22"/>
          <w:lang w:val="be-BY"/>
        </w:rPr>
        <w:t xml:space="preserve"> У</w:t>
      </w:r>
      <w:r>
        <w:rPr>
          <w:b/>
          <w:sz w:val="22"/>
          <w:szCs w:val="22"/>
          <w:lang w:val="be-BY"/>
        </w:rPr>
        <w:t>водзіны ў спецкурс.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be-BY"/>
        </w:rPr>
      </w:pPr>
      <w:r>
        <w:rPr>
          <w:rFonts w:cs="Arial Narrow" w:ascii="Arial Narrow" w:hAnsi="Arial Narrow"/>
          <w:b/>
          <w:sz w:val="22"/>
          <w:szCs w:val="22"/>
          <w:lang w:val="be-BY"/>
        </w:rPr>
        <w:t>План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be-BY"/>
        </w:rPr>
      </w:pPr>
      <w:r>
        <w:rPr>
          <w:rFonts w:cs="Arial Narrow" w:ascii="Arial Narrow" w:hAnsi="Arial Narrow"/>
          <w:b/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1. Уводзіны ў курс. Прадмет і задачы спецкурса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2. Гістарыяграфія ІІ сусветнай і Вялікай Айчыннай войнаў. 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3. Агляд крыніц па спецкурсу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4. Перыядызацыя ІІ сусветнай вайны ў гістарыяграфіі.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Асноўная літаратура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Беларусь у Вялікай Айчыннай вайне, 1941–1945: Энцыкл. Мн.,1990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Беларусь у гады Вялікай Айчыннай вайны: Праблемы гістарыяграфіі і крыніцазнаўства. Мн., 1999</w:t>
      </w:r>
      <w:r>
        <w:rPr>
          <w:b/>
          <w:sz w:val="22"/>
          <w:szCs w:val="22"/>
          <w:lang w:val="be-BY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 xml:space="preserve">Беларусь у гады Другой сусветнай і Вялікай Айчыннай вайны (верасень 1939 г.–верасень 1945 г.) // Гісторыя Беларусі: У 2 ч. Мн., 2003. </w:t>
      </w:r>
    </w:p>
    <w:p>
      <w:pPr>
        <w:pStyle w:val="Normal"/>
        <w:jc w:val="both"/>
        <w:rPr/>
      </w:pPr>
      <w:r>
        <w:rPr>
          <w:sz w:val="22"/>
          <w:szCs w:val="22"/>
        </w:rPr>
        <w:t>Великая Отечественная война, 1941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45: Энцикл. М., 1996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97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Вторая мировая война //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Новейшая история стран Европы и Америки, ХХ в.: Учеб. для ВУЗов: В 3 ч. М., 2001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 xml:space="preserve">Вызваленне Беларусі ад германскіх акупантаў (восень 1943–лета 1944 гг).: Матэрыялы Рэсп. навук.-тэарэт. канф., 29 красавіка 2004.: Мн., 2004. 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ялікая Айчынная вайна савецкага народа (у кантэксце ІІ сусветнай вайны): Вучэб.дапам.для студэнтаў.../ Пад рэд. А.А.Кавалені, М.С.Сташкевіча. Мн.: БДУ, 2004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История второй мировой войны, 1939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45: В 12 т. М., 1973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 xml:space="preserve">1982. 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Каваленя А.А. Беларусь у выпрабаваннях вайны (1939–1945 гг.): Вучэб.-метад. дапам. Мн., 2001.</w:t>
      </w:r>
    </w:p>
    <w:p>
      <w:pPr>
        <w:pStyle w:val="Normal"/>
        <w:jc w:val="both"/>
        <w:rPr>
          <w:b/>
          <w:b/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ав</w:t>
      </w:r>
      <w:r>
        <w:rPr>
          <w:sz w:val="22"/>
          <w:szCs w:val="22"/>
        </w:rPr>
        <w:t>аленя А.А. Беларусь 1939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45 гг. Война и политика. М</w:t>
      </w:r>
      <w:r>
        <w:rPr>
          <w:sz w:val="22"/>
          <w:szCs w:val="22"/>
          <w:lang w:val="be-BY"/>
        </w:rPr>
        <w:t>н</w:t>
      </w:r>
      <w:r>
        <w:rPr>
          <w:sz w:val="22"/>
          <w:szCs w:val="22"/>
        </w:rPr>
        <w:t>.,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2001.</w:t>
      </w:r>
    </w:p>
    <w:p>
      <w:pPr>
        <w:pStyle w:val="Style15"/>
        <w:jc w:val="both"/>
        <w:rPr/>
      </w:pPr>
      <w:r>
        <w:rPr>
          <w:sz w:val="22"/>
          <w:szCs w:val="22"/>
          <w:lang w:val="be-BY"/>
        </w:rPr>
        <w:t xml:space="preserve">55 гадоў Перамогі ў Вялікай Айчыннай вайне: поглыд праз гады, новыя канцэпцыі і падыходы: Матэрыялы навук.-тэарэт. канф., 4–5 мая 2000 г.: У 2 ч. Мн., 2001. 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Тэмы рэфератаў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Праблемы гістарыяграфіі і крыніцазнаўства ў вывучэнні Вялікай Айчыннай вай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Асноўная перыядызацыя ІІ сусветнай вай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Перыядызацыя Вялікай Айчыннай вай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Беларускі народ у гісторыі ІІ сусветнай і Вялікай Айчыннай войнаў.</w:t>
      </w:r>
    </w:p>
    <w:p>
      <w:pPr>
        <w:pStyle w:val="Normal"/>
        <w:jc w:val="center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be-BY"/>
        </w:rPr>
        <w:t>Тэма 2: Міжнароднае становішча напярэдадні ІІ сусветнай вайны.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План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Міжнародная дзейнасць Германіі ў 1930-х гг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Узнікненне ачагоў ваеннай напружанасці ў свеце. “Антыкамінтэрнаўскі пакт”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алітыка заходнееўрапейскіх дэмакратычных дзяржаў у адносінах да Германіі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Знешняя палітыка СССР у 30-я гг. ХХ с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Германа-савецкія дагаворы. Пакт Рыбентропа-Молатав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be-BY"/>
        </w:rPr>
      </w:pPr>
      <w:r>
        <w:rPr>
          <w:rFonts w:cs="Arial Narrow" w:ascii="Arial Narrow" w:hAnsi="Arial Narrow"/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Асноўная літаратура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 xml:space="preserve">Беларусь і Германія: гісторыя і сучаснасць: Матэрыялы навук.канф., 23 мая 2002 г. Мн., 2002.  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Беларусь у гады Другой сусветнай і Вялікай Айчыннай вайны (верасень 1939 г.–верасень 1945 г.) // Гісторыя Беларусі: У 2 ч. Мн., 2003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ялікая Айчынная вайна савецкага народа (у кантэксце ІІ сусветнай вайны): Вучэб.дапам.для студэнтаў.../ Пад рэд. А.А.Кавалені, М.С.Сташкевіча. Мн.: БДУ, 2004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Вторая мировая война // Новейшая история </w:t>
      </w:r>
      <w:r>
        <w:rPr>
          <w:sz w:val="22"/>
          <w:szCs w:val="22"/>
        </w:rPr>
        <w:t>стран Европы и Америки, ХХ в.: Учеб. для ВУЗов: В 3 ч. М., 2001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С</w:t>
      </w:r>
      <w:r>
        <w:rPr>
          <w:sz w:val="22"/>
          <w:szCs w:val="22"/>
        </w:rPr>
        <w:t>емиряга М.И. Тайны сталинской дипломатии. М., 1992</w:t>
      </w:r>
      <w:r>
        <w:rPr>
          <w:sz w:val="22"/>
          <w:szCs w:val="22"/>
          <w:lang w:val="be-BY"/>
        </w:rPr>
        <w:t>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Канун  и начало войны: Документы и материалы. Л., 1991.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Тэмы рэфератаў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Мюнхенскае пагадненне і яго ўплыў на міжнародную сітуацы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Знешняя палітыка СССР напярэдадні ІІ сусветнай вайн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Рэпрэсіі ў Чырвонай Арміі напярэдадні вайн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Спробы мадэрнізацыі Чырвонай Арміі напярэдадні вайны.</w:t>
      </w:r>
    </w:p>
    <w:p>
      <w:pPr>
        <w:pStyle w:val="Normal"/>
        <w:jc w:val="center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Пытанні для самакантролю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be-BY"/>
        </w:rPr>
        <w:t>Вызначыце, якім чынам Германія пасля паражэння ў І сусветнай вайне ператварылася ў ачаг ваеннай пагрозы ў Еўропе і свец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ысвятліце, па якіх прычынах не ўдалося стварыць сістэму калектыўнай бяспекі ў Еўроп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айце аценку знешнепалітычнай пазіцыі заходнееўрапейскіх стран напярэдадні ІІ сусветнай вайн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ыкажыце ўласнае стаўленне да пакта Рыбентропа-Молатава.</w:t>
      </w:r>
    </w:p>
    <w:p>
      <w:pPr>
        <w:pStyle w:val="Normal"/>
        <w:ind w:left="708" w:hanging="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Храналогія гістарычных падзей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15 ліпеня 1933 г.</w:t>
      </w:r>
      <w:r>
        <w:rPr>
          <w:sz w:val="22"/>
          <w:szCs w:val="22"/>
          <w:lang w:val="be-BY"/>
        </w:rPr>
        <w:t xml:space="preserve"> – падпісанне прадстаўнікамі Вялікабрытаніі, Францыі, Італіі і Германіі “</w:t>
      </w:r>
      <w:r>
        <w:rPr>
          <w:i/>
          <w:sz w:val="22"/>
          <w:szCs w:val="22"/>
          <w:lang w:val="be-BY"/>
        </w:rPr>
        <w:t>Пакта чатырох</w:t>
      </w:r>
      <w:r>
        <w:rPr>
          <w:sz w:val="22"/>
          <w:szCs w:val="22"/>
          <w:lang w:val="be-BY"/>
        </w:rPr>
        <w:t>”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Кастрычнік 1933 г</w:t>
      </w:r>
      <w:r>
        <w:rPr>
          <w:sz w:val="22"/>
          <w:szCs w:val="22"/>
          <w:lang w:val="be-BY"/>
        </w:rPr>
        <w:t>. – выхад Германіі з Лігі Нацый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Май 1935 г.</w:t>
      </w:r>
      <w:r>
        <w:rPr>
          <w:sz w:val="22"/>
          <w:szCs w:val="22"/>
          <w:lang w:val="be-BY"/>
        </w:rPr>
        <w:t xml:space="preserve"> – падпісанне дагавора аб ўзаемнай дапамозе паміж СССР і Францыяй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 xml:space="preserve">Май 1935 г. </w:t>
      </w:r>
      <w:r>
        <w:rPr>
          <w:sz w:val="22"/>
          <w:szCs w:val="22"/>
          <w:lang w:val="be-BY"/>
        </w:rPr>
        <w:t>– падпісанне дагавора аб ўзаемнай дапамозе паміж СССР і Чэхаславакіяй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7 сакавіка 1936 г.</w:t>
      </w:r>
      <w:r>
        <w:rPr>
          <w:sz w:val="22"/>
          <w:szCs w:val="22"/>
          <w:lang w:val="be-BY"/>
        </w:rPr>
        <w:t xml:space="preserve"> – увядзенне германскіх войскаў у Рэйнскую дэмілітарызаваную зону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4 кастрычніка 1936 г.</w:t>
      </w:r>
      <w:r>
        <w:rPr>
          <w:sz w:val="22"/>
          <w:szCs w:val="22"/>
          <w:lang w:val="be-BY"/>
        </w:rPr>
        <w:t xml:space="preserve"> – падпісанне пагаднення аб утварэнні восі “</w:t>
      </w:r>
      <w:r>
        <w:rPr>
          <w:i/>
          <w:sz w:val="22"/>
          <w:szCs w:val="22"/>
          <w:lang w:val="be-BY"/>
        </w:rPr>
        <w:t>Берлін–Рым</w:t>
      </w:r>
      <w:r>
        <w:rPr>
          <w:sz w:val="22"/>
          <w:szCs w:val="22"/>
          <w:lang w:val="be-BY"/>
        </w:rPr>
        <w:t>”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5 лістапада 1936 г.</w:t>
      </w:r>
      <w:r>
        <w:rPr>
          <w:sz w:val="22"/>
          <w:szCs w:val="22"/>
          <w:lang w:val="be-BY"/>
        </w:rPr>
        <w:t xml:space="preserve"> – падпісанне дагавора паміж Германіяй і Японіяй (“</w:t>
      </w:r>
      <w:r>
        <w:rPr>
          <w:i/>
          <w:sz w:val="22"/>
          <w:szCs w:val="22"/>
          <w:lang w:val="be-BY"/>
        </w:rPr>
        <w:t>Антыкамінтэрнаўскі пакт</w:t>
      </w:r>
      <w:r>
        <w:rPr>
          <w:sz w:val="22"/>
          <w:szCs w:val="22"/>
          <w:lang w:val="be-BY"/>
        </w:rPr>
        <w:t>”)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12 сакавіка 1938 г.</w:t>
      </w:r>
      <w:r>
        <w:rPr>
          <w:sz w:val="22"/>
          <w:szCs w:val="22"/>
          <w:lang w:val="be-BY"/>
        </w:rPr>
        <w:t xml:space="preserve"> – увядзенне германскіх войск у Аўстрыю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9 – 30 верасня 1938 г.</w:t>
      </w:r>
      <w:r>
        <w:rPr>
          <w:sz w:val="22"/>
          <w:szCs w:val="22"/>
          <w:lang w:val="be-BY"/>
        </w:rPr>
        <w:t xml:space="preserve"> – Мюнхенская канферэнцыя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23 жніўня 1939 г.</w:t>
      </w:r>
      <w:r>
        <w:rPr>
          <w:sz w:val="22"/>
          <w:szCs w:val="22"/>
          <w:lang w:val="be-BY"/>
        </w:rPr>
        <w:t xml:space="preserve"> – падпісанне дагавора паміж СССР і Германіяй аб ненападзе (Пакт Рыбентропа-Молатава) і сакрэтнага дадатковага пратакола аб размежаванні сфер уплыву ва Ўсходняй Еўропе.</w:t>
      </w:r>
    </w:p>
    <w:p>
      <w:pPr>
        <w:pStyle w:val="Normal"/>
        <w:ind w:left="360" w:hanging="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Тэма 3: Пачатак ІІ сусветнай вайны і падзеі ў Беларусі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be-BY"/>
        </w:rPr>
      </w:pPr>
      <w:r>
        <w:rPr>
          <w:rFonts w:cs="Arial Narrow" w:ascii="Arial Narrow" w:hAnsi="Arial Narrow"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План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Развязванне ІІ сусветнай вайны. Захоп Польшчы. “Дзіўная вайна”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ашырэнне германскай агрэсіі ў Еўроп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апітуляцыя Францыі. “Бітва за Англію”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Уступленне Чырвонай Арміі ў Заходнюю Беларусь і Заходнюю Украіну. Сацыяльна-эканамічныя і палітычныя пераўтварэнні ў заходніх абласцях БСС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be-BY"/>
        </w:rPr>
        <w:t>Савецка-фінляндская вай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ССР напярэдадні Вялікай Айчыннай вайны.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2"/>
          <w:szCs w:val="22"/>
          <w:lang w:val="be-BY"/>
        </w:rPr>
      </w:pPr>
      <w:r>
        <w:rPr>
          <w:rFonts w:cs="Arial Narrow" w:ascii="Arial Narrow" w:hAnsi="Arial Narrow"/>
          <w:sz w:val="22"/>
          <w:szCs w:val="22"/>
          <w:lang w:val="be-BY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Асноўная літаратура: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 xml:space="preserve">Беларусь і Германія: гісторыя і сучаснасць: Матэрыялы навук.канф., 23 мая 2002 г. Мн., 2002. 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Беларусь у гады Другой сусветнай і Вялікай Айчыннай вайны (верасень 1939 г.–верасень 1945 г.) // Гісторыя Беларусі: У 2 ч. Мн., 2003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Вторая мировая война // Новейшая история </w:t>
      </w:r>
      <w:r>
        <w:rPr>
          <w:sz w:val="22"/>
          <w:szCs w:val="22"/>
        </w:rPr>
        <w:t>стран Европы и Америки, ХХ в.: Учеб. для ВУЗов: В 3 ч. М., 2001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ялікая Айчынная вайна савецкага народа (у кантэксце ІІ сусветнай вайны): Вучэб.дапам.для студэнтаў.../ Пад рэд. А.А.Кавалені, М.С.Сташкевіча. Мн.: БДУ, 2004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Канун  и начало войны: Документы и материалы. Л., 1991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</w:t>
      </w:r>
      <w:r>
        <w:rPr>
          <w:sz w:val="22"/>
          <w:szCs w:val="22"/>
        </w:rPr>
        <w:t>емиряга М.И. Тайны сталинской дипломатии. М., 1992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Тэмы рэфератаў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Палітыка савецкай улады у заходніх абласцях Беларусі (верасень 1939– чэрвень 1941 г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Рух Супраціву ў краінах Еўроп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Падрыхтоўка Германіі да вайны з Савецкім Саюз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Становішча на мяжы з Германія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pacing w:val="-1"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 xml:space="preserve">Савецка-фінляндская вайна: прычыны, ход і вынікі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color w:val="000000"/>
          <w:spacing w:val="-1"/>
          <w:sz w:val="22"/>
          <w:szCs w:val="22"/>
          <w:lang w:val="be-BY"/>
        </w:rPr>
      </w:pPr>
      <w:r>
        <w:rPr>
          <w:i/>
          <w:color w:val="000000"/>
          <w:spacing w:val="10"/>
          <w:sz w:val="22"/>
          <w:szCs w:val="22"/>
          <w:lang w:val="be-BY"/>
        </w:rPr>
        <w:t xml:space="preserve">Узброеныя сілы Савецкага Саюз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i/>
          <w:color w:val="000000"/>
          <w:spacing w:val="10"/>
          <w:sz w:val="22"/>
          <w:szCs w:val="22"/>
          <w:lang w:val="be-BY"/>
        </w:rPr>
        <w:t xml:space="preserve">Заходняя Асобая </w:t>
      </w:r>
      <w:r>
        <w:rPr>
          <w:i/>
          <w:color w:val="000000"/>
          <w:spacing w:val="-1"/>
          <w:sz w:val="22"/>
          <w:szCs w:val="22"/>
          <w:lang w:val="be-BY"/>
        </w:rPr>
        <w:t>ваенная акруга.</w:t>
      </w:r>
    </w:p>
    <w:p>
      <w:pPr>
        <w:pStyle w:val="Normal"/>
        <w:jc w:val="center"/>
        <w:rPr>
          <w:i/>
          <w:i/>
          <w:color w:val="000000"/>
          <w:spacing w:val="-1"/>
          <w:sz w:val="22"/>
          <w:szCs w:val="22"/>
          <w:lang w:val="be-BY"/>
        </w:rPr>
      </w:pPr>
      <w:r>
        <w:rPr>
          <w:i/>
          <w:color w:val="000000"/>
          <w:spacing w:val="-1"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Пытанні для самакантролю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Нагадайце перыядызацыю ІІ сусветнай і Вялікай Айчыннай войнаў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be-BY"/>
        </w:rPr>
        <w:t>Вызначыце хто развязаў ІІ сусветную вайн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Ахарактарызуйце прычыны і вынікі ўз’яднання Заходняй Беларусі з БСС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айце ацэнку ўваходжання Прыбалтыйскіх рэспублік у склад ССС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be-BY"/>
        </w:rPr>
        <w:t>Ахарактарызуйце наступствы “</w:t>
      </w:r>
      <w:r>
        <w:rPr>
          <w:i/>
          <w:sz w:val="22"/>
          <w:szCs w:val="22"/>
          <w:lang w:val="be-BY"/>
        </w:rPr>
        <w:t>дзіўнай вайны</w:t>
      </w:r>
      <w:r>
        <w:rPr>
          <w:sz w:val="22"/>
          <w:szCs w:val="22"/>
          <w:lang w:val="be-BY"/>
        </w:rPr>
        <w:t>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ызначыце крыніцы ўмацавання ваенна-эканамічнага патэнцыялу ССС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Ахарактарызуйце асаблівасці палітычнага стану грамадства і настрояў, якія панавалі ў СССР і БССР напярэдадні Вялікай Айчыннай вайны.</w:t>
      </w:r>
    </w:p>
    <w:p>
      <w:pPr>
        <w:pStyle w:val="Normal"/>
        <w:ind w:left="360" w:hanging="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Храналогія гістарычных падзей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1 верасня 1939 г.</w:t>
      </w:r>
      <w:r>
        <w:rPr>
          <w:sz w:val="22"/>
          <w:szCs w:val="22"/>
          <w:lang w:val="be-BY"/>
        </w:rPr>
        <w:t xml:space="preserve"> – напад Германіі на Польшчу. Пачатак ІІ сусветнай вайны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3 верасня 1939 г.</w:t>
      </w:r>
      <w:r>
        <w:rPr>
          <w:sz w:val="22"/>
          <w:szCs w:val="22"/>
          <w:lang w:val="be-BY"/>
        </w:rPr>
        <w:t xml:space="preserve"> – абвяшчэнне Вялікабрытаніяй і Францыяй вайны Германі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17 верасня 1939 г.</w:t>
      </w:r>
      <w:r>
        <w:rPr>
          <w:sz w:val="22"/>
          <w:szCs w:val="22"/>
          <w:lang w:val="be-BY"/>
        </w:rPr>
        <w:t xml:space="preserve"> – уступленне Чырвонай Арміі ў Заходнюю Беларусь і Заходнюю Украіну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8 кастрычніка 1939 г.</w:t>
      </w:r>
      <w:r>
        <w:rPr>
          <w:sz w:val="22"/>
          <w:szCs w:val="22"/>
          <w:lang w:val="be-BY"/>
        </w:rPr>
        <w:t xml:space="preserve"> – прыняцце Народным сходам Заходняй Беларусі рашэння аб уваходжанні яе ў склад СССР і БССР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30 лістапада 1939 – 12 скавіка 1940 г.</w:t>
      </w:r>
      <w:r>
        <w:rPr>
          <w:sz w:val="22"/>
          <w:szCs w:val="22"/>
          <w:lang w:val="be-BY"/>
        </w:rPr>
        <w:t xml:space="preserve"> – Савецка-фінляндская вайна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Верасень 1939 – май 1940 г</w:t>
      </w:r>
      <w:r>
        <w:rPr>
          <w:sz w:val="22"/>
          <w:szCs w:val="22"/>
          <w:lang w:val="be-BY"/>
        </w:rPr>
        <w:t>. – “</w:t>
      </w:r>
      <w:r>
        <w:rPr>
          <w:i/>
          <w:sz w:val="22"/>
          <w:szCs w:val="22"/>
          <w:lang w:val="be-BY"/>
        </w:rPr>
        <w:t>дзіўная вайна</w:t>
      </w:r>
      <w:r>
        <w:rPr>
          <w:sz w:val="22"/>
          <w:szCs w:val="22"/>
          <w:lang w:val="be-BY"/>
        </w:rPr>
        <w:t>”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9 красавіка 1940 г.</w:t>
      </w:r>
      <w:r>
        <w:rPr>
          <w:sz w:val="22"/>
          <w:szCs w:val="22"/>
          <w:lang w:val="be-BY"/>
        </w:rPr>
        <w:t xml:space="preserve"> – акупацыя Германіяй Дані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8 мая 1940 г.</w:t>
      </w:r>
      <w:r>
        <w:rPr>
          <w:sz w:val="22"/>
          <w:szCs w:val="22"/>
          <w:lang w:val="be-BY"/>
        </w:rPr>
        <w:t xml:space="preserve"> – капітуляцыя Бельгі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2 чэрвеня 1940 г.</w:t>
      </w:r>
      <w:r>
        <w:rPr>
          <w:sz w:val="22"/>
          <w:szCs w:val="22"/>
          <w:lang w:val="be-BY"/>
        </w:rPr>
        <w:t xml:space="preserve"> – капітуляцыя Францы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10 ліпеня 1940 г.</w:t>
      </w:r>
      <w:r>
        <w:rPr>
          <w:sz w:val="22"/>
          <w:szCs w:val="22"/>
          <w:lang w:val="be-BY"/>
        </w:rPr>
        <w:t xml:space="preserve"> – пачатак руху Супраціву французскага народа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Жнівень 1940 г.</w:t>
      </w:r>
      <w:r>
        <w:rPr>
          <w:sz w:val="22"/>
          <w:szCs w:val="22"/>
          <w:lang w:val="be-BY"/>
        </w:rPr>
        <w:t xml:space="preserve"> – уключэнне Літоўскай, Латвійскай і Эстонскай ССР у склад СССР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18 снежня 1940 г.</w:t>
      </w:r>
      <w:r>
        <w:rPr>
          <w:sz w:val="22"/>
          <w:szCs w:val="22"/>
          <w:lang w:val="be-BY"/>
        </w:rPr>
        <w:t xml:space="preserve"> – зацвяржэнне плана “</w:t>
      </w:r>
      <w:r>
        <w:rPr>
          <w:i/>
          <w:sz w:val="22"/>
          <w:szCs w:val="22"/>
          <w:lang w:val="be-BY"/>
        </w:rPr>
        <w:t>Барбароса</w:t>
      </w:r>
      <w:r>
        <w:rPr>
          <w:sz w:val="22"/>
          <w:szCs w:val="22"/>
          <w:lang w:val="be-BY"/>
        </w:rPr>
        <w:t xml:space="preserve">”. 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be-BY"/>
        </w:rPr>
        <w:t>Тэма 4: Пачатак Вялікай Айчыннай вайны. Абарончыя баі на тэрыторыі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e-BY"/>
        </w:rPr>
        <w:t>Беларусі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be-BY"/>
        </w:rPr>
      </w:pPr>
      <w:r>
        <w:rPr>
          <w:rFonts w:cs="Arial Narrow" w:ascii="Arial Narrow" w:hAnsi="Arial Narrow"/>
          <w:b/>
          <w:sz w:val="22"/>
          <w:szCs w:val="22"/>
          <w:lang w:val="be-BY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be-BY"/>
        </w:rPr>
      </w:pPr>
      <w:r>
        <w:rPr>
          <w:rFonts w:cs="Arial Narrow" w:ascii="Arial Narrow" w:hAnsi="Arial Narrow"/>
          <w:b/>
          <w:sz w:val="22"/>
          <w:szCs w:val="22"/>
          <w:lang w:val="be-BY"/>
        </w:rPr>
        <w:t>План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be-BY"/>
        </w:rPr>
      </w:pPr>
      <w:r>
        <w:rPr>
          <w:rFonts w:cs="Arial Narrow" w:ascii="Arial Narrow" w:hAnsi="Arial Narrow"/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Напад Германіі на СССР. Прыгранічныя баі ў Беларусі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аявыя дзеянні на савецка-германскам фронце летам-восенню 1941 г. Прычыны няўдач Чырвонай Арміі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be-BY"/>
        </w:rPr>
        <w:t xml:space="preserve">Бітва пад Масквой. Контрнаступленне савецкіх войск.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Утварэнне антыгітлераўскай кааліцыі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аенныя дзеянні ў Афрыцы, Азіі, на Ціхім акіяне.</w:t>
      </w:r>
    </w:p>
    <w:p>
      <w:pPr>
        <w:pStyle w:val="Normal"/>
        <w:ind w:left="135" w:hanging="0"/>
        <w:jc w:val="center"/>
        <w:rPr>
          <w:rFonts w:ascii="Arial Narrow" w:hAnsi="Arial Narrow" w:cs="Arial Narrow"/>
          <w:sz w:val="22"/>
          <w:szCs w:val="22"/>
          <w:lang w:val="be-BY"/>
        </w:rPr>
      </w:pPr>
      <w:r>
        <w:rPr>
          <w:rFonts w:cs="Arial Narrow" w:ascii="Arial Narrow" w:hAnsi="Arial Narrow"/>
          <w:sz w:val="22"/>
          <w:szCs w:val="22"/>
          <w:lang w:val="be-BY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Асноўная літаратура: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Беларусь у Вялікай Айчыннай вайне, 1941–1945: Энцыкл. Мн.,1990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Беларусь у гады Другой сусветнай і Вялікай Айчыннай вайны (верасень 1939 г.–верасень 1945 г.) // Гісторыя Беларусі: У 2 ч. Мн., 2003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Великая Отечественная война, 1941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45: Энцикл. М., 1996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97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ялікая Айчынная вайна савецкага народа (у кантэксце ІІ сусветнай вайны): Вучэб.дапам.для студэнтаў.../ Пад рэд. А.А.Кавалені, М.С.Сташкевіча. Мн.: БДУ, 2004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Вторая мировая война // Новейшая история </w:t>
      </w:r>
      <w:r>
        <w:rPr>
          <w:sz w:val="22"/>
          <w:szCs w:val="22"/>
        </w:rPr>
        <w:t>стран Европы и Америки, ХХ в.: Учеб. для ВУЗов: В 3 ч. М., 2001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Кав</w:t>
      </w:r>
      <w:r>
        <w:rPr>
          <w:sz w:val="22"/>
          <w:szCs w:val="22"/>
        </w:rPr>
        <w:t>аленя А.А. Беларусь 1939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45 гг. Война и политика. М</w:t>
      </w:r>
      <w:r>
        <w:rPr>
          <w:sz w:val="22"/>
          <w:szCs w:val="22"/>
          <w:lang w:val="be-BY"/>
        </w:rPr>
        <w:t>н</w:t>
      </w:r>
      <w:r>
        <w:rPr>
          <w:sz w:val="22"/>
          <w:szCs w:val="22"/>
        </w:rPr>
        <w:t>.,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2001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Нарысы гісторыі Беларусі: У 2 ч. Ч.2. Мн.: Беларусь, 1995.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Тэмы рэфератаў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428" w:hanging="1428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Гераічная абарона Брэсцкай крэпасц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428" w:hanging="1428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Прычыны няўдач Чырвонай Арміі ў першыя месяцы вай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428" w:hanging="1428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Гераічная абарона Магілё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428" w:hanging="1428"/>
        <w:jc w:val="both"/>
        <w:rPr>
          <w:b/>
          <w:b/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Смаленская бі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428" w:hanging="1428"/>
        <w:jc w:val="both"/>
        <w:rPr>
          <w:b/>
          <w:b/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Маскоўская бітва.</w:t>
      </w:r>
    </w:p>
    <w:p>
      <w:pPr>
        <w:pStyle w:val="Normal"/>
        <w:ind w:left="1068" w:hanging="0"/>
        <w:jc w:val="center"/>
        <w:rPr>
          <w:b/>
          <w:b/>
          <w:i/>
          <w:i/>
          <w:sz w:val="22"/>
          <w:szCs w:val="22"/>
          <w:lang w:val="be-BY"/>
        </w:rPr>
      </w:pPr>
      <w:r>
        <w:rPr>
          <w:b/>
          <w:i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Пытанні для самакантролю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be-BY"/>
        </w:rPr>
        <w:t>Растлумачце характар вайны савецкага народа супраць нямецка-фашысцкіх захопнікаў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ызначыце, у чым заключалася трагедыя салдат і афіцэраў Чырвонай Арміі ў пачатковы перыяд вайн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Ахарактарызуйце мэты акупацыйнай палітыкі фашысцкай Германіі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айце ацэнку ваенна-стратэгічным і палітычным вынікам Маскоўскай бітвы.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Храналогія гістарычных падзей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2 чэвеня 1941 г.</w:t>
      </w:r>
      <w:r>
        <w:rPr>
          <w:sz w:val="22"/>
          <w:szCs w:val="22"/>
          <w:lang w:val="be-BY"/>
        </w:rPr>
        <w:t xml:space="preserve"> – напад фашысцкай Германіі на СССР. Пачатак Вялікай Айчыннай вайны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2 чэрвеня – 20 ліпеня 1941 г.</w:t>
      </w:r>
      <w:r>
        <w:rPr>
          <w:sz w:val="22"/>
          <w:szCs w:val="22"/>
          <w:lang w:val="be-BY"/>
        </w:rPr>
        <w:t xml:space="preserve"> – абарона Брэсцкай крэпасц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30 чэрвеня 1941 г.</w:t>
      </w:r>
      <w:r>
        <w:rPr>
          <w:sz w:val="22"/>
          <w:szCs w:val="22"/>
          <w:lang w:val="be-BY"/>
        </w:rPr>
        <w:t xml:space="preserve"> – стварэнне Дзяржаўнага камітэта абароны на чале з І.Сталіным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3 – 26 ліпеня 1941 г.</w:t>
      </w:r>
      <w:r>
        <w:rPr>
          <w:sz w:val="22"/>
          <w:szCs w:val="22"/>
          <w:lang w:val="be-BY"/>
        </w:rPr>
        <w:t xml:space="preserve"> – абарона Магілёва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10 ліпеня – 10 верасня 1941 г.</w:t>
      </w:r>
      <w:r>
        <w:rPr>
          <w:sz w:val="22"/>
          <w:szCs w:val="22"/>
          <w:lang w:val="be-BY"/>
        </w:rPr>
        <w:t xml:space="preserve"> – Смаленская бітва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14 жніўня 1941 г.</w:t>
      </w:r>
      <w:r>
        <w:rPr>
          <w:sz w:val="22"/>
          <w:szCs w:val="22"/>
          <w:lang w:val="be-BY"/>
        </w:rPr>
        <w:t xml:space="preserve"> – падпісанне Атлантычнай харты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30 верасня 1941 – 20 красавіка1942 г.</w:t>
      </w:r>
      <w:r>
        <w:rPr>
          <w:sz w:val="22"/>
          <w:szCs w:val="22"/>
          <w:lang w:val="be-BY"/>
        </w:rPr>
        <w:t xml:space="preserve"> – бітва пад Масквой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7 снежня 1941 г.</w:t>
      </w:r>
      <w:r>
        <w:rPr>
          <w:sz w:val="22"/>
          <w:szCs w:val="22"/>
          <w:lang w:val="be-BY"/>
        </w:rPr>
        <w:t xml:space="preserve"> – напад Японіі на ваенна-марскую базу ЗША Пёрл-Харбар.</w:t>
      </w:r>
    </w:p>
    <w:p>
      <w:pPr>
        <w:pStyle w:val="Normal"/>
        <w:ind w:left="360" w:hanging="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left="135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 xml:space="preserve">Тэма 5: Акупацыйны рэжым на тэрыторыі Беларусі. </w:t>
      </w:r>
    </w:p>
    <w:p>
      <w:pPr>
        <w:pStyle w:val="Normal"/>
        <w:ind w:left="135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ind w:left="135" w:hanging="0"/>
        <w:jc w:val="center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План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Акупацыйная палітыка на беларускіх землях. План “Ост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Адміністрацыйна-тэрытарыяльны падзел. Акупацыйны апарат кіраван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color w:val="000000"/>
          <w:spacing w:val="4"/>
          <w:sz w:val="22"/>
          <w:szCs w:val="22"/>
          <w:lang w:val="be-BY"/>
        </w:rPr>
        <w:t xml:space="preserve">Палітыка генацыду. Знішчэнне насельніцтва і </w:t>
      </w:r>
      <w:r>
        <w:rPr>
          <w:color w:val="000000"/>
          <w:spacing w:val="10"/>
          <w:sz w:val="22"/>
          <w:szCs w:val="22"/>
          <w:lang w:val="be-BY"/>
        </w:rPr>
        <w:t>ваеннапалонн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Эканамічная палітыка акупантаў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Калабарацыянізм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алітыка і ідэалагічная работа нацыстаў у галіне культуры, адукацыі і рэлігіі.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Асноўная літаратура: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Беларусь у Вялікай Айчыннай вайне, 1941–1945: Энцыкл. Мн.,1990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еларусь у гады Другой сусветнай і Вялікай Айчыннай вайны (верасень 1939 г.–верасень 1945 г.) // Гісторыя Беларусі: У 2 ч. Мн., 2003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Великая Отечественная война, 1941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45: Энцикл. М., 1996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97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ялікая Айчынная вайна савецкага народа (у кантэксце ІІ сусветнай вайны): Вучэб.дапам.для студэнтаў.../ Пад рэд. А.А.Кавалені, М.С.Сташкевіча. Мн.: БДУ, 2004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Вторая мировая война // Новейшая история </w:t>
      </w:r>
      <w:r>
        <w:rPr>
          <w:sz w:val="22"/>
          <w:szCs w:val="22"/>
        </w:rPr>
        <w:t>стран Европы и Америки, ХХ в.: Учеб. для ВУЗов: В 3 ч. М., 2001.</w:t>
      </w:r>
    </w:p>
    <w:p>
      <w:pPr>
        <w:pStyle w:val="Normal"/>
        <w:jc w:val="both"/>
        <w:rPr/>
      </w:pPr>
      <w:r>
        <w:rPr>
          <w:sz w:val="22"/>
          <w:szCs w:val="22"/>
        </w:rPr>
        <w:t>Дробязко С.И. Под знаменем врага. Антисоветские формирования в составе германских вооружённых сил 1941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45 гг. М.: Эксмо, 2004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Кав</w:t>
      </w:r>
      <w:r>
        <w:rPr>
          <w:sz w:val="22"/>
          <w:szCs w:val="22"/>
        </w:rPr>
        <w:t>аленя А.А. Беларусь 1939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45 гг. Война и политика. М</w:t>
      </w:r>
      <w:r>
        <w:rPr>
          <w:sz w:val="22"/>
          <w:szCs w:val="22"/>
          <w:lang w:val="be-BY"/>
        </w:rPr>
        <w:t>н</w:t>
      </w:r>
      <w:r>
        <w:rPr>
          <w:sz w:val="22"/>
          <w:szCs w:val="22"/>
        </w:rPr>
        <w:t>.,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2001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Крысин М.Ю. Прибалтика между Гитлером и Сталиным. 1939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 xml:space="preserve">1945. М.: Вече, 2004. 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Нарысы гісторыі Беларусі: У 2 ч. Ч.2. Мн.: Беларусь, 1995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Соколов Б.В. Оккупация. Правда и мифы. М.: АСТ–ПРЕСС КНИГА, 2002.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Тэмы рэфератаў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Германскія планы каланізацыі Беларус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Акупацыйны рэжым у Грод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Беларуская калабарацыя ў перыяд Вялікай Айчыннай вай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Прагерманскія саюзы моладзі на Беларус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Гродзенскае г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Трасцянецкі лагер смерці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val="be-BY"/>
        </w:rPr>
      </w:pPr>
      <w:r>
        <w:rPr>
          <w:rFonts w:cs="Arial Narrow" w:ascii="Arial Narrow" w:hAnsi="Arial Narrow"/>
          <w:i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Пытанні для самакантролю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be-BY"/>
        </w:rPr>
      </w:pPr>
      <w:r>
        <w:rPr>
          <w:rFonts w:cs="Arial Narrow" w:ascii="Arial Narrow" w:hAnsi="Arial Narrow"/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Ахарактарызуйце сутнасць нямецка-фашысцкага акупацыйнага рэжым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be-BY"/>
        </w:rPr>
        <w:t>Пакажыце не мапе на якія часткі была падзелена тэрыторыя Беларусі адпаведна з нацыскім</w:t>
      </w:r>
      <w:r>
        <w:rPr>
          <w:rFonts w:cs="Arial Narrow" w:ascii="Arial Narrow" w:hAnsi="Arial Narrow"/>
          <w:sz w:val="22"/>
          <w:szCs w:val="22"/>
          <w:lang w:val="be-BY"/>
        </w:rPr>
        <w:t xml:space="preserve"> адміністрацыйна-тэрытарыяльным падзелам.</w:t>
      </w:r>
      <w:r>
        <w:rPr>
          <w:sz w:val="22"/>
          <w:szCs w:val="22"/>
          <w:lang w:val="be-BY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айце ацэнку прывітальнай тэлеграме А. Гітлеру ад Другога Усебеларускага кангрэса як палітычнай акцыі і з пункту гледжання маралі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ызначце у чым заключалася маладзёжная палітыка захопнікаў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Храналогія гістарычных падзей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 xml:space="preserve">Жнівень – кастрычнік 1941 г. – </w:t>
      </w:r>
      <w:r>
        <w:rPr>
          <w:sz w:val="22"/>
          <w:szCs w:val="22"/>
          <w:lang w:val="be-BY"/>
        </w:rPr>
        <w:t xml:space="preserve">усталяванне фашысцкага рэжыму </w:t>
      </w:r>
      <w:r>
        <w:rPr>
          <w:i/>
          <w:sz w:val="22"/>
          <w:szCs w:val="22"/>
          <w:lang w:val="be-BY"/>
        </w:rPr>
        <w:t>(“новы парадак”)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 xml:space="preserve">22 кастрычніка 1941 г. </w:t>
      </w:r>
      <w:r>
        <w:rPr>
          <w:sz w:val="22"/>
          <w:szCs w:val="22"/>
          <w:lang w:val="be-BY"/>
        </w:rPr>
        <w:t>– стварэнне Беларускай народнай самапомачы (БНС)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 xml:space="preserve">22 чэрвеня 1943 г. </w:t>
      </w:r>
      <w:r>
        <w:rPr>
          <w:sz w:val="22"/>
          <w:szCs w:val="22"/>
          <w:lang w:val="be-BY"/>
        </w:rPr>
        <w:t>– стварэнне Саюза беларускай моладзі (СБМ)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 xml:space="preserve">27 чэрвеня 1943 г. </w:t>
      </w:r>
      <w:r>
        <w:rPr>
          <w:sz w:val="22"/>
          <w:szCs w:val="22"/>
          <w:lang w:val="be-BY"/>
        </w:rPr>
        <w:t>– стварэнне Беларускай рады даверу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Снежань 1943 г.</w:t>
      </w:r>
      <w:r>
        <w:rPr>
          <w:sz w:val="22"/>
          <w:szCs w:val="22"/>
          <w:lang w:val="be-BY"/>
        </w:rPr>
        <w:t xml:space="preserve"> – стварэнне Беларускай Цэнтральнай Рады (БЦР)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2 лютага 1944 г. .</w:t>
      </w:r>
      <w:r>
        <w:rPr>
          <w:sz w:val="22"/>
          <w:szCs w:val="22"/>
          <w:lang w:val="be-BY"/>
        </w:rPr>
        <w:t xml:space="preserve"> – стварэнне Беларускай краёвай абароны (БКА)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7 чэрвеня 1944 г.</w:t>
      </w:r>
      <w:r>
        <w:rPr>
          <w:sz w:val="22"/>
          <w:szCs w:val="22"/>
          <w:lang w:val="be-BY"/>
        </w:rPr>
        <w:t xml:space="preserve"> – правядзенне ў Мінску Другога Усебеларускага кангрэса.</w:t>
      </w:r>
    </w:p>
    <w:p>
      <w:pPr>
        <w:pStyle w:val="Normal"/>
        <w:ind w:left="36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left="135" w:hanging="0"/>
        <w:jc w:val="center"/>
        <w:rPr/>
      </w:pPr>
      <w:r>
        <w:rPr>
          <w:b/>
          <w:sz w:val="22"/>
          <w:szCs w:val="22"/>
          <w:lang w:val="be-BY"/>
        </w:rPr>
        <w:t>Тэма 6: Партызанскі рух і падпольная барацьба ў Беларусі</w:t>
      </w:r>
    </w:p>
    <w:p>
      <w:pPr>
        <w:pStyle w:val="Normal"/>
        <w:ind w:left="135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ind w:left="135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План:</w:t>
      </w:r>
    </w:p>
    <w:p>
      <w:pPr>
        <w:pStyle w:val="Normal"/>
        <w:ind w:left="135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танаўленне і развіццё патрызанскага руху і падпольнай барацьб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аявая і дыверсійная дзейнасць партызан. Партызанскія зон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адпольная барацьба.</w:t>
      </w:r>
      <w:r>
        <w:rPr>
          <w:color w:val="000000"/>
          <w:spacing w:val="6"/>
          <w:sz w:val="22"/>
          <w:szCs w:val="22"/>
          <w:lang w:val="be-BY"/>
        </w:rPr>
        <w:t xml:space="preserve"> Формы і метады барацьбы патрыётаў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be-BY"/>
        </w:rPr>
        <w:t>Дзейнасць польскага падполля і Арміі Краёвай. Украінскія нацыяналіс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be-BY"/>
        </w:rPr>
        <w:t>Вынікі антыфашысцкай барацьбы. Уклад партызан і падпольшчыкаў у перамогу над ворагам.</w:t>
      </w:r>
    </w:p>
    <w:p>
      <w:pPr>
        <w:pStyle w:val="Normal"/>
        <w:ind w:left="135" w:hanging="0"/>
        <w:jc w:val="center"/>
        <w:rPr>
          <w:rFonts w:ascii="Arial Narrow" w:hAnsi="Arial Narrow" w:cs="Arial Narrow"/>
          <w:sz w:val="22"/>
          <w:szCs w:val="22"/>
          <w:lang w:val="be-BY"/>
        </w:rPr>
      </w:pPr>
      <w:r>
        <w:rPr>
          <w:rFonts w:cs="Arial Narrow" w:ascii="Arial Narrow" w:hAnsi="Arial Narrow"/>
          <w:sz w:val="22"/>
          <w:szCs w:val="22"/>
          <w:lang w:val="be-BY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Асноўная літаратура: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еларусь у Вялікай Айчыннай вайне, 1941–1945: Энцыкл. Мн.,1990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еларусь у гады Другой сусветнай і Вялікай Айчыннай вайны (верасень 1939 г.–верасень 1945 г.) // Гісторыя Беларусі: У 2 ч. Мн., 2003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оярский В.И. Партизаны и армия: История утеренных возможностей. Мн.: Харвест, 2003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Великая Отечественная война, 1941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45: Энцикл. М., 1996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97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ялікая Айчынная вайна савецкага народа (у кантэксце ІІ сусветнай вайны): Вучэб.дапам.для студэнтаў.../ Пад рэд. А.А.Кавалені, М.С.Сташкевіча. Мн.: БДУ, 2004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Вторая мировая война // Новейшая история </w:t>
      </w:r>
      <w:r>
        <w:rPr>
          <w:sz w:val="22"/>
          <w:szCs w:val="22"/>
        </w:rPr>
        <w:t>стран Европы и Америки, ХХ в.: Учеб. для ВУЗов: В 3 ч. М., 2001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Кав</w:t>
      </w:r>
      <w:r>
        <w:rPr>
          <w:sz w:val="22"/>
          <w:szCs w:val="22"/>
        </w:rPr>
        <w:t>аленя А.А. Беларусь 1939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45 гг. Война и политика. М</w:t>
      </w:r>
      <w:r>
        <w:rPr>
          <w:sz w:val="22"/>
          <w:szCs w:val="22"/>
          <w:lang w:val="be-BY"/>
        </w:rPr>
        <w:t>н</w:t>
      </w:r>
      <w:r>
        <w:rPr>
          <w:sz w:val="22"/>
          <w:szCs w:val="22"/>
        </w:rPr>
        <w:t>.,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2001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Нарысы гісторыі Беларусі: У 2 ч. Ч.2. Мн.: Беларусь, 1995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околов Б.В. Оккупация. Правда и мифы. М.: АСТ–ПРЕСС КНИГА, 2002.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Тэмы рэфератаў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Савецкія партызанскія зоны на тэрыторыі Беларус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Аперацыя “Рэйкавая вайна” на тэрыторыі Беларус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Армія Краёва ў гады ІІ сусветнай вай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Дзейнасць Мінскага падпол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Барацьба партызан-дыверсантаў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Агітацыйна-прапагандысцкая дзейнасць партызан і падпольшчыкаў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 Narrow" w:hAnsi="Arial Narrow" w:cs="Arial Narrow"/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Антыфашысцкая дзейнасць камсамольска-маладзёжнага падпол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color w:val="000000"/>
          <w:spacing w:val="4"/>
          <w:sz w:val="22"/>
          <w:szCs w:val="22"/>
          <w:lang w:val="be-BY"/>
        </w:rPr>
        <w:t xml:space="preserve">Супраціўленне ў гета і </w:t>
      </w:r>
      <w:r>
        <w:rPr>
          <w:i/>
          <w:color w:val="000000"/>
          <w:spacing w:val="-1"/>
          <w:sz w:val="22"/>
          <w:szCs w:val="22"/>
          <w:lang w:val="be-BY"/>
        </w:rPr>
        <w:t>канцэнтрацыйных лагер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Уклад партызан у перамогу над ворагам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val="be-BY"/>
        </w:rPr>
      </w:pPr>
      <w:r>
        <w:rPr>
          <w:rFonts w:cs="Arial Narrow" w:ascii="Arial Narrow" w:hAnsi="Arial Narrow"/>
          <w:i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Пытанні для самакантролю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be-BY"/>
        </w:rPr>
      </w:pPr>
      <w:r>
        <w:rPr>
          <w:rFonts w:cs="Arial Narrow" w:ascii="Arial Narrow" w:hAnsi="Arial Narrow"/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Чаму супраціўленне нямецка-фашысцкім захопнікам на тэрыторыі Беларусі насіла характар усенароднай барацьб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Ахарактарызуйце ўзаемаадносіны савецкіх партызан і мясцовага беларускага насельніц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Ахарактарызуйце</w:t>
      </w:r>
      <w:r>
        <w:rPr>
          <w:i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дзейнасць патрыятычнага камсамольска-маладзёжнага падпол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ызначце гістарычныя прычыны, якія абумовілі дзейнасць Арміі Краёвай.</w:t>
      </w:r>
    </w:p>
    <w:p>
      <w:pPr>
        <w:pStyle w:val="Normal"/>
        <w:ind w:left="36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Храналогія гістарычных падзей:</w:t>
      </w:r>
    </w:p>
    <w:p>
      <w:pPr>
        <w:pStyle w:val="Normal"/>
        <w:jc w:val="both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 xml:space="preserve">Восень 1941 г. – </w:t>
      </w:r>
      <w:r>
        <w:rPr>
          <w:sz w:val="22"/>
          <w:szCs w:val="22"/>
          <w:lang w:val="be-BY"/>
        </w:rPr>
        <w:t>узнікненне першых партызанскіх зон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Люты – верасень 1942 г.</w:t>
      </w:r>
      <w:r>
        <w:rPr>
          <w:sz w:val="22"/>
          <w:szCs w:val="22"/>
          <w:lang w:val="be-BY"/>
        </w:rPr>
        <w:t xml:space="preserve"> – існаванне Віцебскіх (Суражскіх) “</w:t>
      </w:r>
      <w:r>
        <w:rPr>
          <w:i/>
          <w:sz w:val="22"/>
          <w:szCs w:val="22"/>
          <w:lang w:val="be-BY"/>
        </w:rPr>
        <w:t>варот</w:t>
      </w:r>
      <w:r>
        <w:rPr>
          <w:sz w:val="22"/>
          <w:szCs w:val="22"/>
          <w:lang w:val="be-BY"/>
        </w:rPr>
        <w:t>”.</w:t>
      </w:r>
      <w:r>
        <w:rPr>
          <w:b/>
          <w:sz w:val="22"/>
          <w:szCs w:val="22"/>
          <w:lang w:val="be-BY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30 мая 1942 г.</w:t>
      </w:r>
      <w:r>
        <w:rPr>
          <w:sz w:val="22"/>
          <w:szCs w:val="22"/>
          <w:lang w:val="be-BY"/>
        </w:rPr>
        <w:t xml:space="preserve"> – стварэнне Цэнтральнага штаба партызанскага руху (ЦШПР)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9 верасня 1942 г.</w:t>
      </w:r>
      <w:r>
        <w:rPr>
          <w:sz w:val="22"/>
          <w:szCs w:val="22"/>
          <w:lang w:val="be-BY"/>
        </w:rPr>
        <w:t xml:space="preserve"> – стварэнне Беларускага штаба партызанскага руху (БШПР)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Верасень 1943 г.</w:t>
      </w:r>
      <w:r>
        <w:rPr>
          <w:sz w:val="22"/>
          <w:szCs w:val="22"/>
          <w:lang w:val="be-BY"/>
        </w:rPr>
        <w:t xml:space="preserve"> – пачатак вызвалення Чырвонай Арміяй тэрыторыі Беларус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 xml:space="preserve">3 - 4 жніўня 1943 г. да сярэдзіны верасня 1943 г. – </w:t>
      </w:r>
      <w:r>
        <w:rPr>
          <w:sz w:val="22"/>
          <w:szCs w:val="22"/>
          <w:lang w:val="be-BY"/>
        </w:rPr>
        <w:t xml:space="preserve">першы этап </w:t>
      </w:r>
      <w:r>
        <w:rPr>
          <w:i/>
          <w:sz w:val="22"/>
          <w:szCs w:val="22"/>
          <w:lang w:val="be-BY"/>
        </w:rPr>
        <w:t xml:space="preserve">аперацыі “Рэйкавая вайна”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 xml:space="preserve">19 верасня 1943 г. да пачатку лістапада 1943 г. – </w:t>
      </w:r>
      <w:r>
        <w:rPr>
          <w:sz w:val="22"/>
          <w:szCs w:val="22"/>
          <w:lang w:val="be-BY"/>
        </w:rPr>
        <w:t xml:space="preserve">другі этап </w:t>
      </w:r>
      <w:r>
        <w:rPr>
          <w:i/>
          <w:sz w:val="22"/>
          <w:szCs w:val="22"/>
          <w:lang w:val="be-BY"/>
        </w:rPr>
        <w:t>“Рэйкавай вайны” (“Канцэрт”)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2 верасня 1943 г.</w:t>
      </w:r>
      <w:r>
        <w:rPr>
          <w:sz w:val="22"/>
          <w:szCs w:val="22"/>
          <w:lang w:val="be-BY"/>
        </w:rPr>
        <w:t xml:space="preserve"> – знішчэнне мінскімі падпольшчыкамі генеральнага камісара Беларусі В.Кубэ.</w:t>
      </w:r>
    </w:p>
    <w:p>
      <w:pPr>
        <w:pStyle w:val="Normal"/>
        <w:jc w:val="both"/>
        <w:rPr>
          <w:i/>
          <w:i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 xml:space="preserve">20 чэрвеня 1944 г. – канец ліпеня 1944 г. – </w:t>
      </w:r>
      <w:r>
        <w:rPr>
          <w:sz w:val="22"/>
          <w:szCs w:val="22"/>
          <w:lang w:val="be-BY"/>
        </w:rPr>
        <w:t>трэці этап</w:t>
      </w:r>
      <w:r>
        <w:rPr>
          <w:b/>
          <w:sz w:val="22"/>
          <w:szCs w:val="22"/>
          <w:lang w:val="be-BY"/>
        </w:rPr>
        <w:t xml:space="preserve"> </w:t>
      </w:r>
      <w:r>
        <w:rPr>
          <w:i/>
          <w:sz w:val="22"/>
          <w:szCs w:val="22"/>
          <w:lang w:val="be-BY"/>
        </w:rPr>
        <w:t xml:space="preserve">“Рэйкавай вайны”. </w:t>
      </w:r>
      <w:r>
        <w:rPr>
          <w:b/>
          <w:sz w:val="22"/>
          <w:szCs w:val="22"/>
          <w:lang w:val="be-BY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</w:r>
    </w:p>
    <w:p>
      <w:pPr>
        <w:pStyle w:val="Normal"/>
        <w:ind w:left="135" w:hanging="0"/>
        <w:jc w:val="center"/>
        <w:rPr/>
      </w:pPr>
      <w:r>
        <w:rPr>
          <w:b/>
          <w:sz w:val="22"/>
          <w:szCs w:val="22"/>
          <w:lang w:val="be-BY"/>
        </w:rPr>
        <w:t xml:space="preserve">Тэма 7: Ваенна-палітычныя падзеі ІІ сусветнай вайны ў 1942–1944 гг. Вызваленне Беларусі. </w:t>
      </w:r>
    </w:p>
    <w:p>
      <w:pPr>
        <w:pStyle w:val="Normal"/>
        <w:ind w:left="135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ind w:left="135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План:</w:t>
      </w:r>
    </w:p>
    <w:p>
      <w:pPr>
        <w:pStyle w:val="Normal"/>
        <w:ind w:left="135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ашырэнне маштабаў ІІ сусветнай вайны. Перамогі саюзных войскаў у Афрыцы, Міжземнамор’і і Ціхім акіян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ітва за Каўказ. Станінградская і Курская бітвы. Карэнны пералом у вайн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be-BY"/>
        </w:rPr>
        <w:t>Тэгеранская канферэнцыя. Праблема адкрыцця другога фронт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be-BY"/>
        </w:rPr>
        <w:t>Вызваленне Беларусі. Наступальная аперацыя “</w:t>
      </w:r>
      <w:r>
        <w:rPr>
          <w:i/>
          <w:sz w:val="22"/>
          <w:szCs w:val="22"/>
          <w:lang w:val="be-BY"/>
        </w:rPr>
        <w:t>Баграціён</w:t>
      </w:r>
      <w:r>
        <w:rPr>
          <w:sz w:val="22"/>
          <w:szCs w:val="22"/>
          <w:lang w:val="be-BY"/>
        </w:rPr>
        <w:t>”. Першыя аднаўленчыя мерапрыемств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авецкі тыл у гады Вялікай Айчыннай вайны.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Асноўная літаратура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Беларусь у Вялікай Айчыннай вайне, 1941–1945: Энцыкл. Мн.,1990.</w:t>
      </w:r>
    </w:p>
    <w:p>
      <w:pPr>
        <w:pStyle w:val="Normal"/>
        <w:jc w:val="both"/>
        <w:rPr>
          <w:b/>
          <w:b/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Беларусь у гады Другой сусветнай і Вялікай Айчыннай вайны (верасень 1939 г.–верасень 1945 г.) // Гісторыя Беларусі: У 2 ч. Мн., 2003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Великая Отечественная война, 1941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45: Энцикл. М., 1996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97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Вялікая Айчынная вайна савецкага народа (у кантэксце ІІ сусветнай вайны): Вучэб.дапам.для студэнтаў.../ Пад рэд. А.А.Кавалені, М.С.Сташкевіча. Мн.: БДУ, 2004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Вызваленне Беларусі ад германскіх акупантаў (восень 1943–лета 1944 гг).: Матэрыялы Рэсп. навук.-тэарэт. канф.,29 красавіка 2004. Мн., 2004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Каваленя А.А. Беларусь у выпрабаваннях вайны (1939–1945 гг.): Вучэб.-метад. дапам. Мн., 2001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Каваленя А.А. Беларусь 1939–1945 гг. Война и политика. Мн., 2001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 xml:space="preserve">Лемяшонак У.І. Вязваленне – без грыфа “сакрэтна!”. Мн., 1996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Нарысы гісторыі Беларусі: У 2 ч. Ч.2. Мн.: Беларусь, 1995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Освобождённая Беларусь. Документы и материалы. В 2-х кн. Кн.1. Мн., 2004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55 гадоў Перамогі ў Вялікай Айчыннай вайне: погляд праз гады, новыя канцэпцыі і падыходы: Матэрыялы навук.-тэарэт. канф., 4–5 мая 2000 г.: У 2 ч. Мн., 2001.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Тэмы рэфератаў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Сталінградская і Курская бітвы – карэнны пералом у вайн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Аперацыя “Баграціён”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Аднаўленне народнай гаспадаркі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Працоўны подзвіг савецкага народ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color w:val="000000"/>
          <w:spacing w:val="-1"/>
          <w:sz w:val="22"/>
          <w:szCs w:val="22"/>
          <w:lang w:val="be-BY"/>
        </w:rPr>
        <w:t xml:space="preserve">Сацыяльна-эканамічнае, культурнае і духоўнае жыццё </w:t>
      </w:r>
      <w:r>
        <w:rPr>
          <w:i/>
          <w:color w:val="000000"/>
          <w:sz w:val="22"/>
          <w:szCs w:val="22"/>
          <w:lang w:val="be-BY"/>
        </w:rPr>
        <w:t>савецкага народ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Героі тылу – ураджэнцы Беларусі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i/>
          <w:color w:val="000000"/>
          <w:spacing w:val="-1"/>
          <w:sz w:val="22"/>
          <w:szCs w:val="22"/>
          <w:lang w:val="be-BY"/>
        </w:rPr>
        <w:t xml:space="preserve">Значэнне разгрому германскіх войск у </w:t>
      </w:r>
      <w:r>
        <w:rPr>
          <w:i/>
          <w:color w:val="000000"/>
          <w:spacing w:val="1"/>
          <w:sz w:val="22"/>
          <w:szCs w:val="22"/>
          <w:lang w:val="be-BY"/>
        </w:rPr>
        <w:t xml:space="preserve">Беларусі. </w:t>
      </w:r>
      <w:r>
        <w:rPr>
          <w:i/>
          <w:sz w:val="22"/>
          <w:szCs w:val="22"/>
          <w:lang w:val="be-BY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Пытанні для самакантролю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ызначыце палітычнае і ваенна-стратэгічнае значэнне перамог савецкіх войскаў у Сталінградскай і Курскай бітв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 Narrow" w:hAnsi="Arial Narrow" w:cs="Arial Narrow"/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акажыце з дапамогай гістарычных фактаў, што лёс вайны вырашаўся на савецка-германскім фронц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 Narrow" w:hAnsi="Arial Narrow" w:cs="Arial Narrow"/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ызначце ролю Тэгеранскай канферэнцыі ў справе ўмацавання антыгітлераўскай кааліцы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 Narrow" w:hAnsi="Arial Narrow" w:cs="Arial Narrow"/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Ахарактарызуйце ролю аперацыі “</w:t>
      </w:r>
      <w:r>
        <w:rPr>
          <w:i/>
          <w:sz w:val="22"/>
          <w:szCs w:val="22"/>
          <w:lang w:val="be-BY"/>
        </w:rPr>
        <w:t>Баргаціён</w:t>
      </w:r>
      <w:r>
        <w:rPr>
          <w:sz w:val="22"/>
          <w:szCs w:val="22"/>
          <w:lang w:val="be-BY"/>
        </w:rPr>
        <w:t>” у вызваленні захопленай тэрыторыі ССС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 Narrow" w:hAnsi="Arial Narrow" w:cs="Arial Narrow"/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ызначыце, чаму ў Беларускай наступальнай аперацыі “</w:t>
      </w:r>
      <w:r>
        <w:rPr>
          <w:i/>
          <w:sz w:val="22"/>
          <w:szCs w:val="22"/>
          <w:lang w:val="be-BY"/>
        </w:rPr>
        <w:t>Баграціён</w:t>
      </w:r>
      <w:r>
        <w:rPr>
          <w:sz w:val="22"/>
          <w:szCs w:val="22"/>
          <w:lang w:val="be-BY"/>
        </w:rPr>
        <w:t>” вылікую ролю адыграла ўзаемадзеянне войскаў Чырвонай Арміі з партызанамі, падпольшчыкамі і мясцовым насельніцтв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 Narrow" w:hAnsi="Arial Narrow" w:cs="Arial Narrow"/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Якой была роля працаўнікоў савецкага тылу ў справе перамогі над ворагам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be-BY"/>
        </w:rPr>
      </w:pPr>
      <w:r>
        <w:rPr>
          <w:rFonts w:cs="Arial Narrow" w:ascii="Arial Narrow" w:hAnsi="Arial Narrow"/>
          <w:sz w:val="22"/>
          <w:szCs w:val="22"/>
          <w:lang w:val="be-BY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Храналогія гістарычных падзей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17 ліпеня 1942 – 2 лютага 1943 г.</w:t>
      </w:r>
      <w:r>
        <w:rPr>
          <w:sz w:val="22"/>
          <w:szCs w:val="22"/>
          <w:lang w:val="be-BY"/>
        </w:rPr>
        <w:t xml:space="preserve"> – Сталінградская бітва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5 ліпеня – 23 жніўня 1943 г.</w:t>
      </w:r>
      <w:r>
        <w:rPr>
          <w:sz w:val="22"/>
          <w:szCs w:val="22"/>
          <w:lang w:val="be-BY"/>
        </w:rPr>
        <w:t xml:space="preserve"> – Курская бітва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8 лістапада – 1 снежня 1943 г.</w:t>
      </w:r>
      <w:r>
        <w:rPr>
          <w:sz w:val="22"/>
          <w:szCs w:val="22"/>
          <w:lang w:val="be-BY"/>
        </w:rPr>
        <w:t xml:space="preserve"> – Тэгеранская канферэнцыя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6 чэрвеня 1944 г.</w:t>
      </w:r>
      <w:r>
        <w:rPr>
          <w:sz w:val="22"/>
          <w:szCs w:val="22"/>
          <w:lang w:val="be-BY"/>
        </w:rPr>
        <w:t xml:space="preserve"> – адкрыццё другога фронту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3 чэрвеня 1944 г.</w:t>
      </w:r>
      <w:r>
        <w:rPr>
          <w:sz w:val="22"/>
          <w:szCs w:val="22"/>
          <w:lang w:val="be-BY"/>
        </w:rPr>
        <w:t xml:space="preserve"> – пачатак Беларускай наступальнай аперацыі “</w:t>
      </w:r>
      <w:r>
        <w:rPr>
          <w:i/>
          <w:sz w:val="22"/>
          <w:szCs w:val="22"/>
          <w:lang w:val="be-BY"/>
        </w:rPr>
        <w:t>Баграціён</w:t>
      </w:r>
      <w:r>
        <w:rPr>
          <w:sz w:val="22"/>
          <w:szCs w:val="22"/>
          <w:lang w:val="be-BY"/>
        </w:rPr>
        <w:t>”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3 ліпеня 1944 г.</w:t>
      </w:r>
      <w:r>
        <w:rPr>
          <w:sz w:val="22"/>
          <w:szCs w:val="22"/>
          <w:lang w:val="be-BY"/>
        </w:rPr>
        <w:t xml:space="preserve"> – вызваленне сталіцы Беларусі г. Мінска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8 ліпеня 1944 г.</w:t>
      </w:r>
      <w:r>
        <w:rPr>
          <w:sz w:val="22"/>
          <w:szCs w:val="22"/>
          <w:lang w:val="be-BY"/>
        </w:rPr>
        <w:t xml:space="preserve"> – вызваленне савецкімі войскамі г. Брэста. Поўнае выгнанне нямецка-фашысцкіх захопнікаў з тэрыторыі БССР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3 жніўня 1944 г.</w:t>
      </w:r>
      <w:r>
        <w:rPr>
          <w:sz w:val="22"/>
          <w:szCs w:val="22"/>
          <w:lang w:val="be-BY"/>
        </w:rPr>
        <w:t xml:space="preserve"> – пачатак Народнага ўзброенага паўстання ў Румыніі.</w:t>
      </w:r>
    </w:p>
    <w:p>
      <w:pPr>
        <w:pStyle w:val="Normal"/>
        <w:ind w:left="360" w:hanging="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be-BY"/>
        </w:rPr>
        <w:t>Тэма 8: Заканчэнне Вялікай Айчыннай і ІІ сусветнай войнаў. Вынікі вайны для Беларусі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be-BY"/>
        </w:rPr>
      </w:pPr>
      <w:r>
        <w:rPr>
          <w:rFonts w:cs="Arial Narrow" w:ascii="Arial Narrow" w:hAnsi="Arial Narrow"/>
          <w:b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План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1. Ваенна-стратэгічныя аперацыі савецкіх войск у 1944 -  пачатку 1945 гг.</w:t>
      </w:r>
      <w:r>
        <w:rPr>
          <w:color w:val="000000"/>
          <w:spacing w:val="2"/>
          <w:sz w:val="22"/>
          <w:szCs w:val="22"/>
          <w:lang w:val="be-BY"/>
        </w:rPr>
        <w:t xml:space="preserve"> Вызваленне краін Еўропы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2. Крымская канферэнцыя і яе вынікі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3. Берлінская аперацыя. Капітуляцыя Германіі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4. Патсдамская канферэнцыя. Нюрнбергскі працэс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5. Разгром Квантунскай арміі. Капітуляцыя Японіі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6. Вынікі і ўрокі ІІ сусветнай і Вялікай Айчыннай войнаў.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Асноўная літаратура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Беларусь у Вялікай Айчыннай вайне, 1941–1945: Энцыкл. Мн.,1990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Беларусь у гады Другой сусветнай і Вялікай Айчыннай вайны (верасень 1939 г.–верасень 1945 г.) // Гісторыя Беларусі: У 2 ч. Мн., 2003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Великая Отечественная война, 1941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45: Энцикл. М., 1996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97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>Вялікая Айчынная вайна савецкага народа (у кантэксце ІІ сусветнай вайны): Вучэб.дапам.для студэнтаў.../ Пад рэд. А.А.Кавалені, М.С.Сташкевіча. Мн.: БДУ, 2004.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 xml:space="preserve">Каваленя А.А. Беларусь 1939–1945 гг. </w:t>
      </w:r>
      <w:r>
        <w:rPr>
          <w:sz w:val="22"/>
          <w:szCs w:val="22"/>
        </w:rPr>
        <w:t>Война и политика. М</w:t>
      </w:r>
      <w:r>
        <w:rPr>
          <w:sz w:val="22"/>
          <w:szCs w:val="22"/>
          <w:lang w:val="be-BY"/>
        </w:rPr>
        <w:t>н</w:t>
      </w:r>
      <w:r>
        <w:rPr>
          <w:sz w:val="22"/>
          <w:szCs w:val="22"/>
        </w:rPr>
        <w:t>.,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2001.</w:t>
      </w:r>
    </w:p>
    <w:p>
      <w:pPr>
        <w:pStyle w:val="Normal"/>
        <w:jc w:val="both"/>
        <w:rPr/>
      </w:pPr>
      <w:r>
        <w:rPr>
          <w:sz w:val="22"/>
          <w:szCs w:val="22"/>
        </w:rPr>
        <w:t>История второй мировой войны, 1939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>1945: В 12 т. М., 1973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 xml:space="preserve">1982. </w:t>
      </w:r>
    </w:p>
    <w:p>
      <w:pPr>
        <w:pStyle w:val="Normal"/>
        <w:jc w:val="both"/>
        <w:rPr/>
      </w:pPr>
      <w:r>
        <w:rPr>
          <w:sz w:val="22"/>
          <w:szCs w:val="22"/>
        </w:rPr>
        <w:t>Итоги второй мировой войны. Выводы побежденных. СПб.</w:t>
      </w:r>
      <w:r>
        <w:rPr>
          <w:sz w:val="22"/>
          <w:szCs w:val="22"/>
          <w:lang w:val="be-BY"/>
        </w:rPr>
        <w:t>–</w:t>
      </w:r>
      <w:r>
        <w:rPr>
          <w:sz w:val="22"/>
          <w:szCs w:val="22"/>
        </w:rPr>
        <w:t xml:space="preserve">М., 1999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e-BY"/>
        </w:rPr>
        <w:t xml:space="preserve"> </w:t>
      </w:r>
      <w:r>
        <w:rPr>
          <w:b/>
          <w:sz w:val="22"/>
          <w:szCs w:val="22"/>
          <w:lang w:val="be-BY"/>
        </w:rPr>
        <w:t>Тэмы рэфератаў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color w:val="000000"/>
          <w:spacing w:val="2"/>
          <w:sz w:val="22"/>
          <w:szCs w:val="22"/>
          <w:lang w:val="be-BY"/>
        </w:rPr>
        <w:t>Адкрыццё другога фронту</w:t>
      </w:r>
      <w:r>
        <w:rPr>
          <w:color w:val="000000"/>
          <w:spacing w:val="2"/>
          <w:sz w:val="22"/>
          <w:szCs w:val="22"/>
          <w:lang w:val="be-BY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Баявыя дзеянні войск Чырвонай Арміі ў Еўроп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БССР – заснавальніца АА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Нюрнбергскі працэ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 xml:space="preserve">Атамныя бамбардзіроўкі ЗША японскіх гарадоў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  <w:t>Удзел воінаў-беларусаў у</w:t>
      </w:r>
      <w:r>
        <w:rPr>
          <w:i/>
          <w:color w:val="000000"/>
          <w:sz w:val="22"/>
          <w:szCs w:val="22"/>
          <w:lang w:val="be-BY"/>
        </w:rPr>
        <w:t xml:space="preserve"> баявых дзеяннях на франтах </w:t>
      </w:r>
      <w:r>
        <w:rPr>
          <w:i/>
          <w:color w:val="000000"/>
          <w:spacing w:val="3"/>
          <w:sz w:val="22"/>
          <w:szCs w:val="22"/>
          <w:lang w:val="be-BY"/>
        </w:rPr>
        <w:t xml:space="preserve">Вялікай Айчыннай вайны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color w:val="000000"/>
          <w:spacing w:val="3"/>
          <w:sz w:val="22"/>
          <w:szCs w:val="22"/>
          <w:lang w:val="be-BY"/>
        </w:rPr>
        <w:t xml:space="preserve">Беларусы ў складзе саюзных </w:t>
      </w:r>
      <w:r>
        <w:rPr>
          <w:i/>
          <w:color w:val="000000"/>
          <w:sz w:val="22"/>
          <w:szCs w:val="22"/>
          <w:lang w:val="be-BY"/>
        </w:rPr>
        <w:t>армій і Еўрапейскага руху Супраціўленн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color w:val="000000"/>
          <w:sz w:val="22"/>
          <w:szCs w:val="22"/>
          <w:lang w:val="be-BY"/>
        </w:rPr>
        <w:t xml:space="preserve">Людскія і матэрыяльныя страты </w:t>
      </w:r>
      <w:r>
        <w:rPr>
          <w:i/>
          <w:color w:val="000000"/>
          <w:spacing w:val="-1"/>
          <w:sz w:val="22"/>
          <w:szCs w:val="22"/>
          <w:lang w:val="be-BY"/>
        </w:rPr>
        <w:t>беларускага народ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0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color w:val="000000"/>
          <w:spacing w:val="-2"/>
          <w:sz w:val="22"/>
          <w:szCs w:val="22"/>
          <w:lang w:val="be-BY"/>
        </w:rPr>
        <w:t xml:space="preserve">Ураджэнцы </w:t>
      </w:r>
      <w:r>
        <w:rPr>
          <w:i/>
          <w:color w:val="000000"/>
          <w:spacing w:val="8"/>
          <w:sz w:val="22"/>
          <w:szCs w:val="22"/>
          <w:lang w:val="be-BY"/>
        </w:rPr>
        <w:t xml:space="preserve">Беларусі - Героі Савецкага Саюза і поўныя кавалеры </w:t>
      </w:r>
      <w:r>
        <w:rPr>
          <w:i/>
          <w:color w:val="000000"/>
          <w:spacing w:val="-1"/>
          <w:sz w:val="22"/>
          <w:szCs w:val="22"/>
          <w:lang w:val="be-BY"/>
        </w:rPr>
        <w:t>ордэна Славы.</w:t>
      </w:r>
    </w:p>
    <w:p>
      <w:pPr>
        <w:pStyle w:val="Normal"/>
        <w:ind w:left="1068" w:hanging="0"/>
        <w:jc w:val="both"/>
        <w:rPr>
          <w:i/>
          <w:i/>
          <w:sz w:val="22"/>
          <w:szCs w:val="22"/>
          <w:lang w:val="be-BY"/>
        </w:rPr>
      </w:pPr>
      <w:r>
        <w:rPr>
          <w:i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Пытанні для самакантролю: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Якім чынам была вырашана праблема адкрыцця другога фронт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Растлумачце, чаму на Крымскай і Патсдамскай канферэнцыях выявіліся разыходжанні ў пазіцыях асноўных дзяржаў антыгітлераўскай кааліцыі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be-BY"/>
        </w:rPr>
        <w:t>Ахарактарызуйце ўдзел беларусаў у барацьбе за свабоду і незалежнаць сваёй Радзімы і еўрапейскіх краі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be-BY"/>
        </w:rPr>
        <w:t>Назавіце прычыны прыняцця БССР у лік краін-заснавальніц ААН.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2"/>
          <w:szCs w:val="22"/>
          <w:lang w:val="be-BY"/>
        </w:rPr>
      </w:pPr>
      <w:r>
        <w:rPr>
          <w:rFonts w:cs="Arial Narrow" w:ascii="Arial Narrow" w:hAnsi="Arial Narrow"/>
          <w:sz w:val="22"/>
          <w:szCs w:val="22"/>
          <w:lang w:val="be-BY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Храналогія гістарычных падзей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0 кастрычніка 1944 г.</w:t>
      </w:r>
      <w:r>
        <w:rPr>
          <w:sz w:val="22"/>
          <w:szCs w:val="22"/>
          <w:lang w:val="be-BY"/>
        </w:rPr>
        <w:t xml:space="preserve"> – вызваленне Белграда савецкімі войскамі сумесна з арміяй Югаславі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17 студзеня 1945 г.</w:t>
      </w:r>
      <w:r>
        <w:rPr>
          <w:sz w:val="22"/>
          <w:szCs w:val="22"/>
          <w:lang w:val="be-BY"/>
        </w:rPr>
        <w:t xml:space="preserve"> – вызваленне савецкім войскам і польскай арміяй Варшавы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4 – 11 лютага 1945 г.</w:t>
      </w:r>
      <w:r>
        <w:rPr>
          <w:sz w:val="22"/>
          <w:szCs w:val="22"/>
          <w:lang w:val="be-BY"/>
        </w:rPr>
        <w:t xml:space="preserve"> – Крымская (Ялцінская) канферэнцыя ўдзельнікаў антыгітлераўскай кааліцы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13 лютага 1945 г.</w:t>
      </w:r>
      <w:r>
        <w:rPr>
          <w:sz w:val="22"/>
          <w:szCs w:val="22"/>
          <w:lang w:val="be-BY"/>
        </w:rPr>
        <w:t xml:space="preserve"> – вызваленне савецкім войскам сталіцы Венгрыі Будапешта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16 красавіка – 8 мая 1945 г.</w:t>
      </w:r>
      <w:r>
        <w:rPr>
          <w:sz w:val="22"/>
          <w:szCs w:val="22"/>
          <w:lang w:val="be-BY"/>
        </w:rPr>
        <w:t xml:space="preserve"> – Берлінская аперацыя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8 мая 1945 г.</w:t>
      </w:r>
      <w:r>
        <w:rPr>
          <w:sz w:val="22"/>
          <w:szCs w:val="22"/>
          <w:lang w:val="be-BY"/>
        </w:rPr>
        <w:t xml:space="preserve"> – падпісанне Акта аб безагаворачнай капітуляцыі Германі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9 мая 1945 г.</w:t>
      </w:r>
      <w:r>
        <w:rPr>
          <w:sz w:val="22"/>
          <w:szCs w:val="22"/>
          <w:lang w:val="be-BY"/>
        </w:rPr>
        <w:t xml:space="preserve"> – вызваленне савецкім войскам сталіцы Чэхіі Прагі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9 мая 1945 г.</w:t>
      </w:r>
      <w:r>
        <w:rPr>
          <w:sz w:val="22"/>
          <w:szCs w:val="22"/>
          <w:lang w:val="be-BY"/>
        </w:rPr>
        <w:t xml:space="preserve"> – свята Перамогі СССР над фашысцкай Германіяй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17 ліпеня – 2 жніўня 1945 г.</w:t>
      </w:r>
      <w:r>
        <w:rPr>
          <w:sz w:val="22"/>
          <w:szCs w:val="22"/>
          <w:lang w:val="be-BY"/>
        </w:rPr>
        <w:t xml:space="preserve"> – Патсдамская (Берлінская) канферэнцыя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6 жніўня 1945 г.</w:t>
      </w:r>
      <w:r>
        <w:rPr>
          <w:sz w:val="22"/>
          <w:szCs w:val="22"/>
          <w:lang w:val="be-BY"/>
        </w:rPr>
        <w:t xml:space="preserve"> – атамная бамбардзіроўка ЗША японскага горада Хірасіма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8 жніўня 1945 г.</w:t>
      </w:r>
      <w:r>
        <w:rPr>
          <w:sz w:val="22"/>
          <w:szCs w:val="22"/>
          <w:lang w:val="be-BY"/>
        </w:rPr>
        <w:t xml:space="preserve"> – аб’яўленне СССР вайны Японі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9 жніўня 1945 г.</w:t>
      </w:r>
      <w:r>
        <w:rPr>
          <w:sz w:val="22"/>
          <w:szCs w:val="22"/>
          <w:lang w:val="be-BY"/>
        </w:rPr>
        <w:t xml:space="preserve"> – атамная бамбардзіроўка ЗША японскага горада Нагасакі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e-BY"/>
        </w:rPr>
        <w:t>2 верасня 1945 г.</w:t>
      </w:r>
      <w:r>
        <w:rPr>
          <w:sz w:val="22"/>
          <w:szCs w:val="22"/>
          <w:lang w:val="be-BY"/>
        </w:rPr>
        <w:t xml:space="preserve"> – падпісанне Японіяй Акта аб безагаворачнай капітуляцыі..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20 лістапада 1945 г. – 1 кастрычніка 1946 г.</w:t>
      </w:r>
      <w:r>
        <w:rPr>
          <w:sz w:val="22"/>
          <w:szCs w:val="22"/>
          <w:lang w:val="be-BY"/>
        </w:rPr>
        <w:t xml:space="preserve"> – Нюрнбергскі працэс. 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учэбнае выданне</w:t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Рыбак Наталля Аляксандраўна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ялікая Айчынная вайна савецкага народа (у кантэксце Другой сусветнай вайны)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Вучэбна – метадычны дапаможнік для студэнтаў дзённага аддзялення ўсіх спецыяльнасцей</w:t>
      </w:r>
    </w:p>
    <w:p>
      <w:pPr>
        <w:pStyle w:val="Normal"/>
        <w:jc w:val="center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center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center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center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Ст. карэктар Ж.І. Барадзіна</w:t>
      </w:r>
    </w:p>
    <w:p>
      <w:pPr>
        <w:pStyle w:val="Normal"/>
        <w:jc w:val="center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>Кампутарная вёрстка: Рышкель А.П.</w:t>
      </w:r>
    </w:p>
    <w:p>
      <w:pPr>
        <w:pStyle w:val="Normal"/>
        <w:jc w:val="center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center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Падпісана ў друк 20. 03. 2013</w:t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Фармат 60х84/ 16. Папера аўсетная. Гарнітура Таймс.</w:t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Друк </w:t>
      </w:r>
      <w:r>
        <w:rPr>
          <w:sz w:val="18"/>
          <w:szCs w:val="18"/>
          <w:lang w:val="en-US"/>
        </w:rPr>
        <w:t>Riso</w:t>
      </w:r>
      <w:r>
        <w:rPr>
          <w:sz w:val="18"/>
          <w:szCs w:val="18"/>
          <w:lang w:val="be-BY"/>
        </w:rPr>
        <w:t>. Ум. друк.    а. Уч.-выд.   а.</w:t>
      </w:r>
    </w:p>
    <w:p>
      <w:pPr>
        <w:pStyle w:val="Normal"/>
        <w:jc w:val="center"/>
        <w:rPr/>
      </w:pPr>
      <w:r>
        <w:rPr>
          <w:sz w:val="18"/>
          <w:szCs w:val="18"/>
          <w:lang w:val="be-BY"/>
        </w:rPr>
        <w:t xml:space="preserve">Тыраж    экз. Заказ № </w:t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Установа вышэйшай адукацыі </w:t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“</w:t>
      </w:r>
      <w:r>
        <w:rPr>
          <w:sz w:val="18"/>
          <w:szCs w:val="18"/>
          <w:lang w:val="be-BY"/>
        </w:rPr>
        <w:t>Гродзенскі дзяржаўны аграрны універсітэт”</w:t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Л.Н. №02330/0548516 ад 16.06.2009.</w:t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230008, г. Гродна, вул. Церашковай, 28</w:t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Надрукаваны на тэхніцы выдавецка-паліграфічнага адзела</w:t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Установы вышэйшай адукацыі “Гродзенскі дзяржаўны аграрны універсітэт”.</w:t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>230008, г. Гродна, вул. Церашковай, 28</w:t>
      </w:r>
    </w:p>
    <w:p>
      <w:pPr>
        <w:pStyle w:val="Normal"/>
        <w:jc w:val="center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center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 </w:t>
      </w:r>
    </w:p>
    <w:p>
      <w:pPr>
        <w:pStyle w:val="Normal"/>
        <w:jc w:val="center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center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ind w:firstLine="708"/>
        <w:jc w:val="center"/>
        <w:rPr>
          <w:sz w:val="22"/>
          <w:szCs w:val="22"/>
          <w:lang w:val="be-BY" w:eastAsia="en-US"/>
        </w:rPr>
      </w:pPr>
      <w:r>
        <w:rPr>
          <w:sz w:val="22"/>
          <w:szCs w:val="22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6880</wp:posOffset>
                </wp:positionH>
                <wp:positionV relativeFrom="paragraph">
                  <wp:posOffset>902970</wp:posOffset>
                </wp:positionV>
                <wp:extent cx="3429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4.4pt;margin-top:71.1pt;width:26.95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sectPr>
      <w:footerReference w:type="default" r:id="rId2"/>
      <w:footerReference w:type="first" r:id="rId3"/>
      <w:type w:val="nextPage"/>
      <w:pgSz w:orient="landscape" w:w="8419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058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8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e-BY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5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e-BY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>
        <w:sz w:val="24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01:00Z</dcterms:created>
  <dc:creator>Uzver</dc:creator>
  <dc:description/>
  <cp:keywords/>
  <dc:language>en-US</dc:language>
  <cp:lastModifiedBy>logos-48</cp:lastModifiedBy>
  <cp:lastPrinted>2013-03-20T16:22:00Z</cp:lastPrinted>
  <dcterms:modified xsi:type="dcterms:W3CDTF">2013-03-20T14:23:00Z</dcterms:modified>
  <cp:revision>37</cp:revision>
  <dc:subject/>
  <dc:title/>
</cp:coreProperties>
</file>