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36"/>
      </w:tblGrid>
      <w:tr>
        <w:trPr>
          <w:trHeight w:val="861" w:hRule="atLeast"/>
        </w:trPr>
        <w:tc>
          <w:tcPr>
            <w:tcW w:w="40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be-BY"/>
              </w:rPr>
              <w:t>міністэр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be-BY"/>
              </w:rPr>
              <w:t xml:space="preserve">сельскай гаспадаркі </w:t>
              <w:br/>
              <w:t xml:space="preserve">і харчавання </w:t>
              <w:br/>
              <w:t>Рэспублікі Беларусь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ConsPlus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be-BY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Министер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сельского хозяй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и продовольств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822" w:hRule="atLeast"/>
        </w:trPr>
        <w:tc>
          <w:tcPr>
            <w:tcW w:w="407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be-BY"/>
              </w:rPr>
              <w:t>вул</w:t>
            </w:r>
            <w:r>
              <w:rPr>
                <w:rFonts w:cs="Times New Roman" w:ascii="Times New Roman" w:hAnsi="Times New Roman"/>
                <w:szCs w:val="22"/>
              </w:rPr>
              <w:t>. К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і</w:t>
            </w:r>
            <w:r>
              <w:rPr>
                <w:rFonts w:cs="Times New Roman" w:ascii="Times New Roman" w:hAnsi="Times New Roman"/>
                <w:szCs w:val="22"/>
              </w:rPr>
              <w:t>р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>ва, 15, 220030, г. М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і</w:t>
            </w:r>
            <w:r>
              <w:rPr>
                <w:rFonts w:cs="Times New Roman" w:ascii="Times New Roman" w:hAnsi="Times New Roman"/>
                <w:szCs w:val="22"/>
              </w:rPr>
              <w:t>нс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kanc</w:t>
            </w:r>
            <w:r>
              <w:rPr>
                <w:rFonts w:cs="Times New Roman" w:ascii="Times New Roman" w:hAnsi="Times New Roman"/>
                <w:szCs w:val="22"/>
              </w:rPr>
              <w:t>@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shp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gov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by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э</w:t>
            </w:r>
            <w:r>
              <w:rPr>
                <w:rFonts w:cs="Times New Roman" w:ascii="Times New Roman" w:hAnsi="Times New Roman"/>
                <w:szCs w:val="22"/>
              </w:rPr>
              <w:t>л. (017) 3273751 Факс (017) 3274296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ул. Кирова, 15, 220030, г. Минс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-mail: kanc@mshp.gov.by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. (017) 3273751 Факс (017) 327429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р/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р</w:t>
            </w:r>
            <w:r>
              <w:rPr>
                <w:rFonts w:cs="Times New Roman" w:ascii="Times New Roman" w:hAnsi="Times New Roman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Cs w:val="22"/>
              </w:rPr>
              <w:t>59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Cs w:val="22"/>
              </w:rPr>
              <w:t xml:space="preserve">36049000031965100000 </w:t>
            </w:r>
            <w:r>
              <w:rPr>
                <w:rFonts w:eastAsia="Times New Roman" w:cs="Times New Roman" w:ascii="Times New Roman" w:hAnsi="Times New Roman"/>
                <w:sz w:val="24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ЦБП № 510 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ААТ</w:t>
            </w:r>
            <w:r>
              <w:rPr>
                <w:rFonts w:cs="Times New Roman" w:ascii="Times New Roman" w:hAnsi="Times New Roman"/>
                <w:szCs w:val="22"/>
              </w:rPr>
              <w:t xml:space="preserve"> «АСБ Беларусбанк» </w:t>
              <w:br/>
              <w:t>г. М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і</w:t>
            </w:r>
            <w:r>
              <w:rPr>
                <w:rFonts w:cs="Times New Roman" w:ascii="Times New Roman" w:hAnsi="Times New Roman"/>
                <w:szCs w:val="22"/>
              </w:rPr>
              <w:t xml:space="preserve">нск 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в</w:t>
            </w:r>
            <w:r>
              <w:rPr>
                <w:rFonts w:cs="Times New Roman" w:ascii="Times New Roman" w:hAnsi="Times New Roman"/>
                <w:szCs w:val="22"/>
              </w:rPr>
              <w:t>ул. Куйбыш</w:t>
            </w:r>
            <w:r>
              <w:rPr>
                <w:rFonts w:cs="Times New Roman" w:ascii="Times New Roman" w:hAnsi="Times New Roman"/>
                <w:szCs w:val="22"/>
                <w:lang w:val="be-BY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ва, 18, </w:t>
              <w:br/>
            </w: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be-BY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ind w:left="-1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р/с №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Cs w:val="22"/>
              </w:rPr>
              <w:t>59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Cs w:val="22"/>
              </w:rPr>
              <w:t>36049000031965100000</w:t>
            </w:r>
            <w:r>
              <w:rPr>
                <w:rFonts w:eastAsia="Times New Roman" w:cs="Times New Roman" w:ascii="Times New Roman" w:hAnsi="Times New Roman"/>
                <w:sz w:val="24"/>
                <w:szCs w:val="30"/>
              </w:rPr>
              <w:br/>
            </w:r>
            <w:r>
              <w:rPr>
                <w:rFonts w:cs="Times New Roman" w:ascii="Times New Roman" w:hAnsi="Times New Roman"/>
                <w:szCs w:val="22"/>
              </w:rPr>
              <w:t xml:space="preserve">ЦБУ № 510 ОАО «АСБ Беларусбанк» </w:t>
              <w:br/>
              <w:t xml:space="preserve">г. Минск ул. Куйбышева, 18, </w:t>
              <w:br/>
            </w: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be-BY"/>
              </w:rPr>
              <w:t>21.05.202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____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5-3/ 106 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торам учреждений высшего образо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кандидатурах для предоставления гра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зидента Республики Беларусь в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ования и науки  на 2021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ное управление образования, науки и кадров Минсельхозпрода сообщает, что в соответствии с Указом Президента Республики Беларусь от 13 сентября 2013 г. № 425 (далее – Указ) в целях финансовой поддержки деятельности, имеющей приоритетное значение для развития Республики Беларусь в науке, образовании, здравоохранении, культуре  руководителям и специалистам организаций, осуществляющих деятельность в науке, образовании, здравоохранении, культуре, внесшим значительный вклад в развитие соответствующей отрасли и участвующим в научных исследованиях, инновационных проектах, имеющих приоритетное значение для реализации государственных программ и важнейших направлений социально-экономического развития Республики Беларусь, ежегодно предоставляется до 30 грантов Президента Республики Беларусь в каждой из названных отрасл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ранты Президента Республики Беларусь выплачиваются ежемесячно в течение года со дня их предоставления в размере 41 базовой величины, за счет средств резервного фонда Президента Республики Беларусь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андидатуры на соискание грантов выдвигаются в порядке, установленными «Положением о порядке предоставления и выплаты грантов Президента Республики Беларусь в науке, образовании, здравоохранении, культуре», утвержденным Указом. Для проведения независимой экспертной оценки научной деятельности соискателя организация привлекает не менее двух независимых экспертов по профилю научной деятельности соискателя. Отзыв должен содержать рекомендацию к участию в конкурсе. Дублирование рекомендаций (или их частей) не допускаетс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шу организовать выдвижение кандидатур для участия в конкурсе 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до 21 августа 2020 г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едставить в отдел науки главного управления образования, науки и кадров Минсельхозпрода (каб.130) все необходимые заявочные материалы на получение грантов в области науки и в области образова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очные материалы по каждой кандидатуре включаю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явку на предоставление гранта по форме, установленной постановлением Совета Министров Республики Беларусь от 1 ноября 2013 г. № 951 (прилагается);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токол заседания комиссии о выдвижении кандидата на предоставление гранта (ученого, научно-технического совета);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правку-объективку кандидата на предоставление гранта (приложение 1 к заявке);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характеристику кандидата на предоставление гранта с указанием профессиональных достижений за три года, предшествующие году предоставления гранта (приложение 2 к заявке)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комендации двух экспертов из числа авторитетных специалистов в соответствующей сфере деятельности, которые не являются работниками той же организации, что и кандидат на предоставление грант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писок публикаций (приложение 3 к заявке)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пии документов, подтверждающих практическое освоение результатов исследований и разработок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пии страниц учредительных документов, содержащих полное наименование организаций, в деятельность которых осуществлено внедрение результат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пии страниц учредительных документов, содержащих полное наименование выдвигающей организа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пии информативных страниц паспорта (стр. 25, 31 – 33)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явочные материалы на конкурс по предоставлению гранта по каждой кандидатуре подшиваются в папку-скоросшиватель, на обложке которой указываются: наименование и подчиненность организации; ученая степень, ученое звание, фамилия, имя и отчество работника, а также назначение документов: «Документы для участия в конкурсе на предоставление гранта Президента Республики Беларусь в образовании (или в науке) на 2021 год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электронном виде на адрес nauka1@mshp.gov.by предоставляются: заявка, справка-объективка, список публикаций, список кандидатур (приложение 4)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комплект заявочных материалов включается информация об обоснованности повторной государственной поддержки (приложение 5 к заявке), подписанная руководителем выдвигающей организ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ложение  на 24 л. в 1 экз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чальник главн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разования, науки и кадров </w:t>
        <w:tab/>
        <w:tab/>
        <w:tab/>
        <w:tab/>
        <w:tab/>
        <w:t xml:space="preserve">В.А.Самсон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5040" w:hanging="515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овня 327-13-8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134" w:bottom="1190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basedOn w:val="Style14"/>
    <w:qFormat/>
    <w:rPr>
      <w:rFonts w:eastAsia="Calibri"/>
      <w:lang w:val="ru-RU" w:bidi="ar-SA"/>
    </w:rPr>
  </w:style>
  <w:style w:type="character" w:styleId="BodyTextIndent2Char">
    <w:name w:val="Body Text Indent 2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25:00Z</dcterms:created>
  <dc:creator>arhiv</dc:creator>
  <dc:description/>
  <cp:keywords/>
  <dc:language>en-US</dc:language>
  <cp:lastModifiedBy>k130_1</cp:lastModifiedBy>
  <cp:lastPrinted>2020-05-20T15:38:00Z</cp:lastPrinted>
  <dcterms:modified xsi:type="dcterms:W3CDTF">2020-05-21T08:06:00Z</dcterms:modified>
  <cp:revision>4</cp:revision>
  <dc:subject/>
  <dc:title> </dc:title>
</cp:coreProperties>
</file>